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нешняя политика ССС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уэзская конференция. Ропалльский догово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ной 1922 г. в Генуе была созвана международная конференция для обсуждения вопросов послевоенного экономического восстановления Европы в числе 34 стран на конференцию была приглашена Советская Росс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нференции, открывшейся 10 апреля 1922 г., советской России были предъявлены жестокие условия: полное возвращение довоенных царских долгов, частичное возвращение долгов военного времени, реституция иностранной собственности, отмена монополий внешней торговл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того, как Советские представители отвергли требования и выдвинули контрпретензии, связанные с ущербом, нанесенным России в результате интервенции и поддержки Антантой белых, англичане выразили готовность отказаться от реституции при условии сдачи промышленных предприятий прежним владельцам в долгосрочную аренду. Державы Антанты предлагали также, чтобы Россия признала царские долги, но погашение их частично производилось бы за счет причитающейся России части германских репараций. Последнее предложение грозило ухудшением советско-германски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етские представители не пошли на разрыв с Германией и в ночь с 15 на 16 апреля Чичерин пригласил немецкую делегацию провести сепаратные переговоры. 16 апреля в местечке Рапалло неподалеку от Генуи Чичерин и министр иностранных дел Германии взаимно отказались от возмещения военных расходов, причиненных друг другу убытков, уплаты долгов. Стороны устанавливали дипломатические отношения и предоставляли друг другу статус наибольшего благоприятствования в торговл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ппальский договор явился крупнейшим успехом советской дипломатии, сумевшей вывести Россию из международной изоля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е конференция прекратила свою работу, не достигнув успех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шняя политика СССР и Коминтерн в 1 ой половине 20-х год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s-ES"/>
        </w:rPr>
        <w:t>Коминтерн, Коммунистический интернационал</w:t>
      </w:r>
      <w:r>
        <w:rPr>
          <w:color w:val="000000"/>
          <w:sz w:val="28"/>
          <w:szCs w:val="28"/>
          <w:lang w:val="es-ES"/>
        </w:rPr>
        <w:t xml:space="preserve"> – в 1919–1943 гг. международная организация, объединявшая компартии различных стран</w:t>
      </w:r>
      <w:r>
        <w:rPr>
          <w:color w:val="000000"/>
          <w:sz w:val="28"/>
          <w:szCs w:val="28"/>
        </w:rPr>
        <w:t>, партия революционного восстания международного пролетари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енуэзской конференции Г.В. Чичерин заявил: «В нынешнюю историческую эпоху, делающую возможным параллельное существование старого и зарождающего социального строя, экономическое сотрудничество между государствами, представляющими эти две системы собственности, является повелительно необходимы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овозглашая мирное существование, советское руководство отнюдь не отказывалось от курса на мировую революцию. В том же 1922 г. на Четвёртом конгрессе Коминтерна Бухарин предлагал внести в программу, что «каждое пролетарское государство имеет право на красную интервенцию», обосновывая это тем, что «распространение Красной Армии является распространением социализма, пролетарской власти, револю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Бухарина было отвергнуто по инициативе Ленина, но конгресс, тем не менее, принял воззвание «К Красной Армии и флоту РСФСР», где говорилось: «мы единодушно называем вас бойцами Коммунистического интернационала, героями общей борьбы всего человечества…Время прекращения войны еще не пришло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еще в конце 1921 г. польский журнал писал: «за границей должны оценить тот большой труд, с которым Польша старается сохранить и укрепить мирные отношения с большевистской Россией. Мир с государством…ненавидящим политическое устройство всей остальной Европы и желающим видеть её объятой пожаром и бунтом… связь с людьми с Янусовыми лицами, одно из которых говорит: «Я член правительства, и мне ничего не известно о Интернационале», а другое: «я член Интернационала, и меня не интересуют обязательства правительства»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23 г. в Германии начался революционный кризис. В октябре в Саксонии и Тюрингии к власти пришли правительства, сформированные социалистами и коммунистами. В СССР эти события были восприняты как новый шанс для разжигания мировой революций. Руководство ЦК РКП(б) и Коминтерна приняло решение подтолкнуть революционное выступление германского пролетариата и направило в Германию своих представителей для организации восстания. РКП(б) израсходовала громадные средства на организация германской революции. Однако оптимистичные заявления лидеров КПгГ о готовности немецкого пролетариата к революционному выступлению оказались далеки от действительности. Протест, вызванный оккупацией Рура, уже шел на убыль. Организовать всеобщую забастовку не удалось. Выяснилось, что отряды сторонников КПГ располагают ничтожным количеством оружия. В этих условиях руководство КПГ и эмиссары Коминтерна решили отказаться от восстания. Но в Гамбурге восстание все же произошло. Через два дня повстанцы были разгромл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скве неудача германской революции вызвало разочарование. Коминтерн пытался нацелить КПг на повторении путча: «При условии выдержанной настойчивой работы в течении нескольких недель мы сможем вновь поставить перед собой те же задачи, какие были поставлены в октябре, и на этот раз с успех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ственность за неудачу была возложена на лидеров КПГ, обвиненных в правом оппортунизме, и поддержавшую их троцкистскую оппозицию в РКП(б). Под давлением Зеновьева и Сталина к руководству германской компартии пришли во главе с Р. Фишер. Одновременно резко усилились нападки со стороны ЦК РКП(б) и Коминтерна на социал-демократов, которых теперь именовали «социал-фашистами» и обвиняли в контрреволюционности и пособничестве империализму. Коминтерн отверг ранние предлагавшуюся им тактику единого рабочего фро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м же 1923 году потерпели крах попытки Коминтерна поднять рабочие восстания в Болгарии и Польше, в 1924 году – в Эстонии. Причиной этих неудач в Москве сочли слабость компартий. Летом 1924 года Пятый конгресс Коминтерна провозгласил курс на «большевизацию» компартии, то есть формирование массовых партий большевистского типа, способных взять власть по примеру большевиков в 1917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ношения СССР со странами Запада. Признание ССС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же откровенные подрывные действия Коминтерна в Европе и конфликты из-за советской политики в Азии не стали препятствием для нормализации отношений СССР с европейскими странами. Заинтересованность в российском рынке и стремление не допустить, чтобы все преимущества от его использования получила Германия, побудило западные державы, невзирая на антипатию к большевикам, пойти на признание советской России и установление с ней дипломатических отнош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февраля 1924 г. новое лейбористское правительство Великобритании заявило о признании Советского государства де-юре. В августе того же года был подписан договор между Великобританией и СССР. Предусматривалось взаимное предоставление режима наибольшего благоприятствования в торговле, СССР соглашался при предоставления кредита частично возвратить довоенные долги частным лицам. Однако после того, как лейбористы потерпели поражение на выборах осенью 1924 г. и к власти вернулись консерваторы, Англия отказалась ратифицировать соглашения с СССР. В дальнейшем советско-английские отношения складывались непросто. В 1926 г. СССР пытался, поддерживая бастующих английских шахтеров, спровоцировать в Англии революционные выступления. В 1927 г. правительство консерваторов разорвало дипломатические отношения с Советским Союзом. Восстановлены они были в 1929 г., после возвращения лейбористов к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 февраля 1924 г. были установлены дипломатические отношения и заключен торговый договор между СССР и Италией. В течение первой половины 1924 г. СССР установил дипломатические отношения с Австрией, Грецией и скандинавскими странами. После того, как в мае 1924 г. на выборах во Франции победил левый блок и правительство возглавил лидер радикальной партии Э. Эррио, улучшились и советско-французские отношения. В октябре Советский Союз и Франция обменялись посольств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1925 г. СССР имел дипломатические отношения с 22-мя государствами, в том числе со всеми великими державами, за исключением США. Американское правительство категорически отказывалось признать Советский Союз, пока в нем не будет восстановлена частная собственность. Тем не менее торговые отношения между двумя странами, хотя и с большим трудом, но разви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6:00Z</dcterms:created>
  <dc:creator/>
  <dc:description/>
  <cp:keywords/>
  <dc:language>en-US</dc:language>
  <cp:lastModifiedBy>SYSTEM</cp:lastModifiedBy>
  <dcterms:modified xsi:type="dcterms:W3CDTF">2011-09-11T14:56:00Z</dcterms:modified>
  <cp:revision>2</cp:revision>
  <dc:subject/>
  <dc:title>Внешняя политика СССР</dc:title>
</cp:coreProperties>
</file>