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ание отеля "Чайка"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щение гостей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сская баня "Охотничий домик" и аренда квадроциклов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Игра в боулинг, бильярд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ие конференции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анкет в ресторане "Кают-компания"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возка гостей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рпоративного отдыха работников одной из нижегородских фирм был выбран загородный отель 4* "Чайка"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тура составляет 250 000 рублей. 10 работников фирмы (из них 2 руководителя) будут проживать в отеле 2 ночи и 3 дня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 время должна быть проведена рабочая конференция, а так же организован высококлассный отдых всех участников.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данными условиями, бюджетом фирмы и возможностями выбранного отеля была составлена программа выездного мероприятия: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нь 1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5 – сбор участников мероприятия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0 – отправление группы на автобусе от остановки Московский вокзал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0 – заселение гостей в заранее забронированные номера по тарифу "Корпоративный";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00 – 20.00 Русская баня "Охотничий домик"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0 - 21.00 ужин шведский стол в ресторане "Акватория"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0 - 23.00 игра в боулинг (2 дорожки на 2 часа), бильярд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нь 2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0 – 9.00 завтрак шведский стол в ресторане "Акватория"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00 – 17.00 – конференция в переговорной № 3;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0, 16.00 – кофе брейк;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00 – 14.00 – обед шведский стол в ресторане "Акватория";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00 - ужин шведский стол в ресторане "Акватория"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0 – 23.00 – Банкет в ресторане "Кают-компания";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дня гости могут посещать фитнес клуб "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нь 3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00 – 10.00 – завтрак шведский стол в ресторане "Акватория";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00 – 12.00 - катание на квадроциклах;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дня гости могут посещать фитнес клуб "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4.00 – выезд гостей из отеля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отеля "Чайка"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Чайка" - это загородный отель на берегу реки Оки. Отель "Чайка" совмещает в себе все удобства четырехзвездочного отеля с природными достоинствами средней полосы Росси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одный отель "Чайка" расположен в сосновом парке в зоне отдыха элитного поселка Желнино (Володарский район) в 25 километрах от Нижнего Новгорода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четырехэтажное здание отеля "Чайка", выполненное в оригинальном скандинавском стиле, это: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 стандартный номер и 14 номеров класса люкс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на реку или парковую зону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ый персонал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сторана, 4 бара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 оборудованный фитнесс-клуб "Wordclass"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тый спортивный зал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баня, финская сауна, турецкий хамам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теннисный корт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ая пристань и небольшой речной флот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ный причал для яхт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проката спортивного оборудования и инвентаря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ка на 200 автомобилей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онференц-залов различной вместимости, оснащенных новейшим коммуникационным и презентационным оборудованием, позволяют оптимально сочетать отдых в загородном отеле с продуктивной работой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е гостей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гости приезжают от компании, им необходим не только комфортный отдых но и проведение конференции в стенах отеля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этому, для проживания гостей был выбран тариф "Корпоративный"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75"/>
        <w:gridCol w:w="1318"/>
        <w:gridCol w:w="2301"/>
        <w:gridCol w:w="2397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тегория Ном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АНДАР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омер ЛЮК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Люкс "ГУБЕРНАТОР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Люкс "Президентский"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днокомнатный номер (21 кв. м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Балкон. В номере: ТВ, телефон, мини-бар, ванная комната, фен, сейф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Одно-Двухкомнатные номера (40 – 45 кв. м)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пальня и гостиная. Балкон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номере: кондиционер, плазменная панель+ТВ, телефон, мини-бар, ванная комната, гостевой туалет, фен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банные халаты, сейф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из окна на реку и парк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вухкомнатный номе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70 кв. м): спальня и гостиная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ерраса 32 кв. м. В номере: кондиционер, плазменная панель+ТВ, телефон, ванная комната, гостевой туалет, фен, банные халаты, сейф, мини-бар, рабочий стол, Панорамный вид из окн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 излучину рек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номе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 + 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рпу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"Корабль", "Сосновый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"Корабль"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"Корабль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щ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дноместно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вухместно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риф "Корпоративный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высокий сезон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й-авгус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3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 6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 4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риф "Корпоративный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низкий сезон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январь-апрель, сентябрь-ноябр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2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9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 800</w:t>
            </w:r>
          </w:p>
        </w:tc>
      </w:tr>
    </w:tbl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действует для групп с проживанием от 5 номеров в будние дн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имость номера включено: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ние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к, обед, ужин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1 конференц-зала (зал, 1 флип-чарт, 1 экран. 1 проектор), 1 кофе-пуза в день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осещение фитнес-центра в сутки не ограниченное по времени (бассейн, 2 инфракрасные кабины, 2 финские сауны, турецкий хамам, тренажерный зал, кардио-зона, 8 групповых занятий с тренером)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ка автомобиля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зд в номера отеля начинается ежедневно с 16.00, выезд до 14.00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фирмы будут проживать в номерах люкс, а работники в одноместных номерах корпуса "Корабль" категории стандарт.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за проживание в сутки расход средств составит 67 000 рублей. За 2 ночи и 3 дня 134 000 рублей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ая баня "Охотничий домик" и аренда квадроциклов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отничий Домик представляет собой 2-этажное отдельно стоящий деревянный сруб. На 1 этаже расположены: русская баня, чайная комната, душевые кабины, туалет. На 2 этаже расположены: бильярд, зона отдыха с мягкими диванами, барная стойка, телевизор и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-плеер. На каждом этаже – выход на просторный балкон. Вместимость бани до 25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80"/>
          <w:sz w:val="28"/>
          <w:szCs w:val="16"/>
        </w:rPr>
      </w:pPr>
      <w:r>
        <w:rPr>
          <w:rFonts w:cs="Times New Roman"/>
          <w:b/>
          <w:color w:val="000080"/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ренда Охотничьего Домика</w:t>
      </w:r>
    </w:p>
    <w:tbl>
      <w:tblPr>
        <w:tblW w:w="60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первого и второго часа аренды, руб.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третьего и четвертого часа аренды, руб.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тоимость последующих часов, руб./ча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 50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отдыха в Охотничьем Домике входит: комплект банных принадлежностей (халаты, полотенца, одноразовые тапочки), 3 веника, чай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родолжительность аренды комплекса 1 час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ренды комплекса определяется кратно 30 мин в большую сторону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ы принимаются за 3 часа, чтобы растопить баню к приходу г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44"/>
          <w:lang w:val="en-US"/>
        </w:rPr>
      </w:pPr>
      <w:r>
        <w:rPr>
          <w:b/>
          <w:i/>
          <w:sz w:val="28"/>
          <w:szCs w:val="44"/>
          <w:lang w:val="en-US"/>
        </w:rPr>
      </w:r>
    </w:p>
    <w:tbl>
      <w:tblPr>
        <w:tblW w:w="42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99"/>
        <w:gridCol w:w="154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олнительные услу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тоимость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руб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еник березовы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еник дубовы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еник можжевеловы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>Квадроциклы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Yamaha)</w:t>
      </w:r>
    </w:p>
    <w:tbl>
      <w:tblPr>
        <w:tblW w:w="76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636"/>
        <w:gridCol w:w="807"/>
        <w:gridCol w:w="86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ссика (поездка с инструктором до Святого озера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 ми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фи (поездка по пересеченной местности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ча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0,0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поратив (индивидуальный инструктор, обучение, эстафета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ча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0,00</w:t>
            </w:r>
          </w:p>
        </w:tc>
      </w:tr>
    </w:tbl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 аренда "Охотничьего домика" на 3 часа – 7000 рублей, и квадроциклов на 2 часа по тарифу "Корпоратив" - 5200 рублей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12 200 рублей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4. Игра в боулинг, бильярд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 дорожка боулинга в час стоит 750 рублей, на 2 часа – 1500. За 2 дорожки на 2 часа 3000 рублей. Игра в бильярд на двух столах за 2 часа – 2000 рублей. Итого 5000 рублей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полнительные заказы в спорт-баре и других ресторанах отеля гости оплачивают самостоятельно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5. Проведение конференции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второй день проживания в отеле планируется проведение конференции в составе 10 человек на 7 часов (с 9.00 до 16.00). Наиболее подходящей является комната переговоров №3 рассчитанная максимум на 20 человек. Итого за 7 часов – 8400 рублей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риф на услуги конференц–центра.</w:t>
      </w:r>
    </w:p>
    <w:tbl>
      <w:tblPr>
        <w:tblW w:w="83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16"/>
        <w:gridCol w:w="1107"/>
        <w:gridCol w:w="1734"/>
        <w:gridCol w:w="173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в руб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 до 4 час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в руб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5 до 12 час.)</w:t>
            </w:r>
          </w:p>
        </w:tc>
      </w:tr>
      <w:tr>
        <w:trPr/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-зал "Блинов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ференц-зал "Бугров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-за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"Блинов" + "Бугров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0 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ереговорная № 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ереговорная №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ворная № 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- клас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</w:tr>
    </w:tbl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имость аренды зала входит: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лип–чарт + 3 маркера (1 набор)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лок для флип-чарта (10 листов) – 1 шт.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ор – 1 шт.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кран – 1 шт.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учки с логотипом – по кол-ву участников конференции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Листы с логотипом – из расчета по 3 шт. на каждого участника конференци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конференции будет организовано 2 кофе брейка и обед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6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599"/>
        <w:gridCol w:w="806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sz w:val="20"/>
                <w:szCs w:val="20"/>
              </w:rPr>
              <w:t>Кофе-брейк 200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УСЛОВИЕ: до 40 челове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й "Гринфилд" и натуральный кофе на выбо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ш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ивки для коф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ш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ха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г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мо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г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инеральная вода "Сарова" (с газом, без газа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 бут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рожки с мясо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г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рожки с кураго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г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терброд с сыро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г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теброд с копч.колбасо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г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утерброд </w:t>
            </w:r>
            <w:r>
              <w:rPr>
                <w:bCs/>
                <w:iCs/>
                <w:sz w:val="20"/>
                <w:szCs w:val="20"/>
              </w:rPr>
              <w:t>с карбонадо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г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шт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br w:type="page"/>
      </w:r>
      <w:r>
        <w:rPr>
          <w:sz w:val="28"/>
          <w:szCs w:val="28"/>
          <w:lang w:val="en-US" w:eastAsia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за 2 кофе-брейка на 10 человек 4000 рублей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анкет в ресторане "Кают-компания"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63 600 На второй день пребывания в отеле, после конференции будет организован банкет на 10 человек в </w:t>
      </w:r>
      <w:r>
        <w:rPr>
          <w:rFonts w:cs="Times New Roman" w:ascii="Times New Roman" w:hAnsi="Times New Roman"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sz w:val="28"/>
          <w:szCs w:val="28"/>
        </w:rPr>
        <w:t xml:space="preserve"> ресторане "Кают-компания"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ню банкета на 1 персону 2500 руб. (без алкоголя)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989"/>
        <w:gridCol w:w="646"/>
        <w:gridCol w:w="1364"/>
        <w:gridCol w:w="116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ход 1 пор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на 1 чел.(порц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тоим-ть на 1 чел.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ная мистер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325/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55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уктовое ассор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6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80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сорти рыбное (осетрина, масленая х/к, семга с/с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50/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95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лята маринованны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00/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носо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48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сорти из мяса собственного пригото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00/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35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ырная тарелка (Дор Блю, Мааздам, Камамбер, Грана Падано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98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напе с красной икр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25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ивки, маслины, лим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60/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с лососем и сыром Камамбер под медово-горчичной заправк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60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с телятиной, жареными шампиньонами и красной фасоль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ульен из белых гриб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50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фаршированный залив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 к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рс клюквен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 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75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улет из говядины с беконом и сыром Моцарелла под томатным соусом с шалфе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20/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560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тату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80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рт суфле с творог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 к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98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/коф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50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489 </w:t>
            </w:r>
          </w:p>
        </w:tc>
      </w:tr>
    </w:tbl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ная карта банкета</w:t>
      </w:r>
    </w:p>
    <w:tbl>
      <w:tblPr>
        <w:tblW w:w="80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"/>
        <w:gridCol w:w="141"/>
        <w:gridCol w:w="709"/>
        <w:gridCol w:w="1137"/>
      </w:tblGrid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>КРАСНЫЕ ВИ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руб./бут.</w:t>
            </w:r>
          </w:p>
        </w:tc>
      </w:tr>
      <w:tr>
        <w:trPr/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>Фран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Шато О-Мажине, сухое, алк.12%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Шато Кардюс, сухое, алк.12%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5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Бургунь Пино Нуар Бошарм, Луи Макс, сухое, алк.12,5%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2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Итали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Вилла Антинори Маркезе Антинори, сухое, алк.12%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3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ьянти Классико Ризерва Маркезе Антинори, сухое, алк.13%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3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Лакрима Кристи дель Везувио Мастроберардино, сухое, алк. 12,5%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25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>БЕЛЫЕ ВИНА (Франци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16"/>
              </w:rPr>
              <w:t>руб./бут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Жантий Хюгель, сухое, алк. 12%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5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Гевюртцтраминер Гран Крю Франкштайн АОС Эльзас, полусухое, алк.13%, Жиссельбрехт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8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Рислинг Гран Крю Мюнхберг АОС Эльзас, полусухое, алк. 12,5%, Жиссельбрехт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20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>ВОД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16"/>
              </w:rPr>
              <w:t>руб./бут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IMPERIA Русский Стандарт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9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Русский Стандарт Платинум, Росси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3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Финляндия чиста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2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Финляндия клюква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25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>КОНЬЯ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руб./бут.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тард, 3-4 года, Франц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6720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Хеннеси VS, до 8 лет, Франц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570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>ВИСКИ (Шотланди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руб./бут.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Джони Уокер Блэк лейбл, 12 лет, </w:t>
            </w:r>
            <w:r>
              <w:rPr>
                <w:bCs/>
                <w:sz w:val="20"/>
                <w:szCs w:val="22"/>
              </w:rPr>
              <w:t>купажированны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3000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Гленфиддик 12 лет, Спейсайд, односолодовы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420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>СВЕЖЕВЫЖАТЫЕ СО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руб./порц.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Апельсиновы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00г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35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Грейпфрутовы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00г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35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Яблочны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00г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35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Ананасовы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00г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50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Грушевы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00г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45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Морковны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00г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35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>МИНЕРАЛЬНАЯ В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руб./бут.</w:t>
            </w:r>
          </w:p>
        </w:tc>
      </w:tr>
      <w:tr>
        <w:trPr/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Пер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20</w:t>
            </w:r>
          </w:p>
        </w:tc>
      </w:tr>
      <w:tr>
        <w:trPr/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Са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50</w:t>
            </w:r>
          </w:p>
        </w:tc>
      </w:tr>
      <w:tr>
        <w:trPr/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Аква Минер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30</w:t>
            </w:r>
          </w:p>
        </w:tc>
      </w:tr>
    </w:tbl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за банкет: 25 000 руб. + 40 600 руб. (алк. напитки) + 1000 руб. (свежевыжатые соки) + 500 руб. (мин. вода) = 67 100 руб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0 7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. Перевозка г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и перевозки гостей была выбрана компания "Jordan Car Business". "Jordan Car Business" является безусловным лидером на рынке автотранспортных услуг в Нижнем Новгороде: прокат авто, аренда автомобилей, аренда микроавтобусов, лимуз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чайший уровень обслуживания при такой услуге, как аренда автомобилей с водителем, непревзойденный профессионализм сотрудников, обусловили выбор данной компании для перевозки г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11ти местного автомобиля Toyota HiAce от копании "Jordan Car Business" на 4 часа (по 750 рублей в час) будет стоить 3000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37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а проведение выездного корпоративного мероприятия было затрачено 233700 рублей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ние – (за 2 ночи и 3 дня) 134 000 рублей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баня "Охотничий домик" и аренда квадроциклов - 12 200 рублей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в боулинг, бильярд - 5000 рублей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ференции - 8400 рублей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фе-брейка на 10 человек - 4000 рублей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ет в ресторане "Кают-компания" - 67 100 рублей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зка гостей – 3000 рублей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аяся сумма – 16 300 рублей может быть использована гостями на дополнительны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chayka-hotel.ru/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j-cb.ru/index.php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tophotels.ru/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tourismnn.ru/hotels/hotels-nn-region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all-hotels.ru/nnovobl/</w:t>
      </w:r>
    </w:p>
    <w:sectPr>
      <w:type w:val="nextPage"/>
      <w:pgSz w:w="11906" w:h="16838"/>
      <w:pgMar w:left="1701" w:right="849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6:00Z</dcterms:created>
  <dc:creator>XTreme</dc:creator>
  <dc:description/>
  <cp:keywords/>
  <dc:language>en-US</dc:language>
  <cp:lastModifiedBy>SYSTEM</cp:lastModifiedBy>
  <dcterms:modified xsi:type="dcterms:W3CDTF">2011-09-11T14:56:00Z</dcterms:modified>
  <cp:revision>2</cp:revision>
  <dc:subject/>
  <dc:title/>
</cp:coreProperties>
</file>