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  <w:t>Задание по курсовой работе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зяйстве имеется 650 полновозрастных коров живой массой 600 кг, средней упитанности. Средний удой за лактацию на фуражную корову – 4500 кг, жирность молока 3,8%. Суточный удой в период раздоя 20 кг, в период разгара 16 кг, в период спада 9 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рма на зимний период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 тимофеечно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ая мука клеверна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ма ржаная озима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с разнотравны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аж вико-овсяны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кла кормова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х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иц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а на летний период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а искусственных пастбищ (клевер+тимофеевка)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нашей стране скотоводство является одной из ведущих отраслей сельского хозяйства и главной отраслью животноводства. Прак</w:t>
      </w:r>
      <w:r>
        <w:rPr>
          <w:color w:val="000000"/>
          <w:spacing w:val="-3"/>
          <w:sz w:val="28"/>
          <w:szCs w:val="28"/>
        </w:rPr>
        <w:t xml:space="preserve">тически от крупного рогатого скота получают все производимое </w:t>
      </w:r>
      <w:r>
        <w:rPr>
          <w:color w:val="000000"/>
          <w:spacing w:val="-5"/>
          <w:sz w:val="28"/>
          <w:szCs w:val="28"/>
        </w:rPr>
        <w:t xml:space="preserve">молоко (свыше 98%) и около 40% мяса. </w:t>
      </w:r>
      <w:r>
        <w:rPr>
          <w:color w:val="000000"/>
          <w:w w:val="102"/>
          <w:sz w:val="28"/>
          <w:szCs w:val="28"/>
        </w:rPr>
        <w:t xml:space="preserve">По мере интенсификации животноводства, перевода его на </w:t>
      </w:r>
      <w:r>
        <w:rPr>
          <w:color w:val="000000"/>
          <w:spacing w:val="-2"/>
          <w:w w:val="102"/>
          <w:sz w:val="28"/>
          <w:szCs w:val="28"/>
        </w:rPr>
        <w:t xml:space="preserve">промышленную основу все большее внимание должно уделяться </w:t>
      </w:r>
      <w:r>
        <w:rPr>
          <w:color w:val="000000"/>
          <w:spacing w:val="-5"/>
          <w:w w:val="102"/>
          <w:sz w:val="28"/>
          <w:szCs w:val="28"/>
        </w:rPr>
        <w:t>полноценному, сбалансированному кормлению животных. Поэто</w:t>
      </w:r>
      <w:r>
        <w:rPr>
          <w:color w:val="000000"/>
          <w:spacing w:val="-1"/>
          <w:w w:val="102"/>
          <w:sz w:val="28"/>
          <w:szCs w:val="28"/>
        </w:rPr>
        <w:t xml:space="preserve">му для достижения генетически обусловленной продуктивности </w:t>
      </w:r>
      <w:r>
        <w:rPr>
          <w:color w:val="000000"/>
          <w:w w:val="102"/>
          <w:sz w:val="28"/>
          <w:szCs w:val="28"/>
        </w:rPr>
        <w:t xml:space="preserve">животных и повышения эффективности использования кормов </w:t>
      </w:r>
      <w:r>
        <w:rPr>
          <w:color w:val="000000"/>
          <w:spacing w:val="-5"/>
          <w:w w:val="102"/>
          <w:sz w:val="28"/>
          <w:szCs w:val="28"/>
        </w:rPr>
        <w:t>необходимо применять научно обоснованное нормированное кор</w:t>
      </w:r>
      <w:r>
        <w:rPr>
          <w:color w:val="000000"/>
          <w:spacing w:val="-6"/>
          <w:w w:val="102"/>
          <w:sz w:val="28"/>
          <w:szCs w:val="28"/>
        </w:rPr>
        <w:t>м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Недостаточное и избыточное кормление вредно для живот</w:t>
      </w:r>
      <w:r>
        <w:rPr>
          <w:color w:val="000000"/>
          <w:spacing w:val="-2"/>
          <w:w w:val="102"/>
          <w:sz w:val="28"/>
          <w:szCs w:val="28"/>
        </w:rPr>
        <w:t>ных и отрицательно влияет на их рост, продуктивность и плодо</w:t>
      </w:r>
      <w:r>
        <w:rPr>
          <w:color w:val="000000"/>
          <w:w w:val="102"/>
          <w:sz w:val="28"/>
          <w:szCs w:val="28"/>
        </w:rPr>
        <w:t>витость, увеличивая затраты кормов и средств на единицу про</w:t>
      </w:r>
      <w:r>
        <w:rPr>
          <w:color w:val="000000"/>
          <w:spacing w:val="-3"/>
          <w:w w:val="102"/>
          <w:sz w:val="28"/>
          <w:szCs w:val="28"/>
        </w:rPr>
        <w:t xml:space="preserve">дукции. Избыточное кормление оправдано только при некоторых </w:t>
      </w:r>
      <w:r>
        <w:rPr>
          <w:color w:val="000000"/>
          <w:spacing w:val="-4"/>
          <w:w w:val="102"/>
          <w:sz w:val="28"/>
          <w:szCs w:val="28"/>
        </w:rPr>
        <w:t>видах откорма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w w:val="102"/>
          <w:sz w:val="28"/>
          <w:szCs w:val="28"/>
        </w:rPr>
        <w:t xml:space="preserve">Нормированное кормленье </w:t>
      </w:r>
      <w:r>
        <w:rPr>
          <w:color w:val="000000"/>
          <w:spacing w:val="-8"/>
          <w:w w:val="102"/>
          <w:sz w:val="28"/>
          <w:szCs w:val="28"/>
        </w:rPr>
        <w:t>представляет собой необходимое ко</w:t>
      </w:r>
      <w:r>
        <w:rPr>
          <w:color w:val="000000"/>
          <w:spacing w:val="-4"/>
          <w:w w:val="102"/>
          <w:sz w:val="28"/>
          <w:szCs w:val="28"/>
        </w:rPr>
        <w:t>личество энергии, питательных и биологически активных веществ для удовлетворения потребности животных на поддержание жиз</w:t>
      </w:r>
      <w:r>
        <w:rPr>
          <w:color w:val="000000"/>
          <w:w w:val="102"/>
          <w:sz w:val="28"/>
          <w:szCs w:val="28"/>
        </w:rPr>
        <w:t>ни, образование продукции, проявления воспроизводительных функций и сохранения здоровья в условиях конкретной техно</w:t>
      </w:r>
      <w:r>
        <w:rPr>
          <w:color w:val="000000"/>
          <w:spacing w:val="-1"/>
          <w:w w:val="102"/>
          <w:sz w:val="28"/>
          <w:szCs w:val="28"/>
        </w:rPr>
        <w:t>лог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Зоотехническая наука о кормлении животных накопила боль</w:t>
      </w:r>
      <w:r>
        <w:rPr>
          <w:color w:val="000000"/>
          <w:w w:val="102"/>
          <w:sz w:val="28"/>
          <w:szCs w:val="28"/>
        </w:rPr>
        <w:t xml:space="preserve">шое количество экспериментальных данных о влиянии различных питательных веществ, а также незаменимых аминокислот, витаминов, макро- и микроэлементов, антибиотиков, гормонов, </w:t>
      </w:r>
      <w:r>
        <w:rPr>
          <w:color w:val="000000"/>
          <w:spacing w:val="-1"/>
          <w:w w:val="102"/>
          <w:sz w:val="28"/>
          <w:szCs w:val="28"/>
        </w:rPr>
        <w:t xml:space="preserve">ферментов и других факторов на обмен веществ, эффективность </w:t>
      </w:r>
      <w:r>
        <w:rPr>
          <w:color w:val="000000"/>
          <w:w w:val="102"/>
          <w:sz w:val="28"/>
          <w:szCs w:val="28"/>
        </w:rPr>
        <w:t>использования корма и образование продукции у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Полученные новые экспериментальные данные позволили с </w:t>
      </w:r>
      <w:r>
        <w:rPr>
          <w:color w:val="000000"/>
          <w:spacing w:val="-3"/>
          <w:sz w:val="28"/>
          <w:szCs w:val="28"/>
        </w:rPr>
        <w:t xml:space="preserve">1985 г. перейти на </w:t>
      </w:r>
      <w:r>
        <w:rPr>
          <w:i/>
          <w:iCs/>
          <w:color w:val="000000"/>
          <w:spacing w:val="-3"/>
          <w:sz w:val="28"/>
          <w:szCs w:val="28"/>
        </w:rPr>
        <w:t xml:space="preserve">детализированные нормы кормления </w:t>
      </w:r>
      <w:r>
        <w:rPr>
          <w:color w:val="000000"/>
          <w:spacing w:val="-3"/>
          <w:sz w:val="28"/>
          <w:szCs w:val="28"/>
        </w:rPr>
        <w:t xml:space="preserve">различных </w:t>
      </w:r>
      <w:r>
        <w:rPr>
          <w:color w:val="000000"/>
          <w:spacing w:val="-1"/>
          <w:sz w:val="28"/>
          <w:szCs w:val="28"/>
        </w:rPr>
        <w:t xml:space="preserve">видов сельскохозяйственных животных с учетом возраста, живой </w:t>
      </w:r>
      <w:r>
        <w:rPr>
          <w:color w:val="000000"/>
          <w:sz w:val="28"/>
          <w:szCs w:val="28"/>
        </w:rPr>
        <w:t>массы, уровня продуктивности и физиологическ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детализированных нормах кормления животных потребность в питательных веществах определена суммарно на поддержание жиз</w:t>
      </w:r>
      <w:r>
        <w:rPr>
          <w:color w:val="000000"/>
          <w:spacing w:val="-5"/>
          <w:sz w:val="28"/>
          <w:szCs w:val="28"/>
        </w:rPr>
        <w:t>ни, образование продукции и на репродукцию. Количество контро</w:t>
      </w:r>
      <w:r>
        <w:rPr>
          <w:color w:val="000000"/>
          <w:spacing w:val="-4"/>
          <w:sz w:val="28"/>
          <w:szCs w:val="28"/>
        </w:rPr>
        <w:t xml:space="preserve">лируемых показателей потребностей животных увеличено до 22-40 </w:t>
      </w:r>
      <w:r>
        <w:rPr>
          <w:color w:val="000000"/>
          <w:spacing w:val="-2"/>
          <w:sz w:val="28"/>
          <w:szCs w:val="28"/>
        </w:rPr>
        <w:t xml:space="preserve">и предусматривает комплексную оценку питательности рационов. </w:t>
      </w:r>
      <w:r>
        <w:rPr>
          <w:color w:val="000000"/>
          <w:sz w:val="28"/>
          <w:szCs w:val="28"/>
        </w:rPr>
        <w:t>При этом оценка энергетической питательности рационов выра</w:t>
      </w:r>
      <w:r>
        <w:rPr>
          <w:color w:val="000000"/>
          <w:spacing w:val="-1"/>
          <w:sz w:val="28"/>
          <w:szCs w:val="28"/>
        </w:rPr>
        <w:t>жена в обменной энергии при сохранении кормов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ацион </w:t>
      </w:r>
      <w:r>
        <w:rPr>
          <w:i/>
          <w:iCs/>
          <w:color w:val="000000"/>
          <w:spacing w:val="-3"/>
          <w:sz w:val="28"/>
          <w:szCs w:val="28"/>
        </w:rPr>
        <w:t xml:space="preserve">- это необходимое количество качественных кормов, в </w:t>
      </w:r>
      <w:r>
        <w:rPr>
          <w:i/>
          <w:iCs/>
          <w:color w:val="000000"/>
          <w:spacing w:val="-6"/>
          <w:sz w:val="28"/>
          <w:szCs w:val="28"/>
        </w:rPr>
        <w:t>которых содержание энергии, питательных и биологически актив</w:t>
      </w:r>
      <w:r>
        <w:rPr>
          <w:i/>
          <w:iCs/>
          <w:color w:val="000000"/>
          <w:spacing w:val="-2"/>
          <w:sz w:val="28"/>
          <w:szCs w:val="28"/>
        </w:rPr>
        <w:t xml:space="preserve">ных веществ соответствует норме потребности животного для </w:t>
      </w:r>
      <w:r>
        <w:rPr>
          <w:i/>
          <w:iCs/>
          <w:color w:val="000000"/>
          <w:spacing w:val="-8"/>
          <w:sz w:val="28"/>
          <w:szCs w:val="28"/>
        </w:rPr>
        <w:t>сохранения здоровья, воспроизводительной функции и получения про</w:t>
      </w:r>
      <w:r>
        <w:rPr>
          <w:i/>
          <w:iCs/>
          <w:color w:val="000000"/>
          <w:spacing w:val="-5"/>
          <w:sz w:val="28"/>
          <w:szCs w:val="28"/>
        </w:rPr>
        <w:t>дукции высоко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ет оптимальных рационов и приведение их состава и пи</w:t>
      </w:r>
      <w:r>
        <w:rPr>
          <w:color w:val="000000"/>
          <w:spacing w:val="-7"/>
          <w:sz w:val="28"/>
          <w:szCs w:val="28"/>
        </w:rPr>
        <w:t>тательности в соответствие с нормами потребности является важ</w:t>
      </w:r>
      <w:r>
        <w:rPr>
          <w:color w:val="000000"/>
          <w:spacing w:val="-3"/>
          <w:sz w:val="28"/>
          <w:szCs w:val="28"/>
        </w:rPr>
        <w:t>нейшим мероприятием в системе кормлени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цион должен быть рассчитан таким образом, чтобы уровень и концентрация энергии, протеина, других питательных и </w:t>
      </w:r>
      <w:r>
        <w:rPr>
          <w:color w:val="000000"/>
          <w:sz w:val="28"/>
          <w:szCs w:val="28"/>
        </w:rPr>
        <w:t xml:space="preserve">биологически активных веществ, а также соотношение между </w:t>
      </w:r>
      <w:r>
        <w:rPr>
          <w:color w:val="000000"/>
          <w:spacing w:val="-3"/>
          <w:sz w:val="28"/>
          <w:szCs w:val="28"/>
        </w:rPr>
        <w:t>ними в составе рациона соответствовали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нормах кормления уровень энергии, питательных и биоло</w:t>
      </w:r>
      <w:r>
        <w:rPr>
          <w:color w:val="000000"/>
          <w:spacing w:val="-4"/>
          <w:sz w:val="28"/>
          <w:szCs w:val="28"/>
        </w:rPr>
        <w:t>гически активных веществ выше уровня потребности в них жи</w:t>
      </w:r>
      <w:r>
        <w:rPr>
          <w:color w:val="000000"/>
          <w:sz w:val="28"/>
          <w:szCs w:val="28"/>
        </w:rPr>
        <w:t xml:space="preserve">вотных в связи с учетом возможного отрицательного влияния </w:t>
      </w:r>
      <w:r>
        <w:rPr>
          <w:color w:val="000000"/>
          <w:spacing w:val="-4"/>
          <w:sz w:val="28"/>
          <w:szCs w:val="28"/>
        </w:rPr>
        <w:t>условий среды, технологических и породных фак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Соотношение отдельных видов или группы кормов, выраженное </w:t>
      </w:r>
      <w:r>
        <w:rPr>
          <w:i/>
          <w:iCs/>
          <w:color w:val="000000"/>
          <w:spacing w:val="-11"/>
          <w:sz w:val="28"/>
          <w:szCs w:val="28"/>
        </w:rPr>
        <w:t>в процентах от энергетической питательности рациона, определя</w:t>
      </w:r>
      <w:r>
        <w:rPr>
          <w:i/>
          <w:iCs/>
          <w:color w:val="000000"/>
          <w:spacing w:val="-3"/>
          <w:sz w:val="28"/>
          <w:szCs w:val="28"/>
        </w:rPr>
        <w:t xml:space="preserve">ет его структуру, </w:t>
      </w:r>
      <w:r>
        <w:rPr>
          <w:color w:val="000000"/>
          <w:spacing w:val="-3"/>
          <w:sz w:val="28"/>
          <w:szCs w:val="28"/>
        </w:rPr>
        <w:t>которая зависит от возраста, назначения жи</w:t>
      </w:r>
      <w:r>
        <w:rPr>
          <w:color w:val="000000"/>
          <w:sz w:val="28"/>
          <w:szCs w:val="28"/>
        </w:rPr>
        <w:t xml:space="preserve">вотного и наличия кормов в хозяйствах в разные сезоны года. </w:t>
      </w:r>
      <w:r>
        <w:rPr>
          <w:color w:val="000000"/>
          <w:spacing w:val="-4"/>
          <w:sz w:val="28"/>
          <w:szCs w:val="28"/>
        </w:rPr>
        <w:t xml:space="preserve">Структура рационов определяет </w:t>
      </w:r>
      <w:r>
        <w:rPr>
          <w:i/>
          <w:iCs/>
          <w:color w:val="000000"/>
          <w:spacing w:val="-4"/>
          <w:sz w:val="28"/>
          <w:szCs w:val="28"/>
        </w:rPr>
        <w:t xml:space="preserve">тип кормления животных. </w:t>
      </w:r>
      <w:r>
        <w:rPr>
          <w:color w:val="000000"/>
          <w:spacing w:val="-4"/>
          <w:sz w:val="28"/>
          <w:szCs w:val="28"/>
        </w:rPr>
        <w:t xml:space="preserve">Так, </w:t>
      </w:r>
      <w:r>
        <w:rPr>
          <w:color w:val="000000"/>
          <w:sz w:val="28"/>
          <w:szCs w:val="28"/>
        </w:rPr>
        <w:t xml:space="preserve">если в рационе крупного рогатого скота преобладают силос и корнеплоды, то тип кормления будет силосно-корнеплодный. </w:t>
      </w:r>
      <w:r>
        <w:rPr>
          <w:color w:val="000000"/>
          <w:spacing w:val="-5"/>
          <w:sz w:val="28"/>
          <w:szCs w:val="28"/>
        </w:rPr>
        <w:t>Наиболее распространенный тип кормления свиней - картофель</w:t>
      </w:r>
      <w:r>
        <w:rPr>
          <w:color w:val="000000"/>
          <w:spacing w:val="-2"/>
          <w:sz w:val="28"/>
          <w:szCs w:val="28"/>
        </w:rPr>
        <w:t>но-концентратный или корнеплодно-кониентратный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  <w:t>Особенности кормления стельных сухостойных кор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лодотворного осеменения у коров и нетелей постепенно усиливается обмен веществ в организме по мере развития эмбриона и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треть стельности масса эмбриона увеличивается всего на 30—40г. энергетический обмен у коров и нетелей повышается на 5% должно быть обращено особое внимание, на полноценность кормления животных и в первую очередь на сбалансированность рационов по доступному протеину, минеральным веществам и витам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ую треть стельности в нейрогормональной регуляции коров и нетелей постепенно формируется доминанта стельности. В этот период начинается более интенсивный рост плода (достигает 6-8 кг) и соответственно увеличивается потребность коров и нетелей в энергии на 14-1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юю треть стельности происходит окончательное развитие и формирование плода, в будущего теленка, что составляет75-80% от живой массы при рождении. В этот период интенсивность энергетического обмена у коров и нетелей увеличивается на 20-40%, более интенсивным становится белковый и минеральный обмен. В связи с этим коровы должны быть своевременно запу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приемом успешного запуска коров является изменение кратности доения и характера кормления. Постепенно коров переводят на двукратное и однократное доение, а затем и через день. Одновременно с этим из зимних рационов исключают сочные корма, и концентраты сено заменяют соломой и ограничивают поение. В летний период прекращают пастьбу коров и перевода на сухие ко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уска коров уровень кормления постепенно восстанавливают до нормы потребности. При этом необходимо иметь в виду, что во время запуска является нежелательным значительное , снижение уровня кормл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кормления стельных коров в сухостойный период и нетелей зависит от их упитанности и ожидаемой продуктивности. Избыточное поступление энергии в этот период может привести к ожирению животных. 3а 10-15 дней до отела желательно снизить дачу силоса и сенажа, заменив их высококачественным сеном и послабляющими концентратами (пшеничные отруби, льняной жмых, овся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ательно кормление стельных коров и нетелей поддерживать на таком уровне, чтобы отложение резервов питательных веществ в организме происходило не в последние месяцы перед отелом, а в течение второй половины стельности. Это будет способствовать умеренному кормлению стельных животных перед отёлом, что благоприятно повлияет на нормализацию обмена веществ в предродовой и послеродовой периоды. |</w:t>
      </w:r>
    </w:p>
    <w:p>
      <w:pPr>
        <w:pStyle w:val="Normal"/>
        <w:shd w:fill="FFFFFF" w:val="clear"/>
        <w:tabs>
          <w:tab w:val="clear" w:pos="708"/>
          <w:tab w:val="left" w:pos="4470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  <w:t>Особенности лактации и особенности кормления лактирующих кор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w w:val="109"/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После отела у коров под влиянием нейрогормональной регуля</w:t>
      </w:r>
      <w:r>
        <w:rPr>
          <w:color w:val="000000"/>
          <w:spacing w:val="-4"/>
          <w:w w:val="101"/>
          <w:sz w:val="28"/>
          <w:szCs w:val="28"/>
        </w:rPr>
        <w:t xml:space="preserve">ции наступает лактация. В течение лактации в молочной железе </w:t>
      </w:r>
      <w:r>
        <w:rPr>
          <w:color w:val="000000"/>
          <w:spacing w:val="-7"/>
          <w:w w:val="101"/>
          <w:sz w:val="28"/>
          <w:szCs w:val="28"/>
        </w:rPr>
        <w:t xml:space="preserve">идут интенсивные биохимические процессы синтеза компонентов </w:t>
      </w:r>
      <w:r>
        <w:rPr>
          <w:color w:val="000000"/>
          <w:spacing w:val="-4"/>
          <w:w w:val="101"/>
          <w:sz w:val="28"/>
          <w:szCs w:val="28"/>
        </w:rPr>
        <w:t xml:space="preserve">молока из питательных веществ корма, поступающих с кровью. </w:t>
      </w:r>
      <w:r>
        <w:rPr>
          <w:color w:val="000000"/>
          <w:spacing w:val="-2"/>
          <w:w w:val="101"/>
          <w:sz w:val="28"/>
          <w:szCs w:val="28"/>
        </w:rPr>
        <w:t xml:space="preserve">Установлено, что для образования 1 кг молока через молочную </w:t>
      </w:r>
      <w:r>
        <w:rPr>
          <w:color w:val="000000"/>
          <w:spacing w:val="-10"/>
          <w:w w:val="101"/>
          <w:sz w:val="28"/>
          <w:szCs w:val="28"/>
        </w:rPr>
        <w:t xml:space="preserve">железу должно пройти до 500-600 л крови. В то же время составные </w:t>
      </w:r>
      <w:r>
        <w:rPr>
          <w:color w:val="000000"/>
          <w:spacing w:val="-8"/>
          <w:w w:val="101"/>
          <w:sz w:val="28"/>
          <w:szCs w:val="28"/>
        </w:rPr>
        <w:t xml:space="preserve">части молока очень отличаются по концентрации и качественному составу как от метаболитов питательных веществ, всасывающихся </w:t>
      </w:r>
      <w:r>
        <w:rPr>
          <w:color w:val="000000"/>
          <w:spacing w:val="-5"/>
          <w:w w:val="101"/>
          <w:sz w:val="28"/>
          <w:szCs w:val="28"/>
        </w:rPr>
        <w:t>в кровь из пищеварительного тракта, так и от состава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молоке коровы, по сравнению с плазмой крови, в 90 раз </w:t>
      </w:r>
      <w:r>
        <w:rPr>
          <w:color w:val="000000"/>
          <w:spacing w:val="-5"/>
          <w:w w:val="101"/>
          <w:sz w:val="28"/>
          <w:szCs w:val="28"/>
        </w:rPr>
        <w:t xml:space="preserve">больше сахара, в 18-20 раз больше жира, оно значительно богаче </w:t>
      </w:r>
      <w:r>
        <w:rPr>
          <w:color w:val="000000"/>
          <w:spacing w:val="-6"/>
          <w:w w:val="101"/>
          <w:sz w:val="28"/>
          <w:szCs w:val="28"/>
        </w:rPr>
        <w:t xml:space="preserve">кальцием и фосфором и содержит белок казеин. Для образования </w:t>
      </w:r>
      <w:r>
        <w:rPr>
          <w:color w:val="000000"/>
          <w:spacing w:val="-3"/>
          <w:w w:val="101"/>
          <w:sz w:val="28"/>
          <w:szCs w:val="28"/>
        </w:rPr>
        <w:t xml:space="preserve">сахара в молочной железе используется глюкоза крови, а белки молока синтезируются из аминокислот, белков и полипептидов </w:t>
      </w:r>
      <w:r>
        <w:rPr>
          <w:color w:val="000000"/>
          <w:spacing w:val="-6"/>
          <w:w w:val="101"/>
          <w:sz w:val="28"/>
          <w:szCs w:val="28"/>
        </w:rPr>
        <w:t xml:space="preserve">крови. Образование молочного жира у коров имеет прямую связь </w:t>
      </w:r>
      <w:r>
        <w:rPr>
          <w:color w:val="000000"/>
          <w:spacing w:val="-4"/>
          <w:w w:val="101"/>
          <w:sz w:val="28"/>
          <w:szCs w:val="28"/>
        </w:rPr>
        <w:t>с летучими жирными кислотами (прежде всего с уксусной), по</w:t>
      </w:r>
      <w:r>
        <w:rPr>
          <w:color w:val="000000"/>
          <w:spacing w:val="-3"/>
          <w:w w:val="101"/>
          <w:sz w:val="28"/>
          <w:szCs w:val="28"/>
        </w:rPr>
        <w:t xml:space="preserve">ступающими в кровь из рубца, а также с нейтральным жиром и </w:t>
      </w:r>
      <w:r>
        <w:rPr>
          <w:color w:val="000000"/>
          <w:spacing w:val="-5"/>
          <w:w w:val="101"/>
          <w:sz w:val="28"/>
          <w:szCs w:val="28"/>
        </w:rPr>
        <w:t xml:space="preserve">фосфатидами плазмы крови. Витамины и минеральные вещества </w:t>
      </w:r>
      <w:r>
        <w:rPr>
          <w:color w:val="000000"/>
          <w:spacing w:val="-4"/>
          <w:w w:val="101"/>
          <w:sz w:val="28"/>
          <w:szCs w:val="28"/>
        </w:rPr>
        <w:t>переходят из крови в молоко без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Корова с высокой молочной продуктивностью (4000-6000 кг) продуцирует с молоком за лактацию до 10056-15084 МДж энер</w:t>
      </w:r>
      <w:r>
        <w:rPr>
          <w:color w:val="000000"/>
          <w:w w:val="101"/>
          <w:sz w:val="28"/>
          <w:szCs w:val="28"/>
        </w:rPr>
        <w:t xml:space="preserve">гии, 144-220 кг белка, 150-300 кг жира, 200-300 кг лактозы, </w:t>
      </w:r>
      <w:r>
        <w:rPr>
          <w:color w:val="000000"/>
          <w:spacing w:val="-1"/>
          <w:w w:val="101"/>
          <w:sz w:val="28"/>
          <w:szCs w:val="28"/>
        </w:rPr>
        <w:t xml:space="preserve">6-9 кг кальция и 4,5-7 кг фосфора. Образование и выделение с </w:t>
      </w:r>
      <w:r>
        <w:rPr>
          <w:color w:val="000000"/>
          <w:w w:val="101"/>
          <w:sz w:val="28"/>
          <w:szCs w:val="28"/>
        </w:rPr>
        <w:t xml:space="preserve">молоком такого большого количества основных питательных </w:t>
      </w:r>
      <w:r>
        <w:rPr>
          <w:color w:val="000000"/>
          <w:spacing w:val="-4"/>
          <w:w w:val="101"/>
          <w:sz w:val="28"/>
          <w:szCs w:val="28"/>
        </w:rPr>
        <w:t>веществ вызывает значительное напряжение обменных процес</w:t>
      </w:r>
      <w:r>
        <w:rPr>
          <w:color w:val="000000"/>
          <w:spacing w:val="-2"/>
          <w:w w:val="101"/>
          <w:sz w:val="28"/>
          <w:szCs w:val="28"/>
        </w:rPr>
        <w:t>сов в организме животного. В связи с этим предъявляются вы</w:t>
      </w:r>
      <w:r>
        <w:rPr>
          <w:color w:val="000000"/>
          <w:w w:val="101"/>
          <w:sz w:val="28"/>
          <w:szCs w:val="28"/>
        </w:rPr>
        <w:t>сокие требования к полноценности кормления коров с уче</w:t>
      </w:r>
      <w:r>
        <w:rPr>
          <w:color w:val="000000"/>
          <w:spacing w:val="-4"/>
          <w:w w:val="101"/>
          <w:sz w:val="28"/>
          <w:szCs w:val="28"/>
        </w:rPr>
        <w:t>том интенсивности процесса молокообразования в течение лак</w:t>
      </w:r>
      <w:r>
        <w:rPr>
          <w:color w:val="000000"/>
          <w:spacing w:val="-6"/>
          <w:w w:val="101"/>
          <w:sz w:val="28"/>
          <w:szCs w:val="28"/>
        </w:rPr>
        <w:t>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В зависимости от физиологического состояния коровы интен</w:t>
      </w:r>
      <w:r>
        <w:rPr>
          <w:color w:val="000000"/>
          <w:spacing w:val="-6"/>
          <w:w w:val="101"/>
          <w:sz w:val="28"/>
          <w:szCs w:val="28"/>
        </w:rPr>
        <w:t xml:space="preserve">сивность процессов молокообразования на протяжении лактации </w:t>
      </w:r>
      <w:r>
        <w:rPr>
          <w:color w:val="000000"/>
          <w:spacing w:val="-7"/>
          <w:w w:val="101"/>
          <w:sz w:val="28"/>
          <w:szCs w:val="28"/>
        </w:rPr>
        <w:t>претерпевает существенные изменения. Поэтому лак</w:t>
      </w:r>
      <w:r>
        <w:rPr>
          <w:color w:val="000000"/>
          <w:spacing w:val="-3"/>
          <w:w w:val="101"/>
          <w:sz w:val="28"/>
          <w:szCs w:val="28"/>
        </w:rPr>
        <w:t xml:space="preserve">тационная деятельность коровы условно подразделяется на три </w:t>
      </w:r>
      <w:r>
        <w:rPr>
          <w:color w:val="000000"/>
          <w:spacing w:val="-2"/>
          <w:w w:val="101"/>
          <w:sz w:val="28"/>
          <w:szCs w:val="28"/>
        </w:rPr>
        <w:t xml:space="preserve">периода: новотельности и раздоя, наивысшей продуктивности, </w:t>
      </w:r>
      <w:r>
        <w:rPr>
          <w:color w:val="000000"/>
          <w:spacing w:val="-8"/>
          <w:w w:val="101"/>
          <w:sz w:val="28"/>
          <w:szCs w:val="28"/>
        </w:rPr>
        <w:t>спада лак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w w:val="101"/>
          <w:sz w:val="28"/>
          <w:szCs w:val="28"/>
        </w:rPr>
        <w:t xml:space="preserve"> </w:t>
      </w:r>
      <w:r>
        <w:rPr>
          <w:spacing w:val="-9"/>
          <w:w w:val="101"/>
          <w:sz w:val="28"/>
          <w:szCs w:val="28"/>
        </w:rPr>
        <w:t>В первый период (продолжительность 80-100 дней) после оте</w:t>
      </w:r>
      <w:r>
        <w:rPr>
          <w:spacing w:val="-7"/>
          <w:w w:val="101"/>
          <w:sz w:val="28"/>
          <w:szCs w:val="28"/>
        </w:rPr>
        <w:t>ла, под влиянием доминанты лактации, высокопродуктивные ко</w:t>
      </w:r>
      <w:r>
        <w:rPr>
          <w:spacing w:val="-5"/>
          <w:w w:val="101"/>
          <w:sz w:val="28"/>
          <w:szCs w:val="28"/>
        </w:rPr>
        <w:t>ровы испытывают очень большую потребность в энергии на об</w:t>
      </w:r>
      <w:r>
        <w:rPr>
          <w:spacing w:val="-3"/>
          <w:w w:val="101"/>
          <w:sz w:val="28"/>
          <w:szCs w:val="28"/>
        </w:rPr>
        <w:t xml:space="preserve">разование молока. Но так как животные в этот период не могут </w:t>
      </w:r>
      <w:r>
        <w:rPr>
          <w:spacing w:val="-4"/>
          <w:w w:val="101"/>
          <w:sz w:val="28"/>
          <w:szCs w:val="28"/>
        </w:rPr>
        <w:t xml:space="preserve">удовлетворить свою потребность в энергии за счет питательных </w:t>
      </w:r>
      <w:r>
        <w:rPr>
          <w:w w:val="101"/>
          <w:sz w:val="28"/>
          <w:szCs w:val="28"/>
        </w:rPr>
        <w:t xml:space="preserve">веществ рациона, то они покрывают ее за счет использования </w:t>
      </w:r>
      <w:r>
        <w:rPr>
          <w:spacing w:val="-3"/>
          <w:w w:val="101"/>
          <w:sz w:val="28"/>
          <w:szCs w:val="28"/>
        </w:rPr>
        <w:t xml:space="preserve">тканевых резервов (депонированного жира) собственного тела. </w:t>
      </w:r>
      <w:r>
        <w:rPr>
          <w:sz w:val="28"/>
          <w:szCs w:val="28"/>
        </w:rPr>
        <w:t>При этом за счет тканевых запасов может покрываться до половины энергетических затрат на синтез молока. В этот период необходимо уделить особое внимание полноценности рационов кормления коров по всем питательным веществам и, прежде всего, по содержанию легкодоступных углеводов. Недостаток в рационе углеводов может привести к образованию большого количества недоокисленных продуктов, нарушению обмена веществ типа кетоза и снижению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ериод, когда нейрогормональная регуляция лактации ослабевает, первостепенную роль в поддержании интенсивности молокообразования играют факторы полноценного кормления коров. В этот период лактирующие животные также должны восполнять запасы питательных веществ, используемые ранее на синтез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шестого месяца лактации у коров постепенно в нейрогормональной регуляции формируется доминанта стельности. Лактационная деятельность у коров начинает угнетаться, отмечается значительный спад молочной продуктивности в последние три месяца лактации. Однако это не должно быть основанием для снижения полноценности кормления, поскольку в этот период увеличивается потребность в органических и минеральных веществах на рост пл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Таблица №1 Расчет структуры поголовья коров по физиологическим периодам.</w:t>
      </w:r>
    </w:p>
    <w:tbl>
      <w:tblPr>
        <w:tblW w:w="585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71"/>
        <w:gridCol w:w="2520"/>
      </w:tblGrid>
      <w:tr>
        <w:trPr>
          <w:trHeight w:val="670" w:hRule="atLeast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иод</w:t>
            </w:r>
          </w:p>
        </w:tc>
        <w:tc>
          <w:tcPr>
            <w:tcW w:w="389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коров в физиологическом периоде</w:t>
            </w:r>
          </w:p>
        </w:tc>
      </w:tr>
      <w:tr>
        <w:trPr>
          <w:trHeight w:val="70" w:hRule="atLeast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коров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остойны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6</w:t>
            </w:r>
          </w:p>
        </w:tc>
      </w:tr>
      <w:tr>
        <w:trPr>
          <w:trHeight w:val="90" w:hRule="atLeast"/>
        </w:trPr>
        <w:tc>
          <w:tcPr>
            <w:tcW w:w="1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ктац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.ч. раздо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8,1</w:t>
            </w:r>
          </w:p>
        </w:tc>
      </w:tr>
      <w:tr>
        <w:trPr>
          <w:trHeight w:val="184" w:hRule="atLeast"/>
        </w:trPr>
        <w:tc>
          <w:tcPr>
            <w:tcW w:w="1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.ч.разга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8,1</w:t>
            </w:r>
          </w:p>
        </w:tc>
      </w:tr>
      <w:tr>
        <w:trPr>
          <w:trHeight w:val="207" w:hRule="atLeast"/>
        </w:trPr>
        <w:tc>
          <w:tcPr>
            <w:tcW w:w="19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.т.ч сдаивани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7,2</w:t>
            </w:r>
          </w:p>
        </w:tc>
      </w:tr>
      <w:tr>
        <w:trPr>
          <w:trHeight w:val="184" w:hRule="atLeast"/>
        </w:trPr>
        <w:tc>
          <w:tcPr>
            <w:tcW w:w="19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3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0</w:t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№2 Перечень кормов в составе рациона и их питательность</w:t>
      </w:r>
    </w:p>
    <w:tbl>
      <w:tblPr>
        <w:tblW w:w="13884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9"/>
        <w:gridCol w:w="618"/>
        <w:gridCol w:w="560"/>
        <w:gridCol w:w="726"/>
        <w:gridCol w:w="864"/>
        <w:gridCol w:w="803"/>
        <w:gridCol w:w="564"/>
        <w:gridCol w:w="696"/>
        <w:gridCol w:w="564"/>
        <w:gridCol w:w="696"/>
        <w:gridCol w:w="540"/>
        <w:gridCol w:w="540"/>
        <w:gridCol w:w="564"/>
        <w:gridCol w:w="696"/>
        <w:gridCol w:w="720"/>
        <w:gridCol w:w="720"/>
        <w:gridCol w:w="852"/>
        <w:gridCol w:w="768"/>
        <w:gridCol w:w="564"/>
      </w:tblGrid>
      <w:tr>
        <w:trPr>
          <w:trHeight w:val="324" w:hRule="atLeast"/>
        </w:trPr>
        <w:tc>
          <w:tcPr>
            <w:tcW w:w="182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</w:t>
            </w:r>
          </w:p>
        </w:tc>
        <w:tc>
          <w:tcPr>
            <w:tcW w:w="6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11437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1 кг корма содержится</w:t>
            </w:r>
          </w:p>
        </w:tc>
      </w:tr>
      <w:tr>
        <w:trPr>
          <w:trHeight w:val="329" w:hRule="atLeast"/>
        </w:trPr>
        <w:tc>
          <w:tcPr>
            <w:tcW w:w="182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. в</w:t>
              <w:noBreakHyphen/>
              <w:t>во, кг</w:t>
            </w:r>
          </w:p>
        </w:tc>
        <w:tc>
          <w:tcPr>
            <w:tcW w:w="7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 г.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, г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 г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g, г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, г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u, мг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7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тыс. МЕ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 мг</w:t>
            </w:r>
          </w:p>
        </w:tc>
      </w:tr>
      <w:tr>
        <w:trPr>
          <w:trHeight w:val="505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о тимофеечно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430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9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аж вико-овсяны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51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47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685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а искусственного пастбища клевер+тимофее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27" w:hRule="atLeast"/>
        </w:trPr>
        <w:tc>
          <w:tcPr>
            <w:tcW w:w="18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0</w:t>
            </w:r>
          </w:p>
        </w:tc>
      </w:tr>
      <w:tr>
        <w:trPr>
          <w:trHeight w:val="528" w:hRule="atLeast"/>
        </w:trPr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,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0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0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528" w:hRule="atLeast"/>
        </w:trPr>
        <w:tc>
          <w:tcPr>
            <w:tcW w:w="1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9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№3 </w:t>
      </w:r>
      <w:r>
        <w:rPr/>
        <w:t>Суточный рацион для сухостойной коровы, живой массой 600 кг, планируемый годовой удой 4500 кг.</w:t>
      </w:r>
    </w:p>
    <w:tbl>
      <w:tblPr>
        <w:tblW w:w="13098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677"/>
        <w:gridCol w:w="588"/>
        <w:gridCol w:w="568"/>
        <w:gridCol w:w="767"/>
        <w:gridCol w:w="864"/>
        <w:gridCol w:w="764"/>
        <w:gridCol w:w="564"/>
        <w:gridCol w:w="664"/>
        <w:gridCol w:w="623"/>
        <w:gridCol w:w="667"/>
        <w:gridCol w:w="722"/>
        <w:gridCol w:w="523"/>
        <w:gridCol w:w="764"/>
        <w:gridCol w:w="523"/>
        <w:gridCol w:w="852"/>
        <w:gridCol w:w="648"/>
        <w:gridCol w:w="767"/>
      </w:tblGrid>
      <w:tr>
        <w:trPr>
          <w:trHeight w:val="450" w:hRule="atLeast"/>
        </w:trPr>
        <w:tc>
          <w:tcPr>
            <w:tcW w:w="1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 и добавки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рма, кг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. в-во, кг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 г.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, г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., г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г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МЕ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мг</w:t>
            </w:r>
          </w:p>
        </w:tc>
      </w:tr>
      <w:tr>
        <w:trPr>
          <w:trHeight w:val="240" w:hRule="atLeast"/>
        </w:trPr>
        <w:tc>
          <w:tcPr>
            <w:tcW w:w="1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0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0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5,00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,00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0,00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0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0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00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0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90" w:hRule="atLeast"/>
        </w:trPr>
        <w:tc>
          <w:tcPr>
            <w:tcW w:w="1309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й период</w:t>
            </w:r>
          </w:p>
        </w:tc>
      </w:tr>
      <w:tr>
        <w:trPr>
          <w:trHeight w:val="228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о тимофеечное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3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,17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5,77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6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66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28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6</w:t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</w:t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5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5,8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аж вико-овсяны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3,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,2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4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6,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12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3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26</w:t>
            </w:r>
          </w:p>
        </w:tc>
      </w:tr>
      <w:tr>
        <w:trPr>
          <w:trHeight w:val="228" w:hRule="atLeast"/>
        </w:trPr>
        <w:tc>
          <w:tcPr>
            <w:tcW w:w="1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1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'/'- к норме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2</w:t>
            </w:r>
          </w:p>
        </w:tc>
        <w:tc>
          <w:tcPr>
            <w:tcW w:w="7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49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8,5</w:t>
            </w:r>
          </w:p>
        </w:tc>
        <w:tc>
          <w:tcPr>
            <w:tcW w:w="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4</w:t>
            </w:r>
          </w:p>
        </w:tc>
        <w:tc>
          <w:tcPr>
            <w:tcW w:w="5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7,7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0,8</w:t>
            </w:r>
          </w:p>
        </w:tc>
        <w:tc>
          <w:tcPr>
            <w:tcW w:w="6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2</w:t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90,3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42</w:t>
            </w:r>
          </w:p>
        </w:tc>
        <w:tc>
          <w:tcPr>
            <w:tcW w:w="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2</w:t>
            </w:r>
          </w:p>
        </w:tc>
        <w:tc>
          <w:tcPr>
            <w:tcW w:w="5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,4</w:t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</w:t>
            </w:r>
          </w:p>
        </w:tc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,5</w:t>
            </w:r>
          </w:p>
        </w:tc>
        <w:tc>
          <w:tcPr>
            <w:tcW w:w="7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,47</w:t>
            </w:r>
          </w:p>
        </w:tc>
      </w:tr>
      <w:tr>
        <w:trPr>
          <w:trHeight w:val="228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лансирующие добавки: Элементарная сера, г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окальций фосфат, г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ая медь, мг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рнокислый цинк, мг 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5,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кобальт, мг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Йодистый калий, мг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тока кормовая, г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22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4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1,8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,1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0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12,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2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 </w:t>
            </w:r>
          </w:p>
        </w:tc>
      </w:tr>
      <w:tr>
        <w:trPr>
          <w:trHeight w:val="228" w:hRule="atLeast"/>
        </w:trPr>
        <w:tc>
          <w:tcPr>
            <w:tcW w:w="15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центрат витамина D в масле,мл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7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того в рационе: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 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4,7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8,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0,00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8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12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,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7,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1,2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6,8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5,1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№4 </w:t>
      </w:r>
      <w:r>
        <w:rPr/>
        <w:t>Суточный рацион для сухостойной коровы, живой массой 600 кг, планируемый годовой удой 4500 кг.</w:t>
      </w:r>
    </w:p>
    <w:tbl>
      <w:tblPr>
        <w:tblW w:w="13606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677"/>
        <w:gridCol w:w="588"/>
        <w:gridCol w:w="570"/>
        <w:gridCol w:w="765"/>
        <w:gridCol w:w="854"/>
        <w:gridCol w:w="66"/>
        <w:gridCol w:w="774"/>
        <w:gridCol w:w="600"/>
        <w:gridCol w:w="665"/>
        <w:gridCol w:w="655"/>
        <w:gridCol w:w="765"/>
        <w:gridCol w:w="665"/>
        <w:gridCol w:w="590"/>
        <w:gridCol w:w="765"/>
        <w:gridCol w:w="555"/>
        <w:gridCol w:w="852"/>
        <w:gridCol w:w="720"/>
        <w:gridCol w:w="920"/>
      </w:tblGrid>
      <w:tr>
        <w:trPr>
          <w:trHeight w:val="2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 и добавки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рма, кг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. в-во, кг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г.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 ,г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., г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г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М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 м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5,00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,0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0,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0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345" w:hRule="atLeast"/>
        </w:trPr>
        <w:tc>
          <w:tcPr>
            <w:tcW w:w="1360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период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а искусственного пастбища клев+тимоф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88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3,7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5,6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5,6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38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1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3,1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8,13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5,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4,3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'/'- к норме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7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5,6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5,6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8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noBreakHyphen/>
            </w:r>
            <w:r>
              <w:rPr/>
              <w:t>24,8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,1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noBreakHyphen/>
            </w:r>
            <w:r>
              <w:rPr/>
              <w:t>66,8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8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0,0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,4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,3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,5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25,99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лансирующие добавки: Отруби рисовые,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42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,07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1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10,2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4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5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11,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натрий фосфат, 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8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ая медь, м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,29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цинк, м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2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88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кобальт, м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3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Йодистый калий, м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ий жир облученный, мл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амин Е (токоферол ацетат)50%,г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,99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в рационе: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0,4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5,8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5,6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0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2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4,6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7,6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6,3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4,3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,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№5 </w:t>
      </w:r>
      <w:r>
        <w:rPr/>
        <w:t>Суточный рацион для коровы живой массой 600 кг на 1-й стадии лактации с суточным удоем 20 кг</w:t>
      </w:r>
    </w:p>
    <w:tbl>
      <w:tblPr>
        <w:tblW w:w="13748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9"/>
        <w:gridCol w:w="766"/>
        <w:gridCol w:w="616"/>
        <w:gridCol w:w="671"/>
        <w:gridCol w:w="817"/>
        <w:gridCol w:w="864"/>
        <w:gridCol w:w="766"/>
        <w:gridCol w:w="666"/>
        <w:gridCol w:w="691"/>
        <w:gridCol w:w="721"/>
        <w:gridCol w:w="721"/>
        <w:gridCol w:w="666"/>
        <w:gridCol w:w="616"/>
        <w:gridCol w:w="721"/>
        <w:gridCol w:w="616"/>
        <w:gridCol w:w="852"/>
        <w:gridCol w:w="648"/>
        <w:gridCol w:w="821"/>
      </w:tblGrid>
      <w:tr>
        <w:trPr>
          <w:trHeight w:val="208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 и добавки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рма, кг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 .в-во, кг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г.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, г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,г</w:t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г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тыс. МЕ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 мг</w:t>
            </w:r>
          </w:p>
        </w:tc>
      </w:tr>
      <w:tr>
        <w:trPr>
          <w:trHeight w:val="208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0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0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0,00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0,00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0,00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0</w:t>
            </w:r>
          </w:p>
        </w:tc>
        <w:tc>
          <w:tcPr>
            <w:tcW w:w="6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0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0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00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0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0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0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0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,00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0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5,00</w:t>
            </w:r>
          </w:p>
        </w:tc>
      </w:tr>
      <w:tr>
        <w:trPr>
          <w:trHeight w:val="101" w:hRule="atLeast"/>
        </w:trPr>
        <w:tc>
          <w:tcPr>
            <w:tcW w:w="1374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й период</w:t>
            </w:r>
          </w:p>
        </w:tc>
      </w:tr>
      <w:tr>
        <w:trPr>
          <w:trHeight w:val="198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85"/>
              </w:rPr>
              <w:t>Сено тимофеечно</w:t>
            </w:r>
            <w:r>
              <w:rPr>
                <w:spacing w:val="13"/>
                <w:w w:val="85"/>
              </w:rPr>
              <w:t>е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5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13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,75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8,8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3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3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5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63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13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9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,6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5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5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9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76"/>
              </w:rPr>
              <w:t>Сенаж вико-овсяны</w:t>
            </w:r>
            <w:r>
              <w:rPr>
                <w:spacing w:val="12"/>
                <w:w w:val="76"/>
              </w:rPr>
              <w:t>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,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3,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6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3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,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5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9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7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9,9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,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,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6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6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1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35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,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46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31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198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84"/>
              </w:rPr>
              <w:t xml:space="preserve">Соль поваренная, </w:t>
            </w:r>
            <w:r>
              <w:rPr>
                <w:spacing w:val="6"/>
                <w:w w:val="84"/>
              </w:rPr>
              <w:t>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pacing w:val="29"/>
              </w:rPr>
              <w:t>+'/'- к норм</w:t>
            </w:r>
            <w:r>
              <w:rPr>
                <w:spacing w:val="1"/>
              </w:rPr>
              <w:t>е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28</w:t>
            </w:r>
          </w:p>
        </w:tc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,48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1,5</w:t>
            </w:r>
          </w:p>
        </w:tc>
        <w:tc>
          <w:tcPr>
            <w:tcW w:w="7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5,1</w:t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6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68</w:t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7,61</w:t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,3</w:t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34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05</w:t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9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8</w:t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6</w:t>
            </w:r>
          </w:p>
        </w:tc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2,6</w:t>
            </w:r>
          </w:p>
        </w:tc>
        <w:tc>
          <w:tcPr>
            <w:tcW w:w="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182" w:hRule="atLeast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лансирующие добавки: Элементарная </w:t>
            </w:r>
            <w:r>
              <w:rPr>
                <w:lang w:val="en-US"/>
              </w:rPr>
              <w:t>S</w:t>
            </w:r>
            <w:r>
              <w:rPr/>
              <w:t>,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натрий фосфат, г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83"/>
              </w:rPr>
              <w:t xml:space="preserve">Патока кормовая, </w:t>
            </w:r>
            <w:r>
              <w:rPr>
                <w:spacing w:val="16"/>
                <w:w w:val="83"/>
              </w:rPr>
              <w:t>г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,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72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8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97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0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6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8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цинк, мг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8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ая медь, мг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Йодистый калий, мг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9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кобальт, м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цен. витамина А в масле,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ий жир облученный,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w w:val="97"/>
              </w:rPr>
              <w:t>Итого в рацион</w:t>
            </w:r>
            <w:r>
              <w:rPr>
                <w:spacing w:val="10"/>
                <w:w w:val="97"/>
              </w:rPr>
              <w:t>е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6 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21,09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6,62 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71,5 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5,1 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 </w:t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28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78,04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,27 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909,4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3 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8,6 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12,7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680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0 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4,43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№6 </w:t>
      </w:r>
      <w:r>
        <w:rPr/>
        <w:t>Суточный рацион для коровы живой массой 600 кг на 1-й стадии лактации с суточным удоем 20 кг</w:t>
      </w:r>
    </w:p>
    <w:tbl>
      <w:tblPr>
        <w:tblW w:w="13860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9"/>
        <w:gridCol w:w="836"/>
        <w:gridCol w:w="588"/>
        <w:gridCol w:w="565"/>
        <w:gridCol w:w="770"/>
        <w:gridCol w:w="870"/>
        <w:gridCol w:w="870"/>
        <w:gridCol w:w="562"/>
        <w:gridCol w:w="103"/>
        <w:gridCol w:w="670"/>
        <w:gridCol w:w="705"/>
        <w:gridCol w:w="870"/>
        <w:gridCol w:w="765"/>
        <w:gridCol w:w="565"/>
        <w:gridCol w:w="870"/>
        <w:gridCol w:w="565"/>
        <w:gridCol w:w="852"/>
        <w:gridCol w:w="648"/>
        <w:gridCol w:w="677"/>
      </w:tblGrid>
      <w:tr>
        <w:trPr>
          <w:trHeight w:val="285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 и добавки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рма, кг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. в-во, кг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 г.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, г</w:t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.,г</w:t>
            </w:r>
          </w:p>
        </w:tc>
        <w:tc>
          <w:tcPr>
            <w:tcW w:w="6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г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тыс. МЕ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 мг</w:t>
            </w:r>
          </w:p>
        </w:tc>
      </w:tr>
      <w:tr>
        <w:trPr>
          <w:trHeight w:val="285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0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0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0,00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0,00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0,00</w:t>
            </w:r>
          </w:p>
        </w:tc>
        <w:tc>
          <w:tcPr>
            <w:tcW w:w="66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0</w:t>
            </w:r>
          </w:p>
        </w:tc>
        <w:tc>
          <w:tcPr>
            <w:tcW w:w="6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0</w:t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0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00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0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0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0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0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,00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0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5,00</w:t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период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а искусственного пастбища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37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87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8,66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67,83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7,99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,87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62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5,4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,59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7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4,88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6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1,69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8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622</w:t>
            </w:r>
          </w:p>
        </w:tc>
      </w:tr>
      <w:tr>
        <w:trPr>
          <w:trHeight w:val="270" w:hRule="atLeast"/>
        </w:trPr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'/'- к норме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3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66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7,83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7,99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87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1,38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7,4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44,41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3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9,88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3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11,69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4,7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99,34</w:t>
            </w:r>
          </w:p>
        </w:tc>
      </w:tr>
      <w:tr>
        <w:trPr>
          <w:trHeight w:val="270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лансирующие добав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натрий фосфат, 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ая медь, м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кобальт, м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цинк, м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6,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,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Йодистый калий, м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ий жир облученный, 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амин Е (токоферол ацетат)50%,г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9,34</w:t>
            </w:r>
          </w:p>
        </w:tc>
      </w:tr>
      <w:tr>
        <w:trPr>
          <w:trHeight w:val="285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в рационе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87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8,66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67,83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7,99</w:t>
            </w:r>
          </w:p>
        </w:tc>
        <w:tc>
          <w:tcPr>
            <w:tcW w:w="5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7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,87</w:t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5,47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4,88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1,69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№7 </w:t>
      </w:r>
      <w:r>
        <w:rPr/>
        <w:t>Суточный рацион для коровы живой массой 600кг на 2-й стадии лактации с удоем 16 кг</w:t>
      </w:r>
    </w:p>
    <w:tbl>
      <w:tblPr>
        <w:tblW w:w="12960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3"/>
        <w:gridCol w:w="764"/>
        <w:gridCol w:w="588"/>
        <w:gridCol w:w="564"/>
        <w:gridCol w:w="764"/>
        <w:gridCol w:w="864"/>
        <w:gridCol w:w="806"/>
        <w:gridCol w:w="629"/>
        <w:gridCol w:w="731"/>
        <w:gridCol w:w="572"/>
        <w:gridCol w:w="764"/>
        <w:gridCol w:w="541"/>
        <w:gridCol w:w="852"/>
        <w:gridCol w:w="682"/>
        <w:gridCol w:w="1246"/>
      </w:tblGrid>
      <w:tr>
        <w:trPr>
          <w:trHeight w:val="199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ма и добавки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корма, кг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м. ед.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. в-во, кг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. прот., г.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етчат., г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, г</w:t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ь пов.,г</w:t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n, мг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, мг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n, мг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отин, мг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.D, тыс. МЕ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 Е, мг</w:t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1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0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50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6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5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5</w:t>
            </w:r>
          </w:p>
        </w:tc>
        <w:tc>
          <w:tcPr>
            <w:tcW w:w="5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0</w:t>
            </w:r>
          </w:p>
        </w:tc>
        <w:tc>
          <w:tcPr>
            <w:tcW w:w="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1</w:t>
            </w:r>
          </w:p>
        </w:tc>
        <w:tc>
          <w:tcPr>
            <w:tcW w:w="12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5</w:t>
            </w:r>
          </w:p>
        </w:tc>
      </w:tr>
      <w:tr>
        <w:trPr>
          <w:trHeight w:val="159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имний период</w:t>
            </w:r>
          </w:p>
        </w:tc>
        <w:tc>
          <w:tcPr>
            <w:tcW w:w="103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57"/>
              </w:rPr>
              <w:t>Сено тимофеечно</w:t>
            </w:r>
            <w:r>
              <w:rPr>
                <w:spacing w:val="1"/>
              </w:rPr>
              <w:t>е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54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94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3,46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52,26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3,90</w:t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1,86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59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1,17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3,10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,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5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,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,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5,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,40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,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78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7,6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2,8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39"/>
              </w:rPr>
              <w:t>Сенаж вико-овсяны</w:t>
            </w:r>
            <w:r>
              <w:rPr>
                <w:spacing w:val="1"/>
              </w:rPr>
              <w:t>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9,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11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6,4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,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6,6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5,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3,10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,8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1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2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,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9,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5,2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8,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8,70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,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7,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7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6,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,7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7,1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22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,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6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,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,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,4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6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77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3,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,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,7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,9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,27</w:t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7,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,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,2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,8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02</w:t>
            </w:r>
          </w:p>
        </w:tc>
      </w:tr>
      <w:tr>
        <w:trPr>
          <w:trHeight w:val="189" w:hRule="atLeast"/>
        </w:trPr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48"/>
              </w:rPr>
              <w:t xml:space="preserve">Соль поваренная, </w:t>
            </w:r>
            <w:r>
              <w:rPr>
                <w:spacing w:val="13"/>
              </w:rPr>
              <w:t>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,00</w:t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pacing w:val="119"/>
              </w:rPr>
              <w:t>+'/'- к норм</w:t>
            </w:r>
            <w:r>
              <w:rPr>
                <w:spacing w:val="5"/>
              </w:rPr>
              <w:t>е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4</w:t>
            </w:r>
          </w:p>
        </w:tc>
        <w:tc>
          <w:tcPr>
            <w:tcW w:w="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2,32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2,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90,85</w:t>
            </w:r>
          </w:p>
        </w:tc>
        <w:tc>
          <w:tcPr>
            <w:tcW w:w="6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7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72,11</w:t>
            </w:r>
          </w:p>
        </w:tc>
        <w:tc>
          <w:tcPr>
            <w:tcW w:w="5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62</w:t>
            </w:r>
          </w:p>
        </w:tc>
        <w:tc>
          <w:tcPr>
            <w:tcW w:w="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52,53</w:t>
            </w:r>
          </w:p>
        </w:tc>
        <w:tc>
          <w:tcPr>
            <w:tcW w:w="5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,61</w:t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5,87</w:t>
            </w:r>
          </w:p>
        </w:tc>
        <w:tc>
          <w:tcPr>
            <w:tcW w:w="6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,66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53,48</w:t>
            </w:r>
          </w:p>
        </w:tc>
      </w:tr>
      <w:tr>
        <w:trPr>
          <w:trHeight w:val="189" w:hRule="atLeast"/>
        </w:trPr>
        <w:tc>
          <w:tcPr>
            <w:tcW w:w="2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лансирующие добавки: Элем. S,г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натрий фосфат, г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,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71"/>
              </w:rPr>
              <w:t xml:space="preserve">Глюкоза, </w:t>
            </w:r>
            <w:r>
              <w:rPr>
                <w:spacing w:val="9"/>
              </w:rPr>
              <w:t>г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4,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0,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цинк, мг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53,8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7,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ая медь, мг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Йодистый калий, мг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6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кобальт, м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цен. витамина А в масле, м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,8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ий жир облученный, мл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33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66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pacing w:val="75"/>
              </w:rPr>
              <w:t>Итого в рацион</w:t>
            </w:r>
            <w:r>
              <w:rPr>
                <w:spacing w:val="3"/>
              </w:rPr>
              <w:t>е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10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,74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22,32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382,77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85</w:t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37,53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90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1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78,4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№8 </w:t>
      </w:r>
      <w:r>
        <w:rPr/>
        <w:t>Суточный рацион для коровы живой массой 600кг на 2-й стадии лактации с удоем 16 кг</w:t>
      </w:r>
    </w:p>
    <w:tbl>
      <w:tblPr>
        <w:tblW w:w="13234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9"/>
        <w:gridCol w:w="720"/>
        <w:gridCol w:w="567"/>
        <w:gridCol w:w="565"/>
        <w:gridCol w:w="765"/>
        <w:gridCol w:w="857"/>
        <w:gridCol w:w="765"/>
        <w:gridCol w:w="665"/>
        <w:gridCol w:w="665"/>
        <w:gridCol w:w="671"/>
        <w:gridCol w:w="765"/>
        <w:gridCol w:w="771"/>
        <w:gridCol w:w="600"/>
        <w:gridCol w:w="765"/>
        <w:gridCol w:w="580"/>
        <w:gridCol w:w="826"/>
        <w:gridCol w:w="709"/>
        <w:gridCol w:w="609"/>
      </w:tblGrid>
      <w:tr>
        <w:trPr>
          <w:trHeight w:val="285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и добавки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рма, кг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. ед.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. в-во, к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рот.,г.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чат., 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г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.,г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,г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г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, мг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, м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, мг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, мг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отин, мг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.D, тыс. МЕ</w:t>
            </w:r>
          </w:p>
        </w:tc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 Е, мг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>
          <w:trHeight w:val="330" w:hRule="atLeast"/>
        </w:trPr>
        <w:tc>
          <w:tcPr>
            <w:tcW w:w="1323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тний период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искусственного пастбищ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66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33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49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7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2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97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9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88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1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аренная, 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'/'- к норме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3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6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3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49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7</w:t>
            </w:r>
          </w:p>
        </w:tc>
        <w:tc>
          <w:tcPr>
            <w:tcW w:w="6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8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97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1,91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3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9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1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7</w:t>
            </w:r>
          </w:p>
        </w:tc>
        <w:tc>
          <w:tcPr>
            <w:tcW w:w="6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0,09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ирующие доб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трий фосфат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окислая медь, м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окислый кобальт, м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окислый цинк, м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истый калий, м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ий жир облученный, м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 Е (токоферол ацетат)50%,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9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в рацион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66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33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49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7</w:t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97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00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88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1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60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№9 </w:t>
      </w:r>
      <w:r>
        <w:rPr/>
        <w:t>Суточный рацион для коровы живой массой 600 кг на 3-й стадии лактации с суточным удоем 9 кг</w:t>
      </w:r>
    </w:p>
    <w:tbl>
      <w:tblPr>
        <w:tblW w:w="13920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9"/>
        <w:gridCol w:w="856"/>
        <w:gridCol w:w="610"/>
        <w:gridCol w:w="610"/>
        <w:gridCol w:w="784"/>
        <w:gridCol w:w="873"/>
        <w:gridCol w:w="779"/>
        <w:gridCol w:w="598"/>
        <w:gridCol w:w="677"/>
        <w:gridCol w:w="707"/>
        <w:gridCol w:w="784"/>
        <w:gridCol w:w="804"/>
        <w:gridCol w:w="610"/>
        <w:gridCol w:w="885"/>
        <w:gridCol w:w="570"/>
        <w:gridCol w:w="852"/>
        <w:gridCol w:w="648"/>
        <w:gridCol w:w="764"/>
      </w:tblGrid>
      <w:tr>
        <w:trPr>
          <w:trHeight w:val="237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а и добавки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корма, кг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. в-во, кг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. прот.,г.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чат., г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, г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.,г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,г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, г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, г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n, мг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, мг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, мг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, мг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.D, тыс. МЕ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 Е, мг</w:t>
            </w:r>
          </w:p>
        </w:tc>
      </w:tr>
      <w:tr>
        <w:trPr>
          <w:trHeight w:val="237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</w:t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0</w:t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0</w:t>
            </w:r>
          </w:p>
        </w:tc>
        <w:tc>
          <w:tcPr>
            <w:tcW w:w="7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59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</w:t>
            </w:r>
          </w:p>
        </w:tc>
      </w:tr>
      <w:tr>
        <w:trPr>
          <w:trHeight w:val="90" w:hRule="atLeast"/>
        </w:trPr>
        <w:tc>
          <w:tcPr>
            <w:tcW w:w="139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й период</w:t>
            </w:r>
          </w:p>
        </w:tc>
      </w:tr>
      <w:tr>
        <w:trPr>
          <w:trHeight w:val="225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85"/>
              </w:rPr>
              <w:t>Сено тимофеечно</w:t>
            </w:r>
            <w:r>
              <w:rPr>
                <w:spacing w:val="13"/>
                <w:w w:val="85"/>
              </w:rPr>
              <w:t>е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1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0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2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59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2,79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85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7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94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7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,79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5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3,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76"/>
              </w:rPr>
              <w:t>Сенаж вико-овсяны</w:t>
            </w:r>
            <w:r>
              <w:rPr>
                <w:spacing w:val="12"/>
                <w:w w:val="76"/>
              </w:rPr>
              <w:t>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,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,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5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,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,50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7,2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0,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3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1,8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9,85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2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1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3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9</w:t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3</w:t>
            </w:r>
          </w:p>
        </w:tc>
      </w:tr>
      <w:tr>
        <w:trPr>
          <w:trHeight w:val="225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84"/>
              </w:rPr>
              <w:t xml:space="preserve">Соль поваренная, </w:t>
            </w:r>
            <w:r>
              <w:rPr>
                <w:spacing w:val="6"/>
                <w:w w:val="84"/>
              </w:rPr>
              <w:t>г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 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15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6</w:t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,39</w:t>
            </w:r>
          </w:p>
        </w:tc>
        <w:tc>
          <w:tcPr>
            <w:tcW w:w="8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3,73</w:t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41,76</w:t>
            </w:r>
          </w:p>
        </w:tc>
        <w:tc>
          <w:tcPr>
            <w:tcW w:w="5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7</w:t>
            </w:r>
          </w:p>
        </w:tc>
        <w:tc>
          <w:tcPr>
            <w:tcW w:w="70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76</w:t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13</w:t>
            </w:r>
          </w:p>
        </w:tc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41,71</w:t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,3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,26</w:t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50</w:t>
            </w:r>
          </w:p>
        </w:tc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49</w:t>
            </w:r>
          </w:p>
        </w:tc>
        <w:tc>
          <w:tcPr>
            <w:tcW w:w="7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7,31</w:t>
            </w:r>
          </w:p>
        </w:tc>
      </w:tr>
      <w:tr>
        <w:trPr>
          <w:trHeight w:val="225" w:hRule="atLeast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лансирующие добавки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натрий фосфат, г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ментарная </w:t>
            </w:r>
            <w:r>
              <w:rPr>
                <w:lang w:val="en-US"/>
              </w:rPr>
              <w:t>S</w:t>
            </w:r>
            <w:r>
              <w:rPr/>
              <w:t>, г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ая медь, мг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нокислый цинк, мг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074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41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люкоза, г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6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7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79"/>
              </w:rPr>
              <w:t>Йодистый калий, м</w:t>
            </w:r>
            <w:r>
              <w:rPr>
                <w:spacing w:val="10"/>
                <w:w w:val="79"/>
              </w:rPr>
              <w:t>г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ий жир облученный, м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 в рационе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145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33,73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57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13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5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5,33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,5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2,3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№10 Суточный рацион для коровы живой массой 600 кг на 3-й стадии лактации с суточным удоем 9 к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54" w:type="dxa"/>
        <w:jc w:val="left"/>
        <w:tblInd w:w="3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9"/>
        <w:gridCol w:w="667"/>
        <w:gridCol w:w="567"/>
        <w:gridCol w:w="565"/>
        <w:gridCol w:w="765"/>
        <w:gridCol w:w="857"/>
        <w:gridCol w:w="765"/>
        <w:gridCol w:w="734"/>
        <w:gridCol w:w="665"/>
        <w:gridCol w:w="655"/>
        <w:gridCol w:w="765"/>
        <w:gridCol w:w="800"/>
        <w:gridCol w:w="600"/>
        <w:gridCol w:w="765"/>
        <w:gridCol w:w="532"/>
        <w:gridCol w:w="826"/>
        <w:gridCol w:w="757"/>
        <w:gridCol w:w="900"/>
      </w:tblGrid>
      <w:tr>
        <w:trPr>
          <w:trHeight w:val="285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и добавки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орма, кг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. ед.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. в-во, к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рот.,г.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чат., 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,г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.,г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,г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 г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, мг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, мг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, мг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, мг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отин, мг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.D, тыс. МЕ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 Е, мг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5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1355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тний период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искусственного пастбища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аренная, 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'/'- к норме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,4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ирующие добав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трий фосфат, 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рисовые, 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4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окислый кобальт, м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окислый цинк, м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истый калий, м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ий жир облученный, м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 Е (токоферол ацетат)50%,г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46</w:t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в рационе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</w:t>
            </w:r>
          </w:p>
        </w:tc>
        <w:tc>
          <w:tcPr>
            <w:tcW w:w="5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4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99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37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8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4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9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7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38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№11 Расчет длительности физиологических периодов по фазам лактации и числу сезонных кормодней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7383780" cy="2217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1260"/>
                              <w:gridCol w:w="1846"/>
                              <w:gridCol w:w="1214"/>
                              <w:gridCol w:w="1980"/>
                              <w:gridCol w:w="2160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ериоды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ой по фазам лактации</w:t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рмод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сего,кг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реднесуточный,кг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имний период,65,7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етний период,34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хостойны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Лакт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,7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05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1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 т.ч.: раздоя (I-III мес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90,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,9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згара(IV-VI мес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1,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17,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,1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даивания (VII-X мес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,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92,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,3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5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9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65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174.6pt;mso-wrap-distance-left:9pt;mso-wrap-distance-right:9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1260"/>
                        <w:gridCol w:w="1846"/>
                        <w:gridCol w:w="1214"/>
                        <w:gridCol w:w="1980"/>
                        <w:gridCol w:w="2160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ериоды</w:t>
                            </w:r>
                          </w:p>
                        </w:tc>
                        <w:tc>
                          <w:tcPr>
                            <w:tcW w:w="4006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дой по фазам лактации</w:t>
                            </w:r>
                          </w:p>
                        </w:tc>
                        <w:tc>
                          <w:tcPr>
                            <w:tcW w:w="5354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рмодн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сего,кг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реднесуточный,кг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имний период,65,7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етний период,34,3%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ухостойны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9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акт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500,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4,7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05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1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4,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 т.ч.: раздоя (I-III мес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2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890,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8,9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6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гара(IV-VI мес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1,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417,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4,1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6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даивания (VII-X мес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6,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92,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,3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5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9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65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4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№12 Потребность в кормах на 1 фуражную корову по периодам и на 1 год</w:t>
      </w:r>
    </w:p>
    <w:tbl>
      <w:tblPr>
        <w:tblW w:w="133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74"/>
        <w:gridCol w:w="1752"/>
        <w:gridCol w:w="1753"/>
        <w:gridCol w:w="1901"/>
        <w:gridCol w:w="1620"/>
        <w:gridCol w:w="1800"/>
      </w:tblGrid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учетом среднесуточного удоя по периода лактации, кг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остойный период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17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17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ов, ц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м. ед., ц</w:t>
            </w:r>
          </w:p>
        </w:tc>
      </w:tr>
      <w:tr>
        <w:trPr>
          <w:trHeight w:val="285" w:hRule="atLeast"/>
        </w:trPr>
        <w:tc>
          <w:tcPr>
            <w:tcW w:w="13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ловый период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модн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о тимофеечно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,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,6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7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яная мука (клеверная)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9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9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3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ма ржаная озим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,4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,7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аж вико-овся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4,5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3,8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,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6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лос разнотрав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5,7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4,7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5,7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кла кормов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4,5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4,5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2,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3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8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8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9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85" w:hRule="atLeast"/>
        </w:trPr>
        <w:tc>
          <w:tcPr>
            <w:tcW w:w="13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тбищный период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модн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ва искусственного пастбищ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8,5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3,5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0,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4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8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9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9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№13 </w:t>
      </w:r>
      <w:r>
        <w:rPr/>
        <w:t>Годовая потребность в кормах на все поголовье животных с учетом страхового фонда</w:t>
      </w:r>
    </w:p>
    <w:tbl>
      <w:tblPr>
        <w:tblW w:w="12699" w:type="dxa"/>
        <w:jc w:val="left"/>
        <w:tblInd w:w="5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592"/>
        <w:gridCol w:w="512"/>
        <w:gridCol w:w="831"/>
        <w:gridCol w:w="551"/>
        <w:gridCol w:w="718"/>
        <w:gridCol w:w="630"/>
        <w:gridCol w:w="828"/>
        <w:gridCol w:w="608"/>
        <w:gridCol w:w="828"/>
        <w:gridCol w:w="582"/>
        <w:gridCol w:w="718"/>
        <w:gridCol w:w="588"/>
        <w:gridCol w:w="718"/>
        <w:gridCol w:w="588"/>
        <w:gridCol w:w="718"/>
        <w:gridCol w:w="608"/>
        <w:gridCol w:w="864"/>
      </w:tblGrid>
      <w:tr>
        <w:trPr>
          <w:trHeight w:val="27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рма</w:t>
            </w:r>
          </w:p>
        </w:tc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жив-х, гол.</w:t>
            </w:r>
          </w:p>
        </w:tc>
        <w:tc>
          <w:tcPr>
            <w:tcW w:w="10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рма, ц</w:t>
            </w:r>
          </w:p>
        </w:tc>
      </w:tr>
      <w:tr>
        <w:trPr>
          <w:trHeight w:val="260" w:hRule="atLeast"/>
        </w:trPr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руппы животных коровы</w:t>
            </w:r>
          </w:p>
        </w:tc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о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авяная мука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ома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аж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вес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рох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шеница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ава пастбищная</w:t>
            </w:r>
          </w:p>
        </w:tc>
      </w:tr>
      <w:tr>
        <w:trPr>
          <w:trHeight w:val="275" w:hRule="atLeast"/>
        </w:trPr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1 гол.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гр.</w:t>
            </w:r>
          </w:p>
        </w:tc>
      </w:tr>
      <w:tr>
        <w:trPr>
          <w:trHeight w:val="494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 фаза лактации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,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9,9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2,2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4,19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3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,6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1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0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13,45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 фаза лактации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,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4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,75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9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,5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4,19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,1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5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4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83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56,52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 фаза лактации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,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,2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5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,8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1,90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8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0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2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3,52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ухостойные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,58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1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,90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78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3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6,66</w:t>
            </w:r>
          </w:p>
        </w:tc>
      </w:tr>
      <w:tr>
        <w:trPr>
          <w:trHeight w:val="494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2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1,5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8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8,7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3,19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8,1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6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,7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,2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5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10,16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раховой фонд,%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0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раховой фонд, ц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,7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1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,8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8,47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6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94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6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ребуется заготовить, ц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7,2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,0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,6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1,6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7,74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,6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7,9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10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№ 14 </w:t>
      </w:r>
      <w:r>
        <w:rPr/>
        <w:t>Анализ рационов</w:t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980"/>
        <w:gridCol w:w="2125"/>
        <w:gridCol w:w="2544"/>
        <w:gridCol w:w="3085"/>
      </w:tblGrid>
      <w:tr>
        <w:trPr>
          <w:trHeight w:val="214" w:hRule="atLeast"/>
        </w:trPr>
        <w:tc>
          <w:tcPr>
            <w:tcW w:w="3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73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овы лактируюшие</w:t>
            </w:r>
          </w:p>
        </w:tc>
      </w:tr>
      <w:tr>
        <w:trPr>
          <w:trHeight w:val="214" w:hRule="atLeast"/>
        </w:trPr>
        <w:tc>
          <w:tcPr>
            <w:tcW w:w="3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фаза</w:t>
            </w:r>
          </w:p>
        </w:tc>
        <w:tc>
          <w:tcPr>
            <w:tcW w:w="21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фаза</w:t>
            </w:r>
          </w:p>
        </w:tc>
        <w:tc>
          <w:tcPr>
            <w:tcW w:w="2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фаза</w:t>
            </w:r>
          </w:p>
        </w:tc>
        <w:tc>
          <w:tcPr>
            <w:tcW w:w="30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остойные</w:t>
            </w:r>
          </w:p>
        </w:tc>
      </w:tr>
      <w:tr>
        <w:trPr>
          <w:trHeight w:val="214" w:hRule="atLeast"/>
        </w:trPr>
        <w:tc>
          <w:tcPr>
            <w:tcW w:w="381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рациона, %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бые кор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чные кор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центрированные кор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6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 кормеле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уконцентратный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уконцентратный</w:t>
            </w:r>
          </w:p>
        </w:tc>
        <w:tc>
          <w:tcPr>
            <w:tcW w:w="2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концентратный</w:t>
            </w:r>
          </w:p>
        </w:tc>
        <w:tc>
          <w:tcPr>
            <w:tcW w:w="30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концентратный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1 к.е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варимого протеина,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3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8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71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льция, 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0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сфора, 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6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отина, м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,1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,57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амина Е, м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2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8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тамина D, тыс.М.Е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02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отношение Са: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о-протеиновое отнош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ого вещества на 100 кг жив. массы, 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цент клетчатки в сухом веществ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86</w:t>
            </w:r>
          </w:p>
        </w:tc>
      </w:tr>
      <w:tr>
        <w:trPr>
          <w:trHeight w:val="606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центрация энергии (корм.ед.) в 1 кг сухого вещества раци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404" w:hRule="atLeast"/>
        </w:trPr>
        <w:tc>
          <w:tcPr>
            <w:tcW w:w="3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траты концентратов на 1 кг молока, 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траты корм. ед. на 1 кг молока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21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1</w:t>
            </w:r>
          </w:p>
        </w:tc>
        <w:tc>
          <w:tcPr>
            <w:tcW w:w="25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8</w:t>
            </w:r>
          </w:p>
        </w:tc>
        <w:tc>
          <w:tcPr>
            <w:tcW w:w="30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78" w:after="0"/>
        <w:ind w:right="14" w:hanging="0"/>
        <w:jc w:val="center"/>
        <w:rPr>
          <w:b/>
          <w:b/>
          <w:bCs/>
          <w:color w:val="000000"/>
          <w:spacing w:val="-20"/>
          <w:w w:val="101"/>
          <w:sz w:val="28"/>
          <w:szCs w:val="28"/>
        </w:rPr>
      </w:pPr>
      <w:r>
        <w:rPr>
          <w:b/>
          <w:bCs/>
          <w:color w:val="000000"/>
          <w:spacing w:val="-20"/>
          <w:w w:val="10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tLeast" w:line="240" w:before="178" w:after="0"/>
        <w:ind w:right="14" w:hanging="0"/>
        <w:rPr>
          <w:b/>
          <w:b/>
          <w:bCs/>
          <w:color w:val="000000"/>
          <w:spacing w:val="-20"/>
          <w:w w:val="101"/>
          <w:sz w:val="28"/>
          <w:szCs w:val="28"/>
        </w:rPr>
      </w:pPr>
      <w:r>
        <w:rPr>
          <w:b/>
          <w:bCs/>
          <w:color w:val="000000"/>
          <w:spacing w:val="-20"/>
          <w:w w:val="10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 качество используемых кормов для сухостойных коров и нетелей в стойловый период имеет очень важное значение. Наилучшими кормами являются - злаково-бобовое сено, сенаж, силос, корнеплоды, комбик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ы сухостойных коров и нетелей обязательно вводят высококачественное сено - источник энергии, протеина, углеводов, минеральных веществ и витаминов. Частично (20-30%) сено может быть заменено высококачественной соломой яровых культур. Всего грубых кормов рекомендуется давать до 2-2,5 кг на 100 кг массы животного. Исключение из рациона стельных животных грубых кормов часто осложняется заболеваниями желудочно-кишечного тракта новорожденных те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источником питательных веществ для сухостойных коров и нетелей является сенаж, который можно использовать в значительном количестве взамен грубых и сочных кормов. Уровень сенажа в рационах можно доводить до 4-5 кг на 100 кг массы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лияние на процессы пищеварения сухостойных коров и нетелей оказывает умеренное использование силоса из злаковых трав в количестве 2-2,5 кг на 100 кг жив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ы высокопродуктивных сухостойных коров желательно включать корнеклубнеплоды до 2-3 кг на 100 кг массы животного. Общее количество сочных кормов может достигать 5-6 кг на 100 кг массы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грубых и сочных кормов очень важное значение в рационах нетелей и стельных коров в сухостойный период имеют концентрированные корма, с помощью которых можно регулировать содержание энергии, протеина, фосфора и других элементов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нцкормов наиболее ценными являются пшеничные отруби грубого помола, овсяная дерть, льняной или подсолнечный шрот и жмых из расчета 1,5-2 кг на одну голову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использовать хлопковый жмых и шроты, содержащие госсипол и вызывающие отравления животных. По этой причине в кормлении сухостойных коров и нетелей нельзя применять мочевину и другие азотсодержащие вещества небелков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о скармливать сухостойным коровам и нетелям также пивную дробину, жом, мезгу и бар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в рационах силоса, сенажа, сена, корнеплодов их можно подразделить на силосный (силос по питательности около 45%), силосно-сенной (силос - около 35%, сено - до 30%), силосно-корнеплодный (силос - до 30%, корнеплоды - до 16%). Доля концентрированных кормов в таких рационах составляет около 30%, а остальная часть энергетической питательности приходится на другие компоненты. Использование таких рационов сухостойными коровами и нетелями позволяет иметь последующую молочную продуктивность на уровне 4000 кг молока за лак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ноценные рационы кормления для сухостойных коров разной молочной продуктивности могут быть, если используются в качестве основных компонентов грубые и сочные корма с дифференциацией уровня концент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основу рационов для сухостойных стельных коров и нетелей составляют зеленые корма. Включение' в летние рационы концентратов или комбикормов в количестве 1,5-2 кг полностью обеспечивает потребность коров в энергии и основных питательных и биологически активных вещ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млении молочных коров очень большое значение имеет хорошее сено, которое является одним из главных источников протеина, сахара, витаминов и минеральных веществ. Если в рационе сено является основным кормом, то дойные коровы могут съедать его до 3 кг на каждые 100 кг живой массы. Чем больше в рационе силоса и сенажа, тем меньше поедаемость сена. При скармливании силоса и корнеплодов высокого качества коровы обычно съедают сена не более 5-6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водом молочного животноводства на промышленную основу все большее значение приобретают сенаж и корма искусственной сушки - гранулированная травяная мука и резка. Достоинство сенажа в кормлении молочного скота состоит в том, что в нем значительно больше сахара, а энергетическая питательность выше силоса в 2 раза. Травяная мука и резка высокого качества по энергетической питательности приближаются к концентратам, а по биологической ценности превосходя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ормов в рационах дойных коров в большинстве зон страны является силос. Высококачественный силос оказывает большое влияние на продуктивность коров, особенно в зим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млении высокопродуктивных дойных коров большое значение имеют корнеплоды, особенно при раздое. Сухое вещество корнеплодов состоит из легкопереваримых углеводов. Они богаты витамином С, а в красной моркови много каротина. Протеин корнеплодов отличается высокой биологической ценностью. Наибольшее значение из корнеплодов в кормлении молочного скота имеют свекла, морковь и турне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зон страны в кормлении молочного скота значительный удельный вес занимает солома, особенно солома злаков (овсяная и ячменная). При использовании в рационах соломы в больших количествах ее перед скармливанием надо подготавливать, чтобы повысить переваримость и питательность, а также улучшить вкусовые качества. В практике обычно применяют измельчение, смачивание и сдабривание соломы, заваривание и запаривание, обработку известью, аммиачной водой и другие способы. Хорошую поедаемость объемистых кормов вызывают пивная дробина, кормовая морковь, картофель, патока, свекловичный жом и др. При этом максимальная суточная дача отдельных кормов лактирующим коровам должна находиться в пределах допустимых н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кормопроизводства можно выделить две системы кормления молочного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истема кормления применяется в регионах с интенсивно развитым зерновым производством. Основным кормом в зимний период для этой системы является кукурузный силос в сочетании с корнеплодами при небольшом использовании грубых кормов. В летний период основным является зеленый корм, получаемый из кормушек на базе организованного зеленого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истема кормления молочного скота применяется в регионах, имеющих высокопродуктивные естественные сенокосы и пастбища. Основными кормами в рационах в зимний период этой зоны являются травяные силосы, сенаж и сено в сочетании с сочными кормами. В летний период применяется пастбищное содержание ск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 КРОЛИК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ственно-билогические особенности крол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лики являются представителями отряда грызунов. Желудок у кроликов однокамерный; объем его до 200мл. слепая кишка хорошо развита и очень объемистая; в ней происходит переваривание клетчатки. Кролики сравнительно плохо переваривают питательные вещества грубых кормов. Перевариваемость повышается, если в рацион из сена из сена и концентратов вводят картофель, морковь, свеклу. Белки и жиры в среднем перевариваются на 68%, БЭВ на 80%, клетчатка капустных листьев – на 75%, моркови – на 85%, сена – на 32%. Кролики на протяжении суток едят 70 – 80 раз, причем прием корма длится около 2 мин. Желудок никогда не бывает пустым; он заполняется до по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е в стенках желудка железы выделяют желудочный сок, содержащий соляную кислоту и фермент пепсин. Ферментативная активность пищеварительного сока у кроликов выше, чем у других видов травояд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му содержанию в желудке соляной кислоты трава переваривается за 2 – 3 часа, а концентрированные корма – за 3 – 5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ривание основных питательных веществ корма, всасывание продуктов пищеварения происходит в тонкой кишке, непосредственно примыкающей к желудку. Тонкий кишечник относительно не длинный – около 30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лстом кишечнике, длина которого около 140 см, под действием выделяемых микроорганизмами ферментов расщепляется клетчатка, в основном в слепой кишке. Слепая кишка вдвое превышает объем желудка. В интенсивно осуществляются микробные процессы с образованием летучих жирных кислот, энергия которых составляет в среднем 10 – 12% от обще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оликов развито явление капрофагии – поедание мягкого (ночного) кала. Мягкий кал отличается от обычного как по форме, так и по химическому составу. Обычный кал твердый в виде шариков, содержит главным образом непереваренную клетчатку. Ночью всасывательная активность слизистой оболочки прямой кишки снижается и выделяется мягкий несформированный кал, в котором в среднем 50% влаги, 28% белка, присутствуют витамины К и группы В, а также другие биологически активные вещества. Мягкий кал представляет собой содержимое слепой кишки, скапливающееся в прямой кишке перед анусом. В нормальных условиях содержания, когда не тревожат, кролики поедают скопившийся мягкий кал из анального отверстия и не пережевывает, а проглатывает. Капрофагия способствует лучшей переваримости питательных веществ корма, так как скорость прохождения корма по пищеварительному тракту замедляется. Кроме того, при капрофагии содержимое ЖКТ обогащается легкопереваримым белком микроорганизмов, а также витаминами К и группы В. При содержании кроликов на сетчатых или решетчатых полах капрофагия обычно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ционов учитывают не только потребность в отдельных питательных веществах, но и биологические требования к корму, его составу и особенностям скармливания. Кролики плохо переваривают клетчатку, поэтому ее количество в рационе не должно превышать 8 – 12% от сухого вещества корма. Эта особенность служит ограничением к скармливанию больших количеств грубого к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ереваримость жира концентрированных кормов (до 90% и более) дает возможность эффективно использовать в кормлении кроликов различные кормовые жиры. Уровень жира в рационах, особенно растущего молодняка, должен быть не менее 5% от сухого вещества рац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ма и типы кормления крол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рмами для кроликов являются летом трава, которая может занимать до 30% питательности рациона, зимой – корнеплоды, картофель, силос, а также сено и концентраты. В структуре рациона концентрированные корма в среднем составляют 30 – 40% от потребности в обменной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ие корма следующие: концентраты – зерно кукурузы и овса, горох, отруби пшеничные, подсолнечные и льняные жмыхи и шроты, комбикорм; сочные корма – морковь, картофель, свекла, силос; зеленые корма – люцерна, клевер, вико-овсянная смесь, кормовая капуста; естественные травы – манжетка, таволга, полынь, подорожник, пырей, молочай, одуванчик; грубые корма – сено бобовое, мелкое злаковое или луговое хорошо облиственное; корма животного происхождения – мясокостная мука, кровяная и рыбная мука; минеральные добавки – мел, соль поваренная, костная мука и кормовые фосф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ву корнеплодов из-за повышенного содержания щавелевой кислоты скармливают не более одно раза в сутки, не превышая треть общего количества скармливаемых зеленых кормов. При даче капусты на ночь необходимо небольшое количество сена. В случае расстройства пищеварения ботву и капусту из рациона исключают полностью до выздор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 злаковых скармливают взрослым кроликам в цельном виде, а молодняку – дробленном. Зерно бобовых перед скармливанием размачивают в воде. Жмыхи дробят, лучше всего давать их в смеси с пшеничными отрубями. Корнеплоды тщательно моют и измельч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лики как грызуны предпочитают твердые корма. Использование тонкоизмельченного корма приводит тому, что уже на 3 – 4-е сутки они отказываются от всякой пищи. В связи с этим наиболее эффективны гранулированные кормосмеси, которые характеризуют сухой тип корм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ы рационов для кроликов в зависимости от количества в них концентрированных, грубых и сочных кормов подразделяют на концентратные, полуконцентратные и малоконцентра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промышленного кролиководства применяют концентратные рационы: концентраты составляют 70 – 80%, травяная мука - 20 – 30% от потребности в кормовых единиц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концентратные рационы обычно применяют на небольших фермах. Летом они состоят из комбикорма или зерновой смеси - 45 – 55% и бобово-злаковые травы – 45 – 50%; зимой – концентратов - 45 – 55%, вареного картофеля – 10 – 15%, сена или травяной муки – 25 – 30% и сочных кормов – 5 – 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концентратные рационы низкоэффективны, и их используют вынужденно при недостатке зерновых кормов, которые занимают в структуре рационов не более 20 – 30% по пита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ом поголовье кроликов применяют комбинированный тип кормления: комбикорм или зерно с добавками грубых и сочных кормов зимой и зеленой травой летом. В этом случае приготавливают влажные мешан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мление взрослых крол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высокой продуктивности и хорошего качества мяса, пуха и шкурок кроликов их необходимо кормить по нормам полноценными рационами. При кормлении самцов и самок вволю, наблюдается ожирение, в результате они могут стать непригодными для воспроизводства или будут приносить нежизнеспособное потом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зрослых животных в энергии и питательных веществах зависит от интенсивности обмена веществ в организме, который зависит от возраста, живой массы, физиологического состояния, микроклимата помещения и факторов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обмена веществ в организме кроликов в период случки и сукрольности крольчих повышается на 8 – 14%, у лактирующих в начале лактации – на 43 – 46%, в середине лактации – на 23 – 25% по сравнению с периодом пок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е кролики в состояние покоя потребляют 27 г сухого вещества на 1 кг живой массы. Потребление сухого вещества крольчихам в первые две недели лактации и в конце лактации в 1,5 – 2 раза выше. В зимнее время потребность в сухом веществе увеличивается в среднем на 20%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Нормы питательных веществ для взрослых кроликов (на голову в сутки)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367"/>
        <w:gridCol w:w="1367"/>
        <w:gridCol w:w="1368"/>
        <w:gridCol w:w="75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случ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ч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кро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вая масса, к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менная энергия, МД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е вещество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ой протеин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аримый протеин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ырая клетчатка, 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ьций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фор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Железо, м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,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инк,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ганец,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отин,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Д, 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Е,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Нормы питательных веществ для лактирующих крольчих (на гнездо в сутки)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620"/>
        <w:gridCol w:w="1620"/>
        <w:gridCol w:w="1608"/>
        <w:gridCol w:w="1915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иод лактации, сут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– 20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 – 45 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вая масса, кг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менная энергия, МД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е веществ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ой протеин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аримый протеин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ая клетчатка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ьций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фор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езо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инк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ганец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отин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Д, 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Е,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кг живой массы кроликам в среднем требуется в неслучной период, во время случки и в сукрольный период 0,34 – 0,42 МДж обменной энергии; лакирующим крольчихам – в 2 – 3 раза больше. В зависимости от периода лактации, уровня молочности и количества подсосных крольчат потребность составляет от 0,9 до 1,38 МДж на 1 кг живой массы. На 1 МДж кроликам в неслучной и случной периоды требуется 13 – 13,8 г переваримого протеина, сукрольным – 12,8 г и лактирующим крольчихам – 16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кормлении взрослых кроликов занимает клетчатка корма, которая участвует в регулировании пищеварения и бактериальном синтезе аминокислот, витаминов и других жизненно важных веществ. Оптимальная потребность в сырой клетчатке у взрослых кроликов составляет 10 – 20 % от сухого вещества раци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м кроликам требуется определенное количество минеральных веществ. Крольчихам в период покоя – 0,35 г кальция, 0,2 фосфора; сукрольным – 0,46 г кальция, 0,37 г – фосфора; лактирующим – 0,82 – 1,25 г кальция, 0,58 – 0,88 г фосфора на 1 кг жив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ме кроликов синтезируются все витамины, кроме А, Д и Е. суточная потребность взрослых кроликов в витамине А полностью обеспечивается при содержании в корме 1,5 – 3 мг каротина. Потребность в витаминах Д составляет около 100МЕ и Е – 1,5 – 2 мг на 1 кг живой ма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ке в рационах минеральных веществ крольчихам дают мел, костную муку, кормовые фосфаты. При недостатке витаминов – витаминные препараты (ретинол, капсувит, видеин, тривитамин и др), так же можно включать витамино-минеральные премиксы в количестве 1% от сухого вещества раци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х кроликов можно кормить гранулированными комбик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х кроликов кормят 2 – 3 раза в сутки в одно и тоже время. Утром дают половину суточной нормы концентратов, днем – сено или траву, вечером – остальную часть концентратов и корнеплоды. Траву скармливают только после провяливания, корнеплоды – сыром виде, очищенными от земли, вымытыми и измельченными. При использовании ботвы корнеплодов и капусты в рацион включают с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мление молодняка крол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льчат отнимают от матерей в 30 – 45-суточном возрасте. С этого момента их кормят по нормам. На 1 кг живой массы крольчатам требуется в среднем 62 г сухого вещества, 730 кДж обменной энергии; на 1 МДж – 16 – 17 г переваримого протеина, 0,6 г кальция, 0,3 г фосфора, около 1 мг каротина, 120 МЕ витамина Д и 2,8 мг витамина Е. Оптимальное количество сырой клетчатки в рационах не должно быть 12 – 15% от сухого вещества рацион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Нормы питательных веществ для молодняка кроликов при разных типах кормления (на голову в сутки)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60"/>
        <w:gridCol w:w="1440"/>
        <w:gridCol w:w="1260"/>
        <w:gridCol w:w="1080"/>
        <w:gridCol w:w="90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казатели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бинированный ти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й тип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 молодняка, сут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 – 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6 – 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1 – 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5 – 6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1 – 90 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менная энергия, М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е вещество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о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аримый протеин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ая клетчатк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ьций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фор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езо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инк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ганец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отин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Д, 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тамин Е, 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оликов старше 90 суток рекомендуются рационы с концентрацией обменной энергии в сухом веществе не менее 0,87 МДж, сырого протеина – 17 г, переваримого протеина – 10 г, сырой клетчатке не более 22 г при комбинированном типе кормления и соответственно 1,1 МДж, 21, 14,5 и 17 г при сухом типе для выращивания с целью получения шкурок и 0,89 МДж , 15,5, 11 и 22 г при выращивании для ремонта ст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ционов включают высокопитательные и легкопереваримые корма: высокого качества витаминное сено бобовых и бобово-злаковых растений в зимнее время и молодую траву летом, зерновые корма, комбикорм, вареный картофель, морковь, отруби пшеничные, жмыхи и шроты, сухое молоко, мясо-костную муку, рыбную муку, минеральные добавки, витаминные препараты, а так же преми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льчатам нельзя скармливать, особенно в первый месяц после отъема от матерей, объемистые и малопитательные корма плохого качества, грубое сено, однообразную огрубевшую траву, отходы огородных и бахчевых культур, так как они вызывают желудочно-кишечные заболе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няк кроликов кормят 3 – 4 раза в сутки в одно и тоже время. Замена одного корма другим проводится постепенно, начиная с небольшого количества. В первые две недели после отъема рацион составляют из тех же кормов, которые они получали, находясь под матерью. Траву скармливают только после провяливания. Корнеплоды дают в чистом виде, очищенными от земли, вымытыми и измельченными. Зерно перед скармливанием дробят или плющат. Нельзя использовать для крольчат недоброкачественные ко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олиководстве появилось новое направление – выращивание крольчат-бройлеров на мясо. Используют крольчат обоего пола, которые к 10-недельному возрасту имеют живую массу 1,8 – 2 кг и способны давать товарную тушку массой более 1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ве недели жизни для крольчат-бройлеров молоко матери служит единственным источником питания. С 3 недели крольчатам кроме молока дают гранулированный полнорационный комбикорм ПК-90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льчатам-бройлерам в подсосный период скармливают полнорационные комбикорма в возрасте 14 – 21 сут 15 г, 21 – 28 45 г, 28 – 35 сут – 60 г и 35 – 45 сут – 70 г, после отъема с 45 по 70 сут – 120 – 180 г на голову в су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акарцев Н.Г. «Кормление с\х животных» Калуга, «Облиздат», 199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алашников А.П. «Нормы и рационы кормления сельскохозяйственных животных» Москва, «Агропромиздат», 198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Явкин Г.И., Явкин С.Г., «Оценка питательности и качества кормов» Ижевск: ФГОУ ВПО ИжГСХА, РИО, 2005</w:t>
      </w:r>
    </w:p>
    <w:sectPr>
      <w:footerReference w:type="default" r:id="rId6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1:00Z</dcterms:created>
  <dc:creator>USER</dc:creator>
  <dc:description/>
  <cp:keywords/>
  <dc:language>en-US</dc:language>
  <cp:lastModifiedBy>SYSTEM</cp:lastModifiedBy>
  <dcterms:modified xsi:type="dcterms:W3CDTF">2011-09-11T15:01:00Z</dcterms:modified>
  <cp:revision>2</cp:revision>
  <dc:subject/>
  <dc:title>Задание по курсовой работе</dc:title>
</cp:coreProperties>
</file>