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  <w:t>Реферат на тему:</w:t>
      </w:r>
    </w:p>
    <w:p>
      <w:pPr>
        <w:pStyle w:val="31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 w:eastAsia="uk-UA"/>
        </w:rPr>
        <w:t>Українські легенди про гріхопадіння перших людей та їхнє вигнання з раю</w:t>
      </w:r>
    </w:p>
    <w:p>
      <w:pPr>
        <w:pStyle w:val="81"/>
        <w:spacing w:lineRule="auto" w:line="360" w:before="0" w:after="0"/>
        <w:ind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r>
        <w:br w:type="page"/>
      </w:r>
    </w:p>
    <w:p>
      <w:pPr>
        <w:pStyle w:val="81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Легенди про гріхопадіння перших людей та їхнє вигнання з раю, всупереч запевнянням професора М. Сумцова, містять досить суттєві відхилення від біблійної легенди про той же предмет — почасти під впливом апокрифів, а головним чином тому, що в цих легендах дано доволі значний простір фантазії, іноді аж занадто фривольний. Слід зауважити, що взагалі українські легенди і принагідно, і без нагоди люблять відхилятися від Біблії і впадати в грайливо-вульгарний тон. Перше пояснюється частково незвичайним поглядом українського народу на Біблію, в якій «весь світ зав'язаний і зв'язаний; її ніяк не можна прочитати, і якщо хто й схоче пізнати все, що в ній є, той неодмінно з глузду зсунеться. Письменним людям особливо треба остерігатися Біблії, тому що в ній є такі слова, які, справді, можна читати; та з-поміж них є й такі, яких ніяк не годиться вимовляти (Іванов В.В. Життя й творчість селян Харківської губернії // Нариси з етнографії краю). Та відхилившись од Біблії й відчувши себе у сфері більш чи менш вільного апокрифа, легенда не проти часом доволі легко, з народним гумором поставитись до того чи іншого космогонічного чи будь-якого іншого серйозного питання і розв'язати його навіть в анекдотичному ключі. З апокрифів найбільший вплив на українські легенди про гріхопадіння перших людей та їхнє вигнання з раю справили «Слово про Адама» і «Слово про сповідання Свине», що являють собою, власне кажучи, лише дві різні редакції того ж самого апокрифа (тексти обох творів видано в слов'янській редакції професором Тихонравовим у «Пам'ятках відлученої літератури» та академіком Пипіним у «Пам'ятках старовинної руської літератури»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Зміст «Слова про сповідання Свине» в тій частині, яка безпосередньо стосується гріхопадіння перших людей та їхнього вигнання з раю, може бути переданий у таких загальних рисах (розповідь-сповідання ведеться від імені Єви, яку попросили про те її діти й онуки). Коли Диявол спокушав перших людей, то він зійшов до них в образі світлого янгола й на слова Адама і Єви, що Бог не велів куштувати від древа пізнання добра і зла, став жаліти їх: вони, — казав Диявол, — цього не розуміють, бо коли б скуштували від того древа, то були б, як боги. Коли потім спокушена дияволом Єва скуштувала від плоду, то «серце в ній збунтувалося». Вона покликала Адама й каже: «Йди до мене й поглянь на велике диво: я отверзла вуста, і язик мій сам у мені заговорив». Адам узяв од Єви плід і також з'їв його. Тоді отверзлись очі в них; Адам і Єва побачили свою наготу, і в серці їхньому явилась хіть. Листя з усіх дерев миттєво осипалось, крім однієї смоківниці. Адам і Єва підійшли під неї і зшили собі з її листя одіяння. Адам одразу ж відчув свій тяжкий гріх і став гаряче молитися Богові, а проте Господь вигнав і його, і Єву з ра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Канва апокрифа дуже проста; розповідь ведеться в усьому згідно з Біблією, за винятком лише збудження «в серці» Адама і Єви «хіті», по тому як вони побачили наготу одне одного. Не те в легендах, обставлених, крім іншого, ще й багатьма додатковими подробицями щодо подій, що передували гріхопадінню перших людей. Так, легенда, записана в Куп'янському повіті, у м. Ново-Біленькому, починається доволі докладною розповіддю про скинення Сатанаїла з неб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Господь правічний Дух, — говорить легенда, — без пори, без часу витав і незбагненної триєдності Своєї ні в чому ще не виявляв. Він відав, що все буде так, як Ним визначено давно: і Син Його, і Мати, і сонми янголів святих, і частина, що відпала від них, і просторий світ, і мала земля, і смертна людина на ній. І от явились духи-янголи перед Ним. Перший янгол підступив до Нього, щоб пізнати волю Його. І чує Данило-Умнило (так звуть першого янгола) від Бога такий наказ: «Піди й збери усі свої полки, все воїнство своє представ на огляд Синові Моєму». Відійшов Данило-Умнило з насумреним чолом й гадає: «Звідки взявся Син? Був Бог та я один — глава всіх янголів Його, а нині ось з'явився ще новий Володар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Поділив Данило-Умнило всі янгольські полки на дві частини: одну він склав із однокрилих янголів і Богові віддав, а другу — з шестикрилих — повів їх за собою і став із першими до битви. Поставив Данило-Умнило престол свій вище Божого, аби хоробрості додати своїм войовникам. Три дні й три ночі в небесах ішла запекла битва; Господь чекав на їхнє каяття. Архангел Михаїл тоді ще звався Михою, а гордий Данило-Умнило носив велике ім'я Сатанаїла. З Ми- хи Господь зробив Михаїла-архістратига, дав йому списа й жезло й велів прогнати з неба Данила-Умнила з його шестикрилим воїнством на тисячу років у пекло. «Піди, — мовив Бог, вручаючи архістратигу Михаїлу спис і жезло, — піди прожени його цією зброєю з неба, почорни його, пазурі йому настроми, хвоста причепи, роги настав». Архістратиг Михаїл виконав наказ Божий: скинув Данила-Умнила з престолу, пазурі йому на пальці настромив, хвоста до заду причепив, роги на голову начепив і всього почорнив та й загнав його до пекла на тисячу років — а тисяча років, як один день. Потім створив Бог сонце; місяць і зорі, воду і землю, насадовив рай; створив із землі Адама і Єву з ребра Адама, призначив сімох янголів — начальників (очевидно, відповідно до семи чинів янгольських) і розподілив їх за чинами їхніми. Вилетів Данило-Умнило на світ із пекла, кинувся до сонця, щоб зірвати його з неба; та сонце обпалило його. Тоді він побіг у рай. Побачив блаженство перших людей і заздрість стала мучити Данила-Умнила: він уліз у жабу і підповз під Єву, яка спала в затінку райського дерева, потьмарив їй розум, збудив хіть. Потім виліз із жаби, ввійшов у змію, поповзав по Адаму і Єві й, повабивши їх, спокусив на гріх. Бачить далі Данило-Умнило заборонене дерево, зриває з нього червоне яблучко, подає Єві й каже: «Якщо хочеш бути богинею, з'їж цього плоду: отверзуться твої очі, пізнаєш ти добро і зло». Єва скуштувала від яблука й подала Адамові. Отверзлись у них очі: уздріли вони свою наготу; а вздрівши, засоромились й поспішили затулитися листям. Приходить Господь у рай і, не бачачи Адама, гукає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—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Адаме, де ти? — Я тут, у раю. — За те, що послухався своєї жони і скуштував забороненого плоду, працюватимеш до поту ти сам і весь твій рід. А ти, Єво, слухатимешся . чоловіка і народжуватимеш у недузі чад.</w:t>
      </w:r>
    </w:p>
    <w:p>
      <w:pPr>
        <w:pStyle w:val="311"/>
        <w:spacing w:lineRule="auto" w:line="36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тим Бог наказав архангелу Михаїлу вигнати Адама і Єву батогами з раю. </w:t>
      </w:r>
    </w:p>
    <w:p>
      <w:pPr>
        <w:pStyle w:val="31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вершення епізоду про повалення Сатанаїла в легенді, записаній у слободі Ново-Миколаївці того ж Куп'янського повіту, переказується дещо інакше. Янгол Миха, проводир Божої раті, двічі являвся до Бога доповісти про те, що ніяк не може подужати свого супротивника; але Бог посилав його вести битву з ворогом далі. Та коли Миха постав перед Богом утретє і сказав, що почувається безсилим проти ворога, Бог відняв од імені Сатанаїл дві останні літери (їл), додав їх до імені Миха й призначив останнього Своїм архістратигом. Тоді архістратиг Михаїл одразу ж переміг Сатану і все воїнство його.</w:t>
      </w:r>
    </w:p>
    <w:p>
      <w:pPr>
        <w:pStyle w:val="31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Києві Юрієм Олтаржевським записано ще один дуже цікавий варіант про повалення Сатанаїла з неба.</w:t>
      </w:r>
    </w:p>
    <w:p>
      <w:pPr>
        <w:pStyle w:val="31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авно це було. Тоді не було ні людей, ні землі, ні дерев, ні птахів —- і взагалі ніякої живої тварі не було ще на світі, її вже опісля Господь Бог премудрістю Своєю створив, благословив і звелів кожній робити свою справу. Одна лиш зозуля поміж птахами, як циган між людьми, ніяк не може осісти на одному місці, у своїй хаті: нема в неї свого гнізда, в чужі гнізда яйця кладе. Отакий їй від Господа, кажуть, заповіт дано, щоб вона не сміла своїм власним господарством жити, а щоб тинялась по чужих кутках і не знала втіхи від своїх дітей.</w:t>
      </w:r>
    </w:p>
    <w:p>
      <w:pPr>
        <w:pStyle w:val="311"/>
        <w:spacing w:lineRule="auto" w:line="360"/>
        <w:ind w:firstLine="709"/>
        <w:rPr/>
      </w:pPr>
      <w:r>
        <w:rPr>
          <w:sz w:val="28"/>
          <w:szCs w:val="28"/>
          <w:lang w:val="uk-UA" w:eastAsia="uk-UA"/>
        </w:rPr>
        <w:t>Кожна твар, яка б вона не була проклятуща, — от хоча б, наприклад, вовк — вже ж який, здається, великий розбійник, а й той утішається своїми дітками — авжеж! А зозуля — адже це, власне, навіть і не птах, а так — перевертень, тьху! — ось вона що. Так от тоді була всюди вода, а над нею перше небо, на якому жив Бог і двоє Його служників: Мишко й Грицько. Ото як при монастирях, можливо, доводилось вам бачити послушників або служок, так при такому саме ділі й вони були. А на самому небі, там, де тепер живе Божа Матір, жив Сатанаїл і в усьому йшов наперекір Господу. Що не захоче Господь зробити, то він, лукавий оцей Сатанаїл, візьме та й завадить, не дасть таки, проклятий, зробити. Ось і замислив Господь Бог, як би це Йому знищити Сатанаїла, і не так цілком знищити, як відняти ризу його, в якій була вся його сила. Одного разу Сатанаїл роздягся, поклав ризу свою на камені і став плавати в морі, бо дуже любив, проклятущий, купатися. А Господь сидить на Своєму небі та й дивиться. Оце й засперечався Господь Бог із Сатанаїлом: «Не дістанеш, — каже Господь, — дна морського». А Сатанаїл каже: «Ні, дістану». От Сатанаїл і почав пірнати, а Господь гукнув Мишка й велів йому, щоб летів на море, і коли пірне Сатанаїл, то щоб став дмухати, скільки є духу, на море. Отак і зробили. Сатанаїл пірнув перший раз, а Мишко й став дмухати з усієї сили на воду — море так і взялося корою, замерзл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Сатанаїл випірнув та й пробив головою кригу. От Господь і каже: «Ну, пірнай другий раз!» У них, бачте, така вже умова була, щоб до трьох разів пірнати. Пірнув Сатанаїл удруге, а Мишко дмухає на воду, аж присів, — хочеться таки і йому вислужитись перед Господом. Море знову взялося кригою, ще товщою. Сатанаїл випірнув і знову пробив головою кригу. Господь каже: «Ну-мо, пірнай третій раз!» Сатанаїл пірнув, а Мишко — ледь не лусне, так дмухає на море; і Господь став теж йому допомагати — почав і Собі дмухати щосили на море. Море взялося такою грубою кригою, що Сатанаїл, коли випірнув, то не зміг уже пробити її головою, а Грицько тим часом схопив ризу Сатанаїла і давай утікати з нею на небо. Побачивши, що з ним не жартують, Сатанаїл зараз же став прохукувати кригу; прохукав діру, та й погнався за Грицьком і вже почав було наздоганяти його, бо в Грицька було два крила, а в Сатанаїла цілих шестеро. Коли тут де не взявся Мишко, та мечем і відхопив Сатанаїлу крила. Сатанаїл упав у море, а ризу його Мишко з Грицьком принесли до Бога. В цій самій ризі Ісус Христос пізніше на хресті мучився; з Мишка та Грицька Господь зробив архангелів Михаїла та Гавриїла. Очевидно, тут ми маємо справу з легким зміненням в бік до ще яскравішого вираженого дуалізму легенди, вже наведеної. </w:t>
      </w:r>
    </w:p>
    <w:p>
      <w:pPr>
        <w:pStyle w:val="31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кажемо спочатку декілька слів про епізод з поваленням Сатанаїла, щоб більше до нього вже не повертатися. В наведеній легенді Сатанаїл стає грішним янголом внаслідок своєї надмірної гордині. Щодо мотиву бунту Сатанаїла проти Бога слід зауважити, що це — не витвір народної фантазії або домисел народу, а, без сумніву, книжне запозичення, книжний відголосок. Так, у «Літописі Димитрія, митрополита Ростовського» причини гріха й занепаду частини янголів пояснено таким чином: «Вину тієї янгольської гордині ницої зі слів богословів переказують: начебто Господь Бог відкрив був янголам таємницю втілення Слова, через яке мало поєднатися божество з людством в особі Христа, а Йому всі янголи мусили поклонятися. Та один з найбільших янголів, на ймення Світлоносний, що роздивився висоту й славу єства свого янгольського, міркуючи про мізерність тлінного єства людського, загордів і умислив не поклонятися прагнучому втілитися в Бога Слову, і каже про себе: «На небо зійду і буду подібний до Всевишнього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За іншими легендами, погорда Люцифера виявилась у тому, що він відмовився виконати наказ Бога поклонитися першій людині. «Я створений зі світла й полум'я, — сказав Люцифер, — а він із земного багна, і я мушу йому поклонитися? Ні, не принижуся я перед земним тліном, який своїми вчинками осквернить матір свою — землю!» Цей мотив відмови Люцифера поклонитися Адамові міг бути внесений до українських легенд з талмудичних сказань, перенесених і до Аль-Корану. В останньому сказано: «Коли ми рекли янголам: «поклоніться Адаму», — вони всі йому поклонилися, за винятком Євлиса, який рік: «Чи поклонюся тому, якого Ти створив з глини?» І він рік: «Що Ти мислиш про людину, яку Ти визнав кращою за мене? Воістину, якщо Ти потерпиш мені до дня воскресіння, я викореню всіх нащадків його, за винятком декотрих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Щодо гріхопадіння перших людей, то початком його легенда визнає потьмарення розуму внаслідок збудження хіті спершу в Єви, для чого Сатанаїл «вліз у жабу і підповз під Єву, яка спала в затінку райського дерева, а затим в Адамі і Єві й, принадивши їх, спокусив на гріх». Цей мотив міг увійти в легенду 1) з Апокаліпсиса, де в главі 16-й, стовпці 13-му мовиться: «І я бачив, що виходили з уст змія, і з уст звірини, і з уст неправдивого пророка три ду™ нечисті, як жаби»; 2) з народного світогляду й безпосереднього спостереження. Жаби водяться в болотах, — і чорти також водяться в болотах; отже, чорти живуть разом з жабами, близькі до них. Потопельниці (що втопилися умисне) перетворюються, за народним повір'ям, на жаб і стають подругами, полюбовницями чортів. Крім того, не могло бути не підмічено, що жаби під час шлюбного періоду, перебуваючи у збудженому стані, стрибають, як отьмарені, на будь-який кинутий їм предмет і є, таким чином, уособленням любострастя. Звідси вже зрозуміло, чому в легенді Данило-Умнило ввійшов саме в жабу, щоб потьмарити розум Єви і збудити в ній хіт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Питання про повалення Сатанаїла, а також про створення Адама, Єви й нечистих духів торкається й легенда, записана в с. Хомутинцях, хоч головний предмет її — гріхопадіння перших людей. В легенді цій є риси, схожі з іншими легендами, але є й такі характерні подробиці в суто народному дусі, які зустрічаються лише в ній одній. Наводимо текст легенди по можливості в дослівному перекладі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Людину, кажуть, виліпив Господь з глини, причому дав їй Свою святу «постать». Тільки, на лихо, зосталась ще після цього жменя глини. Де її подіти? Господь і приліпив цю глину між ногами людини, — і з неї виникло «грішне тіло», яке й згубило людину. Якби не воно, жив би собі Адам в раю, розкошуючи; а то — ні! Прожив день, та й занудьгував: сказано — підійшла «Грішна думка». Однак Господь усе ж не хоче дати йому жінку. «Краще, — міркує Собі, — дам Я йому товариша; товариш усе ж краще, аніж жінка.» Ось Бог і каже Адамові: «Не журись, Адаме: буде те, чого ти бажаєш! Обмочи в росу мізинного пальця та й струси перед собою — і буде в тебе товариш. Гляди ж тільки, — додав Господь, — не струси позад себе!» А Адам — чи забув, чи що: обмочив у росу всю руку та як струсить назад, так і з'явилося п'ять чортів. Глянув Адам, та в ноги. А чорти давай обмочувати в росу лабети та струшувати позад себе. І стільки їх розмножилося, що навіть небо тріскотіл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Оте так і нині «жиди» роблять (собача віра) нізащо не витре після миття рук по-християнськи, а неодмінно трусне спочатку позад себе мокрими рукам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Подивився Господь, якого лиха накоїв Адам, та й велів Своїм янголам усіх чортів позганяти з неба. Як посипались із неба чорти, то де котрий пом'янув Бога, там і лишився: хто на небі — на небі лишився, хто на землі — на землі лишився, а хто в повітрі — у повітрі лишився. Одначе чорти завше залишаються чортами. Ті, які на землі, підводять людину; ті, які під небом, дражняться з Богом, за що Господь й побиває їх Своїм громом. Буває так, що чорт ховається за християнина; тоді Господь убиває громом і християнина, та натомість одпускає йому гріхи"'. А іноді чорт ховається в землю; але громова стріла вбиває його і в землі, а через сім літ виходить із землі, й кажуть, що вона допомагає від кольок. А ті чорти, які лишилися на самому небі, щовечора запалюють там свої смоляні свічки; однак янголи ходять спиною вперед («плечима») та й зганяють їх з неба. І летить чорт з неба, як світляна смужка (падучі зорі), і скільки разів християнин скаже «амінь», на стільки сажнів чорт згородиться в землю, а якщо, бува, ніхто не скаже, то він по землі так і розіллється смоло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Оце знову приходить Господь до Адама та й каже: «А що, Адаме, з усього видно, тобі жінки б треба!» Глянув Адам на Бога та лиш облизався. «Ну, вже ж бо нічого з тобою робити! — каже Господь. — Треба тобі й жінку дати». І наслав Господь на Адама сон, виламав у нього ліве ребро — із того ребра постала жінк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Радості Адама не було меж, коли побачив він жінку; але скоро переконався, що де чорт сам не зможе, то пошле жінку. В раю були в одній місцині такі яблучка, які Бог заборонив їсти. Жінка як поглянула на них, так і причепилася до чоловіка: дай та й дай. Адам каже, що не можна, а вона своєї править: «Оце так ти мене, — каже, — любиш, що жалієш і яблучка мені». — «Та їж уже, — каже Адам, — коли хочеш! Тільки мене хоч не доведи до гріха». Єва, як тільки з'їла сама, одразу ж почала вмовляти й чоловіка. Як не відмовлявся Адам, та де там. Ось уже їсть і він; щойно почав ковтати, коли приходить Господь, — так те яблуко в горлі й застрягло, і тепер воно «на горлі» в кожного мужчини (кадик). Поглянув Господь, дає Адаму заступ, лопату й жменю насіння і каже йому: «Ото так, Адаме: не хотів ти берегти Мого заповіту, тепер іди, кривавим потом добувай собі хліб!» Та й вигнав його з раю на земл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Нову спонуку до спокуси Єви Сатанаїлом вказує легенда, записана в Радомишльському повіті. Коли Бог, — говорить легенда, — створивши Адама і Єву й поселивши їх у раю, пішов на небо, Єва зараз же пішла в сад прогулятися. А вона була така красуня, що той янгол, якого Бог скинув з неба, зразу закохався в неї. Перекинувся він на змію та й виліз на яблуню, на якій росли заборонені Богом яблука. Підходить туди Єва. Грішний янгол й каже їй: «Чому ви з цього дерева не рвете яблук? Вони вже достигли». Єва відповідає: «Нам Бог сказав, щоб ми не їли з цього дерева яблук, інакше помремо». — «Бог тому так сказав, — зауважила на це змія, — щоб ви самі не стали богами, тому що коли ви з'їсте хоч одне яблучко з цього дерева, то будете також богами». Єва повірила й хотіла було вже з'їсти яблуко з того дерева, коли йде Адам. «А ти й забула, що цих яблук не можна їсти?» Єва каже: «Ми станемо богами, якщо з'їмо хоч одне яблуко». І з'їли Адам і Єва заборонене яблуко. Щойно проковтнули, як стало їм соромно і холодно. Вони позшивали липове листя, затулилися та й сховалися, щоб їх не знайшов Бог. Однак Бог довідався про все і вигнав їх з раю, а біля воріт приставив янгола, щоб не пускав їх. Рогове тіло Адама і Єви Бог зараз же перемінив на таке, що маємо ми нині, лишивши частину його тільки на кінці пальці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У цій легенді помічаємо також заувагу про втрату нашими прабатьками після гріхопадіння рогового тіла й заміну його на справжнє людське тіло, причому народ додає, що обстрижені нігті — залишки рогового тіла — не слід кидати на землю, а треба ховати їх за пазуху, бо а) з них диявол шиє собі шапку-невидимку, а коли надягає цю шапку, то Бог не може влучити в нього блискавкою; б) обстрижені нігті треба зберігати для того, щоб після смерті можна було за їхньою допомогою видертися на високу скляну гору раю. Останнє повір'я зустрічається взагалі у всіх слов'ян і литовців, ввійшло до Талмуду і Едди й позначене відверто міфічними рисам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Зовсім осібно стоїть легенда про створення Адама і Єви, їхнє гріхопадіння й вигнання з раю, повідана згадуваною вже нами раніше бабунею Марцею Оверчихою. На жаль, легенда ця, уміщена в спогадах «з дитячого світу сільського хлопчика», лишилась якось непоміченою і не звернула на себе належної уваги серйозних фольклористів. Цікаві в ній деякі подробиці створення перших людей, але найцікавіший погляд на те, в чому саме полягало гріхопадіння їхнє. Ось ця легенд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Коли створили Господь небо і землю і освітили її сонцем, то взяли в руки глини, стали місити її, ліпити — й виліпили чоловіка і жінку та поклали їх проти сонця, щоб вони обсохли, а Самі пішли в рай трохи відпочити. А диявол блукав собі в цей час по світу та й наткнувся на людей. Дивиться на них, — а вони такі гарні з лиця, як янголи, хоч води з них напийся. Страшна заздрість узяла диявола, що вони такі гарні, а він такий чорний, потворний; навіть сльози виступили в нього з очей. Обійшов він навколо людей, подивився ще, скривився, та взяв і обблював їх. Якраз на ту пору Господь підійшли до люде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Як глянули на людей, то аж в долоні сплеснули. «Ай! Що ж це ти наробив, Сатано?» — «А навіщо Ти їх створив такими аж занадто гарними?..» Тоді Господь узяли та й вивернули людей нутром наверх, а лицем усередину. Оскільки люди тепер вивернуті, то вони й не гарні, а потворні; а оскільки їх обблював диявол, то всередині в них міститься сморід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Нічого не вдієш. Взяли Господь людей та й намочили їх на сім днів у помиях, щоб викисли з них гріхи. Коли гріхи викисли, Господь просушили людей проти сонця, а потім дмухнули на них — і стали люди живими. І прозвали Господь чоловіка Адамом, а жінку — Євою; і дали Адамові заступ й ланцюг, а Єві — кужіль і веретено, щоб вони жили собі в раю й працювал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Якось вийшли Господь з Адамом орати; Самі стали за плугатаря, а Адама поставили погоничем. Ополудні Господь зупинили плуга й мовили: «Адаме, випряжи волів з плуга на полудень: хай поки попасуться, а Я тим часом перепочину під деревом. А ти гляди не спи; пообідай сам, попаси, напій худобу і, коли сонце поверне з полудня, розбуди Мене». Адам добре пообідав, походив трохи за худобою, потім присів під кущем, схилився на руки та й заснув. Господь прокинулися, поглянули на небо — сонце вже геть- геть над вечір спустилося; проте ні Адама, ні волів немає. «Адаме, агов!» — кличуть Господь. Та де там! Ні слуху ні духу! Кинулись Господь до кущів, — а Адам влігся під кущем та й спить собі, аж хропе. Тоді Господь його гистиком (лопатка, якою зчищають землю з плуга), — гистиком — раз, ще раз вдарили та й кажуть: «Прокляте ти створіння, занапащене дияволом, таке ж неслухняне, як і він! Не достойне ти жити зі Мною в раю! Іди ж собі к бісу!..» Отак і вигнали Господь з раю людей. — «Ось за що вигнали Господь людей з раю, — додає від себе оповідачка, — за непослух; а що кажуть, наче за яблучко, так то — неправда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Без сумніву, в цій легенді ми маємо справу з природним прагненням пробудженої народної свідомості сповна осмислити — на засадах усе того ж легендарного переказу — як деякі вади в богоствореній людині, так і спосіб життя перших людей у раю, який вони мусили, за заповітом Божим, обробляти й зберігати. Так само в легенді видно прагнення осмислити й саме гріхопадіння, сутність якого полягає не в тому, власне, що Адам і Єва з'їли яблуко, яке саме в собі й по собі не містило нічого особливого, а в тому, що вони порушили заповіт Божий, не послухалися Господа. Гріхопадіння приписується Адаму, цілком імовірно, як главі; принаймні ми аж ніяк не схильні вбачати перенесення першої провини з Єви на Адама тому лиш, що легенда йде з вуст жінк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Але оцей мій реферат був би неповним, якби ми я не навів ще тут надзвичайно характерного «Вірша на Різдво» (Різдво Христове), записаного в м. Куп'янську, який колоритно, з незрівнянним українським гумором пародіює гріхопадіння перших людей. Наводимо «Вірша» в оригіналі, в якому дотримано правопису П. Куліша, що, до речі, прийнято і в перекладі Євангелій Матвія і Марка українською мовою, недавно опублікованого: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Чи чули ви, панове, зроду,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Що Бог явивсь до нас аж Сам?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 ще чого?! Щоб побити пику, морду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І очі виколоть бісам.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о старший біс хотів спізнаться з Богом: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дувсь, як сич, аж очі лізуть рогом.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 Бог йому і каже: «А зась, поганий!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ема тобі тут місця з нами».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йшов чорт з іншого тут краю: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дама в гості пригласив,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 сам мерщій удрав до раю,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 Єву яблуком скусив,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 й Адама угостив.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чнувсь Адам, аж баче — лихо: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Чорт сорочку з його зняв.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дам питає Єву тихо:</w:t>
      </w:r>
    </w:p>
    <w:p>
      <w:pPr>
        <w:pStyle w:val="91"/>
        <w:tabs>
          <w:tab w:val="clear" w:pos="708"/>
          <w:tab w:val="left" w:pos="134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 з ким це вчора я гуляв, </w:t>
      </w:r>
    </w:p>
    <w:p>
      <w:pPr>
        <w:pStyle w:val="91"/>
        <w:tabs>
          <w:tab w:val="clear" w:pos="708"/>
          <w:tab w:val="left" w:pos="134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Що він сорочку з мене зняв?..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 що, стара, невже і в тебе її нема?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е викупимось ми від сорома!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eastAsia="uk-UA"/>
        </w:rPr>
        <w:t>Задумався Адам, сів у куточку та й заснув; А Бог його збудив та й каже:</w:t>
      </w:r>
    </w:p>
    <w:p>
      <w:pPr>
        <w:pStyle w:val="91"/>
        <w:tabs>
          <w:tab w:val="clear" w:pos="708"/>
          <w:tab w:val="left" w:pos="130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 де ти дів свою сорочку?</w:t>
      </w:r>
    </w:p>
    <w:p>
      <w:pPr>
        <w:pStyle w:val="91"/>
        <w:tabs>
          <w:tab w:val="clear" w:pos="708"/>
          <w:tab w:val="left" w:pos="13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ене, тато, чорт обманув.</w:t>
      </w:r>
    </w:p>
    <w:p>
      <w:pPr>
        <w:pStyle w:val="91"/>
        <w:tabs>
          <w:tab w:val="clear" w:pos="708"/>
          <w:tab w:val="left" w:pos="135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шов же геть, поганий, з раю! </w:t>
      </w:r>
    </w:p>
    <w:p>
      <w:pPr>
        <w:pStyle w:val="91"/>
        <w:tabs>
          <w:tab w:val="clear" w:pos="708"/>
          <w:tab w:val="left" w:pos="135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Це ти так раю доглядів,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Що чорт з Євою всі яблука поїв!..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ди і ти, поганко, з раю прясти!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ебе Адам щоб доглядав,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Щоб більш не сміла яблук красти,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ак я Адамові нагайку дав...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 йди і ти, проклятий чорте!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и що з Адамом це зробив?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рого в гості пригласив,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А з Євою всі яблука поїв: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Хазяїна раю навіки погубив!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Чорт гласу Божого злякався,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тік та й у пекло аж забрався.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 щоб Адама й Єву одягти,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Христос родивсь. Адам гуляє: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Є нова свита і кожух,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 Єва в плахті щеголяє,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 знов у всіх радіє дух.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уляйте же і ви, панове, хоть щодня,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о й ви Адамова рідня. </w:t>
      </w:r>
    </w:p>
    <w:p>
      <w:pPr>
        <w:pStyle w:val="9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к будьте з празником здорові!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3">
    <w:name w:val="Сноска (3)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Колонтитул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6">
    <w:name w:val="Колонтитул + Курсив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Arial Unicode MS" w:cs="Times New Roman"/>
      <w:shd w:fill="FFFFFF" w:val="clear"/>
      <w:lang w:val="uk-UA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8">
    <w:name w:val="Основной текст (8)"/>
    <w:qFormat/>
    <w:rPr>
      <w:rFonts w:ascii="Times New Roman" w:hAnsi="Times New Roman" w:cs="Times New Roman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0"/>
      <w:ind w:firstLine="280"/>
      <w:jc w:val="both"/>
    </w:pPr>
    <w:rPr>
      <w:rFonts w:ascii="Times New Roman" w:hAnsi="Times New Roman" w:eastAsia="Arial Unicode MS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Сноска (3)1"/>
    <w:basedOn w:val="Normal"/>
    <w:qFormat/>
    <w:pPr>
      <w:shd w:fill="FFFFFF" w:val="clear"/>
      <w:spacing w:lineRule="exact" w:line="221" w:before="0" w:after="0"/>
      <w:ind w:firstLine="200"/>
      <w:jc w:val="both"/>
    </w:pPr>
    <w:rPr>
      <w:rFonts w:ascii="Times New Roman" w:hAnsi="Times New Roman" w:cs="Times New Roman"/>
      <w:sz w:val="18"/>
      <w:szCs w:val="18"/>
    </w:rPr>
  </w:style>
  <w:style w:type="paragraph" w:styleId="1">
    <w:name w:val="Колонтитул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41" w:before="0" w:after="1080"/>
    </w:pPr>
    <w:rPr>
      <w:rFonts w:ascii="Times New Roman" w:hAnsi="Times New Roman" w:cs="Times New Roman"/>
      <w:b/>
      <w:bCs/>
      <w:sz w:val="30"/>
      <w:szCs w:val="30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35" w:before="960" w:after="0"/>
      <w:ind w:hanging="400"/>
      <w:jc w:val="both"/>
    </w:pPr>
    <w:rPr>
      <w:rFonts w:ascii="Times New Roman" w:hAnsi="Times New Roman" w:cs="Times New Roman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21" w:before="0" w:after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4:00Z</dcterms:created>
  <dc:creator>User</dc:creator>
  <dc:description/>
  <cp:keywords/>
  <dc:language>en-US</dc:language>
  <cp:lastModifiedBy>SYSTEM</cp:lastModifiedBy>
  <dcterms:modified xsi:type="dcterms:W3CDTF">2011-09-11T15:04:00Z</dcterms:modified>
  <cp:revision>2</cp:revision>
  <dc:subject/>
  <dc:title>Реферат на тему:</dc:title>
</cp:coreProperties>
</file>