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Гимназия №9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Mincho;?l?r ???fc" w:cs="Times New Roman"/>
          <w:b/>
          <w:b/>
          <w:color w:val="000000"/>
          <w:sz w:val="28"/>
          <w:szCs w:val="80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  <w:t>Тайная Вече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80"/>
        </w:rPr>
      </w:pPr>
      <w:r>
        <w:rPr>
          <w:rFonts w:cs="Times New Roman" w:ascii="Times New Roman" w:hAnsi="Times New Roman"/>
          <w:color w:val="000000"/>
          <w:sz w:val="28"/>
          <w:szCs w:val="8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Сергеенко Галина 10 «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Введение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риготовление пасхальной вечери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Спор учеников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мовение ног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Тайная вечеря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Удаление Иуды с тайной вечери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Установление таинства Евхаристии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кончание тайной вечери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рощальная беседа Господа с учениками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ритча о виноградной лозе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 ненависти мира к ученикам Христовым</w:t>
      </w:r>
    </w:p>
    <w:p>
      <w:pPr>
        <w:pStyle w:val="Style21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 победе мира к ученикам Христовым</w:t>
      </w:r>
    </w:p>
    <w:p>
      <w:pPr>
        <w:pStyle w:val="Style21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 сказал Иисус Христос: «Скажу вам, что приближаются дни, когда вы будете плакать и рыдать, а мир будет радоваться. Вы будете печальны, но печаль ваша обратиться в радость. Как женщина, претерпевающая скорбь и муки во время родов, тот час забывает о них, как только родит, радуясь рождению человека в мир, так и вы вскоре возрадуетесь, забудете свою скорбь – и радости вашей никто не отнимет у ва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Так зачем же пришел Иисус Христос в наш мир? Не только для, того чтобы прожить дарованную ему Господом жизнь, как человек, подчиняясь только своим природным инстинктам, а для того что бы дать настоящую веру в Бога своим двенадцати ученикам, которые после его смерти пойдут проповедовать всему миру веру в Иисуса Хри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Приготовление пасхальной вече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Наступил праздник Пасхи, установленный в воспоминание освобождения евреев от ига египетского. Каждая еврейская семья должна была приготовить пасхального ягненка и съесть его с пресным хлебом. И горькими травами. На другой день после Пасхи начинался семидневный праздник опресноков, так как в эти дни все ели пресный хлеб и даже не держали в своих домах ничего квасного. Как вкушение горьких трав служило напоминанием о горечи рабства, так отказ от квасного был знаком отрешения от закваски египетской (идолослужения, нравственной порчи), знамением становления в народ чистый и свят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Самое уготовление тайной вечери было чудесным. Побывав в Вифании, ученики спросили Иису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Где хочешь есть пасху? Мы пойдем и приготов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Тогда Он послал апостолов Петра и Иоанна в город, то есть в Иерусалим, сказав им, что они встретят там человека, несущего кувшин воды. Им нужно будет последовать за ним и хозяину дома, куда войдет этот человек, сказать: «Учитель говорит: время Мое близко; у тебя совершу пасху с учениками Моими. – Где комната, в которой бы Мне есть пасху с учениками Моими?». И хозяин покажет им большую комнату, вполне готовую, устланную коврами, по восточному обычаю, со столом посередине, около которого приготовлялись места для возлеж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 пошли его ученики Его, и пришли в город, и нашли, как сказали им, и приготовили пасх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мя хозяина дома не сообщается евангелистами, по мнению толкователей, из-за ненависти иудеев к христианам в то время, когда писались Евангелия. Но несомненным кажется, что он принадлежал к последователям учения Христова, ибо апостолы обратились к нему со словами: «Учитель говорит» - и сообщили ему, как знающему, возвещение Иисусово: «время Мое близко». Осталось предание, сто дом, где совершалась тайная вечеря, принадлежал святому евангелисту Марку (или его родителям) и был тем самым местом, где собирались для молитвы последователи Иисуса Христа по воскресении 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Спор уче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Когда наступил вечер, Иисус с двенадцатью апостолами пришел в тот дом, где была приготовлена для Него пасхальная горница, и возлег с ними за трапез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о первоначальному установлению ,пасхальную вечерю надлежало вкушать стоя, в дорожной одеже, а отцу семейства и с посохом в руке – для обозначения поспешного бегства из Египта. Но с течением времени этот обычай переменился; неизвестно когда это случилось, но как на побуждение к этому указывают на умозаключения позднейших раввинов, гласящее что стоя обыкновенно едят рабы, а иудеям, как вышедшим на свободу, полагается возлежать за кушаньем пасх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о восточному обычаю, при входе в дом слуги омывали их запыленные ноги. Но на сей раз никто не омыл ног ни Иисусу, но Его ученикам – потому, вероятно, что они лишь заняли, с позволения хозяина, одну из комнат его дома, но гостями его не были. Спаситель не обратил на это внимания так как, требовал от Своих учеников чистоты сердца и помыслов более, чистоты тела. Но между апостолами произошел разговор по этому поводу; они хотели соблюсти обычай омовения .Эту услугу обычно оказывали младшие старшим: невольно возникла мысль, что между ними должен быть кто-то меньший, чтобы услужить остальны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Омовение ног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рервав их спор, Иисус вразумил учеников, напомнив, что они не должны стремиться к возвышению себя, им надо заботится о взаимном служении друг друг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В подтверждение своего завета смирения и взаимного служения. Христос встал из - за стола и снял с себя верхнюю одежду, оставшись в одной тунике, как раб. Затем взял полотенце и, подобно рабу же, перепоясался им, налил воду в умывальницу и начал умывать ноги апостолам и вытирать полотенцем которым опоясал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овествуя об этом, святой Евангелист Иоанн говорит: и это сделает Тот, Который знал, что Бог все передал в Его власть – что Он от Бога исшел и к Богу отходит! Христос так возлюбил людей – «Своих сущих в мире, до конца возлюбил их» - что не погнушался им Своим примером показать им, насколько смирение и короткость необходимы для вступление в Царство Божие. Омывая ноги апостолам, Он не отвернулся и от Иуды в напоминании о заповеди любить врагов и благо творить ненавидящ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Мы призваны делать добро всем, но как часто тяготит нас эта обязанность! Идет ли дело о помощи бедным – с нас довольно заметить в них какую - либо прочную привычку, хитрость или ложь, чтобы отказаться от исполнения долга. Мы не хотим допустить, что крайняя нищета уничтожает душу, что она ведет к тяжким искушениям, и мы сами бы уступили им, будучи подвергнуты такому испытанию. Нам нужно каких – то идеальных нищих, но между теми несчастными и нами разница только в степени, а не в существе греховности. Иисус же Христос был воплощением святости – зная, что «Диавол уже вложил в сердце Иуде Симонову Искариоту предать Его», Он склонил колена перед Иуд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Но когда спаситель подошел к апостолу Петру, тот не выдержал – он поражен был действиями Учителя, несообразными, по его мнению, с его высоким достоинством – и во второй раз дерзнул прекословить Хрис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Господи, Тебе ли умывать мои ноги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То есть тебе ли исполнять обязанность слуги, тогда как мы ждем наступления Твоего Царства, где все преклоняются пред Тобою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Иисус сказал ему: что Я делаю, теперь ты не знаешь, а уразумишь посл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днако Петр упорствовал. Он сказа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Не умоешь ног моих в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Несомненно, апостол Петр, оказывая такое неповиновение, руководствуясь чувством беспредельного благоговения перед Христом и чувством своего недостоинства. Но искроенное смирение всегда исходит из послушания воли Божией. И Господь предостерег апостола от сопротивления спасительной воле Господ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Если не умою тебя, не имеешь части со М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ри этих таинственных словах апостол Петр понял, что речь идет о деле, более значительном, нежели простое омовение. Он попросил омыть все открытые части те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Господи! Не только ноги мои, но и руки, и голову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Омытому нужно только ноги умыть, потому что чист весь, - ответил Христос. – И вы чисты, не все. - ибо Он знал предателя сво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Этими словами как бы обращаясь к совести Иуды и давая ему возможность одума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кончив омовение ног, Иисус надел Свою верхнюю одежду и опять возлег за пасхальным столом. Понимаете ли вы, что Я сделал вам? – спросил Он апостолов. Вы правильно называете меня учителем и Господом, и если Я омыл вам ноги, то и вы должны всегда и во всем проявлять смирение и деятельную любовь к ближнем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Если это знаете, блаженны вы, когда исполняе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Но не о всех я говорю: Я знаю, которых избрал. Но да сбудется Писание: ядущий со Мною хлеб поднял на меня пяту свою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То есть ученики еще не знали, что среди них есть предатель, но должны были вспомнить слова Учителя, «когда сбудется» предречен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Тайная вечер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асхальная вечеря была установлена в честь той достопамятной ночи, когда ангел смерти обходил всю страну египетскую, поражая первенцев, минуя лишь те дома, которые окроплены были кровью агнца. 1То была ночь в которую Господь освободил Свой пленный нар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С этим освобождением началась новая жизнь для Израиля – он стал народом Божи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И сказал им: очень желал Я есть с вами сию пасху прежде Моего страдания» - ибо это была последняя пасхальная вечеря, которую Господь мог праздновать с учениками Своими в земной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И взяв чашу и благодарив, сказал: примите ее и разделите между собою, ибо сказываю вам, что не буду пить от плода виноградного, доколе не придет царствие Бож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Это была еще ветхозаветная чаша – так называемая, «чаша благословения», из которой испивали во время пасхального агнца, опресноков и горьких тра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Удаление Иуды с тайной вечер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 когда они ели, Иисус Христос «возмутился духом» и сказал, обращаясь ко всем ученика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Истинно говорю вам: один из вас, ядущий со Мною, предаст Мен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Он напомнил предателю о том, что есть еще время опомн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Апостолы, возбужденные невероятным для них сообщением Учителя, подняли громкий говор. Вероятно, среди этого шума, этих переговоров Иуда спросил: «Не я ли, Равви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Ты сказал. – тихо ответил ему Иисус, и тот в молчании снес упрек, избегая стыда быть обличенным перед вс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Апостол Иоанн, приблизив голову к груди Иисуса («припадши к груди»), спросил тихо: «Господи! кто это?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Иисус отвечал: тот, кому Я, обмакнув кусок хлеба, подам. И, обмакнув кусок, подал Иуде Симонову Искариот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одаяние пиши погибающему ученику было для Иуды последним призывом любви Господней к покаянию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Но это еще более ожесточили Иуду, как это бывает с душами, глубоко погрязшими во зле. Он взял предположенный кусок и с принуждением его съел. «И после сего этого вошел в него сатана»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Господь видел его терзания и не хотел более переносить бесплодного присутствия предателя около Себя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Что делаешь, делай скорее, - сказал Он ему, готовому уже и без того идти вон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Этими таинственными словами, святитель Иннокентий Херсонский, прерывались окончательно невидимые узы благодати, удержавшие погибавшего в святом круге общества Иисусова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Но никто из возлежавших не понял, к чему он это сказал ему. Он, приняв кусок, тот час вышел; а была ночь»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851" w:leader="none"/>
        </w:tabs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Установление таинства Евхаристии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Господь, сошедший с неба дать жизнь миру, в последние часы Своей жизни совершил священную вечерю этого завета со Своими учениками, которых Он избрал из членов этого завета быть светому миру. Но эти часы, в которые Ветхий Завет был удостоен такой чести, были для него последними. Наступило время завета Нового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Господь, взяв хлеб и благословив, преломил его и раздал ученикам со словами: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Примите, ядите: сие есть Тело Мое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Хлеб, преломленный Христом во установление Нового Завета, принято считать квасным. Значение же квасного хлеба в том, что он как бы живой, символизирующий свою жизнь, в противоположность хлебу опресночному, как бы мертвому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 хлеб уже перестал быть просто хлебом, а стал подлинным Телом Христовым, только вид имевшим хлеба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И взяв чашу и благодарив, подал им и сказал: пейте из нее все;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бо сие есть Кровь Моя нового завета, за многих изливаемая, во остановление грехов»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Ученики, приняв чашу, причастились Крови Учителя и Господа своего, ибо они знали от Него, что Кровь Сына Человеческого «истинно есть питие», единственном могущее утолить жажду вечности в душе человеческой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Архиепископ Аверский говорит: «Под Телом Христовым разумеется все физическое существо Богочеловека, нераздельно соединенное с Его душей и Божеством. Это же самое существо Богочеловека дается под видом вина, дается не в другой раз, а только для полноты Его видимого явления, почему выражение «причастится под двумя видами» есть совершенно точное – подразумевается: причастится одной и той же сущности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Таинство причащения, называемое по-гречески «евхаристия», что означает «благодарение», и ныне служит воспоминанием искупительной жертвы, принесенной Иисусом Христом за грехи человечества. Причащаясь в евхаристии Телом и Крови Христовой, верующие таинственным образом соединяются с Ним и между собою в одно тело, в одну Церковь. «Господь предложил нам Тело Свое для питания всегдашнего и постоянного», - говорит святитель Филарет, и поэтому таинство Тело и Крови постоянно совершается и будет совершаться о скончания века в Церкви Христовой за литургией, богослужением, во время которого священнодействуется воспоминание тайной вечери Спасителя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66" w:leader="none"/>
        </w:tabs>
        <w:spacing w:lineRule="auto" w:line="360" w:before="0" w:after="0"/>
        <w:jc w:val="both"/>
        <w:rPr/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Окончание тайной вечери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  <w:lang w:val="en-US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Вступив с Учениками Своими, а через них и со всеми верующими, в Новый Завет, соединив их в одно тело с Собою, Господь сказал, пророчески созерцая, как уже совершившееся, прославление Свое крестной смертью и воскресением: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- Ныне прославился сын Человеческий, и Бог прославился в Нем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Славою Сына Человеческого было послушание Богу и вольное принятие страданий за грехи мира. В крестной же смерти Его открывалась любовь, святость и правда Божия – так Бог прославился в Нем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66" w:leader="none"/>
        </w:tabs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Прощальная беседа Господа с учениками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Последняя беседа Иисуса Христа с Его учениками. Изложена в трех главах его благовествования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Богословами она, разделяется на три утешительные речи спасителя. И Первая из них начинается словами: «Да не смущайте сердце ваше! Веруйте в Бога и в Меня веруйте!» Так взывает к ученикам Христос, желая ободрить их перед неизбежною разлукою и возбудить в них доверие к Богу и к Нему Самому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Если они будут веровать в Него и любить Его, то Христос умолит отца исполнить все, что ни попросят они во имя Его. Господь не оставит их сирыми. Но и спросит им от Отца Духа Утешителя Духа истины. «Которого мир не может принять», но Который уже прибывает с апостолами, благодаря общению их с Иисусом. Вместе с Духом Святым и Отец и Сын придут и будут обитать в том, кто будет любить Его, Иисуса, и соблюдать его заповеди. «И Я являюся ему сам».</w:t>
      </w:r>
    </w:p>
    <w:p>
      <w:pPr>
        <w:pStyle w:val="Normal"/>
        <w:tabs>
          <w:tab w:val="clear" w:pos="708"/>
          <w:tab w:val="left" w:pos="1466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66" w:leader="none"/>
        </w:tabs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Притча о виноградной лозе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Выйдя из дома, в котором происходила тайная вечеря, Иисус продолжил свою прощальную беседу с учениками. Проходя мимо виноградников, которых было много в окрестностях Иерусалима, от виноградной лозы позаимствовал Господь образ отношений между Богом и верующими.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И образ виноградной лозы прекрасно подходил для раскрытия учениками отношений, в каких они должны всегда находится к Нему и к Богу Отцу. «Я есмь лоза истинная, - сказал Христос, - а Отец Мой – виноградрь». Верующих же Он называл ветвями. Органическое единство лозы с ветвями указывает на духовное единство верующих с Богом, в каком только могут жить люди, стремящиеся принести плод вечной жизни. Бесплодные ветви отсекаются Виноградарем, приносящие плод - -очищаются искушениями и страданиями или действием Святого Духа, как апостолы, «очищенные через слово, которое я проповедовал».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О ненависти мира к ученикам Христовым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Вторая утешительная речь Спасителя содержит предупреждение о тех гонениях со стороны враждебного Христу мира, которые ожидают Его верных последователей.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Сие заповедую вам, - вновь сказал Иисус, - да любите друг друга». Эта любовь поможет вам противостоять той вражде, какая обнаружиться в мире против Меня и Бога. «Если бы вы были от мира», жили его интересами, то мир любил бы вас, как свое порождение, но «Я избрал вас от мира» - внести в него новое начало духовной жизни. Это начало ненавистно миру, оно будет стремиться уничтожить его насилием. « Если Меня гнали, будут гнать и вас»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</w:rPr>
        <w:t xml:space="preserve"> </w:t>
      </w: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О победе мира к ученикам Христовым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Рассказав апостолам о деятельности Святого Духа в мире, в третьей утешительной речи Христос объяснил им значение Утешителя для них лично: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Еще многое имею сказать вам, но вы теперь можете вместить?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Когда же придет Он, Дух истины, то наставит вас на всякую истину».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Но Святой Дух будет не только руководителем в развитии принятой ими от Христа истинны, Утешитель будет для них и пророческим Духом, который откроет им грядущие судьбы Церкви: «и будущее возвестит вам». Утверждая на земле вечную истину, от Бога Отца, Святой Дух этим самым прославит Христа, ибо будет учить тому же, чему учил и Христос.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Сие сказал Я вам, что бы вы имели во Мне мир. В мире будете иметь скорбь; но мужайтесь: я победил мир!»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Этим прощальным возгласом окончил Иисус прощальную беседу Свою с апостолами.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  <w:t>Список литературы</w:t>
      </w:r>
    </w:p>
    <w:p>
      <w:pPr>
        <w:pStyle w:val="Normal"/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pacing w:lineRule="auto" w:line="360" w:before="0" w:after="0"/>
        <w:ind w:firstLine="709"/>
        <w:jc w:val="both"/>
        <w:rPr>
          <w:rFonts w:ascii="Times New Roman" w:hAnsi="Times New Roman" w:eastAsia="MS Mincho;?l?r ???fc" w:cs="Times New Roman"/>
          <w:b/>
          <w:b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21"/>
        <w:numPr>
          <w:ilvl w:val="0"/>
          <w:numId w:val="3"/>
        </w:numPr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«Священная история Нового Завета» По благословению Епископа Нижегородского и Арзамасского Георгия. / В изложении Владимира Данчука. / Издано по заказу НООФ «Родное пепелище». – с. Николопогост: НООФ «Родное пепелище», 2005г. – 880 с</w:t>
      </w:r>
    </w:p>
    <w:p>
      <w:pPr>
        <w:pStyle w:val="Style21"/>
        <w:numPr>
          <w:ilvl w:val="0"/>
          <w:numId w:val="3"/>
        </w:numPr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Материалы с сайта http://www.portal-slovo.ru</w:t>
      </w:r>
    </w:p>
    <w:p>
      <w:pPr>
        <w:pStyle w:val="Style21"/>
        <w:numPr>
          <w:ilvl w:val="0"/>
          <w:numId w:val="3"/>
        </w:numPr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 xml:space="preserve">«Толкование Евангелия» По благословлению Святейшего Патриарха Московского и всея Руси Алексия </w:t>
      </w:r>
      <w:r>
        <w:rPr>
          <w:rFonts w:eastAsia="MS Mincho;?l?r ???fc" w:cs="Times New Roman" w:ascii="Times New Roman" w:hAnsi="Times New Roman"/>
          <w:color w:val="000000"/>
          <w:sz w:val="28"/>
          <w:szCs w:val="24"/>
          <w:lang w:val="en-US"/>
        </w:rPr>
        <w:t>II</w:t>
      </w: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. /»Благовест»/ Москва 2002г. – 848 с.</w:t>
      </w:r>
    </w:p>
    <w:p>
      <w:pPr>
        <w:pStyle w:val="Style21"/>
        <w:numPr>
          <w:ilvl w:val="0"/>
          <w:numId w:val="3"/>
        </w:numPr>
        <w:tabs>
          <w:tab w:val="clear" w:pos="708"/>
          <w:tab w:val="center" w:pos="-5529" w:leader="none"/>
          <w:tab w:val="left" w:pos="-4111" w:leader="none"/>
          <w:tab w:val="left" w:pos="-2552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eastAsia="MS Mincho;?l?r ???fc" w:cs="Times New Roman"/>
          <w:color w:val="000000"/>
          <w:sz w:val="28"/>
          <w:szCs w:val="24"/>
        </w:rPr>
      </w:pPr>
      <w:r>
        <w:rPr>
          <w:rFonts w:eastAsia="MS Mincho;?l?r ???fc" w:cs="Times New Roman" w:ascii="Times New Roman" w:hAnsi="Times New Roman"/>
          <w:color w:val="000000"/>
          <w:sz w:val="28"/>
          <w:szCs w:val="24"/>
        </w:rPr>
        <w:t>Лев Николаевич Толстой: «Четвероевангиоие»: соединение и перевод четырех Евангелий. – Издательство Эксмо, 2002. – 768с. (Серия «Антология мысли»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06:00Z</dcterms:created>
  <dc:creator>Сергеенко Галина   10 «А»</dc:creator>
  <dc:description/>
  <cp:keywords/>
  <dc:language>en-US</dc:language>
  <cp:lastModifiedBy>SYSTEM</cp:lastModifiedBy>
  <dcterms:modified xsi:type="dcterms:W3CDTF">2011-09-11T15:06:00Z</dcterms:modified>
  <cp:revision>2</cp:revision>
  <dc:subject/>
  <dc:title>Тайная Вечеря</dc:title>
</cp:coreProperties>
</file>