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color w:val="000000"/>
          <w:sz w:val="28"/>
          <w:szCs w:val="28"/>
          <w:lang w:val="en-US" w:eastAsia="en-US"/>
        </w:rPr>
        <w:t>Глава 1. Представление о мир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Древо – мировое, или космическое,- типичный для мифопоэтического сознания образ, воплощающий модель мира. В мифопоэтических текстах и древнем изобразительном искусстве символами частей мирового древа выступают соответствующие образы. С кроной древа связываются птицы, чаще всего — орел. Средней части соответствуют копытные животные — олени, лоси, коровы, кони, изредка — пчёлы, а в более поздних мифологических традициях — человек. С корнями мирового древа соотносятся гады — змеи, лягушки, — а также мыши, рыбы, фантастические. Образ космического дерева отражает не только пространственную структуру, он имеет универсальное значение для мифологического сознания. </w:t>
      </w:r>
      <w:r>
        <w:rPr>
          <w:iCs/>
          <w:color w:val="000000"/>
          <w:sz w:val="28"/>
          <w:szCs w:val="28"/>
          <w:lang w:val="en-US" w:eastAsia="en-US"/>
        </w:rPr>
        <w:t xml:space="preserve">С </w:t>
      </w:r>
      <w:r>
        <w:rPr>
          <w:color w:val="000000"/>
          <w:sz w:val="28"/>
          <w:szCs w:val="28"/>
          <w:lang w:val="en-US" w:eastAsia="en-US"/>
        </w:rPr>
        <w:t>помощью этого образа применительно к категории времени различимы прошлое, настоящее и будущее. В генеалогическом преломлении, например, он связывает предков, настоящее поколение и потомков. Для архаического мировосприятия возможны и другие соответствия трехчастной структуре дерева: три части тела (голова, туловище, ноги); три вида элементов стихий (огонь, земля, вода) и т. д. Таким образом, для каждой части мирового древа может быть определен целый ряд особых признаков. Собственно, благодаря образу мирового древа был возможен целостный взгляд на мир и определение человеком своего места во вселенной.</w:t>
      </w:r>
    </w:p>
    <w:p>
      <w:pPr>
        <w:pStyle w:val="Normal"/>
        <w:widowControl w:val="false"/>
        <w:spacing w:lineRule="auto" w:line="360"/>
        <w:ind w:firstLine="709"/>
        <w:jc w:val="both"/>
        <w:rPr/>
      </w:pPr>
      <w:r>
        <w:rPr>
          <w:color w:val="000000"/>
          <w:sz w:val="28"/>
          <w:szCs w:val="28"/>
          <w:lang w:val="en-US" w:eastAsia="en-US"/>
        </w:rPr>
        <w:t>Согласно мифологическим представлениям, мировое древо помещается в наиболее важной, священной точке мирового пространства — его центре. В русских фольклорных текстах образ дерева довольно четко выступает как центр мироздания. Тот же набор пространственных объектов — океан-море, остров, дерево, камень, — представляющих собой элементы горизонтальной модели мира, центром которого являются два последних образа, известен и другим фольклорным жанрам: в частности сказке-загадке. Образ мирового дерева в них может быть представлен как кипарис, дуб, берёза или просто дерево, и выполняет функцию канала связи между мир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роение древа отвечает представлениям о трехчастной организации пространства вселенной. При членении мирового древа по вертикали выделяются нижняя, средняя и верхняя части -корни, ствол и крона, соотносящиеся с основными зонами вселенной: небесным царствюм, земными миром и подземным царством. В мифопоэтических текстах и древнем изобразительном искусстве символами частей мирового древа выступают соответствующие образы. С кроной древа связываются птицы, чаще всего — орел. Средней части соответствуют копытные животные — олени, лоси, коровы, кони, изредка — пчёлы. А в более поздних мифологических традициях — человек. С корнями мирового древа соотносятся гады — змеи, лягушки, — а также мыши, рыбы, фантастические чудовища </w:t>
      </w:r>
    </w:p>
    <w:p>
      <w:pPr>
        <w:pStyle w:val="Normal"/>
        <w:widowControl w:val="false"/>
        <w:spacing w:lineRule="auto" w:line="360"/>
        <w:ind w:firstLine="709"/>
        <w:jc w:val="both"/>
        <w:rPr/>
      </w:pPr>
      <w:r>
        <w:rPr>
          <w:color w:val="000000"/>
          <w:sz w:val="28"/>
          <w:szCs w:val="28"/>
          <w:lang w:val="en-US" w:eastAsia="en-US"/>
        </w:rPr>
        <w:t xml:space="preserve">Образ космического дерева отражает не только пространственную структуру, он имеет универсальное значение для мифологического сознания. </w:t>
      </w:r>
      <w:r>
        <w:rPr>
          <w:iCs/>
          <w:color w:val="000000"/>
          <w:sz w:val="28"/>
          <w:szCs w:val="28"/>
          <w:lang w:val="en-US" w:eastAsia="en-US"/>
        </w:rPr>
        <w:t xml:space="preserve">С </w:t>
      </w:r>
      <w:r>
        <w:rPr>
          <w:color w:val="000000"/>
          <w:sz w:val="28"/>
          <w:szCs w:val="28"/>
          <w:lang w:val="en-US" w:eastAsia="en-US"/>
        </w:rPr>
        <w:t>помощью этого образа применительно к категории времени различимы прошлое, настоящее и будущее. В генеалогическом преломлении, например, он связывает предков, настоящее поколение и потомков. Для архаического мировосприятия возможны и другие соответствия трехчастной структуре дерева: три части тела (голова, туловище, ноги); три вида элементов стихий (огонь, земля, вода) и т. д. Таким образом, для каждой части мирового древа может быть определен целый ряд особых признаков. Собственно, благодаря образу мирового древа был возможен целостный взгляд на мир и определение человеком своего места во вселенн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гласно мифологическим представлениям, мировое древо помещается в наиболее важной, священной точке мирового пространства — его центре. В русских фольклорных текстах образ дерева довольно четко выступает как центр мироздания. Особенно часто он встречается в заговорах, где к нему совершается мысленное путешествие произносящего текс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Творение ми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Мифы и мифопоэтические тексты производят разные модели творения мира. В мифологиях разных народов широко распространен мотив его порождения необыкновенным образом: из частей тела творца бога и человека. При этом иногда сам творец или гибнет – принося себя в жертву. Практически универсален мотив возникновения мира из первозданных вод, часто отождествляются хаосом: создание Вселенной осуществляется из пены, ила, земли и песка, находящемся в океане. В мифах, отражающих эту модель, процесс творения может совершаться в результате волевого акта самого творца или в ответ на чью-либо просьбу. Творец, как некое первое существо может иметь божественную космическую природу. У разных народов мира творец творец иногда представляется в облике животного или птицы, ныряющего в воды первозданного океана, и достающих оттуда земл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осмогонические легенды дуалистического характера были широко распространены у русских. В них очевидны и разработанный в духе богомильского учения мотив совместного творения земли Богом и его противником Сатанаилом, или Идолом, Лукавым, и идеи официального христианского вероучения. В киевской легенде, например, присутствует мотив создания Богом Сатанаила, что исключает их равенство в творческом процессе. Нередко как значимые образы в повествование вводятся элементы христианской культуры, утверждается как бесплодная — деятельность противника Бог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 в одной из легенд после двух неудачных попыток Сатанаила достать землю из-под воды Бог велит ему поклониться иконе Богородицы с младенцем, которая находится на морском дне. На этот раз дьявол доносит землю и отдает ее Богу, но часть утаивает за щекой. Бог разбрасывает землю на восточную сторону — и создается «чудная, прекрасная земля». Дьявол же разбрасывает свою землю на северную сторону -и создается земля холодная, каменистая, нехлебородная. Вместе с тем в этих поздних легендах подчас сохранились архаические образы и представления о космогоническом процессе. Это и исходная ситуация начала, когда «не было ни неба, ни земли, а была только тьма и вода», и образ первозданных вод, с неразделенностью стихий в них, воспринимаемый в крестьянском сознании подобно «кваше», жидкому тесту, и даже образ птицы, творящей ми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iCs/>
          <w:color w:val="000000"/>
          <w:sz w:val="28"/>
          <w:szCs w:val="28"/>
          <w:lang w:val="en-US" w:eastAsia="en-US"/>
        </w:rPr>
        <w:t>1.2 Предания о небесных светил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гласно легендам, земля плоская, как тарелка, по краям она сходится с небом. Владимирские крестьяне полагали, что небо имеет вид громадного сводчатого потолка, который соединяется с землей «по краям света». Небо создал Бог, чтобы жить там вместе с ангелами, херувимами и святыми угодниками. Это произошло в третий день творения. Во многих местах широко бытовало представление, что кроме видимого с земли неба существует еще несколько небесных сводов. В зависимости от местных представлений, их всего три, семь или одиннадцать, и на последнем из небес живет Бог. С этими представлениями связано известное народное выражение «быть на седьмом небе», означающее «радоваться», «быть счастливым». Небо, по народным поверьям, имеет плоскую форму, как земля. Место их соприкосновения находится очень далеко, там, куда никто не доходил. Здесь располагается беспредельное, вечно бушующее море. Этого места достигают лишь души умерших с помощью ангелов. Небо имеет отверстия, через которые на землю проливается дождь и выходят звезды. Кое-где небо представляли состоящим из некого твердого вещества, подтверждая это мнение тем, что по небу ездит Илья Пророк в своей колеснице. Подчас крестьяне верили, что небо — это отверделая оболочка из дыма. Между небом и землей существует навес — «облако» вроде полотна, не дающее сгореть земле и всему живому на ней. В некоторых местах считали, что небесный свод покрывает весь свет, и концы его впадают в море, скрываясь на его дне. На берегу этого моря живет необычайно сильный народ, люди которого отличаются одноглазостью. У русских и украинцев местами рассказывали, что там, где на конце света небо опирается на землю, женщины кладут на край неба г прялки после работы или вальки, когда моют белье на реч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лнц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 многих местах крестьяне были убеждены, что небесные светила сотворены из огня. Главным из них, по традиционным представлениям, является солнце. В народе его нередко называли «царем неба». Солнце освещает и согревает землю днем, а ночью оно скрывается за пределами земли, как бы обходит ее и, наутро снова появляется на востоке. Кое-где у восточных славян солнце представляли огромнейшей искрой, которая неизвестно как держится в пространстве, или огненным несгораемым шаром. В некоторых местах небесное светило представляли большим колесом и полагали, что его можно достать даже рукой, когда оно снижается на закат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спространены были также представления об уходе его на ночь за землю, за горы или «на тот свет». Почти повсеместно в народе были уверены, что земля стоит неподвижно, а солнце движется вокруг нее. В полдень оно немного отдыхает, а вечером вовсе отправляется на покой. Ночью дневное светило спит, а утром встает. У украинцев рассказывали, что когда-то давно там, где восходит солнце, жила необыкновенная красавица-панна. Перед тем как светилу подниматься на небо, она мыла его и хорошенько вытирала. Поэтому в прежние времена солнце светило значительно ярче. Соответственно мифологическому сознанию, солнце могло олицетворяться и восприниматься как живое существо в виде человека, похищающего себе жену среди людей! </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Месяц</w:t>
      </w:r>
    </w:p>
    <w:p>
      <w:pPr>
        <w:pStyle w:val="Normal"/>
        <w:widowControl w:val="false"/>
        <w:spacing w:lineRule="auto" w:line="360"/>
        <w:ind w:firstLine="709"/>
        <w:jc w:val="both"/>
        <w:rPr/>
      </w:pPr>
      <w:r>
        <w:rPr>
          <w:color w:val="000000"/>
          <w:sz w:val="28"/>
          <w:szCs w:val="28"/>
          <w:lang w:val="en-US" w:eastAsia="en-US"/>
        </w:rPr>
        <w:t xml:space="preserve">Повсеместно месяц признавался вторым по важности небесным светилом после солнца. Народная память сохранила мифологические представления об их родственной связи: чаще всегосчитали, что солнце приходится старшим братом месяцу. Это мнение отразилось в загадке о месяце и солнце: «Младший уходит, а старший приходит». Обязанность месяца состоит в освещении земли ночью, когда солнце отдыхает. Иногда ночное светило воспринимали как небесный камень. Не случайно месяц загадывается в загадке через образ камня: «Камень — пламень». Украинцы полагали, что он сделан из того же материала, что и солнце, и величины они одной </w:t>
      </w:r>
      <w:r>
        <w:rPr>
          <w:iCs/>
          <w:color w:val="000000"/>
          <w:sz w:val="28"/>
          <w:szCs w:val="28"/>
          <w:lang w:val="en-US" w:eastAsia="en-US"/>
        </w:rPr>
        <w:t xml:space="preserve">— </w:t>
      </w:r>
      <w:r>
        <w:rPr>
          <w:color w:val="000000"/>
          <w:sz w:val="28"/>
          <w:szCs w:val="28"/>
          <w:lang w:val="en-US" w:eastAsia="en-US"/>
        </w:rPr>
        <w:t>«не больше заднего колеса в телег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луне можно увидеть пятна в виде двух людей и ушата. Эти пятна обычно связывают с библейским сюжетом о Каине и Авеле, получившим своеобразное оформление в народном сознании. Согласно одной из легенд, братья на лугу складывали в воз сено. Они поссорились, и Каин проколол брата вилами. По суду Божьему, братоубийцу не могла приютить ни земля, ни вода, ни другое какое место. Только месяц, ослушавшись Божьей воли, дал ему пристанище у себя. С тех пор месяц носит на себе отпечаток страшного греха Каина. В лунных пятнах крестьяне видят изображение убийства одного брата другим. С этим сюжетом иногда связывается и объяснение фаз луны. В Подольской губернии рассказывали, что луне, за то, что на ней изображено убийство Каином Авеля, Бог судил каждый месяц рождаться, расти и умирать. После своей смерти она нисходит в ад, перетапливается там, очищается и затем рождается вновь. Лунные фазы объясняются в народе и по-другому: на луне есть особая заслонка, которой заведует святой Юрий, он то поднимает, то опускает эту заслонку. Луна, как и солнце, в мифопоэтическом сознании нередко олицетворялась в образе человека: мужчины или женщины. Таковой она изображается, например, в жанре загадки: «Круглолицый, светлоокий / Ходит, гуляет, людей утешает»; «Круглолица, белолица во все зеркала гляди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вёзды.</w:t>
      </w:r>
    </w:p>
    <w:p>
      <w:pPr>
        <w:pStyle w:val="Normal"/>
        <w:widowControl w:val="false"/>
        <w:spacing w:lineRule="auto" w:line="360"/>
        <w:ind w:firstLine="709"/>
        <w:jc w:val="both"/>
        <w:rPr/>
      </w:pPr>
      <w:r>
        <w:rPr>
          <w:color w:val="000000"/>
          <w:sz w:val="28"/>
          <w:szCs w:val="28"/>
          <w:lang w:val="en-US" w:eastAsia="en-US"/>
        </w:rPr>
        <w:t>О природе звезд существовали различные представления. Широко бытовало восприятие звезд как свечей, которые на небе зажег Бог. Зачастую звезды считали младенческими душами и душами праведных людей, которые смотрят с неба на своих родственников. Кое-где о звездах думали как о детях солнца, олицетворяемых иногда в образе маленьких мальчиков. Подобные представления о родственных отношениях небесных светил на шли отражение в обрядовой поэзии, сопровождавшей святочный ритуал колядования. В песнях-колядках с помощью приема метафоры крестьянская семья изображается как небесная семья: отец называется «красным солнышком», «малы детушки» — «частыми звездочками». Иногда же хозяин дома, хозяйка и их дети соотносятся, соответственно, с образами светлого месяца, красного солнышка и частых звездочек. По мнению крестьян, звезды созданы Богом для освещения земли и устроены так, что свободно могут перемещаться с одного места на другое. В космологических представлениях звезды уподобляются также гвоздям в куполе неба, что нашло отражение в текстах загадок: «Синие потолочины золотыми гвоздями приколочены»; «Сито бито, золотом обито». Крестьяне полагали, что звезды вращаются вокруг основного «гвоздя» - Полярной звезды. Не случайно народе зду называли словом «стожар», означавшим «шест, который втыкали в землю посреди стога для его устойчив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народным представлениям, звезды неразрывно связаны с человеческими судьбами. Звезд на небе столько, сколько людей на земле. С рождением человека «зажигается» звезда; она растет вместе с ним, а затем падает на землю или гаснет, когда он умирает. Если звезда человека «сильная», то он справляется со всеми своими бедами, а если «слабая» — то ему очень трудно в жизни. С этими представлениями связано народное понятие «родиться под счастливой звезд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3 Легенды о сотворении первых люд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Бытовавшие у восточных славян легенды о сотворении первых людей — поздние по происхождению и, по большей части, являются переложением апокрифических книжных сказаний. В них, однако, сохранились архаические мифологические представления о единстве элементов, составляющих макрокосм — мироустройство и микрокосм — человека как подобия, отражения Вселенной. Так, в переводном памятнике древнерусской литературы Палее отмечается, что Бог создал человека, взяв материал восьми частей, соответствующих природным явлениям: от земли — тело, от камня — кости, от моря — кровь, от солнца — очи, от облака — мысли, от света — свет, от ветра — дыхание, от огня — тепло.</w:t>
      </w:r>
    </w:p>
    <w:p>
      <w:pPr>
        <w:pStyle w:val="Normal"/>
        <w:widowControl w:val="false"/>
        <w:spacing w:lineRule="auto" w:line="360"/>
        <w:ind w:firstLine="709"/>
        <w:jc w:val="both"/>
        <w:rPr/>
      </w:pPr>
      <w:r>
        <w:rPr>
          <w:color w:val="000000"/>
          <w:sz w:val="28"/>
          <w:szCs w:val="28"/>
          <w:lang w:val="en-US" w:eastAsia="en-US"/>
        </w:rPr>
        <w:t xml:space="preserve">Наиболее распространенные восточнославянские представления о происхождении человека непосредственно восходят к библейскому мотиву сотворения человека из земли, из глины. Однако, изготовление первых людей из глины или теста — не единственный способ. Языковой материал — данные фразеологии, — а также фольклорные тексты восточных славян позволяют реконструировать другие «ремесленные» модели творения людей. В народных выражениях типа «неладно скроен, да крепко сшит», «не лыком шит», «скроены на одну колодку» очевиден мотив создания человека с помощью шить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тив изготовления людей с помощью швейного мастерства, а также технологических приемов других ремесел прослеживается и в сказочной традиции. В одной из сказок, например, у Бабы-Яги, воюющей с русскими богатырями, имеются в подземном царстве необычные работники, которые изготавливают для нее войско. Это — волшебные кузнецы, портные, ткачи, сапожники. Кузнец раз стукнет молотком о кувалду — солдат, еще стукнет — другой. Портной или швея «раз кольнет к себе и от себя иглой — солдат с конем», над «пялами» (пяльцами) «взмахнет иглой — выскочит богатырь» или «казак с пикою». Девушка-ткачиха «как бросит уточину — выскочит богатырь» или «махнет челноком, так и выскочит солдат с тесаком». Сапожник «шилом кольнет, то и солдат с ружьем, на коня садится, в строй становится».</w:t>
      </w:r>
    </w:p>
    <w:p>
      <w:pPr>
        <w:pStyle w:val="Normal"/>
        <w:widowControl w:val="false"/>
        <w:spacing w:lineRule="auto" w:line="360"/>
        <w:ind w:firstLine="709"/>
        <w:jc w:val="both"/>
        <w:rPr/>
      </w:pPr>
      <w:r>
        <w:rPr>
          <w:color w:val="000000"/>
          <w:sz w:val="28"/>
          <w:szCs w:val="28"/>
          <w:lang w:val="en-US" w:eastAsia="en-US"/>
        </w:rPr>
        <w:t>Большинство легенд на эту тему имеет дуалистический характер. Значительное влияние на их формирование оказали такие памятники древнерусской книжности как Палея и апокрифическое сказание «Как сотворил Бог Адама». В белорусских легендах процесс создания человека повторяет схему творения земли: материал для сотворения первого человека по просьбе Бога достает дьявол со дна моря. Легенды всех трех восточнославянских народов устойчиво повторяют мотив двойственной природы человека — божественной и дьявольской. Бог изготавливает человека, а Сатана портит творение Бо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другой легенде дьявол, пожелав сделать и себе такого же человека, какого сотворил Бог, принимается за работу, но у него получается волк. Некоторые тексты отражают традиционные оценочные характеристики составляющих человека и попутно объясняют происхождение некоторых особенностей животных, в частности соба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сточнославянские легенды о сотворении людей, восходящие к библейскому мифу, сохраняют известное архаическим мифологическим традициям представление о создании сначала мужчин, а потом женщин. Иногда изготовление Евы — жены для Адама — изображается как случайно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некоторым легендам, ребро Адамово было похищено не собакой, а чертом. У Ангела, попытавшегося схватить черта и отнять ребро, в руках остался только его хвост, из которого Бог и сотворил Еву. Вот почему «все женщины хитры и лукавы, как чер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лава 2. Божества славян и языческой Рус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1 Высшая мифолог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ью языческой религии является многобожие, т. е. вера не в одного бога, а во многих божеств и мифологических существ, каждое из которых относится к тому или иному рангу внутри единой иерархической системы. Высший уровень составляли боги, отвечающие за наиболее важные сферы жизнедеятельности общества: хозяйственную, военную, юридическую, ритуальную и т. д. В представлениях язычника боги были наделены наибольшей силой и властью, и от них зависело благополучие человека. Поэтому в важных и сложных ситуациях он обращался с просьбами о помощи именно к богам. Не случайно слово «бог», известное всем славянам, означало не только божество, но и богатство, дол ю. Так, например, русское слово «богатый», образованное от «бог», первоначально имело значение «наделенный хорошей долей».</w:t>
      </w:r>
    </w:p>
    <w:p>
      <w:pPr>
        <w:pStyle w:val="Normal"/>
        <w:widowControl w:val="false"/>
        <w:spacing w:lineRule="auto" w:line="360"/>
        <w:ind w:firstLine="709"/>
        <w:jc w:val="both"/>
        <w:rPr/>
      </w:pPr>
      <w:r>
        <w:rPr>
          <w:color w:val="000000"/>
          <w:sz w:val="28"/>
          <w:szCs w:val="28"/>
          <w:lang w:val="en-US" w:eastAsia="en-US"/>
        </w:rPr>
        <w:t>Образы богов воплощались в идолах, или кумирах, — скульптурных формах из камня или дерева в виде человекоподобных или зооморфных изображений. Один из наиболее ярких образцов таких изваяний был обнаружен в 1848 году в реке Збруч, во владениях польского графа М. Потоцкого в Подольской губернии. Збручский идол представляет собой четырехгранный камень-известняк длиной более 2,5 м, шириной около 0,3 м и весит около 1000 кг. Композиция изображения на каждой грани трехчастная и повторяется с незначительными изменениями. В верхней части столба со всех четырех сторон можно различить изображение мужчины в длинной одежде с поясом и высокой шапке. На одной из сторон он держит в руках кольцо, на другой — рог, на третьей — ниже пояса изображен меч и конь. В средней части столба на каждой из четырех граней вырезано женское изображение, а в самом основании с трех сторон — фигура мужчины на коленях. В мае 1851 года камень был пожертвован Потоцким Краковскому обществу наук, позднее хранился в Кракове в университете и затем в этнографическом музее этого города. В научных кругах это изваяние получило название «збручский идол» и датируется X веком. Но до сих пор не известно, какому богу он был посвяще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долам поклонялись и приносили им жертвы во время празднеств, а также перед особо важными событиями, например военными действиями или торговыми сделками. Обильные благодарственные жертвоприношения совершались и при удачном завершении того или иного дела. Еще в 1534 году, когда прошло уже более пяти веков после принятия христианства, новгородский архиепископ Макарий писал Ивану Грозному о совершении языческих жертвоприношений: «Во многих русских местах... скверные мольбища идольские сохранялись и до царства великого князя Василия Ивановича... всей твари поклоняются яко богу и чтут и жертву приносят кровную бесам — волов и овец и всякий скот и птицу». (Василий Иванович — великий князь Московский Василий III (1505-1533), отец Ивана Грозного). В качестве жертвы могло использоваться не только мясо специально зарезанных животных, но и хлеб, молоко, хмельные напитки, ценные вещи.</w:t>
      </w:r>
    </w:p>
    <w:p>
      <w:pPr>
        <w:pStyle w:val="Normal"/>
        <w:widowControl w:val="false"/>
        <w:spacing w:lineRule="auto" w:line="360"/>
        <w:ind w:firstLine="709"/>
        <w:jc w:val="both"/>
        <w:rPr/>
      </w:pPr>
      <w:r>
        <w:rPr>
          <w:color w:val="000000"/>
          <w:sz w:val="28"/>
          <w:szCs w:val="28"/>
          <w:lang w:val="en-US" w:eastAsia="en-US"/>
        </w:rPr>
        <w:t>Списки богов языческой Руси полнее всего представлены в письменных источниках в связи с созданием князем Владимиром в 980 году общегосударственного пантеона. Так, в Лаврентьевской летописи (год 980 г.) об этом сообщается: «И нача княжити Володимеръ въ Киеве единъ и постави кумиры на холму вне двора теремнаго. Перуна древяна а главу его сребрену а оусъ златъ и Хорса Дажьбога и Стриба и Симарьгла и Мокошь...» Не все из перечисленных здесь богов были известны восточным славянам повсеместно, а имена и образы некоторых из них восходят к иноэтничным культурным традициям. Это позволило современным исследователям заключить, что пантеон князя Владимира является искусственной структурой, не отражающей реальной картины языческих верований древних славян. Создание этого пантеона, скорее всего, было обусловлено политической ситуацией в Киеве того времени и имело целью решить государственные проблемы, вставшие перед князем Владими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 моменту языческой реформы 980 года четкой системы богов у восточных славян, вероятно, еще не было. Ученые определили, что самостоятельные пантеоны только начали складываться в южных землях, главным центром которых был Киев, и на северных территориях Древней Руси во главе с Новгородом. Кроме того, на обширных территориях расселения восточных славян существовала вера в местных богов, божков и дух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мимо «Повести временных лет» перечисление Владимировых богов с небольшими вариациями и упоминание о них и богах, не вошедших в общегосударственный пантеон, содержится также в таких древнерусских памятниках, как «Слово святого Григория... о том, как первые языческие народы поклонялись идолам» (XIV в.), «Слово некоего Христолюбца» (XIV в.), «Густынская летопись» (XVI в.), «Проложное житие князя Владимира» (XIV в.), «О требокладении идольском», «Слово о полку Игоревен (XII в.) и ряде д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лее будут представлены некоторые из основных славянских бог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у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ун — самый знаменитый из братьев Сварожичей. Он бог грозовых туч, грома и молнии. Очень выразительный портрет Громовержца дал Константин Бальмон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Перуна мысли быст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то захочет — так сейча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ыплет искры, мечет иск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зрачков сверкнувших глаз.</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народном воображении представлялся божеством-воителем, оружие которого было направленно против злых духов, вероятно, действию злых духов приписывали сгущение атмосферы, прекращавшееся после грозы. Народные обычаи оказались настолько сильны, что даже в XIX в. Многие люди, особенно во время грозы запирали все окна, и опрокидывали вверх дном сосуды, веря, что злые души, гонимые молнией, стараются спрятаться в любом отверстии. На связь Перуна с оружием указывает обычай клясться перед Перуном, положив оружие перед соб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ногие приключения Перуна известны по мифам разных народов, сказкам и русским былинам об Илье Муромце. В Новгороде было самое известное на Руси святилище Перуна, построенное в виде колеса с шестью спицами, — громового зна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ромовой знак был вырезан и на каждом славянском доме — как защита от молнии Перун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з дней недели с Перуном связывали четверг – «Перунов день». То, что четверг соотносился с грозой, подтверждается современным устойчивым выражением «после дождичка четверг». Из ландшафтных объектов горы и холмы.</w:t>
      </w:r>
    </w:p>
    <w:p>
      <w:pPr>
        <w:pStyle w:val="Normal"/>
        <w:widowControl w:val="false"/>
        <w:spacing w:lineRule="auto" w:line="360"/>
        <w:ind w:firstLine="709"/>
        <w:jc w:val="both"/>
        <w:rPr/>
      </w:pPr>
      <w:r>
        <w:rPr>
          <w:color w:val="000000"/>
          <w:sz w:val="28"/>
          <w:szCs w:val="28"/>
          <w:lang w:val="en-US" w:eastAsia="en-US"/>
        </w:rPr>
        <w:t>После принятия христианства Перун, как и другие языческие боги был причислен к ряду бесов. В книгах христианских книжников осуждалось поклонение ему и приношение кровавых жертв. На месте святилищ перкна возникли православные храмы. В Киеве, на холме князь Владимир повелел построить церковь в честь святого Василя, имя которого князь получил при креще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смотря на активную борьбу церкви с языческими культами и богами, память о Перуне в народном сознании сохранялась долгие века.</w:t>
      </w:r>
    </w:p>
    <w:p>
      <w:pPr>
        <w:pStyle w:val="Normal"/>
        <w:widowControl w:val="false"/>
        <w:spacing w:lineRule="auto" w:line="360"/>
        <w:ind w:firstLine="709"/>
        <w:jc w:val="both"/>
        <w:rPr/>
      </w:pPr>
      <w:r>
        <w:rPr>
          <w:color w:val="000000"/>
          <w:sz w:val="28"/>
          <w:szCs w:val="28"/>
          <w:lang w:val="en-US" w:eastAsia="en-US"/>
        </w:rPr>
        <w:t xml:space="preserve">В вариантах восточнославянских сказок с сюжетом о борьбе бога громовика с противником в роли Перуна зачастую выступает пророк Илья или Бо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мена образа Перуна на образ Бога свидетельствует о том, что Перун в системе языческого восприятия занимал статус верховного божества, бога богов. А представления о молнии как о божьей среде, поражающей черта бытует в русских, белорусских и украинских сказках по сей ден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окош – единственное женское божество, упоминаемое в списке князя Владимира в «Повести временных лет». Соответственно этому письменному источнику, идол Мокоши стоял в Киеве на вершине холма, вместе с другими идолами. Культ Мокоши, очевидно, продолжал тайно сохраняться в течении многих столетий после принятия христиан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нешний облик богини восстанавливался не столько на основе исторических источников, сколько по языковым и этнографическим данным, с учетом изменений первоначального вида божества, которые были обусловлены вытеснением языческих верований христианством.</w:t>
      </w:r>
    </w:p>
    <w:p>
      <w:pPr>
        <w:pStyle w:val="Normal"/>
        <w:widowControl w:val="false"/>
        <w:spacing w:lineRule="auto" w:line="360"/>
        <w:ind w:firstLine="709"/>
        <w:jc w:val="both"/>
        <w:rPr/>
      </w:pPr>
      <w:r>
        <w:rPr>
          <w:color w:val="000000"/>
          <w:sz w:val="28"/>
          <w:szCs w:val="28"/>
          <w:lang w:val="en-US" w:eastAsia="en-US"/>
        </w:rPr>
        <w:t>В некоторых местностях верили, что если женщина дремлет, а её веретено вертится, значит за пряху прядет Мокоша. В народной традиции с занятием Мокоши связан запрет оставлять на ночь кудель на прялке без благословения, иначе, согласно поверьям, придет «Мокоша и спрядёт». Когда овцу долго не стригли, и шерсть на ней вытиралась, считали, что это «Мокоша овцу остригла». Будучи недовольной, она остригает несколько волос у хозяев. В качестве требы (жертвы) Мокоше после стрижки овец оставляли в ножницах на ночь клочок шерсти. Такой образ Мокоши по функциям и характеристикам соотносится с кикимор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чевидно, Мокоша была покровителем не только прядения, но и других женских занятий. Запреты на некоторые из них в пятницу, например прясть и стирать, сохранились во многих местностях еще в XX веке, и это свидетельствует о том, что из дней недели Мокоше была посвящена скорее всего пятница.</w:t>
      </w:r>
    </w:p>
    <w:p>
      <w:pPr>
        <w:pStyle w:val="Normal"/>
        <w:widowControl w:val="false"/>
        <w:spacing w:lineRule="auto" w:line="360"/>
        <w:ind w:firstLine="709"/>
        <w:jc w:val="both"/>
        <w:rPr/>
      </w:pPr>
      <w:r>
        <w:rPr>
          <w:color w:val="000000"/>
          <w:sz w:val="28"/>
          <w:szCs w:val="28"/>
          <w:lang w:val="en-US" w:eastAsia="en-US"/>
        </w:rPr>
        <w:t>Как единственное женское божество Мокошь, вероятно, была покровительницей и других сфер женской деятельности. Исследователи руконструировали для нее функции божества любви, рождения, плодородия, и судьбы. На это указывает соотнесенность Мокоши со стихиями земли и воды, наделяемых обычно в славянских, традициях продуцирующей силой и имеющих в мифологически представлениях непосредственное отношение к идее плодородия, а также связь языческого божества с прядением т ткачеством, продукты которого – нить и полотно – осмыслялись в народном сознании как символы жизни-судьбы, которой наделялся каждый человек при рождении.</w:t>
      </w:r>
    </w:p>
    <w:p>
      <w:pPr>
        <w:pStyle w:val="Normal"/>
        <w:widowControl w:val="false"/>
        <w:spacing w:lineRule="auto" w:line="360"/>
        <w:ind w:firstLine="709"/>
        <w:jc w:val="both"/>
        <w:rPr/>
      </w:pPr>
      <w:r>
        <w:rPr>
          <w:color w:val="000000"/>
          <w:sz w:val="28"/>
          <w:szCs w:val="28"/>
          <w:lang w:val="en-US" w:eastAsia="en-US"/>
        </w:rPr>
        <w:t>Велес (Воло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Повести временных лет» летописец Нестор называет Велеса «скотьим богом», покровителем домашних животных. Возможно, этот монах плохо знал дохристианскую мифологию Руси или постарался приуменьшить значение сына Рода, брата Сварог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елес — один из величайших богов древнего мира. Его главным деянием стало то, что Велес привел сотворенный Родом и Сварогом мир в движение. День стал сменять ночь; за зимой неизбежно следовали весна, лето и осень; за выдохом — вдох, после печали — радость. Это было не однообразное повторение одних и тех же циклов, а обучение основам жизни. Люди учились преодолевать трудности и ценить счастье. Коловращение происходит по высшему закону Прави вслед за движением Солнца по небу — Посолонь. Направляющей силой является Великая Любовь, помогающая в испытания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елес и податель богатства (через скот, основное богатство кочевых племен - "бог скотов" ("О идолах Владимировых"), а позднее и просто бог достатка, который зарабатывается трудом на протяжении всей жизни. Есть все основания полагать, что именно Велес следит за исполнением законов и договоров, он отец и рассудитель истины, подобный Гермесу и Одину.</w:t>
      </w:r>
    </w:p>
    <w:p>
      <w:pPr>
        <w:pStyle w:val="Normal"/>
        <w:widowControl w:val="false"/>
        <w:spacing w:lineRule="auto" w:line="360"/>
        <w:ind w:firstLine="709"/>
        <w:jc w:val="both"/>
        <w:rPr/>
      </w:pPr>
      <w:r>
        <w:rPr>
          <w:color w:val="000000"/>
          <w:sz w:val="28"/>
          <w:szCs w:val="28"/>
          <w:lang w:val="en-US" w:eastAsia="en-US"/>
        </w:rPr>
        <w:t>О значительности Велеса свидетельствует то. Что его имя наравне с именем Перуна использовалось в клятвах государственного уров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чевидно культ Велеса был связан с нитью и волосом, которые в мифологических представлениях воспринимались как единоприродные и наделялись одним и тем же символическим значением. В народной культуре волокно \ нить из растений, шерсть животных и волосы человека связывались с идеей богатства, благополучия, потенциальных сил, плодородия, что объясняется признаком множественности их структуры.</w:t>
      </w:r>
    </w:p>
    <w:p>
      <w:pPr>
        <w:pStyle w:val="Normal"/>
        <w:widowControl w:val="false"/>
        <w:spacing w:lineRule="auto" w:line="360"/>
        <w:ind w:firstLine="709"/>
        <w:jc w:val="both"/>
        <w:rPr/>
      </w:pPr>
      <w:r>
        <w:rPr>
          <w:color w:val="000000"/>
          <w:sz w:val="28"/>
          <w:szCs w:val="28"/>
          <w:lang w:val="en-US" w:eastAsia="en-US"/>
        </w:rPr>
        <w:t>Обширные, богато украшенные храмы Велеса были во многих местах русской земли: вблизи Новгорода, в других местах Русского Севера, в Ростове и Киеве. В христианскую эпоху культ Велеса был заменен почитанием покровителя скота Святого Васил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рибог - в восточнославянской мифологии бог вет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мя Стрибога восходит к древнему корню «стрег», что означает «старший», «дядя по отцу». Подобное значение встречается в «Слове о полку Игореве», где ветры названы «стрибожьими внуками». Родился Стрибог из дыхания Р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н может вызвать и укротить бурю и может оборачиваться своим помощником, мифической птицей Стратим. А вообще ветер обычно представляли в образе седовласого старика, обитающего на краю света, в глухом лесу или на острове посередине моря-окея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дол Стрибога был установлен в Киеве в числе семи важнейших славянских боже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известно существовал ли постоянный праздник в честь Стрибога, но его упоминали и почитали вместе с Дажьбогом. Вероятно, ветер, как и дождь, и солнце, считались важнейшими для земледельца</w:t>
      </w:r>
      <w:r>
        <w:rPr>
          <w:color w:val="000000"/>
          <w:sz w:val="28"/>
          <w:lang w:val="en-US" w:eastAsia="en-US"/>
        </w:rPr>
        <w:t xml:space="preserve">. </w:t>
      </w:r>
      <w:r>
        <w:rPr>
          <w:color w:val="000000"/>
          <w:sz w:val="28"/>
          <w:szCs w:val="28"/>
          <w:lang w:val="en-US" w:eastAsia="en-US"/>
        </w:rPr>
        <w:t>Стрибога молили также мореплаватели, чтобы он дал «ветра в парус». Главные храмы Стрибогу находились на морских островах, близ устьев рек, где часто останавливались купеческие корабли (например, на острове Березань близ устья Днепра). К нему перед выходом в открытое море подходили корабли русев, и купцы приносили Стрибогу богатые да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преданию, Стрибог ярился по земле ветрами, а также вместе с Перунам повелевал громами и молни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2 Низшая мифолог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одяной, водяник, водовик, в славянской мифологии злой дух, воплощение опасной и грозной водной стихии. Чаще всего он выступал в облике мужчины с чертами животного - лапы вместо рук, рога на голове, или безобразного старика, опутанного тиной с длинной бородой. Славяне верили, что водяные - это потомки тех представителей нечистой силы, которых бог низвергнул с небес в реки, озера и пруд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 любит водяной забираться на ночлег под водяную мельницу, возле самого колеса, оттого в старину всех мельников непременно числили колдунами. Однако есть у водяных и свои дома: в зарослях тростника и осоки выстроены у них богатые палаты из ракушек и самоцветных речных камушков. У водяных есть свои стада коров, лошадей, свиней и овец, которых по ночам выгоняют из вод и пасут на ближних лугах. Водяные женятся на русалках и красивых утопленниц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гда в половодье от весеннего таяния снегов или от долгих проливных дождей выступит река из своих берегов и стремительным напором волн поломает мосты, плотины и мельницы, крестьяне думают, что это водяные подпили на свадьбе, предались буйному веселью и пляскам и в своей гульбе разрушили все встречные преграды. Ну а когда жена водяного должна родить, он принимает вид обыкновенного человека, является в город или деревню, приглашает к себе повивальную бабку, ведет в свои подводные владения, а потом щедро награждает за труд серебром и золотом. Рассказывают, что однажды рыбаки вытащили в сетях ребенка, который резвился и играл, когда его опускали в сетях в воду, но томился, грустил и плакал, когда приносили в избу. Ребенок оказался детищем водяного; рыбаки отпустили его к отцу с условием, чтобы тот нагонял им в сети как можно больше рыбы, и это условие было соблюдено. Впрочем, если водяной идет в люди, пусть и приняв человеческий облик, его легко узнать, потому что с левой полы его постоянно капает вода: где бы он ни сел, место постоянно оказывается мокрым, а начнет причесываться – и волос струится водиц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оей родной стихии водяной неодолим, а на земле сила его слабеет. Но уж на реках все рыбы ему подвластны, все бури, штормы и ураганы: он бережет пловца - или топит его; дает рыбаку счастливый улов - или рвет его се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ыкновенно он ездит на соме, а потому в некоторых местностях рыбу эту, «чертова коня», не советуют употреблять в пищу. Однако пойманного сома не следует бранить, чтобы не услыхал водяной и не вздумал отомстить за него: При дневном свете водяной большей частью скрывается в глубине, а в ночном сумраке выплывает: то в образе огромной обомшелой щуки, а то в своем истинном виде. Тогда можно увидеть, что при молодой луне волосы его свежи и зелены, будто водоросли, а на исходе месяца - седы. Так же меняется и возраст водяного: при рождении месяца он молод, на ущербе - ста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д теми людьми, которым судьба определила утонуть, водяной получает таинственную власть, которой ничем нельзя избегнуть, поэтому иные суеверы не решают оказать помощь тонущему: все равно, мол, от судьбы не уй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добно домовому, который все тащит из соседских кладовых и амбаров в собственный дом, водяной ухитряется переманивать к себе рыбу из чужих рек и озер.</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етом он бодрствует, а зимой спит, ибо зимние холода запирают дожди и застилают воды льдами. С началом же весны, в апреле, водяной пробуждается от зимней спячки, голодный и сердитый, как медведь: с досады ломает он лед, вздымает волны, разгоняет рыбу в разные стороны, а мелкую и совсем замучивает. В эту пору гневливого властелина реки ублажают жертвами: поливают воду маслом, даруют гусей - любимую птицу водяног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мов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мифологических представлениях домовой – домашний дух, хозяин и покровитель семьи. В народном сознании воспринимался как умерший предок Домовой - хранитель домашнего очага, незримый помощник хозяе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лавное же дело его - досмотр за хозяйством. Домовой видит всякую мелочь, неустанно заботится и хлопочет, чтобы все было в порядке и наготове: подсобит работящему, поправит его промах; ему приятен приплод домашних животных и птицы; он не терпит излишних расходов и сердится на них - словом, домовой склонен к труду, бережлив и расчетлив. </w:t>
      </w:r>
    </w:p>
    <w:p>
      <w:pPr>
        <w:pStyle w:val="Normal"/>
        <w:widowControl w:val="false"/>
        <w:spacing w:lineRule="auto" w:line="360"/>
        <w:ind w:firstLine="709"/>
        <w:jc w:val="both"/>
        <w:rPr/>
      </w:pPr>
      <w:r>
        <w:rPr>
          <w:color w:val="000000"/>
          <w:sz w:val="28"/>
          <w:szCs w:val="28"/>
          <w:lang w:val="en-US" w:eastAsia="en-US"/>
        </w:rPr>
        <w:t>По поверьям ленивым и нерадивым хозяевам домовой охотно помогает запускать хозяйство, мучает людей до того, что давит по ночам чуть не до смерти или сбрасывает с постелей. Впрочем, помириться с рассерженным домовым по народным поверьям не трудно: стоит только подложить под печку нюхательного табаку, до которого он большой охотник, или сделать любой подарочек: разноцветный лоскут, горбушку хлеба... Если хозяева своего Домового любят, если живут с ним в ладу, то нипочем не захотят с ним расстаться, даже переезжая в новый дом: поскребут под порогом, соберут мусор в совок - и посыплют его в новой избе, не приметив, как с этим мусором перебирается на новое место жительства «хозяин». Кого домовой всерьез не любит, это пьяниц и простоволосых женщин: по его старинным воззрениям, каждая замужняя женщина должна непременно носить платок. На севере Руси бытовало поверье, что если в семье по каким-либо причинам нет мужчин, то домашним покровителем является домових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видеть домового было практически невозможно. Гораздо проще услышать: его плач и глухие сдержанные стоны, его мягкий и ласковый, а иногда глухой голос. Иной раз ночью он появляется в образе серой, дымчатой кошки. Часто гладит он сонных своею мягкой лапою, и тогда не требуется никаких вопросов - и так ясно, что это к добру. Если слышится плач домового, даже в самой избе, - быть покойник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еш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еший, лесовик, лешак, лесовой, лесун, лесник - дух леса в славянской мифологии. Обитает леший в каждом лесу, особенно любит еловые. Одет как человек - красный кушак, левая пола кафтана обыкновенно запахнута за правую, а не наоборот, как все носят. Глаза у лешего зеленые и горят, будто угл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бы он тщательно ни скрывал своего нечистого происхождения, ему не удается это сделать: если посмотреть на него через правое ухо лошади, леший отливает синеватым цветом, ведь кровь у него синяя. Бровей и ресниц у него не видно, он корноухий (правого уха нет), волосы на голове зачесаны налево.</w:t>
      </w:r>
    </w:p>
    <w:p>
      <w:pPr>
        <w:pStyle w:val="Normal"/>
        <w:widowControl w:val="false"/>
        <w:spacing w:lineRule="auto" w:line="360"/>
        <w:ind w:firstLine="709"/>
        <w:jc w:val="both"/>
        <w:rPr/>
      </w:pPr>
      <w:r>
        <w:rPr>
          <w:color w:val="000000"/>
          <w:sz w:val="28"/>
          <w:szCs w:val="28"/>
          <w:lang w:val="en-US" w:eastAsia="en-US"/>
        </w:rPr>
        <w:t xml:space="preserve">Леший может стать пнем и кочкой, превратиться в зверя и птицу, он оборачивается медведем и тетеревом, зайцем, да кем угодно, даже растением, ведь он не только дух леса, но и его сущность: он мхом оброс, сопит, будто лес шумит, он не только елью показывается, но и стелется мохом-травою. Леший отличается от прочих духов особыми свойствами, присущими ему одному: если он идет лесом, то ростом равняется с самыми высокими деревьями. Но в то же время, выходя для прогулок, забав и шуток на лесные опушки, он ходит там малой былинкой, ниже травы, свободно укрываясь под любым ягодным листочком. Но на луга, собственно, он выходит редко, строго соблюдая права соседа, называемого полевиком, или полевым. Не заходит леший и в деревни, чтобы не ссориться с домовыми, - особенно в те деревни, где поют совсем черные петухи, живут при избах «двуглазые» собаки (с пятнами над глазами в виде вторых глаз) и трехшерстные кош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то в лесу леший - полноправный и неограниченный хозяин: все звери и птицы находятся в его ведении и повинуются ему безответно. Особенно подчинены ему зайцы. Они у него на полном крепостном праве, по крайней мере, он даже имеет власть проигрывать их в карты соседнему лешем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стоящий леший голосист: умеет петь без слов и подбодряет себя хлопаньем в ладоши. Поет он иногда во все горло (с такой же силой, как шумит лес в бурю) почти с вечера до полуночи; он не любит пения петуха и с первым выкриком его немедленно замолкает.</w:t>
      </w:r>
    </w:p>
    <w:p>
      <w:pPr>
        <w:pStyle w:val="Normal"/>
        <w:widowControl w:val="false"/>
        <w:spacing w:lineRule="auto" w:line="360"/>
        <w:ind w:firstLine="709"/>
        <w:jc w:val="both"/>
        <w:rPr/>
      </w:pPr>
      <w:r>
        <w:rPr>
          <w:color w:val="000000"/>
          <w:sz w:val="28"/>
          <w:szCs w:val="28"/>
          <w:lang w:val="en-US" w:eastAsia="en-US"/>
        </w:rPr>
        <w:t xml:space="preserve">Носится леший по своим лесам как угорелый, с чрезвычайной быстротой и всегда без шапки. </w:t>
      </w:r>
    </w:p>
    <w:p>
      <w:pPr>
        <w:pStyle w:val="Normal"/>
        <w:widowControl w:val="false"/>
        <w:spacing w:lineRule="auto" w:line="360"/>
        <w:ind w:firstLine="709"/>
        <w:jc w:val="both"/>
        <w:rPr/>
      </w:pPr>
      <w:r>
        <w:rPr>
          <w:color w:val="000000"/>
          <w:sz w:val="28"/>
          <w:szCs w:val="28"/>
          <w:lang w:val="en-US" w:eastAsia="en-US"/>
        </w:rPr>
        <w:t>Лешие умеют хохотать, аукаться, свистать и плакать по-людски, и если они делаются бессловесными, то только при встрече с настоящими, живыми людь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ешие не столько вредят людям, сколько проказят и шутят, и в этом случае вполне уподобляются своим родичам - домовым. Проказят они грубо, как это и прилично неуклюжим лесным жителям, и шутят зло, потому что все-таки они не свой брат крещеный человек. Самые обычные приемы проказ и шуток леших заключаются в том, что они «обводят» человека: всякого углубившегося в чащу с целью собирать грибы или ягоды они либо «заведут» в такое место, из которого никак не выбраться, либо напустят в глаза такого тумана, что совсем собьют с толку, и заблудившийся человек долго будет кружить по лесу на одном и том же месте. </w:t>
      </w:r>
    </w:p>
    <w:p>
      <w:pPr>
        <w:pStyle w:val="Normal"/>
        <w:widowControl w:val="false"/>
        <w:spacing w:lineRule="auto" w:line="360"/>
        <w:ind w:firstLine="709"/>
        <w:jc w:val="both"/>
        <w:rPr/>
      </w:pPr>
      <w:r>
        <w:rPr>
          <w:color w:val="000000"/>
          <w:sz w:val="28"/>
          <w:szCs w:val="28"/>
          <w:lang w:val="en-US" w:eastAsia="en-US"/>
        </w:rPr>
        <w:t xml:space="preserve">Деревенские слухи очень настойчиво приписывают лешим страсть к женщинам и нередко обвиняют их в похищениях девушек. Приписывают им и жен одинаковой с ними породы (лешачиха,), и детенышей </w:t>
      </w:r>
    </w:p>
    <w:p>
      <w:pPr>
        <w:pStyle w:val="Normal"/>
        <w:widowControl w:val="false"/>
        <w:spacing w:lineRule="auto" w:line="360"/>
        <w:ind w:firstLine="709"/>
        <w:jc w:val="both"/>
        <w:rPr>
          <w:color w:val="000000"/>
          <w:sz w:val="28"/>
          <w:lang w:val="en-US" w:eastAsia="en-US"/>
        </w:rPr>
      </w:pPr>
      <w:r>
        <w:rPr>
          <w:color w:val="000000"/>
          <w:sz w:val="28"/>
          <w:szCs w:val="28"/>
          <w:lang w:val="en-US" w:eastAsia="en-US"/>
        </w:rPr>
        <w:t xml:space="preserve">В стародавние времена пастухи в начале лета заключали с лешим договор: молоко из коров не высасывать, скотину в болота не загонять и т. д. Если договор нарушался, писали на обидчика жалобу на широкой доске и подвешивали к дуплистому дереву в чащобе - пусть Дед Лесовик разберется.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авянские мифы о сотворении мира свидетельствуют об их понимании и восприятии мира вокруг них. Мифологический и современный период четко разграничиваются не только во временном интервале. Но и принципиально разным отношением к ним: мифологическое время священно (когда «всё было не так, как теперь»), а наше время воспринималось как более упрощенное («Недаром говорят, что сейчас всё обмельчало»). Мифологическое прошлое – целая эпоха, когда происходило первотворение, и формировались первопредметы: был добыт первый огонь, совершены первые поступки, явившиеся образцом поведения для людей последующих эпох. Что бы дать объяснение настоящему миф обращается к прошлому как к образцу, канону, идеалу.</w:t>
      </w:r>
    </w:p>
    <w:p>
      <w:pPr>
        <w:pStyle w:val="Normal"/>
        <w:widowControl w:val="false"/>
        <w:spacing w:lineRule="auto" w:line="360"/>
        <w:ind w:firstLine="709"/>
        <w:jc w:val="both"/>
        <w:rPr/>
      </w:pPr>
      <w:r>
        <w:rPr>
          <w:color w:val="000000"/>
          <w:sz w:val="28"/>
          <w:szCs w:val="28"/>
          <w:lang w:val="en-US" w:eastAsia="en-US"/>
        </w:rPr>
        <w:t>В мифе все представления об устройстве мира передаются в форме повествования об происхождении отдельных его элементов. Для мифологичекого сознания все, что создано сейчас есть результат первотворения.</w:t>
      </w:r>
    </w:p>
    <w:p>
      <w:pPr>
        <w:pStyle w:val="Normal"/>
        <w:widowControl w:val="false"/>
        <w:spacing w:lineRule="auto" w:line="360"/>
        <w:ind w:firstLine="709"/>
        <w:jc w:val="both"/>
        <w:rPr/>
      </w:pPr>
      <w:r>
        <w:rPr>
          <w:color w:val="000000"/>
          <w:sz w:val="28"/>
          <w:szCs w:val="28"/>
          <w:lang w:val="en-US" w:eastAsia="en-US"/>
        </w:rPr>
        <w:t>Содержание мифов воспринимается как реальность (в этом отличие мифа от сказки) и границы между вымыслом и реальностью не существует. Все события в мифах происходят как основа последующей эпохи. В мифах воплощен опыт многих поколений, соединяющий прошлое и настоящее. Поэтому этот опыт, сосредоточенный в мудрости предков и традиционных установлениях, которые воспринимались как основа существующего порядка не подлежащая проверке, и не нуждающаяся в ней.</w:t>
      </w:r>
    </w:p>
    <w:p>
      <w:pPr>
        <w:pStyle w:val="Normal"/>
        <w:widowControl w:val="false"/>
        <w:spacing w:lineRule="auto" w:line="360"/>
        <w:ind w:firstLine="709"/>
        <w:jc w:val="both"/>
        <w:rPr/>
      </w:pPr>
      <w:r>
        <w:rPr>
          <w:color w:val="000000"/>
          <w:sz w:val="28"/>
          <w:szCs w:val="28"/>
          <w:lang w:val="en-US" w:eastAsia="en-US"/>
        </w:rPr>
        <w:t>Особенностью славянской мифологии является тесное переплетение язычества и христианства. В иерархии языческих богов и других мифологических существ высший уровень занимали боги отвечающие за наиболее важные сферы жизни: ритуальную, военную, хозяйственную т.д. в представлении язычника боги были наделены наибольшей силой и от них зависит благополучие человека. Не случайно слово «бог», известное всем славянам означало не только божество, но и богатство и долю.</w:t>
      </w:r>
    </w:p>
    <w:p>
      <w:pPr>
        <w:pStyle w:val="Normal"/>
        <w:widowControl w:val="false"/>
        <w:spacing w:lineRule="auto" w:line="360"/>
        <w:ind w:firstLine="709"/>
        <w:jc w:val="both"/>
        <w:rPr/>
      </w:pPr>
      <w:r>
        <w:rPr>
          <w:color w:val="000000"/>
          <w:sz w:val="28"/>
          <w:szCs w:val="28"/>
          <w:lang w:val="en-US" w:eastAsia="en-US"/>
        </w:rPr>
        <w:t>Русская мифология – совершенно особый мир. И хотя, из-за прихода христианства он рано утратил свои божества, положив основу двоеверию, многое удавалось сохранить в народной памяти и вере.</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7:00Z</dcterms:created>
  <dc:creator>Admin</dc:creator>
  <dc:description/>
  <cp:keywords/>
  <dc:language>en-US</dc:language>
  <cp:lastModifiedBy>SYSTEM</cp:lastModifiedBy>
  <dcterms:modified xsi:type="dcterms:W3CDTF">2011-09-11T15:07:00Z</dcterms:modified>
  <cp:revision>2</cp:revision>
  <dc:subject/>
  <dc:title>ля идет со мною»</dc:title>
</cp:coreProperties>
</file>