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  <w:t>Задачи и функции управления охраной тру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д охраной труда понимается система сохранения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(ст. 1 ФЗ "Об основах охраны труда в РФ"). Эти мероприятия имеют своей целью создание условий труда, отвечающих требованиям сохранения жизни и здоровья работников в процессе трудовой деятельности различными средствами. В зависимости от последних, охрану труда различают в широком и узком смысле слова. В широком понятии охрана труда - это система сохранения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На федеральном уровне в области условий и охраны труда Минтру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существляет государственное управление охраной труда, координирует работу федеральных органов исполнительной власти в этой обла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зрабатывает федеральные программы улучшения условий и охраны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едставляет в Правительство Российской Федерации ежегодные доклады о состоянии условий и охраны труда и мерах по их улучшен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зрабатывает межотраслевые правила и организационно-методические документы по охране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зрабатывает предложения по совершенствованию механизма экономической заинтересованности работодателей в улучшении условий и охраны труда, предупреждении производственного травматизма и профессиональных заболева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существляет организационно-методическое руководство Государственной экспертизой условий труда Российской Федерации, организует выборочную экспертизу соответствия проектов на строительство и реконструкцию объектов требованиям условий и охраны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рганизует работу по аттестации рабочих мест, а также организует и проводит во взаимодействии с Государственным комитетом Российской Федерации по стандартизации и метрологии, другими федеральными органами исполнительной власти и органами исполнительной власти по труду субъектов Российской Федерации сертификацию работ по охране труда в организаци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зрабатывает предложения о формах государственного содействия производителям и потребителям специальной одежды, специальной обуви и других средств индивидуальной защи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оводит работу по совершенствованию системы предоставления льгот и компенсаций работникам, занятым на тяжелых работах и работах с вредными или опасными условиями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едставляет по согласованию с Министерством здравоохранения Российской Федерации предложения в Правительство Российской Федерации о перечне тяжелых работ и работ с вредными или опасными условиями труда, на которых запрещается применение труда лиц, не достигших 18-летнего возрас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рганизует обучение и проверку знаний работников в области условий и охраны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зрабатывает предложения по совершенствованию государственного управления условиями и охраной труда, государственному регулированию рабочего времени и времени отдыха для отдельных категорий работник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Те же функции выполняют органы по труду субъектов федерации или органы местного самоуправления, если такие функции на них возложены. В отличие от Министерства органы по труду ближе к непосредственным работникам и работодателям, что и вносит основные различ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Кроме перечисленных функций, все федеральные органы исполнительной власти, которым предоставлено право осуществлять отдельные функции нормативного правового регулирования, специальные разрешительные, надзорные и контрольные функции в области охраны труда, обязаны согласовывать принимаемые ими требования охраны труда, а также координировать свою деятельность с Минтрудом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сновная Задача межведомственной комиссии по охране труда – это координация совместных действий и осуществление единой государственной политики в области охраны труда, обеспечение взаимодействия федеральных органов исполнительной власти, органов государственного надзора и контроля за соблюдением требований охраны труда, объединений профессиональных союзов и объединений работодателей по предупреждению производственного травматизма и профессиональных заболеваний, координация деятельности федеральных органов исполнительной власти, осуществляющих разработку и реализацию мер по охране труда, подготовку нормативных правовых актов по охране труда. Координация межрегиональных, межотраслевых и международных проектов по охране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  <w:t>Профилактические мероприятия по обеспечению пожарной безопасности на предприят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д системой пожарной безопасности понимается (ГОСТ 12.1.004, прил. 1) комплекс организационных мероприятий и технических средств, направленных на (рис. 2.1) предотвращение пожара и ущерба от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ГОСТ 12.1.033 приводит основные понятия и их определения в области пожарной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В основе обеспечения пожарной безопасности предприятия лежат, прежде всего, организационные мероприятия, которые затем реализуются технически по четко разработанному плану противопожарной защиты объекта (в соответствии с техническими заданиями, приказами и инструкциями о мерах пожарной безопасности на предприят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ЖАРНАЯ ПРОФИЛАКТИКА - комплекс организационных и технических мероприятий, направленных на обеспечение безопасности людей, на предотвращение пожара, ограничение его распространения, а также создание условий для успешного тушения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жарно-профилактические мероприятия направлены на обеспечение пожарной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ЖАРНАЯ БЕЗОПАСНОСТЬ - состояние объекта, при котором с установленн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бъекты должны иметь системы пожарной безопасности, направленные на предотвращение воздействия на людей опасных факторов пожара, в том числе их вторичных проявлении на требуемом уровне (рис. 2.2). Требуемый уровень обеспечения пожарной безопасности людей с по</w:t>
        <w:softHyphen/>
        <w:t>мощью указанных систем [21} должен быть не менее 0,999999 предотвращения воздействия опасных факторов в год в расчете на каждого человека, а допустимый уровень пожарной опасности для людей должен быть не более 10"6 воздействия опасных факторов пожара, превышающих предельно допустимые значения, в Год в расчете на каждого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СИСТЕМА ПРЕДОТВРАЩЕНИЯ ПОЖАРА — комплекс организационных мероприятий и технических средств, направленных на исключение условий возникновения пож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СИСТЕМА ПРОТИВОПОЖАРНОЙ ЗАЩИТЫ - 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рганизационные мероприятия включают в себя разработку мер (правил) пожарной безопасности на предприятии (приказов, инструкций, положений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В общем случае под правилами пожарной безопасности поним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АВИЛА ПОЖАРНОЙ БЕЗОПАСНОСТИ — комплекс положений, устанавливающих порядок соблюдения требований и норм пожарной безопасности при строительстве и эксплуатации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и разработке профилактических мероприятий предварительно изучается противопожарное состояние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ОТИВОПОЖАРНОЕ СОСТОЯНИЕ объекта -состояние объекта, характеризуемое числом пожаров и ущербом от них, числом загораний, а также травм, отравлений и погибших людей, уровнем реализации требований пожарной безопасности, уровнем боеготовности пожарных подразделений и добровольных формирований, а также противопожарной агитации и пропаган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рганизационные мероприятия устанавливают противопожарный режим на предприя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ОТИВОПОЖАРНЫЙ РЕЖИМ — комплекс установленных норм поведения людей, правил выполнения работ и эксплуатации объекта (изделия), направленных на обеспечение его пожарной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Надзорными функциями на предприятиях наделены лица, назначенные приказом руководителя, а также добровольные пожар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ОЖАРНЫЙ НАДЗОР - функция пожарной охраны, состоящая в осуществлении контроля за выполнением мероприятий, направленных на обеспечение пожарной безопасности объектов и повышение эффективности борьбы с пожа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а 1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iCs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ровести анализ производственного травматизма на хлебокомбинате «Восход» за 2007 год, используя статистический и экономический методы, если за данный отчетный период среднесписочное число работающих ьсоставило - Р человек; число учитываемых случаев, вызвавших потерю трудоспособности (на 1000 работающих) – N пострадавших человек, в том числе с летальным исходом - Nл человек; Т – общее количество рабочих дней, потерянных в учтенных случаях; средняя заработная плата пострадавших (ЗП) составила Х рубл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Перечислить методы анализа производственного травматизма; указать их сущность, цель и основные задачи. Практическое применение данных методов. Целесообразность проведения анализа производственного травматизм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Исходные данны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32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Р=62750 че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  <w:lang w:val="en-US"/>
        </w:rPr>
        <w:t>N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=406 че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32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Т=9786 дней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32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Х=10000 руб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 xml:space="preserve">Статистический метод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дает возможность оценить количественно и качественно уровень травматизма посредством трех показателей: коэффициента частоты Кч, коэффициента летальности Кл, коэффициента тяжести К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 xml:space="preserve">Экономический метод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заключается в определении экономического ущерба от травматизма, а также в оценке эффективности затрат, направленных на предупреждение несчастных случаев, с целью оптимального распределения средств на мероприятия по охране труда. Для этого используются коэффициент нетрудоспособности Кн и экономический показатель травматизма Э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1. Определение коэффициента частоты Кч, отношения числа несчастных случаев за отчетный период к 1000 работающи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/>
        </w:rPr>
        <w:drawing>
          <wp:inline distT="0" distB="0" distL="0" distR="0">
            <wp:extent cx="292354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2. Определение коэффициента летальности Кл, показывающего число случаев с летальным исходом на 1000 работающи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  <w:lang w:val="en-US"/>
        </w:rPr>
      </w:pPr>
      <w:r>
        <w:rPr>
          <w:rFonts w:eastAsia="Times New Roman+FPEF;Arial Unicode MS"/>
        </w:rPr>
        <w:drawing>
          <wp:inline distT="0" distB="0" distL="0" distR="0">
            <wp:extent cx="304736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  <w:lang w:val="en-US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3. Определение коэффициента тяжести Кт, показывающего среднее количество рабочих дней, потерянных каждым пострадавшим за отчетный период: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fldChar w:fldCharType="begin"/>
      </w:r>
      <w:r>
        <w:rPr>
          <w:position w:val="-20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0"/>
        </w:rPr>
      </w:r>
      <w:r>
        <w:rPr>
          <w:rFonts w:eastAsia="Times New Roman+FPEF;Arial Unicode MS"/>
          <w:position w:val="-20"/>
        </w:rPr>
        <w:drawing>
          <wp:inline distT="0" distB="0" distL="0" distR="0">
            <wp:extent cx="5143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20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0"/>
        </w:rPr>
      </w:r>
      <w:r>
        <w:rPr>
          <w:rFonts w:eastAsia="Times New Roman+FPEF;Arial Unicode MS"/>
          <w:position w:val="-20"/>
        </w:rPr>
        <w:drawing>
          <wp:inline distT="0" distB="0" distL="0" distR="0">
            <wp:extent cx="104775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eastAsia="Times New Roman+FPEF;Arial Unicode MS"/>
        </w:rPr>
        <w:fldChar w:fldCharType="end"/>
      </w:r>
      <w:r>
        <w:rPr>
          <w:rFonts w:eastAsia="Times New Roman+FPEF;Arial Unicode MS"/>
          <w:position w:val="-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4. Определение коэффициента нетрудоспособности Кн, показываю щего число дней нетрудоспособности в днях на 1000 работающих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/>
        </w:rPr>
        <w:drawing>
          <wp:inline distT="0" distB="0" distL="0" distR="0">
            <wp:extent cx="306641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5. Определение экономического показателя травматизма Э – стоимости потерь рабочего времени (руб) на одного и 1000 работающих, соответственно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Э=</w:t>
      </w:r>
      <w:r>
        <w:fldChar w:fldCharType="begin"/>
      </w:r>
      <w:r>
        <w:rPr>
          <w:position w:val="-20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0"/>
        </w:rPr>
      </w:r>
      <w:r>
        <w:rPr>
          <w:rFonts w:eastAsia="Times New Roman+FPEF;Arial Unicode MS"/>
          <w:position w:val="-20"/>
        </w:rPr>
        <w:drawing>
          <wp:inline distT="0" distB="0" distL="0" distR="0">
            <wp:extent cx="18192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eastAsia="Times New Roman+FPEF;Arial Unicode MS"/>
        </w:rPr>
        <w:fldChar w:fldCharType="end"/>
      </w:r>
      <w:r>
        <w:rPr>
          <w:rFonts w:eastAsia="Times New Roman+FPEF;Arial Unicode MS"/>
          <w:position w:val="-20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а 2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На расстоянии R км от города произошло возгорание лесного массива. Определить время (ч) подхода фронта, тыла и флангов пожара к населенному пункту с учетом рельефа местности и метеорологических условий. Считать, что на пути распространения пожара отсутствуют водоисточники и преграды. Фронт пожара движется по направлению приземного ветра, скорость которого (ветра) составляет N м/с. Указать меры борьбы с лесными пожарами, а также обозначить критерии оценки пожарной обстанов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Исходные данны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15 км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20м/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Характеристика местности: равнин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Влажность воздуха 20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Оценка пожарной обстановки производится на основе сочетания данных прогноза и пожарной разведки. В целях оценки возникновения и распространения лесных пожаров, а также вероятности развития пожара в населенном пункте, необходимо произвести следующие расче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1. Определить время продвижения пожара (с фронта, тыла, флангов) к населенному пункту на равнинной местности (не зависимо от варианта) при влажности воздуха 40 % и заданной скорости приземного вет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  <w:t>Зависимость скорости движения фронта, тыла и флангов пожара от скорости приземного ветра при влажности воздуха 40 %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  <w:t>(равнинная местность)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</w:tblGrid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Скорость при-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земного ветра,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м/с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Скорость пожара, м/мин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фр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ты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флангов</w:t>
            </w:r>
          </w:p>
        </w:tc>
      </w:tr>
      <w:tr>
        <w:trPr>
          <w:trHeight w:val="4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3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Время (ч) продвижения пожара tфронт, tтыла, tфланга (с фронта, тыла, флангов) определяется по формул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фр=</w:t>
      </w:r>
      <w:r>
        <w:fldChar w:fldCharType="begin"/>
      </w:r>
      <w:r>
        <w:rPr>
          <w:position w:val="-24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4"/>
        </w:rPr>
      </w:r>
      <w:r>
        <w:rPr>
          <w:position w:val="-24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4"/>
        </w:rPr>
      </w:r>
      <w:r>
        <w:rPr>
          <w:rFonts w:eastAsia="Times New Roman+FPEF;Arial Unicode MS"/>
          <w:position w:val="-24"/>
        </w:rPr>
        <w:drawing>
          <wp:inline distT="0" distB="0" distL="0" distR="0">
            <wp:extent cx="128587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24"/>
        </w:rPr>
      </w:r>
      <w:r>
        <w:rPr>
          <w:position w:val="-24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</w:t>
      </w:r>
      <w:r>
        <w:fldChar w:fldCharType="begin"/>
      </w:r>
      <w:r>
        <w:rPr>
          <w:position w:val="-23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3"/>
        </w:rPr>
      </w:r>
      <w:r>
        <w:rPr>
          <w:position w:val="-23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3"/>
        </w:rPr>
      </w:r>
      <w:r>
        <w:rPr>
          <w:rFonts w:eastAsia="Times New Roman+FPEF;Arial Unicode MS"/>
          <w:position w:val="-23"/>
        </w:rPr>
        <w:drawing>
          <wp:inline distT="0" distB="0" distL="0" distR="0">
            <wp:extent cx="129540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23"/>
        </w:rPr>
      </w:r>
      <w:r>
        <w:rPr>
          <w:position w:val="-23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фл=</w:t>
      </w:r>
      <w:r>
        <w:fldChar w:fldCharType="begin"/>
      </w:r>
      <w:r>
        <w:rPr>
          <w:position w:val="-24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4"/>
        </w:rPr>
      </w:r>
      <w:r>
        <w:rPr>
          <w:position w:val="-24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4"/>
        </w:rPr>
      </w:r>
      <w:r>
        <w:rPr>
          <w:rFonts w:eastAsia="Times New Roman+FPEF;Arial Unicode MS"/>
          <w:position w:val="-24"/>
        </w:rPr>
        <w:drawing>
          <wp:inline distT="0" distB="0" distL="0" distR="0">
            <wp:extent cx="13144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rFonts w:eastAsia="Times New Roman+FPEF;Arial Unicode MS"/>
        </w:rPr>
        <w:fldChar w:fldCharType="end"/>
      </w:r>
      <w:r>
        <w:rPr>
          <w:rFonts w:eastAsia="Times New Roman+FPEF;Arial Unicode MS"/>
          <w:position w:val="-24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где R – расстояние до населенного пункта, к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Vфр, Vm, Vфл – скорость фронта, тыла и флангов пожара, м/ми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2. Выполнить уточненный расчет времени продвижения пожара - tфронт, tтыла, tфланга (согласно условию задачи) - с учетом рельефа местности(градуса крутизны склонов) и метеорологических условий (влажност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 xml:space="preserve">Примечание: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если местность не равнинная, то с увеличением крутизны склонов скорость движения фронта огня увеличивается в 2 раза на каждые 10˚. При влажности воздуха 20 % скорость фронта увеличивается в 2 раза, при влажности воздуха 80 % - уменьшается в 2 раз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 xml:space="preserve">Уточненный расчет времени продвижения пожара с учетом того что влажность составляет 20% для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 xml:space="preserve">фр будет 0.462 для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m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 xml:space="preserve"> будет 5.013 для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фл 1.304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а 3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ботница кондитерского цеха поворачивается, берет с конвейера коробку с печеньем массой m кг, перемещает коробку на свой рабочий стол (расстояние R м), удерживая ее в пространстве Т секунд, оклеивает коробку скотчем, перемещает ее обратно на конвейер и берет следующую. Всего за смену (8 часов) работница оклеивает N коробок. Работа региональная - динамическая и статическа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Необходимо определить величину физической нагрузки за смену, приходящейся на работницу; класс условий труда; предложить мероприятия по улучшению условий труда. Определите специфику труда преподавателей и студентов; назовите, по каким параметрам оценивается физическая тяжесть и напряженность труд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Исходные данны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  <w:lang w:val="en-US"/>
        </w:rPr>
        <w:t>m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=4.5 кг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32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Т=5 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  <w:lang w:val="en-US"/>
        </w:rPr>
        <w:t>R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32"/>
        </w:rPr>
        <w:t>=0.8 м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1200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Физическая (мышечная) нагрузка подразделяется по режиму работы мышц на динамическую и статическую. Кроме того, по массе вовлекаемой в работу мускулатуры, работа делится на три вид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-локальную - в работу вовлекается менее 1/3 мышц, нагрузка ложится преимущественно на мышцы пальцев, кисти и предплечь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-региональную – в работу вовлекается 1/3-2/3 мышц, нагрузка приходится на мышцы рук и плечевого пояс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-общую (глобальную) – в работу вовлекается более 2/3 мышечной массы тела с участием обширных мышечных групп туловища и конечн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1. Определяем величину динамической нагрузки, приходящейся н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ботницу за смену по формул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А=2</w:t>
      </w:r>
      <w:r>
        <w:fldChar w:fldCharType="begin"/>
      </w:r>
      <w:r>
        <w:rPr>
          <w:position w:val="-11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11"/>
        </w:rPr>
      </w:r>
      <w:r>
        <w:rPr>
          <w:position w:val="-11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11"/>
        </w:rPr>
      </w:r>
      <w:r>
        <w:rPr>
          <w:rFonts w:eastAsia="Times New Roman+FPEF;Arial Unicode MS"/>
          <w:position w:val="-11"/>
        </w:rPr>
        <w:drawing>
          <wp:inline distT="0" distB="0" distL="0" distR="0">
            <wp:extent cx="289496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11"/>
        </w:rPr>
      </w:r>
      <w:r>
        <w:rPr>
          <w:position w:val="-11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(кг/м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2 – коэффициент, учитывающий, что работница перемещает ко-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робку два раз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N – количество коробок за смену, шт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m – масса коробки, кг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R – расстояние перемещения груза, 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2. Определяем массу груза, поднимаемого и перемещаемого за ча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работницей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m1 = m•60/T=4.5</w:t>
      </w:r>
      <w:r>
        <w:fldChar w:fldCharType="begin"/>
      </w:r>
      <w:r>
        <w:rPr>
          <w:position w:val="-20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20"/>
        </w:rPr>
      </w:r>
      <w:r>
        <w:rPr>
          <w:rFonts w:eastAsia="Times New Roman+FPEF;Arial Unicode MS"/>
          <w:position w:val="-20"/>
        </w:rPr>
        <w:drawing>
          <wp:inline distT="0" distB="0" distL="0" distR="0">
            <wp:extent cx="6572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20"/>
        </w:rPr>
      </w:r>
      <w:r>
        <w:rPr>
          <w:position w:val="-20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, кг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где m – масса коробки, кг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Т – время удерживания коробки в пространстве, с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3. Определяем величину статической нагрузки, приходящейся на ра-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ботницу за смену по формул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=2</w:t>
      </w:r>
      <w:r>
        <w:fldChar w:fldCharType="begin"/>
      </w:r>
      <w:r>
        <w:rPr>
          <w:position w:val="-11"/>
          <w:rFonts w:eastAsia="Times New Roman+FPEF;Arial Unicode MS"/>
        </w:rPr>
        <w:instrText xml:space="preserve"> QUOTE _x0001_ </w:instrText>
      </w:r>
      <w:r>
        <w:rPr>
          <w:rFonts w:eastAsia="Times New Roman+FPEF;Arial Unicode MS"/>
          <w:position w:val="-11"/>
        </w:rPr>
      </w:r>
      <w:r>
        <w:rPr>
          <w:position w:val="-11"/>
          <w:rFonts w:eastAsia="Times New Roman+FPEF;Arial Unicode MS"/>
        </w:rPr>
        <w:fldChar w:fldCharType="separate"/>
      </w:r>
      <w:r>
        <w:rPr>
          <w:rFonts w:eastAsia="Times New Roman+FPEF;Arial Unicode MS"/>
          <w:position w:val="-11"/>
        </w:rPr>
      </w:r>
      <w:r>
        <w:rPr>
          <w:rFonts w:eastAsia="Times New Roman+FPEF;Arial Unicode MS"/>
          <w:position w:val="-11"/>
        </w:rPr>
        <w:drawing>
          <wp:inline distT="0" distB="0" distL="0" distR="0">
            <wp:extent cx="284734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+FPEF;Arial Unicode MS"/>
          <w:position w:val="-11"/>
        </w:rPr>
      </w:r>
      <w:r>
        <w:rPr>
          <w:position w:val="-11"/>
          <w:rFonts w:eastAsia="Times New Roman+FPEF;Arial Unicode MS"/>
        </w:rPr>
        <w:fldChar w:fldCharType="end"/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(кгс•с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где N – количество коробок за смену, шт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m – масса коробки, кг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Т – время удерживания коробки в пространстве, с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2 – коэффициент, учитывающий, что работница перемещает коробку два раза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4. Определяем класс выполняемой сотрудницей динамической и статической работы, пользуясь данными таблицы 42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 ﾊ・FPEF;MS PMincho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b/>
          <w:iCs/>
          <w:color w:val="000000"/>
          <w:sz w:val="28"/>
          <w:szCs w:val="28"/>
        </w:rPr>
        <w:t>Характеристика труда профессиональных групп с региональными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 ﾊ・FPEF;MS PMincho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b/>
          <w:iCs/>
          <w:color w:val="000000"/>
          <w:sz w:val="28"/>
          <w:szCs w:val="28"/>
        </w:rPr>
        <w:t>мышечными нагрузками (по Б.С. Алешину)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5"/>
        <w:gridCol w:w="1028"/>
        <w:gridCol w:w="1515"/>
        <w:gridCol w:w="2393"/>
      </w:tblGrid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ласс условий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Факторы трудового процесса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Масса поднимаемого груза, к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еличина </w:t>
            </w: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динамической нагрузки (А)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кг/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Статическая </w:t>
            </w: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нагрузка за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смену (наобе руки) –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(Р), кгс</w:t>
            </w:r>
            <w:r>
              <w:fldChar w:fldCharType="begin"/>
            </w:r>
            <w:r>
              <w:rPr>
                <w:position w:val="-8"/>
                <w:rFonts w:eastAsia="Times New Roman+FPEF;Arial Unicode MS"/>
              </w:rPr>
              <w:instrText xml:space="preserve"> QUOTE _x0001_ </w:instrText>
            </w:r>
            <w:r>
              <w:rPr>
                <w:rFonts w:eastAsia="Times New Roman+FPEF;Arial Unicode MS"/>
                <w:position w:val="-8"/>
              </w:rPr>
            </w:r>
            <w:r>
              <w:rPr>
                <w:position w:val="-8"/>
                <w:rFonts w:eastAsia="Times New Roman+FPEF;Arial Unicode MS"/>
              </w:rPr>
              <w:fldChar w:fldCharType="separate"/>
            </w:r>
            <w:r>
              <w:rPr>
                <w:rFonts w:eastAsia="Times New Roman+FPEF;Arial Unicode MS"/>
                <w:position w:val="-8"/>
              </w:rPr>
            </w:r>
            <w:r>
              <w:rPr>
                <w:rFonts w:eastAsia="Times New Roman+FPEF;Arial Unicode MS"/>
                <w:position w:val="-8"/>
              </w:rPr>
              <w:drawing>
                <wp:inline distT="0" distB="0" distL="0" distR="0">
                  <wp:extent cx="2857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210" r="-126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+FPEF;Arial Unicode MS"/>
                <w:position w:val="-8"/>
              </w:rPr>
            </w:r>
            <w:r>
              <w:rPr>
                <w:position w:val="-8"/>
                <w:rFonts w:eastAsia="Times New Roman+FPEF;Arial Unicode MS"/>
              </w:rPr>
              <w:fldChar w:fldCharType="end"/>
            </w: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с</w:t>
            </w:r>
          </w:p>
        </w:tc>
      </w:tr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Разовая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(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За каждый час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смены (m1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1 класс –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оптималь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0,05-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3,0-3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до 2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4080-16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 класс –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допустим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0,5-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70,0-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500-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2500-50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+FPEF;Arial Unicode MS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3 класс –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вред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0,05-1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200,0-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более 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+FPEF;Arial Unicode MS" w:cs="Times New Roman" w:ascii="Times New Roman" w:hAnsi="Times New Roman"/>
                <w:color w:val="000000"/>
                <w:sz w:val="20"/>
                <w:szCs w:val="28"/>
              </w:rPr>
              <w:t>42000-5700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 ﾊ・FPEF;MS PMincho" w:cs="Times New Roman"/>
          <w:iCs/>
          <w:color w:val="000000"/>
          <w:sz w:val="28"/>
          <w:szCs w:val="28"/>
        </w:rPr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 xml:space="preserve">Класс выполняемой сотрудницей динамической работы составляет 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3 класс вредный</w:t>
      </w:r>
      <w:r>
        <w:rPr>
          <w:rFonts w:eastAsia="Times New Roman ﾊ・FPEF;MS PMincho" w:cs="Times New Roman" w:ascii="Times New Roman" w:hAnsi="Times New Roman"/>
          <w:iCs/>
          <w:color w:val="000000"/>
          <w:sz w:val="28"/>
          <w:szCs w:val="28"/>
        </w:rPr>
        <w:t>, статической работы-</w:t>
      </w: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3 класс вредный, масса поднимаемого груза находится между первым и вторым класс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rPr>
          <w:rFonts w:ascii="Times New Roman" w:hAnsi="Times New Roman" w:eastAsia="Times New Roman+FPEF;Arial Unicode MS" w:cs="Times New Roman"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а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+FPEF;Arial Unicode MS" w:cs="Times New Roman"/>
          <w:b/>
          <w:b/>
          <w:color w:val="000000"/>
          <w:sz w:val="28"/>
          <w:szCs w:val="28"/>
        </w:rPr>
      </w:pPr>
      <w:r>
        <w:rPr>
          <w:rFonts w:eastAsia="Times New Roman+FPEF;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1. Фролов А.В. Безопасность жизнедеятельности. Охрана труда. – Ростов н/Д: Феникс, 2005. – 736 с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2. Сборник нормативных документов для специалистов службы охраны труда.–Новосибирск: НОЦОТ, 2005. – 219 с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3. Федеральный закон о пожарной безопасности (с изменениями от 01.04.2005 № 27 –ФЗ)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eastAsia="Times New Roman+FPEF;Arial Unicode MS" w:cs="Times New Roman" w:ascii="Times New Roman" w:hAnsi="Times New Roman"/>
          <w:color w:val="000000"/>
          <w:sz w:val="28"/>
          <w:szCs w:val="28"/>
        </w:rPr>
        <w:t>4. Правила пожарной безопасности в РФ (ППБ 01-03). Утверждены приказом МЧС РФ № 313 от 18.06.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1:00Z</dcterms:created>
  <dc:creator>Тимоха</dc:creator>
  <dc:description/>
  <cp:keywords/>
  <dc:language>en-US</dc:language>
  <cp:lastModifiedBy>SYSTEM</cp:lastModifiedBy>
  <dcterms:modified xsi:type="dcterms:W3CDTF">2011-09-11T15:11:00Z</dcterms:modified>
  <cp:revision>2</cp:revision>
  <dc:subject/>
  <dc:title/>
</cp:coreProperties>
</file>