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18. Порядок расследования простых несчастных случаев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38. Какие виды естественного освещения применяются на предприятиях вашей отрасли. В зависимости от чего определяется коэффициент естественной освещенности? Укажите величину коэффициента естественной освещенности для основных цехов ваших предприят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оспроизведите схему прикосновения человека к фазному проводу трехфазной четырехпроводной сети с заземленной нейтралью при аварийном режим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средства и методы пожаротушения. Какие вы знаете первичные средства пожаротуше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Задача №3. Рассчитать амортизационную прокладку под вентилятор для защиты от вибрации. Полная толщина прокладок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0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. Прокладки квадратные. Вентилятор установлен на железобетонной плите. Определить частоту собственных колебаний вентилятора, представляет ли она опасность для человека, а также количество амортизирующих прокладок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 НА ВОПРОС №18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следования простых несчастных случаев был определен постановлением правительства Российской Федерации от 11 марта 1999 года N 279 «Об утверждении Положения о расследовании и учете несчастных случаев на производстве» (с изменениями на 28 января 2000 года) [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едование обстоятельств и причин несчастного случая на производстве (который не является групповым и не относится к категории тяжелых или со смертельным исходом) проводится комиссией в течение 3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частный случай на производстве, о котором не было своевременно сообщено работодателю или в результате которого нетрудоспособность наступила не сразу, расследуется комиссией по заявлению пострадавшего или его доверенного лица в течение месяца со дня поступления указанного зая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случае расследования комиссия выявляет и опрашивает очевидцев происшествия несчастного случая, лиц, допустивших нарушения нормативных требований по охране труда, получает необходимую информацию от работодателя и по возможности объяснения от пострадавш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ледовании несчастного случая в организации по требованию комиссии работодатель за счет собственных средств обязан обеспечить: выполнение технических расчетов, лабораторных исследований, испытаний, других экспертных работ и привлечение в этих целях специалистов-экспертов; фотографирование места несчастного случая и поврежденных объектов, составление планов, эскизов, схем места происшествия; предоставление транспорта, служебного помещения, средств связи, специальной одежды, специальной обуви и других средств индивидуальной защиты, необходимых для проведения ра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ледовании несчастного случая у индивидуального предпринимателя необходимые мероприятия и условия проведения расследования определяются председателем коми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 основании собранных данных и материалов комиссия устанавливает обстоятельства и причины несчастного случая, определяет, был ли пострадавший в момент несчастного случая связан с производственной деятельностью организации или индивидуального предпринимателя и объяснялось ли его нахождение в месте происшествия исполнением им трудовых обязанностей (работы), и квалифицирует несчастный случай, определяет лиц, допустивших нарушения требований безопасности и охраны труда, законодательных и иных нормативных правовых актов, и меры по устранению причин и предупреждению несчастных случаев на произ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следования каждого несчастного случая рассматриваются работодателем с участием профсоюзного либо иного уполномоченного работниками представительного органа для принятия соответствующих решений, направленных на профилактику и предупреждение несчастных случаев на произ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роизводится оформление акта по форме Н-1 о несчастном случа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изводстве и учета несчастного случая на производстве. По каждому несчастному случаю на производстве, вызвавшему необходимость перевода работника в соответствии с медицинским заключением на другую работу, потерю трудоспособности работником на срок не менее одного дня оформляется акт о несчастном случае на производстве по форме Н-1 в 2-х экземплярах на русском языке либо на русском языке и государственном языке субъекта Российской Федерации (согласно образцу формы Н-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счастный случай на производстве произошел с работником сторонней организации (индивидуального предпринимателя), то акт по форме Н-1 составляется в 3 экземплярах, 2 из которых вместе с материал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едования несчастного случая и актом расследования направляются работодателю, работником которого является (являлся) пострадавший. 3-й экземпляр акта по форме Н-1 и материалы расследования остаются у работодателя, где произошел несчастный случа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кте по форме Н-1 должны быть подробно изложены обстоятельства и причины несчастного случая на производстве, а также указаны лица, допустившие нарушения требований по охране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акта по форме Н-1 должно соответствовать выводам комиссии, проводившей расследование несчастного случая на произ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и у индивидуального предпринимателя акт по форме Н-1 подписывается членами комиссии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Н-1 (образец)</w:t>
      </w:r>
    </w:p>
    <w:p>
      <w:pPr>
        <w:pStyle w:val="Normal"/>
        <w:suppressAutoHyphens w:val="true"/>
        <w:spacing w:lineRule="auto" w:line="360"/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расследовании и учете несчастных случаев на производстве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57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suppressAutoHyphens w:val="true"/>
        <w:spacing w:lineRule="auto" w:line="360" w:before="57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Н-1</w:t>
      </w:r>
    </w:p>
    <w:p>
      <w:pPr>
        <w:pStyle w:val="Normal"/>
        <w:suppressAutoHyphens w:val="true"/>
        <w:spacing w:lineRule="auto" w:line="360" w:before="57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экземпляр направляется</w:t>
      </w:r>
    </w:p>
    <w:p>
      <w:pPr>
        <w:pStyle w:val="Normal"/>
        <w:suppressAutoHyphens w:val="true"/>
        <w:spacing w:lineRule="auto" w:line="360" w:before="57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адавшему или его</w:t>
      </w:r>
    </w:p>
    <w:p>
      <w:pPr>
        <w:pStyle w:val="Normal"/>
        <w:suppressAutoHyphens w:val="true"/>
        <w:spacing w:lineRule="auto" w:line="360" w:before="57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енному лицу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, Ф. И. О. работодателя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___" 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та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 N _____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есчастном случае на производстве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та и время несчастного случая 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исло, месяц, год и время происшествия несчастного случая,</w:t>
      </w:r>
    </w:p>
    <w:p>
      <w:pPr>
        <w:pStyle w:val="Normal"/>
        <w:suppressAutoHyphens w:val="true"/>
        <w:spacing w:lineRule="auto" w:line="360" w:before="5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лных часов от начала работы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, где произошел несчастный случай 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и адрес, отрасль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цеха, участка 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я, проводившая расследование 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 И. О., должности и место работы членов комиссии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я, направившая работника 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, адрес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ведения о пострадавшем: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: мужской, женский 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я (должность) 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ж работы, при выполнении которой произошел несчастный случай 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исло полных лет и месяцев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ведение инструктажей по охране труда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ный инструктаж 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исло, месяц, год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аж на рабочем месте (первичный, повторный целевой) по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и или виду работы, при выполнении которой произошел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частный случай 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исло, месяц, год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о виду работы, при выполнении которой произошел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частный случай 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исло, месяц, год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знаний по профессии или виду работы, при выполнении которой произошел несчастный случай 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исло, месяц, год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исание обстоятельств несчастного случая 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оисшествия 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несчастного случая 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, использование которого привело к травме 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, тип, марка, год выпуска, предприятие-изготовитель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пострадавшего в состоянии алкогольного или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тического опьянения 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, нет, указать степень опьянения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заключение о повреждении здоровья 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Лица, допустившие нарушение государственных требований по охране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а: 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 И. О. лиц с указанием нарушенных ими требований) 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, работниками которой являются данные лица 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, адрес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чевидцы несчастного случая 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 И. О., постоянное место жительства, домашний телефон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ероприятия и сроки по устранению причин несчастного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я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 И. О., дата)</w:t>
      </w:r>
    </w:p>
    <w:p>
      <w:pPr>
        <w:pStyle w:val="Normal"/>
        <w:suppressAutoHyphens w:val="true"/>
        <w:spacing w:lineRule="auto" w:line="360" w:before="57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 __________________________________________________</w:t>
      </w:r>
    </w:p>
    <w:p>
      <w:pPr>
        <w:pStyle w:val="Normal"/>
        <w:suppressAutoHyphens w:val="true"/>
        <w:spacing w:lineRule="auto" w:line="360" w:before="57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 И. О., дат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 НА ВОПРОС №38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 естественного (дневного) освещения – солнечная радиация, т. е. поток лучистой энергии солнца, доходящей до земной поверхности в виде прямого и рассеянного света. Естественное освещение является наиболее гигиеничным и предусматривается, как правило, для помещений, в которых постоянно пребывают люди. Если по условиям зрительной работы оно оказывается недостаточным, то используют совмещенное освещ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тественное освещение помещений подразделяется на боковое (через световые проемы в наружных стенах), верхнее (через фонари, световые проемы в покрытии, а также через проемы в стенах перепада высот здания), комбинированное – сочетание верхнего и бокового освещения. На предприятиях химической промышленности могут использоваться все виды ниже перечисленных освещ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естественного освещения выбирают с учетом следующих факторов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я и принятого архитектурно-планировочного, объемно-пространственного и конструктивного решения зданий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й к естественному освещению помещений, вытекающих из особенностей технологической и зрительной работы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ических и светоклиматических особенностей места строительства зданий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ности естественного освещения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географической широты, времени года, часа дня и состояния погоды уровень естественного освещения может резко изменяться за очень короткий промежуток времени и в довольно широких пределах [1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величиной для расчета и нормирования естественного освещения внутри помещений принят коэффициент естественной освещенности (КЕО) – отношение (в процентах освещенности) в данной точке помещения Ев к наблюдаемой одновременно освещенности под открытым небом Е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коэффициент естественной освещенности (КЕО) определяют путем одновременных замеров люксметрами и секундомерами в заданной точке и снаружи здания. Согласно нормам наименьшая освещенность, создаваемая естественным светом в помещении, устанавливается при наружной освещенности 5000 л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48200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1. Схема для определения коэффициента естественной освещенно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– освещенность в точке </w:t>
      </w:r>
      <w:r>
        <w:rPr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внутри помещения, освещаемой светом видимого через проем участка небосвода </w:t>
      </w:r>
      <w:r>
        <w:rPr>
          <w:iCs/>
          <w:color w:val="000000"/>
          <w:sz w:val="28"/>
          <w:szCs w:val="28"/>
          <w:lang w:val="en-US"/>
        </w:rPr>
        <w:t>ab</w:t>
      </w:r>
      <w:r>
        <w:rPr>
          <w:iCs/>
          <w:color w:val="000000"/>
          <w:sz w:val="28"/>
          <w:szCs w:val="28"/>
        </w:rPr>
        <w:t xml:space="preserve">, лк </w:t>
      </w:r>
      <w:r>
        <w:rPr>
          <w:color w:val="000000"/>
          <w:sz w:val="28"/>
          <w:szCs w:val="28"/>
        </w:rPr>
        <w:t>(рис.1а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Ен </w:t>
      </w:r>
      <w:r>
        <w:rPr>
          <w:color w:val="000000"/>
          <w:sz w:val="28"/>
          <w:szCs w:val="28"/>
        </w:rPr>
        <w:t xml:space="preserve">– наружная освещенность в горизонтальной плоскости, равномерно освещаемой диффузным (рассеянным) светом всего небосвода </w:t>
      </w:r>
      <w:r>
        <w:rPr>
          <w:iCs/>
          <w:color w:val="000000"/>
          <w:sz w:val="28"/>
          <w:szCs w:val="28"/>
          <w:lang w:val="en-US"/>
        </w:rPr>
        <w:t>ABC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к (рис. 1б). Одновременно измеряют наружную освещенность и определенный расчетным путем КЕО сравнивают с нормативны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естественного освещения заключается в определении площади световых проемов для помещения. Расчет ведут по следующим формула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оковом освещен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ерхнем освещен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54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ф – площадь окон и фонарей, м2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п–площадь пола , м2; ен – нормированное значение КЕО; Кз – коэффициент запаса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2–2,0);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ф – световые характеристики окна, фонаря; τ0 – общий коэффициент светопропускания (учитывает оптические свойства стекла, потери света в переплетах, из-за загрязнения остекленной поверхности, в несущих конструкциях, солнцезащитных устройствах)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– коэффициенты, учитывающие отражение света при боковом и верхнем освещении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зд – 1 - 1,7 – коэффициент, учитывающий затемнение окон противостоящими зданиями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ф – коэффициент, учитывающий тип фонаря [4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естественного освещения промышленных зданий, сведенные к нормированию КЕО, представлены в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4–79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 аналогии с выбором систем искусственного освещения КЕО определяется в зависимости от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а зрительной работы (определяемый объектом различения, то есть размером рассматриваемых деталей отдельных частей, которые необходимо различать в процессе работы)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а светового климата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, определяется в зависимости от района расположения здания на территории страны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а солнечного климата (с), зависит от ориентации здания относительно сторон света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стемы освещения</w:t>
      </w:r>
      <w:r>
        <w:rPr>
          <w:color w:val="000000"/>
          <w:sz w:val="28"/>
          <w:szCs w:val="28"/>
          <w:lang w:val="en-US"/>
        </w:rPr>
        <w:t xml:space="preserve"> [1]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легчения нормирования освещенности рабочих мест все зрительные работы по степени точности делятся на восемь разряд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НиП П–4-79 устанавливают требуемую величину КЕО в зависимости от точности работ, вида освещения и географического расположения производства. В табл.1. приведены значения КЕО для зданий, расположенных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ясе светового клима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России (и СНГ) делится на пять световых поясов, для которых значения КЕО определяются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с – коэффициенты светового и солнечного климата соответствен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оответствия естественной освещенности в производственном помещении требуемым нормам освещенность измеряют при верхнем и комбинированном освещении – в различных точках помещения с последующим усреднением; при боковом – на наименее освещенных рабочих местах [4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чение коэффициента естественной освещенности для производственных помещений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12"/>
        <w:gridCol w:w="1890"/>
        <w:gridCol w:w="1843"/>
        <w:gridCol w:w="2213"/>
      </w:tblGrid>
      <w:tr>
        <w:trPr>
          <w:trHeight w:val="2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яд работ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а зрительной работы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КЕО</w:t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ы работы по степени точ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аименьший размер объекта различения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 верхнем или комбинированном освещен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ри боковом освещении в зоне с устойчивым снежным покровом на остальной территории России и СНГ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ивысшей точности – лаборатори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нее 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/3,5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чень высокой точ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15–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/2,5</w:t>
            </w:r>
          </w:p>
        </w:tc>
      </w:tr>
      <w:tr>
        <w:trPr>
          <w:trHeight w:val="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кой точности – в цехах синте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3–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/2,0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V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редней точ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5–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/1,5</w:t>
            </w:r>
          </w:p>
        </w:tc>
      </w:tr>
      <w:tr>
        <w:trPr>
          <w:trHeight w:val="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лой точ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,0–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/1,0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б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ее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/0,5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I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аботы со светящимися материалами и изделиями в горячих цеха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ее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/1,0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II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щее постоянное наблюдение за ходом производственного процес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/0,3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 НА ВОПРОС №58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частные случаи, вызванные действием электрического тока, условно делят на три группы: электрический удар, электротравма (ожог, ослепление, электрические знаки-метки, металлизация кожи) и комбинированные (сочетание первых двух – электрического удара и электрической травмы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ический удар – наиболее опасный вид поражения, вызывающий паралич дыхания и фибрилляцию сердца (крайне опасные беспорядочные сокращения волокон сердечной мышцы – фибрилл). При этом нарушается нормальная работа сердца, прекращается кровообращение и может наступить смер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оказали, что на исход поражения человека электрическим током оказывают влияние следующие факторы: сила тока, величина напряжения, частота и род тока, путь тока, продолжительность действия тока, а также индивидуальные особенности человеческого организма. Рассмотрим каждый из этих факторов в отд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ла тока, протекающего через тело человека, оказывает решающее влияние на исход поражения. Ток силой 0,0001 А не оказывает физиологических воздействий на организм человека. При силе тока 0,001 А наступает легкое дрожание рук, при 0,002 А – сильное дрожание пальцев рук; при 0,01 А – сильная боль в пальцах и кистях рук; человек с трудом, но может еще оторваться от электродов. Такой ток называется отпускающим. Если сила тока 0,02 А, то наступает неправильное судорожное сокращение мышц и человек самостоятельно оторваться от электродов не может. Такой ток называется неотпускающи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ток 0,025 А способен вызвать явление проходящего паралича, а ток 0,1 – 0,25 А – смер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ражении электрическим током решающее значение имеет сопротивление человеческого тела. Величина этого сопротивления зависит главным образом от состояния кожного покрова (увлажнения кожи, потовых выделений, наличия порезов, ссадин и т. п.), а также сопротивления внутренних тканей и костей те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188970" cy="3046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2. Схема прикосновения человека к фазному проводу трехфазной четырехпроводной се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, в системе с заземленной нейтралью при нормальном состоянии сети напряжение каждой фазы относительно земли равно фазному напряжению. Прикоснувшийся к любой фазе (рис.2) человек оказывается под фазным напряжением и через его тело пройдет ток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если заземление исправно, то ток для человека будет не опасен. В случаи если заземление неисправно, то электрический ток может (случай рассмотренный на рис.2) пройти через руку, сердце, другие мягкие ткани, далее через ноги и в землю, то есть электрическая цепь замыкается. Следует иметь ввиду, что мы разобрали только единичный случай, на самом деле каждый случай поражения током индивидуален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 НА ВОПРОС №78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тушения горящих веществ сводится к активному воздействию на процесс горения в зоне реакции. В практике тушения пожаров наибольшее распространение получили следующие принципы прекращения горения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ляция очага горения от воздуха или снижение путем разбавления воздуха негорючими газами концентрации кислорода до значения, при котором не может происходить горение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лаждение очага горения ниже определенных температур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тенсивное торможение (ингибирование) скорости химической реакции в пламен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й срыв пламени в результате воздействия на него сильной струи газа или воды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огнепреграждения, т. е. таких условий, при которых пламя распространяется через узкие канал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способы тушения можно применять раздельно, однако на практике чаще всего используют комплексное тушение, причем один из видов является основным. Для тушения горящих веществ применяют огнетушащие средства: воду или ее пары, другие жидкости, инертные газы, пены, галогенсодержащие углеводороды, твердые порошки и т. д. Выбор тех или иных способов и средств тушения в каждом конкретном случае зависит от стадий развития пожара, масштабов загораний, особенностей горения веществ и матери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гнетушащие вещества (средства) должны обладать высоким тушащим эффектом, т. е. малой огнетушащей концентрацией; быть доступными и дешевыми; не оказывать вредного воздействия на организм человека как при использовании, так и хранении; не вызывать повреждения технологического оборудования, приборов и т. д. [2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средством пожаротушения является в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гнетушащая способность воды обусловливается охлаждающим действием, разбавлением горючей среды образующимися при испарении парами и механическим воздействием на горящее вещество, т. е. срывом пламени охлаждающее действие воды определяется значительными величинами ее теплоемкости и теплоты парообразования. Разбавляющее действие, приводящее к снижению содержания кислорода в окружающем воздухе, обусловливается тем, что объем пара в 1700 раз превышает объем испарившейся во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этим вода обладает свойствами, ограничивающими область ее применения. Так, при тушении воды нефтепродукты и многие другие горючие жидкости всплывают и продолжают гореть на поверхности, поэтому вода может оказаться малоэффективной при их туш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ны применяют для тушения твердых и жидких веществ, не вступающих во взаимодействие с водой. Огнетушащие свойства пены определяют ее кратностью — отношением объема пены к объему ее жидкой фазы, стойкостью, дисперсностью и вязкостью. На эти свойства пены помимо ее физико-химических свойств оказывают влияние природа горючего вещества, условия протекания пожара и подачи пе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соба и условий получения огнетушащие пены делят на химические и воздушно-механические. Химическая пена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астворе минеральных солей, содержащем пенообразующее вещество. Применение химической пены в связи с высокой стоимостью и сложностью организации пожаротушения сокраща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тушении пожаров инертными газообразными разбавителями используют двуокись углерода, азот, дымовые или отработавшие газы, пар, а также аргон и другие газы. Огнетушащее действие названных составов заключается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разбавлении воздуха и снижении в нем содержания кислорода до концентрации, при которой прекращается горение. Огнетушащий эффект при разбавлении указанными газами обусловливается потерями теплоты на нагревание разбавителей и снижением теплового эффекта реакции. Особое место среди огнетушащих составов занимает двуокись углерода (углекислый газ), которую применяют для тушения складов ЛВЖ, аккумуляторных станций, сушильных печей, стендов для испытания электродвигателей, электрооборудования и т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помнить, однако, что двуокись углерода нельзя применять для тушения веществ, в состав молекул которых входит кислород, щелочных и щелочноземельных металлов, а также тлеющих материалов. Для тушения этих веществ используют азот или аргон, причем последний применяют в тех случаях, когда имеется опасность образования нитридов металлов, обладающих взрывчатыми свойствами и чувствительностью к удар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описанные выше огнетушащие составы оказывают пассивное действие на пламя. Более перспективны огнетушащие средства, которые эффективно тормозят химические реакции в пламени, т. е. оказывают на них ингибирующее воздействие. Наибольшее применение в пожаротушении нашли огнетушащие составы — ингибиторы на основе предельных углеводородов, в которых один или несколько атомов водорода замещены атомами галоидов (фтора, хлора, бром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лоидоуглеводороды плохо растворяются в воде, но хорошо смешиваются со многими органическими веществами. Огнетушащие свойства галоидированных углеводородов возрастают с увеличением молярной массы содержащегося в них галои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широкое распространение для пожаротушения получили тетрафтордибромэтан (хладон 114В2), бромистый метилен, трифторбромметан (хладон 13В1), а также огнетушащие составы 3, 5, 7, 4НД, СЖБ, БФ (на основе бромистого этил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ограничивают применение составов на основе бромистого этила в связи с тем, что это вещество и его смеси с некоторыми другими веществами, используемыми в указанных выше составах, при определенных условиях могут сами горе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в качестве средств тушения пожаров применяют порошковые составы на основе неорганических солей щелочных металлов. Они отличаются высокой огнетушащей эффективностью и универсальностью, т. е. способностью тушить любые материалы, в том числе нетушимые всеми другими средств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ошковые составы являются, в частности, единственным средством тушения пожаров щелочных металлов, алюминийорганических и других металлоорганических соедин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используют порошковые составы на основе карбонатов и бикарбонатов натрия и калия. Кроме того, для получения порошков используют фосфорноаммонийные соли, хлориды калия и натрия и др. По области применения эти составы подразделяют на порошки общего и специального назначения [4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ичные средства тушения пожа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юбой пожар легче ликвидировать в начальной стадии, приняв меры </w:t>
      </w:r>
      <w:r>
        <w:rPr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его локализации, чтобы не допустить увеличения площади горения. Это во многом зависит от оснащения производственных помещений первичными средствами тушения пожара и умения работающих пользоваться ими. К первичным средствам тушения относят внутренние пожарные краны, огнетушители, песок, одеяла и кошмы, лопаты и совки, топоры и багры и т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распространены различные ручные огнетушители химические пенные ОХП-10 (старая маркировка ОП-5), воздушно-пенные (ОВП-5 и ОВП-10,01), газовые углекислотные (ОУ) и специальные: углекислотно-бромэтиловые (ОУБ) и порошковые (ОПС-10), а также передвижные огнетушители одно- и двухбаллонных: типов УП-Щ и УМ-2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еревернуть огнетушитель ОХП-10 вверх дном, то щелочная и кислотная части перемещаются, что приведет к выделению диоксида углерода и образованию пены, которая через впрыск </w:t>
      </w:r>
      <w:r>
        <w:rPr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>будет выброшена наружу. Вместимость огнетушителя 8,7 л, масса огнетушителя с зарядом 14,5 кг, длина струи 6 м, продолжительность действия 60 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чные воздушно-пенные огнетушители ОВП-5 и ОВП-10 заполнены 6 %-ным водным раствором пенообразователя ПО-1 и снабжены баллоном со сжатым диоксидом углерода. При введении в действие сжатый диоксид углерода выбрасывает раствор пенообразователя через насадок, образуя струю высокократной пены. Продолжительность действия огнетушителей составляет соответственно 20 и 45 с, дальность действия 4,5 м, кратность пены 65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тушении пожара струя пены должна быть направлена под пламя, в зону наиболее активного горения, начиная с краев с тем, чтобы постепенно покрыть пеной всю горящую поверхность. При тушении жидкостей в открытых сосудах струю пены следует направлять только на борт сосуда так, чтобы пена, стекая, покрывала всю горящую поверхность. Пенные огнетушители нельзя применять для тушения электроустановок, находящихся под напряжением, а также веществ, воспламеняющихся при взаимодействии с водой. В этом, случае в качестве первичных средств тушения пожара применяют тазовые углекислотные огнетушители. Ручной углекислотный огнетушитель ОУ-5 или ОУ-8 представляет собой стальной баллон вместимостью соответственно 5 или 8л, в горловину которого; ввернут вентиль с выпускным штуцером, на который, надета сифонная трубка. Баллон заполнен сжиженным диоксидом углерода под давлением 7 МПа. При открывании вентиля сжиженный диоксид углерода выбрасывается: из баллона по сифонной трубке, испаряется, сильно охлаждается и поступает наружу в виде хлопьев снега. Длина струи составляет соответственно 2 и 3,5 м, продолжительность действия 35 и 40 с, масса заряженного огнетушителя 15 и 20,7 кг. Применяют также перевозимые углекислотные и специальные ручные огнетушители. К ним относится углекислотно-бромэтиловый огнетушитель типа ОУБ-7, в котором огнетушащим веществом является состав из 97 % этилбромида и 3 % сжиженного диоксида углерода. Его огнетушащее действие в 3,5 раза эффективнее углекислотного огнетушителя ОУ-8; применяют для тушения загораний на складах, в автомобилях, в зданиях сложного профиля, вычислительных центрах и т. д. Огнетушащий состав выбрасывается из огнетушителя в виде распыленного туманообразного облака сжатым воздухом под давлением 0,86 МПа через впрыск. Масса заряженного огнетушителя 11,6 кг, продолжительность действия 35 с. длина струи 3 - 4,5 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ушения небольших загораний щелочных металлов, кремний- и алюминийорганических соединений применяют ручной порошковый огнетушитель ОПС-1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квидации небольших загораний, которые возникают при утечках через сальники, прокладки или уплотнения различных люков и лазов, применяют первичные средства тушения: асбестовые покрывала, войлочные одеяла, кошмы и т. п. [2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ЗАДАЧИ №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амортизационную прокладку под вентилятор для защиты от вибрации. Полная толщина прокладок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0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. Прокладки квадратные. Вентилятор установлен на железобетонной плите. Определить частоту собственных колебаний вентилятора, представляет ли она опасность для человека, а также количество амортизирующих проклад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9"/>
        <w:gridCol w:w="2127"/>
        <w:gridCol w:w="212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ое статическое напряжение в резин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σ Н/с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 вентилятора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G</w:t>
            </w:r>
            <w:r>
              <w:rPr>
                <w:color w:val="000000"/>
                <w:sz w:val="20"/>
                <w:szCs w:val="28"/>
              </w:rPr>
              <w:t>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сткость резины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, Н/с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5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четное статическое напряжение в резин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ускорение свободного падения = 10 м/с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собственных колебаний вентиля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оклад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прокладки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толщина квадратной прокла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льберт Д.А. Охрана труда в текстильной промышленности: Учебник для студентов Вузов текстильной промышленности. изд. 2-е, испр. и доп. М., «Легкая промышленность», 1977. – 296с. с и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ев В.С. Охрана труду и противопожарная защита в химической промышленности: Учебник для техникумов 2-е изд. перераб. и доп. – М.: Химия, 1989. – 288с.: и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ая Газета: Архив статей за 1999 год – постановление правительства Российской Федерации от 11 марта 1999 года N 279 «Об утверждении Положения о расследовании и учете несчастных случаев на производстве» (с изменениями на 28 января 2000 года) / </w:t>
      </w:r>
      <w:r>
        <w:rPr>
          <w:bCs/>
          <w:color w:val="000000"/>
          <w:sz w:val="28"/>
          <w:szCs w:val="28"/>
        </w:rPr>
        <w:t xml:space="preserve">Copyright © 1998-2004 </w:t>
      </w:r>
      <w:r>
        <w:rPr>
          <w:bCs/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 xml:space="preserve">. –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g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труда в химической промышленности / Г.В. Макаров; А.Я. Васин; Л.К. Маринина; П.И. Софинский; В.А. Старобинский; Н.И. Топоров. – М., Химия, 1989. – 496с.: и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труда: организация и управление: учеб. пособ. / МАНЭБ; Под ред. О.Н. Русака. – СПб.: Профессия, 2002. – 240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3:00Z</dcterms:created>
  <dc:creator>Libra</dc:creator>
  <dc:description/>
  <cp:keywords/>
  <dc:language>en-US</dc:language>
  <cp:lastModifiedBy>SYSTEM</cp:lastModifiedBy>
  <dcterms:modified xsi:type="dcterms:W3CDTF">2011-09-11T15:13:00Z</dcterms:modified>
  <cp:revision>2</cp:revision>
  <dc:subject/>
  <dc:title>Расследование обстоятельств и причин несчастного случая на производстве (который не являет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