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ункции методической службы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ическая работа в учреждении дополнительного образования детей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егодня в связи с необходимостью рационально и оперативно решать образовательные проблемы возрастает роль деятельности методической службы, правильная организация которой является важнейшим средством повышения качества дополнительного образова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учреждениях дополнительного образования детей в настоящее время остро стоят вопросы подготовки и повышения квалификации методистов, программно-методического обеспечения деятельности педагогов, внедрения новых методик и педагогических технологий в образовательный процесс, оказания методической помощи в аттестации педагогических кадр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связи с острым дефицитом квалифицированных методических кадров большинство руководителей учреждений дополнительного образования принимает на работу методистов независимо от уровня их профессиональной подготовки, без педагогического образования, имеющих отдаленное представление о работе методист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пределяется методическая деятельность как система мер, основанная на достижениях науки и практики, направленная на развитие творческого потенциала педагогов, а в конечном итоге на рост уровня образованности, воспитанности и развитости обучающихся.</w:t>
      </w:r>
      <w:r>
        <w:br w:type="page"/>
      </w:r>
    </w:p>
    <w:p>
      <w:pPr>
        <w:pStyle w:val="Heading2"/>
        <w:ind w:hanging="0"/>
        <w:rPr/>
      </w:pPr>
      <w:r>
        <w:rPr/>
        <w:t>Функции методической служб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1. ИНФОРМАЦИОННАЯ ФУНКЦ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формационная функция направлена на сбор и обработку информации по проблемам методической работы, на выявление и создание банков данных по актуальным вопросам деятельности учреждения дополнительного образования де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ТРЕБОВАНИЯ К ИНФОРМАЦИИ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ктуальность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сыщенность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дельная конкретность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ъективность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ВИДЫ ИНФОРМАЦИИ</w:t>
      </w:r>
      <w:r>
        <w:rPr/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7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ешня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утренняя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ирективы и нормативные документы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 работе с педагогическими кадрами; 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ественна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 качестве преподавания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учно-педагогическа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 внешних связях учреждения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 качестве обучения по программам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ГРУППЫ ИНФОРМА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Оперативная</w:t>
      </w:r>
      <w:r>
        <w:rPr/>
        <w:t xml:space="preserve"> - включает в себя данные, необходимые для того, чтобы оценить работу учреждения за небольшой ср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Стратегическая</w:t>
      </w:r>
      <w:r>
        <w:rPr/>
        <w:t xml:space="preserve"> - включает в себя данные о реализации программы развития и перспективах развития учреждени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  <w:t>2. АНАЛИТИЧЕСКАЯ ФУНКЦ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тическая функция направлена на изучение фактического состояния методической деятельности и обоснованности применения способов, средств по достижению целей, на объективную оценку полученных результатов и выработку регулирующих механизмов по переводу исследуемой системы в новое состоя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ПРИНЦИПЫ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дивидуализация получаемой информации о продвижении личности по образовательной траектори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нота и интегральность анализа информаци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крытость проводимых измерений образовательного процесса и особенностей его субъект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прерывность и динамичность получения анализа информации и действенности его использовани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кономичность используемой информ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ПРОБЛЕМНО-ОРИЕНТИРОВАННЫЙ АНАЛИЗ</w:t>
      </w:r>
      <w:r>
        <w:rPr/>
        <w:t xml:space="preserve"> - выявление проблем отдельных педагогов, проблем в учреждении в це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ПЕДАГОГИЧЕСКИЙ АНАЛИЗ ИНФОРМАЦИИ</w:t>
      </w:r>
      <w:r>
        <w:rPr/>
        <w:t xml:space="preserve"> - выявление факторов и условий, положительно или отрицательно влияющих на образовательный процес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3. ПЛАНОВО-ПРОГНОСТИЧЕСКАЯ ФУНКЦ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вляется основой деятельности методической службы. Она направлена на выбор как идеальных, так и реальных целей и разработку программ их дости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ОБЪЕКТЫ ПРОГНОЗИРОВАНИ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-экономические условия внешней среды и ее влияние на учреждение через социальный заказ или тенденции изменения ситуации в обществе, образовании для корректировки стратегии развития учре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удущие возможности учреждения: материально-техническое и программно-методическое обеспече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ализация образовательных программ; контингент обучающихся; средства перехода на новые педагогические технологии учебно-воспитательного процесс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жидаемые результаты, которые будут достигнуты в случае предполагаемых нововвед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следствия конкретных управленческих реш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УСЛОВИЯ ПЛАНИРОВАНИ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еткое определение целей и задач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чет уровня и состояния методической служб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бор путей и средств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4. ПРОЕКТИРОВОЧНАЯ ФУНКЦ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правлена на разработку содержания и создание различных проектов деятельности учреждения, которое включае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грамму развития учреждения и другие стратегические документ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граммы образовательные, досуговые, оздоровительные, реабилитационные, адаптационные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ологии их реализац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рмативные документы, обеспечивающие функционирование учреждения дополнительного образования дет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тодические документы, обеспечивающие образовательный, досуговый, инновационный исследовательский, экспериментальный, организационный виды деятельност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хнологии осуществления процедур инновационной деятельност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иболее продуктивные методы и приемы обу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точняется </w:t>
      </w:r>
      <w:r>
        <w:rPr>
          <w:b/>
          <w:bCs/>
          <w:i/>
          <w:iCs/>
        </w:rPr>
        <w:t>миссия</w:t>
      </w:r>
      <w:r>
        <w:rPr>
          <w:i/>
          <w:iCs/>
        </w:rPr>
        <w:t xml:space="preserve"> </w:t>
      </w:r>
      <w:r>
        <w:rPr/>
        <w:t>учреждения дополнительного образования детей, та часть общего социального заказа на образование, целям которого она служи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РЕЗУЛЬТАТ: </w:t>
      </w:r>
      <w:r>
        <w:rPr/>
        <w:t>создание проекта деятельности, который представляет собой будущее состояние учре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5. ОРГАНИЗАЦИОННО-КООРДИНАЦИОННАЯ ФУНКЦ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ация деятельности методической службы носит гибкий характер, учитывая конкретную ситуацию в учреждении, обеспечивая возможность каждому педагогу повысить свой профессиональный урове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ОСНОВНЫЕ НАПРАВЛЕНИ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здание и организация работы структур, обеспечивающих деятельность методической службы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циональное распределение функционала между организаторами методической службы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учно-методическое обеспечение организации системы опытно-экспериментальной работы в учреждени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системы повышения квалификации педагогических работник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конференций, семинаров, конкурсов…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системы внешних связей учреждения, необходимых для успешного осуществления нововведен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ординация совместной деятельности участников инновационного процесса; взаимодействие инновационной деятельности педагогических работников учреждения и привлекаемых представителей других организац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ординация деятельности учреждения с другими областными учреждениями дополнительного образования детей и УДО област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редактирования подготавливаемых к изданию программ, методических рекомендаций, пособ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6. ОБУЧАЮЩАЯ ФУНКЦ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правлена на повышения профессионального уровня конкретного педагога в осуществлении образовательного процесса, вооружение педагога актуальными педагогическими знаниями, развитие его общей эрудиции, а также необходимых для педагога свойств и качеств лич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НЕОБХОДИМЫЕ УСЛОВ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работы на диагностической основ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бровольность педагога в повышении профессионального мастер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бор оптимального объема изучаемого матери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7. ФУНКЦИЯ КОНТРОЛ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нимает особое место в деятельности методической службы и реализуется по отношению к педагогам. Организация контроля позволяет определить соответствие функционирования и развития методической деятельности учре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цесс управления методической деятельностью требует надежной </w:t>
      </w:r>
      <w:r>
        <w:rPr>
          <w:i/>
          <w:iCs/>
        </w:rPr>
        <w:t>обратной связи</w:t>
      </w:r>
      <w:r>
        <w:rPr/>
        <w:t xml:space="preserve"> между педагогическими системами учреждения на любом уров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Обратная связь</w:t>
      </w:r>
      <w:r>
        <w:rPr/>
        <w:t xml:space="preserve"> - это обмен информацией между взаимодействующими участниками педагогического процесс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Методическая работа в учреждении дополнительного образования детей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Методическая работа в УДО - это систематическая коллективная и индивидуальная деятельность педагогических работников по повышению своей научно-теоретической, методической подготовки и профессионального мастерства в межкурсовой период. В ее основе лежит несколько аспект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b/>
          <w:bCs/>
        </w:rPr>
        <w:t>деятельностный аспект</w:t>
      </w:r>
      <w:r>
        <w:rPr/>
        <w:t xml:space="preserve"> позволяет выделить такие компоненты как мотивы, цель, задачи, содержание, формы, методы, результа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b/>
          <w:bCs/>
        </w:rPr>
        <w:t>содержательный аспект</w:t>
      </w:r>
      <w:r>
        <w:rPr/>
        <w:t xml:space="preserve"> представлен тремя взаимосвязанными направлениями методической работы: методической, научно-теоретической и психолого-педагогической подготов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b/>
          <w:bCs/>
        </w:rPr>
        <w:t>управленческий аспект</w:t>
      </w:r>
      <w:r>
        <w:rPr/>
        <w:t xml:space="preserve"> подразумевает следующие компоненты: педагогический анализ, планирование, организация, контроль и регулировани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</w:rPr>
        <w:t>Цель</w:t>
      </w:r>
      <w:r>
        <w:rPr/>
        <w:t xml:space="preserve"> методической работы в УДОД: создание условий для роста и совершенствования профессионального мастерства педагогических работник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</w:rPr>
        <w:t xml:space="preserve">Задачи </w:t>
      </w:r>
      <w:r>
        <w:rPr/>
        <w:t>методической работы в УДОД: оказание помощи педагогическим работникам в реализации принципов и методических приемов обучения, в воспитании и развитии детей; развитие мотивации и стимулирование творчества в профессиональной деятельности педагогических работников УД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Структура</w:t>
      </w:r>
      <w:r>
        <w:rPr/>
        <w:t xml:space="preserve"> методической работы разрабатывается в каждом учреждении самостоятельно. Обязательными элементами структуры являются: педагогический совет, методический совет, методическое объединение. В структуру могут входить: творческие проблемные группы, временные творческие (научные) коллективы, художественный совет и др.</w:t>
      </w:r>
    </w:p>
    <w:p>
      <w:pPr>
        <w:pStyle w:val="Normal"/>
        <w:rPr/>
      </w:pPr>
      <w:r>
        <w:rPr/>
        <w:t>Организация</w:t>
      </w:r>
      <w:r>
        <w:rPr>
          <w:b/>
          <w:bCs/>
        </w:rPr>
        <w:t xml:space="preserve"> деятельности методической работы может осуществляться через следующие формы: научно-практические конференции, педагогические творческие отчеты, семинары, школы передового опыта, школы молодого специалиста, опытно-экспериментальные лаборато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направления методической работы осуществляются в соответствии с общими принцип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актуальность - </w:t>
      </w:r>
      <w:r>
        <w:rPr/>
        <w:t>востребованность педагогом информации, ее связь с жизнью, практическая реализация Закона РФ "Об образовании", Концепции модернизации дополнительного образования детей РФ, учет заказа общества, учет проблем, близких педагогическому коллективу. Ориентация на социальную значимость ребен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научность - </w:t>
      </w:r>
      <w:r>
        <w:rPr/>
        <w:t>этот принцип нацеливает на достижение соответствия всей системы повышения квалификации педагогов современным научным достижениям в различных областях деятель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системность - </w:t>
      </w:r>
      <w:r>
        <w:rPr/>
        <w:t>этот принцип требует подхода к методической работе как целостной системе, оптимальность которой зависит от единства цели, задач, содержания, форм и методов работы с педагог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комплексный характер - </w:t>
      </w:r>
      <w:r>
        <w:rPr/>
        <w:t>принцип предусматривает единство и взаимосвязь всех сторон и направлений повышения квалификации педагога (частная методика, дидактика, теория воспитания, психология, физиология, педагогическая этика и развитие общей культуры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оперативность, гибкость, мобильность - </w:t>
      </w:r>
      <w:r>
        <w:rPr/>
        <w:t>этот принцип ориентирован на быстрое реагирование к изменившимся условиям, требованиям. Способность к быстрому приему образовательной информации и ее передаче, учитывая индивидуальные особенности педагог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творческий характер - </w:t>
      </w:r>
      <w:r>
        <w:rPr/>
        <w:t>способность найти интересные, оригинальные идеи, воплотить их в жизнь. Создание в учреждении атмосферы творческого труда и взаимодейств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последовательность, преемственность, непрерывность - </w:t>
      </w:r>
      <w:r>
        <w:rPr/>
        <w:t>методическая работа как часть системы непрерывного образования, охват педагогов различными формами методической работы в течение всего учебного года. Сочетание индивидуального и коллективного тру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конкретность, направленность - </w:t>
      </w:r>
      <w:r>
        <w:rPr/>
        <w:t>учет индивидуальных потребностей, запросов педагогов. Создание в учреждении своей системы методической работы. Выделение главного, существенного в образовательной деятельности как учреждения, так и каждого педагог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единство теории и практики - </w:t>
      </w:r>
      <w:r>
        <w:rPr/>
        <w:t>принцип предусматривает единство и взаимосвязь психолого-педагогической теории и практической деятельности педагогов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учив особенности организации методической работы в учреждениях дополнительного образования, можно отметить, что педагог занимает ключевую позицию в образовательном процессе: от его квалификации, личностных качеств и профессионализма зависит решение многих образовательных проблем. Нередко из-за недооценки этого фактора тормозится процесс развития учреждения, а потому задача состоит в создании таких условий, в которых педагоги могли бы реализовать свой творческий потенциал. Реальными возможностями для решения этой задачи в системе дополнительного образования обладает методическая служб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Методическая служба должна принимать непосредственное участие в разработке положений о педагогическом и методическом советах, организовать разработку других видов необходимой документации: планов и отчетов, должностных инструкций и т.п. Это является одним из условий, повышающих эффективность работы методической службы и результативность деятельности учреждения в цел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сновными элементами методической деятельности при таком подходе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оказание организационно-методической и технической помощи педагогу в обучении и воспитании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внедрение в практику научных исследований и достижений передового опыта, забота о научной и теоретической компетентности педаго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доведение до сведения педагогов нормативных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организация системы повышения квалификации педагог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руководство работой методических объединений и творческих групп педагог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rStyle w:val="Normal1"/>
        </w:rPr>
        <w:t>О</w:t>
      </w:r>
      <w:r>
        <w:rPr/>
        <w:t>собую значимость деятельности методической службы придают следующие 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обеспечение развития учреждения дополнительного образования де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развитие творческого потенциала педагогов, выявление и обобщение опыта лучших, выделение в нём главного и доведение до сотрудни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разработка и внедрение новых технологий обучения и воспитания; достижение высокого качества образовательного процесса, основанного на современной педагогической парадиг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разработка образовательных программ дополнительного образования нового поко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организация проведения опытно-экспериментальной работ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едагог дополнительного образования сегодня находится в принципиально новых условиях, для которых характерн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отсутствие жесткой регламентации в работ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значительное расширение возможностей получения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модернизация социальных функций педагога, изменение системы ценностей, развитие индивидуальности, стиля, готовности к принятию решений, мобильность применения профессиональных качест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Для творческого педагога - это благо, а для большинства - это проблема, которая решается при условии, если деятельность методической службы будет усиливаться и развиватьс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Методическая служба нуждается в четко выстроенной системе деятельности, обеспечивающей планирование, прогнозирование, организацию, исполнение, контроль, регулирование и анализ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363"/>
        </w:tabs>
        <w:ind w:left="136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723"/>
        </w:tabs>
        <w:ind w:left="172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540"/>
        </w:tabs>
        <w:ind w:left="3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color w:val="000000"/>
      <w:sz w:val="21"/>
      <w:szCs w:val="21"/>
      <w:lang w:val="uk-UA"/>
    </w:rPr>
  </w:style>
  <w:style w:type="character" w:styleId="Style7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Style8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lang w:val="ru-RU"/>
    </w:rPr>
  </w:style>
  <w:style w:type="character" w:styleId="Normal1">
    <w:name w:val="Normal Знак"/>
    <w:qFormat/>
    <w:rPr>
      <w:color w:val="000000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5">
    <w:name w:val="лит"/>
    <w:qFormat/>
    <w:pPr>
      <w:widowControl/>
      <w:numPr>
        <w:ilvl w:val="0"/>
        <w:numId w:val="7"/>
      </w:numPr>
      <w:bidi w:val="0"/>
      <w:spacing w:lineRule="auto" w:line="360"/>
      <w:ind w:firstLine="35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омерация"/>
    <w:basedOn w:val="Normal"/>
    <w:next w:val="Normal"/>
    <w:qFormat/>
    <w:pPr>
      <w:ind w:hanging="0"/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13"/>
      </w:numPr>
      <w:tabs>
        <w:tab w:val="clear" w:pos="709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5:00Z</dcterms:created>
  <dc:creator>User</dc:creator>
  <dc:description/>
  <cp:keywords/>
  <dc:language>en-US</dc:language>
  <cp:lastModifiedBy>SYSTEM</cp:lastModifiedBy>
  <cp:lastPrinted>2008-11-06T21:43:00Z</cp:lastPrinted>
  <dcterms:modified xsi:type="dcterms:W3CDTF">2011-09-11T15:15:00Z</dcterms:modified>
  <cp:revision>2</cp:revision>
  <dc:subject/>
  <dc:title>СОДЕРЖАНИЕ</dc:title>
</cp:coreProperties>
</file>