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овский Государственный универси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й и управле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ал г. Унеч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Контрольная работа</w:t>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26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 студентка 4 курса</w:t>
      </w:r>
    </w:p>
    <w:p>
      <w:pPr>
        <w:pStyle w:val="Normal"/>
        <w:tabs>
          <w:tab w:val="clear" w:pos="708"/>
          <w:tab w:val="left" w:pos="526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080502, П. Ф. О.</w:t>
      </w:r>
    </w:p>
    <w:p>
      <w:pPr>
        <w:pStyle w:val="Normal"/>
        <w:tabs>
          <w:tab w:val="clear" w:pos="708"/>
          <w:tab w:val="left" w:pos="526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фр №570 – Э – 07</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цкая В.С.</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еча, 2010</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rPr>
          <w:sz w:val="28"/>
          <w:szCs w:val="28"/>
        </w:rPr>
      </w:pPr>
      <w:r>
        <w:rPr>
          <w:rFonts w:cs="Times New Roman;Times New Roman" w:ascii="Times New Roman;Times New Roman" w:hAnsi="Times New Roman;Times New Roman"/>
          <w:sz w:val="28"/>
          <w:szCs w:val="28"/>
        </w:rPr>
        <w:t>1. Понятие и назначение залогового кредитования</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ипы ипотечных кредитов. Выдача и погашение ипотечного кредит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едмет ипотеки</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убъекты ипотеки</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Типы ипотечных кредитов</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Выдача и погашение ипотечного кредит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вание - один из самых главных инвестиционных инструментов для коммерческих банков. Он наиболее распространен и среди экономических субъектов, испытывающих потребность в привлечении дополнительных ресурсов, так как наиболее типичный ее размер в России не дотягивает до оптимального уровня облигационных программ (по оценкам различных экспертов, сегодня в России минимальный размер облигационного займа составляет 200-400 млн. дол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предусмотрен Гражданским кодексом Российской Федерации в качестве одного из способов обеспечения исполнения обязательств, который не предполагает взимание платы за его предоставление и призван быть эффективным. Однако современное правовое регулирование залога содержит много пробелов и нереализованных возможностей, которые необходимо учитывать в правоприменительной и нормотворческой практике. В связи с этими обстоятельствами является актуальным исследование различных аспектов за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циональное гражданское законодательство, рецепировав в своих основных положениях о залоге римско-правовую конструкцию сущности залогового правоотношения, вместе с тем в различные исторические периоды своего развития обнаруживало различия в легальном и доктринальном подходах к его закреплению и толкованию. Конструкция залога как права кредитора-залогодержателя на обращение взыскания на предмет залога и получение удовлетворения своих имущественных интересов, нарушенных неисполнением обеспеченного обязательства, вырабатывала веками. Она призвана отражать справедливый баланс интересов сторон в залоговом - правоотношени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ако отечественная практика показывает неоправданность строгого применения этой конструкции в коммерческой деятельности, несоответствие ее принципу дифференцированного правового регулирования предпринимательства и иных отношений. Серьезные затруднения у субъектов коммерческой деятельности возникают при обращении взыскания и реализации предмета залога с публичных торгов, как этого требует ГК РФ.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главных проблем при рассмотрении возможности предоставления банком кредита является определение стоимости закладываемого имущества. Таким образом, установление объективной и взаимоприемлемой цены залога значительно ускоряет процесс кредитования.</w:t>
      </w:r>
      <w:r>
        <w:br w:type="page"/>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Понятие и назначение залогового кредит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ность залога заключается в предоставлении кредитору - залогодержателю права на приоритетное (за некоторым исключением, установленным законом) удовлетворение своего требования за счет заложенного имуще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лог как инструмент защиты финансовых интересов кредитора - залогодержателя и создания прав требования на имущество должника, является связующим элементом между деньгами первого и имущественными и финансовыми интересами втор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лог является одним из самых предпочтительных способов обеспечения обязательств в силу того, что удовлетворение требований кредитора, обеспеченных залогом, не зависит от финансового положения должника, с которым связана его возможность выплатить долг, а отношения, вытекающие из договора залога, регулируются ГК и Законом об ипотеки в части касающейся залога недвижимост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гораздо выше размера испрашиваемой ссу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еспечительная функция залога имеет не только законодательное и доюринальное значение, но и высокое практическое значение, поскольку механизм частноправового регулирования в современных условиях направлен на регулирование отношений с учетом специализации по видам участников и характеру предмета регулирования. В предмет регулирования законов, имеющих специальный характер по отношению к общему характеру ГК РФ, так или иначе, вовлекаются залоговые отношения, и соответствующие частноправовые институты нуждаются в более совершенном механизме опосредования обеспечительной функции залога. Гражданский Кодекс Российской Федераци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Федеральном Собрании Российской Федерации рассматривается законопроект "О двойных и простых складских свидетельствах". Он должен создать необходимые правовые предпосылки для того, чтобы в первую очередь двойные складские свидетельства стали для участников торгового оборота надлежащим средством реализации их коммерческих интере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наиболее востребован в период формирования рыночных отношений, что имеет место в современной России, но его эффективность в настоящее время явно невелика. Это ведет к уменьшению объемов банковского кредитования, стремлению банков заниматься другими, более надежными видами финансовых операций. Затруднительность получения кредитов крайне отрицательно сказывается на развитии отечественного производства, торговли и самой банковск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ышение эффективности обеспечительной функции залога может играть в России существенную социально-экономическую роль. Одной из серьезных экономических проблем в современной России является спад и даже полное прекращение деятельности многих производственных организаций. Для восстановления и развития производства российским производителям необходимы денежные средства, которых у большинства из них нет. Для привлечения денежных средств необходимо предоставлять надлежащее обеспечение, которое создаст для банков полноценный источник возврата средств и позволит выдавать кредиты и сделает кредит экономически доступным. Именно надлежащим образом функционирующий залог мог бы стать одним из важных инструментов, способствующих решению сложнейшей экономической ситуации в сфере кредитования предприним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ый залог является средством, создающим предпосылки для надлежащего функционирования российской банковской системы. При наличии эффективного залога банки могут совершить гораздо больше кредитных операций, которые они сейчас опасаются совершать. Банковская гарантия всегда требует оплаты, и в России не всегда находится надежный банк для роли гаранта, который бы устраивал кредитора. Поручительство также редко является привлекательным способом обеспечения обязательств, поскольку далеко не всякий поручитель воспринимается кредитором как способный предоставить надежное обеспечение обязательства и, кроме того, за выдачу поручительство тоже обычно приходится пла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эффективного залога в России обязательно приведет к увеличению частных иностранных инвестиций в Россию. Подчинение иностранному праву договоров о залоге между нерезидентом и резидентом возможно не всегда. В соответствии с законом РФ "О залоге"1 от 29 мая 1992 г. (далее - "Закон "О залоге"") договор о залоге недвижимого имущества должен быть подчинен российскому праву. Так же при реализации движимого имущества, являющегося предметом залога, применяется право страны, на территории которой этот предмет находится. Поэтому в настоящее время иностранцы учитывают возможное негативное воздействие российских норм о залоге на договоры, подчиненные иностранному праву. В то же время изменение императивных норм о залоге могло бы снизить или устранить риск негативных последствий применения отечественного законодательства к договорам о залоге с участием иностранного элемента. Это, в свою очередь, позволит предоставить иностранным инвесторам более надежное обеспечение обязательств российских контрагентов и на этой основе повысить приток иностранных инвести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ом могут быть обеспечены обязательства как юридических, так и физическ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возникает в силу договора или закона. Наибольшее распространение имеет залог в силу договора, когда должник отдает имущество в залог заключая об этом договор с кредитором. Залогом может быть обеспечен»: только действительное требование. Это означает, что договор о залоге не носит самостоятельного характера, т.е. его нельзя заключить вне связи с другим договором, исполнение которого он обеспечив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залога может быть любое имущество (за исключением имущества, изъятого из оборота), которое в соответствии с законодательством России может быть отчуждено залогодателем, а также ценные бумаги и имущественные права, кроме требований, неразрывно связанных с личностью кредитора (например, али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одателем может быть:</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субъекта отношений: сам заемщик или третье лицо;</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права на имущество: лицо, которому предмет залога принадлежит на праве собственности, полного хозяйственного ведения, либо оперативно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о в качестве залога могут выступать: предприятие в целом (ил комплекс), земельные участки, основные фонды (здания, сооружения, оборудование); товарно-материальные ценности; товарно-транспортные документы (железнодорожные накладные, варранты, коносаменты, складские свидетельства, контракты и т.п.); валютные средства; ценные бумаги (акции, облигации, векселя, банковские сертификаты и т.д.).</w:t>
      </w:r>
      <w:r>
        <w:br w:type="page"/>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2"/>
        </w:numPr>
        <w:spacing w:lineRule="auto" w:line="360" w:before="0" w:after="0"/>
        <w:ind w:left="0" w:firstLine="709"/>
        <w:contextualSpacing/>
        <w:jc w:val="both"/>
        <w:rPr>
          <w:b/>
          <w:b/>
          <w:sz w:val="28"/>
          <w:szCs w:val="28"/>
        </w:rPr>
      </w:pPr>
      <w:r>
        <w:rPr>
          <w:rFonts w:cs="Times New Roman;Times New Roman" w:ascii="Times New Roman;Times New Roman" w:hAnsi="Times New Roman;Times New Roman"/>
          <w:b/>
          <w:sz w:val="28"/>
          <w:szCs w:val="28"/>
        </w:rPr>
        <w:t>Типы ипотечных кредитов. Выдача и погашение ипотечного креди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потека - залог недвижимого имущества при получении ссуды в кредитном учреждении, дающий право кредитору преимущественного удовлетворения претензий к должнику на сумму заложенного имуществ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потечный кредит - долгосрочная ссуда, выдаваемая коммерческими или специализированными банками, кредитно-финансовыми учреждениями под заклад недвижимого имущества. При этом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о, на которое установлена ипотека, остается у залогодателя в его владении и польз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м мире ипотечное кредитование развивается и функционирует как форма долгосрочного финансирования жилищных программ. Ипотечное кредитование, с одной стороны, способствует решению ряда социальных и экономических проблем страны, и, прежде всего, проблемы обеспечения жильем, с другой - снижению инфляции, оттягивая на себя временно свободные денежные средства граждан и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едмет ипотеки</w:t>
      </w:r>
    </w:p>
    <w:p>
      <w:pPr>
        <w:pStyle w:val="Style19"/>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метом ипотеки может быть следующее имущество: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емельные участки, находящиеся в частной собственности;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приятия, а также здания, сооружения и иное недвижимое имущество;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илые дома, квартиры и части жилых домов и квартир, состоящие из одной или нескольких изолированных комнат;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чи, садовые дома, гаражи и другие строения потребительского назначения;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душные и морские суда, суда внутреннего плавания и космические объек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2.2. Субъекты ипотеки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субъектами классической ипотечной схемы являютс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щик</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ор (банк)</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потечное Агентство</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вес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щик - лицо, берущее кредит под залог жилой или коммерческой недвижимости. Для получения ипотечного кредита необходимо обладать средствами в объеме не менее 20-30 процентов от стоимости объекта недвижимости и иметь доходы, позволяющие в течение всего срока выплачивать равными ежемесячными платежами основной долг и проценты по н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ор (банк) - организация, которая после анализа кредитоспособности заемщика, заключает с ним кредитный договор и ведет учет его задолженности. Необходимым условием выдачи ипотечного кредита является внесение заемщиком первоначального взноса. Обязательства заемщика могут быть оформлены в виде именной ценной бумаги - закладной, права на которую банк вправе переуступ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потечное агентство - является основным элементом самофинансируемой системы ипотечного кредитования. Агентство выкупает у банка закладные и выпускает ценные бумаги, обеспеченные ипотечными кредитами. Средства от продажи ценных бумаг идут на выдачу новых кредитов, таким образом создается система рефинансирования ипотечных кредитов. В задачи агентства входит выкуп у кредиторов закладных или прав требования по ипотечным кредитам, формирование первичных ипотечных активов, эмиссия и размещение ипотечных ценных бумаг на финансовых рынках.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еспечением эмиссионных ипотечных ценных бумаг являются сформированные специальным образом пулы закладных или ипотечных кредито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весторы - покупатели ипотечных ценных бумаг. Главным образом это институциональные инвесторы, такие как паевые и пенсионные фонды, страховые компании, банки, портфельные управляющие. Учитывая, что рейтинг ипотечных ценных бумаг близок к рейтингу суверенного долга, можно предположить, что данный вид финансового инструмента станет популярным среди российских и западных инвес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степенными субъектами классической ипотечной схемы являютс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элтерская компа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очная компа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я компа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регистратор;</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тариус;</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ные службы;</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опеки и попеч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элтерская компания - профессиональный посредник на рынке недвижимости, оказывающий услуги по поиску объектов, оформлению договоров и подготовке пакета документов, необходимого для предоставления в бан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очная компания - необходима для определения рыночной и ликвидационной стоимости объектов недвижимости, являющихся предметом за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аховая компания - выполняет функции по снижению рисков для инвесторов и кредиторов путем осуществления следующих видов страхования: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ахование риска повреждения и уничтожения объекта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ахование риска утраты права собственности на предмет ипотеки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ахование риска потери жизни и трудоспособности заемщик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сходы по ежегодному страхованию несет заемщик.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регистратор - орган государственной регистрации прав на недвижимое имущество и сделок с ним. В его функции входит регистрация сделок купли-продажи, оформление перехода прав собственности, регистрация договоров ипот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тариус - согласно российскому законодательству договор залога прав собственности на недвижимость и договор купли-продажи требуют нотариального заве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ные службы - регистрируют граждан по месту жи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опеки и попечительства - обеспечивают защиту прав несовершеннолетних при заключении сделок с недвижимость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3. Типы ипотечных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разработано множество типов ипотечных кредитов, различающихся в зависимости от схем выдачи и погаше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тоянный ипотечный кредит предусматривает выплату кредита на аннуитетной основе, т. е. равными регулярными платежами, состоящими из процентного платежа и платежа по основной сумме кредита, и позволяющими погасить кредит по истечении установленного срока (такой кредит называют самоамортизирующимся). Кредитор устанавливает: </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аксимальную величину основной суммы кредита в процентах от стоимости собственности.</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рок кредита (обычно предусматривается штраф за досрочное погашение, в процентах от оставшейся суммы долга);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центную ставку, исходя из преобладающих на рынке услови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потечные кредиты с переменными выплатами предусматривают разную периодичность погашения основного долга и процентов, а также другие дополнительные услов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едиты с «шаровым» платежом предполагают единовременный итоговый «шаровой» платеж по кредиту. Подразделяются на кредиты с замораживанием процентных выплат и выплат по основной сумме долга до истечения срока кредита и кредиты с выплатой только проценто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едиты с замораживанием процентных выплат и выплат по основной сумме долга до истечения срока кредита не предусматривают каких-либо выплат; погашение долга и процентов по кредиту производится в конце срока. Использование таких кредитов ограничено: к ним прибегают земельные спекулянты, которые рассчитывают на продажу объекта в конце срока за сумму, позволяющую выплатить кредит, проценты и получить прибыль от продаж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ы с выплатой только процентов предусматривают регулярную выплату процентов в течение срока кредита, а в конце срока - «шаровой» платеж основной суммы дол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ужинный» кредит (с фиксированным платежом основной суммы) предусматривает осуществление равновеликих периодических платежей в счет погашения основной суммы, а также процентных выплат на непогашенный остаток, соответственно с каждым периодом суммарный платеж снижается. Кредит с участием предполагает, что кредитор получает, кроме платежей по кредиту, определенную часть регулярного дохода или часть от суммы увеличения стоимости недвижимости, либо и то, и другое. Так кредитор страхует себя от возможных потерь при высоких темпах инфляции. Кредиты с участием имеют относительно низкую норму процента, следовательно, позволяют приобретать более дорогую недвижимость.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едоставлении кредита с участием в доходах кредитор претендует на часть превышения чистого операционного дохода, приносимого объектом недвиж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редит с участием в приросте стоимости предполагает, что кредитор будет иметь долю в возросшей стоимости недвижимости. Эту долю кредитор получает, когда недвижимость продается или в другой обусловленный момент. Сумма увеличения стоимости недвижимости равна разнице между ценой продажи (или оцененной стоимости на текущий момент) и ценой покупки. Стоимость капиталовложений заемщика, сделанных в период владения, прибавляется к цене покупки. Дополнительный доход, получаемый кредитором, носит название «крикер». В обмен на его получение кредитор снижает ставку за пользование денежными средствам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надский ролл-овер (от англ. rollover - катающийся, плавающий) предусматривает деление срока кредита на заранее установленные временные интервалы. Для каждого из этих интервалов с учетом конъюнктуры рынка устанавливается своя процентная ставк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вышение или снижение процентной ставки вызовет соответствующие изменения в сроках амортизации и/или в размерах ежегодных платежей. Например, увеличение процентной ставки означает увеличение срока амортизации и/или увеличение размера ежегодных выплат, и наоборот.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пользование такого типа кредита является механизмом защиты кредитора в случае увеличения темпов инфляции, когда обычно кредитор терпит значительные убытки, а заемщик приобретает дополнительные средства, теряемые кредитором.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потека с обратным аннуитетом - финансовое соглашение, согласно которому кредитор периодически выплачивает заемщику заранее оговоренные суммы в зависимости от стоимости недвижимости, которая является обеспечением кредит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е кредиты позволяют пополнить доходы пенсионерам, которые владеют собственностью. Пожилой человек получает пожизненную ренту в обмен на постепенную утрату прав на собственную квартиру. Предполагаемый временной период может быть ожидаемым оставшимся сроком жизни собственника (который постепенно становится пользователем) или же периодом, определенным контрактом.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4. Выдача и погашение ипотечного креди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ус объектов незавершенного строительства был изменен в январе 2005 года. До этого времени объекты незавершенного строительства не относились к недвижимому имуще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кредиты на приобретение готового жилья предоставляются единым разовым платежом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ы могут предоставлятьс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трудникам банков;</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ам фирм - клиентов банка;</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иентам риэлтерских фирм;</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м, проживающим в данном регион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м желаю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о способу рефинансирования.</w:t>
      </w:r>
      <w:r>
        <w:rPr>
          <w:rFonts w:cs="Times New Roman;Times New Roman" w:ascii="Times New Roman;Times New Roman" w:hAnsi="Times New Roman;Times New Roman"/>
          <w:color w:val="000000"/>
          <w:sz w:val="28"/>
          <w:szCs w:val="28"/>
        </w:rPr>
        <w:t xml:space="preserve"> Ипотечным кредитованием занимаются различные кредитные институты. Особенности их деятельности заключены в способе рефинансирования выдаваемых кредитов наглядно можно увидеть на таблице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блица </w:t>
      </w:r>
    </w:p>
    <w:p>
      <w:pPr>
        <w:pStyle w:val="Normal"/>
        <w:spacing w:lineRule="auto" w:line="360" w:before="0" w:after="0"/>
        <w:ind w:firstLine="709"/>
        <w:jc w:val="both"/>
        <w:rPr/>
      </w:pPr>
      <w:r>
        <w:rPr/>
        <w:t xml:space="preserve">Способы рефинансирования ипотечных кредитов </w:t>
      </w:r>
    </w:p>
    <w:tbl>
      <w:tblPr>
        <w:tblW w:w="9444" w:type="dxa"/>
        <w:jc w:val="left"/>
        <w:tblInd w:w="-45" w:type="dxa"/>
        <w:tblLayout w:type="fixed"/>
        <w:tblCellMar>
          <w:top w:w="15" w:type="dxa"/>
          <w:left w:w="15" w:type="dxa"/>
          <w:bottom w:w="15" w:type="dxa"/>
          <w:right w:w="15" w:type="dxa"/>
        </w:tblCellMar>
      </w:tblPr>
      <w:tblGrid>
        <w:gridCol w:w="4580"/>
        <w:gridCol w:w="4783"/>
        <w:gridCol w:w="81"/>
      </w:tblGrid>
      <w:tr>
        <w:trPr/>
        <w:tc>
          <w:tcPr>
            <w:tcW w:w="4580" w:type="dxa"/>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864" w:type="dxa"/>
            <w:gridSpan w:val="2"/>
            <w:tcBorders/>
            <w:tcMar>
              <w:top w:w="0" w:type="dxa"/>
              <w:left w:w="0" w:type="dxa"/>
              <w:bottom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580" w:type="dxa"/>
            <w:tcBorders/>
          </w:tcPr>
          <w:p>
            <w:pPr>
              <w:pStyle w:val="Normal"/>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Способ рефинансирования</w:t>
            </w:r>
          </w:p>
        </w:tc>
        <w:tc>
          <w:tcPr>
            <w:tcW w:w="4783" w:type="dxa"/>
            <w:tcBorders/>
          </w:tcPr>
          <w:p>
            <w:pPr>
              <w:pStyle w:val="Normal"/>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Вид кредитного института</w:t>
            </w:r>
          </w:p>
        </w:tc>
        <w:tc>
          <w:tcPr>
            <w:tcW w:w="81" w:type="dxa"/>
            <w:tcBorders/>
          </w:tcPr>
          <w:p>
            <w:pPr>
              <w:pStyle w:val="Normal"/>
              <w:snapToGrid w:val="false"/>
              <w:spacing w:lineRule="auto" w:line="360" w:before="0" w:after="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tc>
      </w:tr>
      <w:tr>
        <w:trPr/>
        <w:tc>
          <w:tcPr>
            <w:tcW w:w="4580" w:type="dxa"/>
            <w:tcBorders/>
          </w:tcPr>
          <w:p>
            <w:pPr>
              <w:pStyle w:val="Normal"/>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Выпуск ипотечных облигаций </w:t>
            </w:r>
          </w:p>
        </w:tc>
        <w:tc>
          <w:tcPr>
            <w:tcW w:w="4783" w:type="dxa"/>
            <w:tcBorders/>
          </w:tcPr>
          <w:p>
            <w:pPr>
              <w:pStyle w:val="Normal"/>
              <w:spacing w:lineRule="auto" w:line="360" w:before="0" w:after="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1.Ипотечные банки </w:t>
            </w:r>
          </w:p>
        </w:tc>
        <w:tc>
          <w:tcPr>
            <w:tcW w:w="81" w:type="dxa"/>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580" w:type="dxa"/>
            <w:tcBorders/>
          </w:tcPr>
          <w:p>
            <w:pPr>
              <w:pStyle w:val="Normal"/>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Предварительные накопления заем щиков, государственные субсидии</w:t>
            </w:r>
          </w:p>
        </w:tc>
        <w:tc>
          <w:tcPr>
            <w:tcW w:w="4783" w:type="dxa"/>
            <w:tcBorders/>
          </w:tcPr>
          <w:p>
            <w:pPr>
              <w:pStyle w:val="Normal"/>
              <w:spacing w:lineRule="auto" w:line="360" w:before="0" w:after="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2.Стройсберкассы </w:t>
            </w:r>
          </w:p>
        </w:tc>
        <w:tc>
          <w:tcPr>
            <w:tcW w:w="81" w:type="dxa"/>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580" w:type="dxa"/>
            <w:tcBorders/>
          </w:tcPr>
          <w:p>
            <w:pPr>
              <w:pStyle w:val="Normal"/>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Собственные, привлеченные и заем ные средства (в том числе займы меж дународных организаций)</w:t>
            </w:r>
          </w:p>
        </w:tc>
        <w:tc>
          <w:tcPr>
            <w:tcW w:w="4783" w:type="dxa"/>
            <w:tcBorders/>
          </w:tcPr>
          <w:p>
            <w:pPr>
              <w:pStyle w:val="Normal"/>
              <w:spacing w:lineRule="auto" w:line="360" w:before="0" w:after="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3.Универсальные банки </w:t>
            </w:r>
          </w:p>
        </w:tc>
        <w:tc>
          <w:tcPr>
            <w:tcW w:w="81" w:type="dxa"/>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580" w:type="dxa"/>
            <w:tcBorders/>
          </w:tcPr>
          <w:p>
            <w:pPr>
              <w:pStyle w:val="Normal"/>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Продажа закладных ипотечному агентству или крупному ипотечному банку, собственные, привлеченные и за емные средства (в том числе займы ме ждународных организаций)</w:t>
            </w:r>
          </w:p>
        </w:tc>
        <w:tc>
          <w:tcPr>
            <w:tcW w:w="4783" w:type="dxa"/>
            <w:tcBorders/>
          </w:tcPr>
          <w:p>
            <w:pPr>
              <w:pStyle w:val="Normal"/>
              <w:spacing w:lineRule="auto" w:line="360" w:before="0" w:after="0"/>
              <w:rPr/>
            </w:pPr>
            <w:r>
              <w:rPr>
                <w:rFonts w:cs="Times New Roman;Times New Roman" w:ascii="Times New Roman;Times New Roman" w:hAnsi="Times New Roman;Times New Roman"/>
                <w:color w:val="000000"/>
                <w:sz w:val="20"/>
                <w:szCs w:val="20"/>
              </w:rPr>
              <w:t>4.Кредитные учреждения, занимающиеся ипотечнымкредитованием и заключившие договор с ипотечным агентством или крупным ипотечным банком</w:t>
            </w:r>
          </w:p>
        </w:tc>
        <w:tc>
          <w:tcPr>
            <w:tcW w:w="81" w:type="dxa"/>
            <w:tcBorders/>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4580" w:type="dxa"/>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783" w:type="dxa"/>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1" w:type="dxa"/>
            <w:tcBorders/>
            <w:vAlign w:val="cente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 xml:space="preserve">По способу амортизации долга: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ый ипотечный кредит;</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с переменными выплатами;</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с единовременным погашением, согласно особым условиям.</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 xml:space="preserve">По виду процентной ставки: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 с фиксированной процентной ставкой;</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едит с переменной процентной ставкой.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озможности досрочного погаше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авом досрочного погаше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права досрочного погашени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авом досрочного погашения при условии уплаты штраф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тепени обеспеченности (величине первоначального платежа). Сумма кредита может составлять от 50 до 100% стоимости заложенного имущества. Кроме того, ипотечные кредиты могут быть:</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ные и комбинированные (выдаваемые несколькими кредиторами);</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сидируемые и выдаваемые на общих услов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ипотечный кредит играет большую роль в замещении госу дарственных источников финансирования потребностей пред 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ности кредитных ресурсов долгосрочного характера, высоких темпов инфля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в мировой практике сложились два классических способа ипотечного кредитования: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оуровневая модель ипотечного кредитования (немецкая модель); </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вухуровневая модель ипотечного кредитования (американская модель).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одноуровневой модели ипотечного кредитования кредитом связаны заемщик и кредитор. Данная модель строится на цикличности обращения денежных средств: средства, предоставляемые заемщиком, используются для выдачи кредитов его предшественникам, уже закончившим период накопле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нехватке средств для выдачи ипотечных кредитов кредитор (ссудно-сберегательное учреждение) использует внутренние системы накопления части капитала самим заемщиком.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взаимодействии с ссудно-сберегательным учреждением заемщиком накапливается первичный (собственный) капитал, который является обязательным условием для выдачи ипотечного кредита (заемного капитал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личество обслуживающих организаций - минимально (как правило, это только страховая организац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двухуровневой модели ипотечного кредитования кроме заемщика и кредитора участвуют посредник (ипотечное агентство) и/или участник финансового рынка (ипотечная финансово-инвестиционная компа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первом этапе реализации договорных отношений между участниками двухуровневой модели ипотечного кредитования заключаются кредитный договор и договор об ипотеке основных участников - заемщика и кредитор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 получения кредита заемщик заключает договор купли-продажи жилья с продавцом или его строителем, после чего число участников данной модели увеличивается с целью сведения риска основных участников к минимуму. Со страховой организацией заключаются договора страхования предпринимательского риска и заложенного жиль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вторичном ипотечном рынке между кредитором и ипотечным агентством заключается соответствующее соглашение об уступке прав требования по ипотечным кредитам, а также договор доверительного управления приобретенными правами требования. Это позволяет кредитору продолжать четко контролировать заемщика, получать комиссионные за обслуживание кредита, а на средства, полученные от агентства, расширять кредитные операции. </w:t>
      </w:r>
      <w:r>
        <w:br w:type="page"/>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spacing w:lineRule="auto" w:line="360" w:before="0" w:after="0"/>
        <w:ind w:firstLine="709"/>
        <w:jc w:val="both"/>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iCs/>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основе изложенного материала в данной контрольной работе можем прийти к следующим выводам, что:</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ог как инструмент защиты финансовых интересов кредитора - залогодержателя и создания прав требования на имущество должника, является связующим элементом между деньгами первого и имущественными и финансовыми интересами второго.</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ность залога заключается в предоставлении кредитору - залогодержателю права на приоритетное (за некоторым исключением, установленным законом) удовлетворение своего требования за счет заложенного имущества.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лог является одним из самых предпочтительных способов обеспечения обязательств в силу того, что удовлетворение требований кредитора, обеспеченных залогом, не зависит от финансового положения должника, с которым связана его возможность выплатить долг, а отношения, вытекающие из договора залога, регулируются ГК и Законом об ипотеки в части касающейся залога недвижимости.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color w:val="000000"/>
          <w:sz w:val="28"/>
          <w:szCs w:val="28"/>
        </w:rPr>
        <w:t>Ипотечный кредит - долгосрочная ссуда, выдаваемая коммерческими или специализированными банками, кредитно-финансовыми учреждениями под заклад недвижимого имущества. При этом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разработано множество типов ипотечных кредитов, различающихся в зависимости от схем выдачи и погашения. </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кредиты на приобретение готового жилья предоставляются единым разовым платежом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ы могут предоставляться:сотрудникам банков;сотрудникам фирм - клиентов банка; клиентам риэлтерских фирм; лицам, проживающим в данном регионе; всем желающим.</w:t>
      </w:r>
      <w:r>
        <w:br w:type="page"/>
      </w:r>
    </w:p>
    <w:p>
      <w:pPr>
        <w:pStyle w:val="Normal"/>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284" w:leader="none"/>
          <w:tab w:val="left" w:pos="426" w:leader="none"/>
        </w:tabs>
        <w:spacing w:lineRule="auto" w:line="36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СПИСОК ЛИТЕРАТУРЫ</w:t>
      </w:r>
    </w:p>
    <w:p>
      <w:pPr>
        <w:pStyle w:val="Normal"/>
        <w:tabs>
          <w:tab w:val="clear" w:pos="708"/>
          <w:tab w:val="left" w:pos="284" w:leader="none"/>
          <w:tab w:val="left" w:pos="426" w:leader="none"/>
        </w:tabs>
        <w:spacing w:lineRule="auto" w:line="36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Александров, Ф.И.Пугачев. “Кредитные средства обращения и платежа”. М. “Факт”. 1991 г.</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Волынский. Кредит в условиях современного капитализма. М. “Финансы и статистика”. 1991 г.</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Жуков Е.Ф. Деньги. Кредит. Банки: Учебник для вузов. / Под ред. - М: ЮНИТИ-ДАНА, 2003.</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Банковское дело: учеб. Под. Ред. В.И. Колесникова.- М.: Финансы и статистика.- 2000. </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Белоглазова Г.Н. Банковское дело. - М.: Финансы и статистика, 2005</w:t>
      </w:r>
    </w:p>
    <w:p>
      <w:pPr>
        <w:pStyle w:val="Style19"/>
        <w:numPr>
          <w:ilvl w:val="0"/>
          <w:numId w:val="1"/>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К истории формирования концепции залога в российском праве // Вестник МГУ. Серия 11. Право. №4,2001. </w:t>
      </w:r>
    </w:p>
    <w:p>
      <w:pPr>
        <w:pStyle w:val="Style19"/>
        <w:numPr>
          <w:ilvl w:val="0"/>
          <w:numId w:val="1"/>
        </w:numPr>
        <w:tabs>
          <w:tab w:val="clear" w:pos="708"/>
          <w:tab w:val="left" w:pos="284" w:leader="none"/>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8"/>
        </w:rPr>
        <w:t>Печникова А.В. Банковские операции. - М.: Форум-Инфра, 2005.</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435" w:hanging="360"/>
      </w:pPr>
      <w:rPr>
        <w:rFonts w:eastAsia="Times New Roman;Times New Roman" w:cs="Times New Roman;Times New Roman"/>
        <w:color w:val="000000"/>
      </w:rPr>
    </w:lvl>
    <w:lvl w:ilvl="1">
      <w:start w:val="1"/>
      <w:numFmt w:val="decimal"/>
      <w:lvlText w:val="%1.%2."/>
      <w:lvlJc w:val="left"/>
      <w:pPr>
        <w:tabs>
          <w:tab w:val="num" w:pos="0"/>
        </w:tabs>
        <w:ind w:left="795" w:hanging="720"/>
      </w:pPr>
      <w:rPr>
        <w:rFonts w:cs="Times New Roman;Times New Roman"/>
      </w:rPr>
    </w:lvl>
    <w:lvl w:ilvl="2">
      <w:start w:val="1"/>
      <w:numFmt w:val="decimal"/>
      <w:lvlText w:val="%1.%2.%3."/>
      <w:lvlJc w:val="left"/>
      <w:pPr>
        <w:tabs>
          <w:tab w:val="num" w:pos="0"/>
        </w:tabs>
        <w:ind w:left="795" w:hanging="720"/>
      </w:pPr>
      <w:rPr>
        <w:rFonts w:cs="Times New Roman;Times New Roman"/>
      </w:rPr>
    </w:lvl>
    <w:lvl w:ilvl="3">
      <w:start w:val="1"/>
      <w:numFmt w:val="decimal"/>
      <w:lvlText w:val="%1.%2.%3.%4."/>
      <w:lvlJc w:val="left"/>
      <w:pPr>
        <w:tabs>
          <w:tab w:val="num" w:pos="0"/>
        </w:tabs>
        <w:ind w:left="1155" w:hanging="1080"/>
      </w:pPr>
      <w:rPr>
        <w:rFonts w:cs="Times New Roman;Times New Roman"/>
      </w:rPr>
    </w:lvl>
    <w:lvl w:ilvl="4">
      <w:start w:val="1"/>
      <w:numFmt w:val="decimal"/>
      <w:lvlText w:val="%1.%2.%3.%4.%5."/>
      <w:lvlJc w:val="left"/>
      <w:pPr>
        <w:tabs>
          <w:tab w:val="num" w:pos="0"/>
        </w:tabs>
        <w:ind w:left="1515" w:hanging="1440"/>
      </w:pPr>
      <w:rPr>
        <w:rFonts w:cs="Times New Roman;Times New Roman"/>
      </w:rPr>
    </w:lvl>
    <w:lvl w:ilvl="5">
      <w:start w:val="1"/>
      <w:numFmt w:val="decimal"/>
      <w:lvlText w:val="%1.%2.%3.%4.%5.%6."/>
      <w:lvlJc w:val="left"/>
      <w:pPr>
        <w:tabs>
          <w:tab w:val="num" w:pos="0"/>
        </w:tabs>
        <w:ind w:left="1515" w:hanging="1440"/>
      </w:pPr>
      <w:rPr>
        <w:rFonts w:cs="Times New Roman;Times New Roman"/>
      </w:rPr>
    </w:lvl>
    <w:lvl w:ilvl="6">
      <w:start w:val="1"/>
      <w:numFmt w:val="decimal"/>
      <w:lvlText w:val="%1.%2.%3.%4.%5.%6.%7."/>
      <w:lvlJc w:val="left"/>
      <w:pPr>
        <w:tabs>
          <w:tab w:val="num" w:pos="0"/>
        </w:tabs>
        <w:ind w:left="1875" w:hanging="1800"/>
      </w:pPr>
      <w:rPr>
        <w:rFonts w:cs="Times New Roman;Times New Roman"/>
      </w:rPr>
    </w:lvl>
    <w:lvl w:ilvl="7">
      <w:start w:val="1"/>
      <w:numFmt w:val="decimal"/>
      <w:lvlText w:val="%1.%2.%3.%4.%5.%6.%7.%8."/>
      <w:lvlJc w:val="left"/>
      <w:pPr>
        <w:tabs>
          <w:tab w:val="num" w:pos="0"/>
        </w:tabs>
        <w:ind w:left="2235" w:hanging="2160"/>
      </w:pPr>
      <w:rPr>
        <w:rFonts w:cs="Times New Roman;Times New Roman"/>
      </w:rPr>
    </w:lvl>
    <w:lvl w:ilvl="8">
      <w:start w:val="1"/>
      <w:numFmt w:val="decimal"/>
      <w:lvlText w:val="%1.%2.%3.%4.%5.%6.%7.%8.%9."/>
      <w:lvlJc w:val="left"/>
      <w:pPr>
        <w:tabs>
          <w:tab w:val="num" w:pos="0"/>
        </w:tabs>
        <w:ind w:left="2235" w:hanging="21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eastAsia="Times New Roman;Times New Roman" w:cs="Times New Roman;Times New Roman"/>
      <w:color w:val="000000"/>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Times New Roman"/>
      <w:sz w:val="20"/>
      <w:szCs w:val="20"/>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6:00Z</dcterms:created>
  <dc:creator>Valued Acer Customer</dc:creator>
  <dc:description/>
  <cp:keywords/>
  <dc:language>en-US</dc:language>
  <cp:lastModifiedBy>SYSTEM</cp:lastModifiedBy>
  <dcterms:modified xsi:type="dcterms:W3CDTF">2011-09-11T15:16:00Z</dcterms:modified>
  <cp:revision>2</cp:revision>
  <dc:subject/>
  <dc:title/>
</cp:coreProperties>
</file>