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4"/>
        <w:keepNext w:val="false"/>
        <w:spacing w:lineRule="auto" w:line="360"/>
        <w:jc w:val="center"/>
        <w:rPr/>
      </w:pPr>
      <w:r>
        <w:rPr>
          <w:b/>
          <w:bCs/>
          <w:color w:val="000000"/>
          <w:sz w:val="28"/>
          <w:lang w:val="uk-UA"/>
        </w:rPr>
        <w:t>Бізнес-план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хлібобулочних виробів ЗАТ «Пролісок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. Резюм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ЗАТ «Пролісок» працює на ринку хлібобулочних і кондитерських виробів більше 5 років і зуміла завоювати симпатії покупців. Нашу продукцію завжди відрізняли такі споживацькі якості як свіжість, наявність упаковки і низька ціна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Головне завдання, що стоїть перед ЗАТ «Пролісок» – розширення ринку збуту продукції і зміцнення завойованих позицій за допомогою розширення асортименту вироблених товарів. Можливість підвищення прибутковості виробництва обумовлена наступними моментам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Longtext"/>
          <w:color w:val="000000"/>
          <w:sz w:val="28"/>
          <w:szCs w:val="28"/>
          <w:lang w:val="uk-UA"/>
        </w:rPr>
        <w:t>в даний час підприємство працює з прибутком; є потенціал приросту прибутку на 5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"/>
          <w:color w:val="000000"/>
          <w:sz w:val="28"/>
          <w:szCs w:val="28"/>
          <w:shd w:fill="FFFFFF" w:val="clear"/>
          <w:lang w:val="uk-UA"/>
        </w:rPr>
        <w:t xml:space="preserve">• </w:t>
      </w:r>
      <w:r>
        <w:rPr>
          <w:rStyle w:val="Longtext"/>
          <w:color w:val="000000"/>
          <w:sz w:val="28"/>
          <w:szCs w:val="28"/>
          <w:shd w:fill="FFFFFF" w:val="clear"/>
          <w:lang w:val="uk-UA"/>
        </w:rPr>
        <w:t xml:space="preserve">спостерігається тенденція приросту збуту продукції ЗАТ «Пролісок» на 3%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"/>
          <w:color w:val="000000"/>
          <w:sz w:val="28"/>
          <w:szCs w:val="28"/>
          <w:shd w:fill="FFFFFF" w:val="clear"/>
          <w:lang w:val="uk-UA"/>
        </w:rPr>
        <w:t xml:space="preserve">• </w:t>
      </w:r>
      <w:r>
        <w:rPr>
          <w:rStyle w:val="Longtext"/>
          <w:color w:val="000000"/>
          <w:sz w:val="28"/>
          <w:szCs w:val="28"/>
          <w:shd w:fill="FFFFFF" w:val="clear"/>
          <w:lang w:val="uk-UA"/>
        </w:rPr>
        <w:t xml:space="preserve">проведений фінансовий аналіз діяльності підприємства виявив наявність і інших джерел підвищення прибутковості (без врахування цінових чинників)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 xml:space="preserve">1. </w:t>
      </w:r>
      <w:r>
        <w:rPr>
          <w:rStyle w:val="Longtext"/>
          <w:color w:val="000000"/>
          <w:sz w:val="28"/>
          <w:szCs w:val="28"/>
          <w:shd w:fill="FFFFFF" w:val="clear"/>
          <w:lang w:val="uk-UA"/>
        </w:rPr>
        <w:t xml:space="preserve">скорочення витрат за рахунок пошуку внутрішніх резерві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 xml:space="preserve">2. </w:t>
      </w:r>
      <w:r>
        <w:rPr>
          <w:rStyle w:val="Longtext"/>
          <w:color w:val="000000"/>
          <w:sz w:val="28"/>
          <w:szCs w:val="28"/>
          <w:shd w:fill="FFFFFF" w:val="clear"/>
          <w:lang w:val="uk-UA"/>
        </w:rPr>
        <w:t xml:space="preserve">скорочення часу обороту і величини дебіторської заборгованості; 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  <w:lang w:val="uk-UA"/>
        </w:rPr>
      </w:pPr>
      <w:r>
        <w:rPr>
          <w:rStyle w:val="Longtext"/>
          <w:color w:val="000000"/>
          <w:sz w:val="28"/>
          <w:szCs w:val="28"/>
          <w:shd w:fill="FFFFFF" w:val="clear"/>
          <w:lang w:val="uk-UA"/>
        </w:rPr>
        <w:t>3. розширення клієнтурної бази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/>
      </w:pPr>
      <w:r>
        <w:rPr>
          <w:rStyle w:val="Longtext"/>
          <w:color w:val="000000"/>
          <w:sz w:val="28"/>
          <w:szCs w:val="28"/>
          <w:lang w:val="uk-UA"/>
        </w:rPr>
        <w:t>Таким чином, з метою проходження стратегії розвитку підприємства тактичний (на рік – півтора) план необхідних заходів виглядає таким чином: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1. Використання внутрішніх потенційних можливостей для підвищення якості продукції ЗАТ «Пролісок»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2. У сьогоднішніх економічних умовах збереження відпускних цін на продукцію при стабільній рентабельності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3. Формування купівельних переваг у бік продукції ЗАТ «Пролісок»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4. Розширення клієнтурної бази в межах міста та області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5. Забезпечення підтримки торговим представникам з боку ЗАТ «Пролісок»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6. Розробка і реалізація тренінгових проектів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7. Організація чіткого зворотного зв'язку з клієнтами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8. Просування продукції підприємства всіма доступними рекламними засобами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9. Забезпечення динаміки розвитку конкурентних переваг – ціни, якості, стабільності на ринку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10. Диверсифікація продукції на основі розробки нових видів продукції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. Характеристика товару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color w:val="000000"/>
          <w:sz w:val="28"/>
          <w:szCs w:val="28"/>
          <w:lang w:val="uk-UA"/>
        </w:rPr>
        <w:t>Проект пропонує випуск хлібобулочних та кондитерських виробів, що виробляються з високосортного борошна, відмінного: гарним смаком, високою калорійністю, легкістю засвоєння, реалізацією в фасувальному вигляді які, повільно черствіють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Для поліпшення смаку і аромату додаються ароматичні речовини і прянощі (ванілін, кориця, м'ята, кмин і т.д.). Зовнішній вигляд виробу привабливий для покупця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3. Аналіз рин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Розглядається питання випікання хліба і хлібобулочних виробів в Украї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становлено, що обсяги їх випікання з кожним роком зменшується. Частка потужних підприємств у загальному виробництві виробів постійно зростає і у 2009 р. становила 92,4%, а дрібних знижується (7,6%). Протягом 2008–010 рр. споживання хліба і хлібобулочних виробів у містах зменшилось з 10,5 до 9,6 кг у середньому за місяць з розрахунком на одну особу, тоді як споживання у сільській місцевості зросло з 11,2 кг до 11,8 кг за такий же період ча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тягом останніх років в Україні виробляється 2,3–2,4 млн. т. хліба і хлібобулочних виробів, що повністю забезпечує населення України даною продукцією. З 2007 до 2010 рр. спостерігається зменшення випікання хліба і хлібобулочних виробів. Якщо у 2000 р. було вироблено 2464,0 тис. т хлібобулочних виробів, то у 2004 р. 2307,1 тис. т, і це зменшення порівняно з 2000 роком становить 156,9 тис. т, або 6,4%, а у 2005 р. обсяг виробництва зменшився проти 2000 р. на 8,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За останні роки випікання хлібобулочних виробів невпинно зменшується. Основними причинами зниження обсягу виробництва у хлібопекарській галузі є: низька купівельна спроможність населення; раціональне використання хлібних ресурсів; хліб використовується тільки у продовольчих цілях; частка сільського населення для своїх власних потреб випікає хліб у домашніх умовах; відсутність повернення черствого хліба з торговельної мережі; скорочення чисельності населення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Хлібобулочні вироби в Україні випікають як великі регіональні об'єднання, так і дрібні підприємства. Великі підприємства мають добре розвинуту матеріально-технічну базу, і тому їх частка у загальному виробництві хлібобулочних виробів постійно зростає із 86,9 в 2001 р. до 92,4% в 2004 р. та відповідно знижується частка дрібних підприємств з 13,1% до 7,6 відповідно.</w:t>
      </w:r>
    </w:p>
    <w:p>
      <w:pPr>
        <w:pStyle w:val="23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регіональному розрізі серед виробників хлібобулочних виробів провідні позиції мають м. Київ, Донецька, Дніпропетровська області і менше від інших виробляють у Закарпатській, Тернопільській, Івано-Франківській і Чернігівській областях. Хлібопекарську галузь представляють крупні регіональні об'єднання «Київхліб», «Донбасхліб», «Житомирхліб», «Кримхліб» та ін. Одночасно частина хлібної продукції на ринку представлена приватними компаніями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lang w:val="uk-UA"/>
        </w:rPr>
        <w:t>Асортимент хлібобулочних виробів, які випікають в Україні, достатньо широкий і на 79,1–82,1% представлений хлібом (житнім, житньо-пшеничним і пшеничним). Серед хліба виділяється пшеничний, і його частка в загальному виробництві коливається від 51,2% у 2004 р. до 51,5% у 2003 р. Частка булочних виробів у загальному виробництві хлібобулочних виробів становить 13,8% в 2002 р. і 16,0% – у 2004 р. Випікання хліба дієтичного коливається у межах 3,2–4,0 тис. т залежно від року, і його частка у загальному виробництві протягом 3-х досліджуваних років стабільна та становить 0,2%. Раціональна норма споживання хліба і хлібобулочних виробів в Україні становить від 110 до 115 кг. у рік або 300–320 г. на добу, з цієї кількості більшість повинна припадати на хліб із житнього борошна. Фактичне споживання хліба і хлібобулочних виробів в Україні перевищує раціональну норму, проте в останній період спостерігається щорічне зменшення споживання хлібних продуктів населенням України: у 1990 р. воно становило 141 кг на одну особу за рік, у 2000 р. – 124,9 кг, а вже у 2003, 2004 і 2005 рр. споживання хлібобулочних виробів на одну особу відповідно становило 125, 126, 124 кг.</w:t>
      </w:r>
    </w:p>
    <w:p>
      <w:pPr>
        <w:pStyle w:val="23"/>
        <w:spacing w:lineRule="auto" w:line="360"/>
        <w:ind w:firstLine="709"/>
        <w:rPr/>
      </w:pPr>
      <w:r>
        <w:rPr>
          <w:rStyle w:val="Longtext"/>
          <w:color w:val="000000"/>
          <w:sz w:val="28"/>
          <w:szCs w:val="28"/>
          <w:shd w:fill="FFFFFF" w:val="clear"/>
          <w:lang w:val="uk-UA"/>
        </w:rPr>
        <w:t>Найважливішими критеріями при купівлі хліба є: свіжість, смак, зовнішній вигляд, корисність, ціна, упаковка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"/>
          <w:color w:val="000000"/>
          <w:sz w:val="28"/>
          <w:szCs w:val="28"/>
          <w:shd w:fill="FFFFFF" w:val="clear"/>
          <w:lang w:val="uk-UA"/>
        </w:rPr>
        <w:t xml:space="preserve">Що стосується кондитерських виробів, найбільшим перевагою користуються: 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"/>
          <w:color w:val="000000"/>
          <w:sz w:val="28"/>
          <w:szCs w:val="28"/>
          <w:shd w:fill="FFFFFF" w:val="clear"/>
          <w:lang w:val="uk-UA"/>
        </w:rPr>
        <w:t xml:space="preserve">1. Пряники. 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"/>
          <w:color w:val="000000"/>
          <w:sz w:val="28"/>
          <w:szCs w:val="28"/>
          <w:shd w:fill="FFFFFF" w:val="clear"/>
          <w:lang w:val="uk-UA"/>
        </w:rPr>
        <w:t xml:space="preserve">2. Вироби з листкового тіста. 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"/>
          <w:color w:val="000000"/>
          <w:sz w:val="28"/>
          <w:szCs w:val="28"/>
          <w:shd w:fill="FFFFFF" w:val="clear"/>
          <w:lang w:val="uk-UA"/>
        </w:rPr>
        <w:t xml:space="preserve">3. Вівсяне печиво. 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 xml:space="preserve">4. </w:t>
      </w:r>
      <w:r>
        <w:rPr>
          <w:rStyle w:val="Longtext"/>
          <w:color w:val="000000"/>
          <w:sz w:val="28"/>
          <w:szCs w:val="28"/>
          <w:shd w:fill="FFFFFF" w:val="clear"/>
          <w:lang w:val="uk-UA"/>
        </w:rPr>
        <w:t xml:space="preserve">бісквіти, рулети, кекси. 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 xml:space="preserve">5. </w:t>
      </w:r>
      <w:r>
        <w:rPr>
          <w:rStyle w:val="Longtext"/>
          <w:color w:val="000000"/>
          <w:sz w:val="28"/>
          <w:szCs w:val="28"/>
          <w:shd w:fill="FFFFFF" w:val="clear"/>
          <w:lang w:val="uk-UA"/>
        </w:rPr>
        <w:t>з пісочне тіста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4. Аналіз конкурент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новним конкурентом є об'єднання «Київхліб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«Київхліб»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ині це одне з найбільших хлібопекарських підприємств України, до складу якого входять 17 хлібопекарських підприємств (дев'ять у м. Києві та вісім – у Київській області), ремонтно-монтажний комбінат, інформаційно-обчислювальний і навчальний центри та контора матеріально-технічного постачання «Київхлібпостач»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сі хлібопекарські підприємства акціонерного товариства – це сучасні високомеханізовані заводи, де постійно триває реконструкція, монтується нове устаткування, нарощуються потужності, підвищується технічний рівень, вживаються заходи щодо поліпшення якості продукції та розширення асортименту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жне підприємство має автомобільний парк. Це дає можливість своєчасно доставляти продукцію замовникам та організовувати виїзну торгівлю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ьогодні потужність ВАТ «Київхліб» становить понад 1700 т на добу хлібобулочних і 12,6 тис. т на рік кондитерських виробів, а асортимент налічує 470 найменувань хлібобулочних і 460 найменувань кондитерських виробів, більшість з яких розроблені спеціалістами акціонерного товариства. Тільки протягом 2002 р. розроблено та затверджено документацію на 248 найменувань нових видів продукції, з яких 172 вже впроваджено у виробниц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5. План маркетингу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23"/>
        <w:spacing w:lineRule="auto" w:line="360"/>
        <w:ind w:firstLine="709"/>
        <w:rPr/>
      </w:pPr>
      <w:r>
        <w:rPr>
          <w:rStyle w:val="Longtext"/>
          <w:color w:val="000000"/>
          <w:sz w:val="28"/>
          <w:szCs w:val="28"/>
          <w:shd w:fill="FFFFFF" w:val="clear"/>
          <w:lang w:val="uk-UA"/>
        </w:rPr>
        <w:t>У результаті маркетингового дослідження з'ясувалося, що найбільш важливими критеріями при купівлі хліба є: свіжість (25%), смак (18%), зовнішній вигляд (17%), корисність (16%), ціна (15%), упаковка (9%)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shd w:fill="FFFFFF" w:val="clear"/>
          <w:lang w:val="uk-UA"/>
        </w:rPr>
        <w:t xml:space="preserve">Динаміка зміни споживання хлібної продукції підтверджує зростання популярності батонів, формового білого хліба, а також незначний (+3%) приріст споживання дієтичного зернового хліба (мабуть, зважаючи на збільшення кількості людей із захворюваннями шлунково-кишкового тракту </w:t>
      </w:r>
      <w:r>
        <w:rPr>
          <w:rStyle w:val="Longtext"/>
          <w:color w:val="000000"/>
          <w:sz w:val="28"/>
          <w:szCs w:val="28"/>
          <w:lang w:val="uk-UA"/>
        </w:rPr>
        <w:t xml:space="preserve">і ендокринної системи). </w:t>
      </w:r>
      <w:r>
        <w:rPr>
          <w:rStyle w:val="Longtext"/>
          <w:color w:val="000000"/>
          <w:sz w:val="28"/>
          <w:szCs w:val="28"/>
          <w:shd w:fill="FFFFFF" w:val="clear"/>
          <w:lang w:val="uk-UA"/>
        </w:rPr>
        <w:t>На 4% менше стали вживати здоби внаслідок більш високих цін на такі вироби і на 5% менше стали купувати білого формового хліба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"/>
          <w:color w:val="000000"/>
          <w:sz w:val="28"/>
          <w:szCs w:val="28"/>
          <w:shd w:fill="FFFFFF" w:val="clear"/>
          <w:lang w:val="uk-UA"/>
        </w:rPr>
        <w:t xml:space="preserve">Що стосується кондитерських виробів, найбільшим перевагою користуються: 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 xml:space="preserve">1. </w:t>
      </w:r>
      <w:r>
        <w:rPr>
          <w:rStyle w:val="Longtext"/>
          <w:color w:val="000000"/>
          <w:sz w:val="28"/>
          <w:szCs w:val="28"/>
          <w:shd w:fill="FFFFFF" w:val="clear"/>
          <w:lang w:val="uk-UA"/>
        </w:rPr>
        <w:t xml:space="preserve">Пряники (до 32%). 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"/>
          <w:color w:val="000000"/>
          <w:sz w:val="28"/>
          <w:szCs w:val="28"/>
          <w:shd w:fill="FFFFFF" w:val="clear"/>
          <w:lang w:val="uk-UA"/>
        </w:rPr>
        <w:t xml:space="preserve">2. Вироби з слоїного тіста – 20%. 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 xml:space="preserve">3. </w:t>
      </w:r>
      <w:r>
        <w:rPr>
          <w:rStyle w:val="Longtext"/>
          <w:color w:val="000000"/>
          <w:sz w:val="28"/>
          <w:szCs w:val="28"/>
          <w:shd w:fill="FFFFFF" w:val="clear"/>
          <w:lang w:val="uk-UA"/>
        </w:rPr>
        <w:t xml:space="preserve">Вівсяне печиво, завоювало 19% голосів. 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 xml:space="preserve">4. </w:t>
      </w:r>
      <w:r>
        <w:rPr>
          <w:rStyle w:val="Longtext"/>
          <w:color w:val="000000"/>
          <w:sz w:val="28"/>
          <w:szCs w:val="28"/>
          <w:shd w:fill="FFFFFF" w:val="clear"/>
          <w:lang w:val="uk-UA"/>
        </w:rPr>
        <w:t xml:space="preserve">16% покупців віддають перевагу бісквіти, рулети, кекси. 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/>
      </w:pPr>
      <w:r>
        <w:rPr>
          <w:rStyle w:val="Longtext"/>
          <w:color w:val="000000"/>
          <w:sz w:val="28"/>
          <w:szCs w:val="28"/>
          <w:lang w:val="uk-UA"/>
        </w:rPr>
        <w:t>5. 13% голосів віддано виробам з пісочного тіста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Враховуючи, що нашим основним покупцем є населення з низькими і середніми доходами, слід приділити особливу увагу саме пряникам, виробам з листкового тіста і вівсяне печи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 xml:space="preserve">• </w:t>
      </w:r>
      <w:r>
        <w:rPr>
          <w:rStyle w:val="Longtext"/>
          <w:color w:val="000000"/>
          <w:sz w:val="28"/>
          <w:szCs w:val="28"/>
          <w:lang w:val="uk-UA"/>
        </w:rPr>
        <w:t>63% покупців вважають за краще купувати хліб в кіоск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 xml:space="preserve">• </w:t>
      </w:r>
      <w:r>
        <w:rPr>
          <w:rStyle w:val="Longtext"/>
          <w:color w:val="000000"/>
          <w:sz w:val="28"/>
          <w:szCs w:val="28"/>
          <w:lang w:val="uk-UA"/>
        </w:rPr>
        <w:t>29% покупців купує хліб в магазин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 xml:space="preserve">• </w:t>
      </w:r>
      <w:r>
        <w:rPr>
          <w:rStyle w:val="Longtext"/>
          <w:color w:val="000000"/>
          <w:sz w:val="28"/>
          <w:szCs w:val="28"/>
          <w:lang w:val="uk-UA"/>
        </w:rPr>
        <w:t>інша частина населення купує хліб на ринку (6%) та в інших місцях (2%).</w:t>
      </w:r>
    </w:p>
    <w:p>
      <w:pPr>
        <w:pStyle w:val="Heading5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  <w:lang w:val="uk-UA"/>
        </w:rPr>
        <w:t>Аналіз цілеспрямованого сигменту ЗАТ «Пролісок»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Цільовим сегментом ЗАТ «Пролісок» є «висока якість / низька ціна»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Торгові точки відзначають наступні основні критерії при виборі постачальника хлібобулочних виробів:ЯКІСТЬ – ДОСТАВКА – ЦІНА – АСОРТИМЕНТ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У меншій мірі на їх вибір впливає наявність упаковки, система знижок і увага менеджера. Багато торгових точок віддають перевагу хлібу без упаковки, відзначаючи втрату смакових якостей і «хрусткої скоринки»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Проведені на другому етапі роботи дозволили зробити наступні висновки. Ринок хліба насичений і стабільний. Ринок хлібобулочних виробів має тенденцію до розширення за рахунок макроекономічних умов. Це відбувається в основному за рахунок скорочення імпорту аналогічної продукції і зростання цін на неї, зростання цін на сировину всередині країни, різкого підвищення цін на інші продукти харчування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Завоювання ринку слід проводити шляхом розширення асортименту хлібобулочних виробів за рахунок розробки нових видів булочок і специфічних хлібів, а також за рахунок посиленого просування за допомогою рекламної компанії вже розроблених видів продукції. Необхідно освоювати технологічно нові види хлібобулочних виробів. Для цього включити в план технічного розвитку установку технологічного устаткування для виробництва кондитерських виробів з листкового тіста. При збереженні стабільно високої якості продукції, що випускається розглянути можливість коригування цінової політики для збереження високої рентабельності товарів. Постійно підвищувати якість і ефективність маркетингово-збутової діяльності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. Річний бюджет маркетинг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513"/>
        <w:gridCol w:w="2625"/>
      </w:tblGrid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трати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ума, грн.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еклама в СМІ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8700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Участь в ярмарках, виставках і інших заходів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32000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езентація мініпекарні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9000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рганізаційні витрати, зв’язані з заохочення покупців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6700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нше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9000</w:t>
            </w:r>
          </w:p>
        </w:tc>
      </w:tr>
      <w:tr>
        <w:trPr>
          <w:cantSplit w:val="true"/>
        </w:trPr>
        <w:tc>
          <w:tcPr>
            <w:tcW w:w="6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ума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85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лан виробниц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23"/>
        <w:spacing w:lineRule="auto" w:line="360"/>
        <w:ind w:firstLine="709"/>
        <w:rPr/>
      </w:pPr>
      <w:r>
        <w:rPr>
          <w:rStyle w:val="Longtext"/>
          <w:color w:val="000000"/>
          <w:sz w:val="28"/>
          <w:szCs w:val="28"/>
          <w:lang w:val="uk-UA"/>
        </w:rPr>
        <w:t>Виробництво (два комплекти мініпекарень). Основними споживачами будуть жителі цього району. Продаж готових хлібобулочних виробів в гарячому вигляді планується в одному з приміщень мініпекарні. Надалі продукція в розфасованому вигляді дрібними партіями поставлятиметься працівникам підприємства.</w:t>
      </w:r>
    </w:p>
    <w:p>
      <w:pPr>
        <w:pStyle w:val="23"/>
        <w:spacing w:lineRule="auto" w:line="360"/>
        <w:ind w:firstLine="709"/>
        <w:rPr/>
      </w:pPr>
      <w:r>
        <w:rPr>
          <w:rStyle w:val="Longtext"/>
          <w:color w:val="000000"/>
          <w:sz w:val="28"/>
          <w:szCs w:val="28"/>
          <w:lang w:val="uk-UA"/>
        </w:rPr>
        <w:t>Фірма, що має постійний контакт з покупцем, виходить на той вид продукції, яка буде для нього найбільш кращою і користуватися підвищеним попитом у покупців.</w:t>
      </w:r>
    </w:p>
    <w:p>
      <w:pPr>
        <w:pStyle w:val="23"/>
        <w:spacing w:lineRule="auto" w:line="360"/>
        <w:ind w:firstLine="709"/>
        <w:rPr>
          <w:rStyle w:val="Longtext"/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Для виходу на вказаний ринок пропонується наступний план ді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Розробка робочого проекту по частковій реконструкції існуючих приміщень, інженерних комунікацій і установці технологічного устаткування для випуску хлібобулочних вироб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Закупівля і відправка обладнання (дві міні-пекарні з комплектом технологічного обладнанн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Навчання обслуговуючого персоналу, комплектація інженерним і допоміжним устаткуванн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Підготовка виробництва, подальше формування ринку хлібобулочних виробів і випуск першої партії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рганізаційний план проект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У якості засновників проекту виступаю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 xml:space="preserve">• </w:t>
      </w:r>
      <w:r>
        <w:rPr>
          <w:rStyle w:val="Longtext"/>
          <w:color w:val="000000"/>
          <w:sz w:val="28"/>
          <w:szCs w:val="28"/>
          <w:lang w:val="uk-UA"/>
        </w:rPr>
        <w:t>АТ «Пролісок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 xml:space="preserve">• </w:t>
      </w:r>
      <w:r>
        <w:rPr>
          <w:rStyle w:val="Longtext"/>
          <w:color w:val="000000"/>
          <w:sz w:val="28"/>
          <w:szCs w:val="28"/>
          <w:lang w:val="uk-UA"/>
        </w:rPr>
        <w:t>інші акціонери (інвестор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Загальний статутний капітал ЗАТ «Пролісок» 840,0 тис. грн. формується 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 xml:space="preserve">• </w:t>
      </w:r>
      <w:r>
        <w:rPr>
          <w:rStyle w:val="Longtext"/>
          <w:color w:val="000000"/>
          <w:sz w:val="28"/>
          <w:szCs w:val="28"/>
          <w:lang w:val="uk-UA"/>
        </w:rPr>
        <w:t>вкладу АТ «Пролісок» – 118,4 тис. руб. (45% статутного фонд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 xml:space="preserve">• </w:t>
      </w:r>
      <w:r>
        <w:rPr>
          <w:rStyle w:val="Longtext"/>
          <w:color w:val="000000"/>
          <w:sz w:val="28"/>
          <w:szCs w:val="28"/>
          <w:lang w:val="uk-UA"/>
        </w:rPr>
        <w:t>вкладу інших акціонерів (інвесторів) – 141,6 тис. руб. (55% статутного фонд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редметом діяльності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виробництво і реалізація хлібобулочних виробі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маркетинг товарів і послу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торгово-закупівельна діяльні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оптова, роздрібна торгівл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Longtext"/>
          <w:color w:val="000000"/>
          <w:sz w:val="28"/>
          <w:szCs w:val="28"/>
          <w:lang w:val="uk-UA"/>
        </w:rPr>
        <w:t>надання різного роду послуг юридичним і фізичним особа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Longtextshorttext"/>
          <w:color w:val="000000"/>
          <w:sz w:val="28"/>
          <w:szCs w:val="28"/>
          <w:lang w:val="uk-UA"/>
        </w:rPr>
        <w:t>зовнішньоекономічна діяльні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Style w:val="Longtext"/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виробництво товарів народного споживання та інші види діяльності, не заборонені законодав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Чисельність працівників ЗАТ «ЗЕіМ Пік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1. Директо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2. Зав. Виробництвом – гол. техноло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3. Головний бухгалте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4. Бухгалте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5. Механік-енергети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6. Зав. магази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7. Продавець-каси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8. Продавець-каси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9. Водій автофург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10. Електрик-водій (змінник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11. Пекар (бригадир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12. Пек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13. Пек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14. Пекар (бригадир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15. Пек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16. Пек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17. Пекар (бригадир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18. Пек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19. Пек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20. Допоміжний робоч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21. Допоміжний робочий.</w:t>
      </w:r>
    </w:p>
    <w:p>
      <w:pPr>
        <w:pStyle w:val="32"/>
        <w:tabs>
          <w:tab w:val="clear" w:pos="1725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2"/>
        <w:numPr>
          <w:ilvl w:val="0"/>
          <w:numId w:val="2"/>
        </w:numPr>
        <w:tabs>
          <w:tab w:val="clear" w:pos="1725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цінка ризику</w:t>
      </w:r>
    </w:p>
    <w:p>
      <w:pPr>
        <w:pStyle w:val="32"/>
        <w:tabs>
          <w:tab w:val="clear" w:pos="1725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Розглянемо основні можливі ризики та шляхи їх зниження: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1. Ризик втрати конкурентних переваг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Знизити його можливо шляхом постійного розширення номенклатури та асортименту випускають товарів, приділяючи особливу увагу питанням підвищення якості та політиці ціноутворення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2. Ризик зміни договірних умов постачальниками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Зниження його можливе шляхом розширення кола постачальників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3. Форс-мажорні обставини – страхуванн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9. Фінансови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color w:val="000000"/>
          <w:sz w:val="28"/>
          <w:szCs w:val="28"/>
          <w:lang w:val="uk-UA"/>
        </w:rPr>
        <w:t>Початкова ціна на продукцію, що випускається визначалася по калькуляції собівартості з урахуванням ціни за даний вид товару на внутрішньому ринку. Розглядається можливе зниження вартості матеріалів у витратах виробництва за рахунок скорочення браку при освоєнні виробів і зниження транспортно-заготівельних витрат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Проектом передбачено фінансування капіталовкладень на придбання обладнання починаючи з лютого 2009 року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Longtext"/>
          <w:b/>
          <w:b/>
          <w:color w:val="000000"/>
          <w:sz w:val="28"/>
          <w:szCs w:val="28"/>
          <w:lang w:val="uk-UA"/>
        </w:rPr>
      </w:pPr>
      <w:r>
        <w:rPr>
          <w:rStyle w:val="Longtext"/>
          <w:b/>
          <w:color w:val="000000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rStyle w:val="Longtext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rStyle w:val="Longtext"/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www.google.co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rStyle w:val="Longtext"/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>www.wikipedia.com.u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ww.marketing.net.u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ww.nbuv.gov.ua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25" w:leader="none"/>
      </w:tabs>
      <w:jc w:val="both"/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25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firstLine="708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80"/>
      <w:jc w:val="both"/>
      <w:outlineLvl w:val="8"/>
    </w:pPr>
    <w:rPr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;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;Courier New" w:hAnsi="Courier New;Courier New" w:cs="Courier New;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;Courier New" w:hAnsi="Courier New;Courier New" w:cs="Courier New;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;Courier New" w:hAnsi="Courier New;Courier New" w:cs="Courier New;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Longtext">
    <w:name w:val="long_text"/>
    <w:qFormat/>
    <w:rPr>
      <w:rFonts w:cs="Times New Roman;Times New Roman"/>
    </w:rPr>
  </w:style>
  <w:style w:type="character" w:styleId="Longtextshorttext">
    <w:name w:val="long_text short_text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tabs>
        <w:tab w:val="clear" w:pos="708"/>
        <w:tab w:val="left" w:pos="1725" w:leader="none"/>
      </w:tabs>
    </w:pPr>
    <w:rPr>
      <w:b/>
      <w:sz w:val="3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4">
    <w:name w:val="Основной текст с отступом 2"/>
    <w:basedOn w:val="Normal"/>
    <w:qFormat/>
    <w:pPr>
      <w:ind w:firstLine="680"/>
      <w:jc w:val="center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17:00Z</dcterms:created>
  <dc:creator>Алексей Владимирович Вибе</dc:creator>
  <dc:description/>
  <cp:keywords/>
  <dc:language>en-US</dc:language>
  <cp:lastModifiedBy>SYSTEM</cp:lastModifiedBy>
  <cp:lastPrinted>2000-12-14T22:49:00Z</cp:lastPrinted>
  <dcterms:modified xsi:type="dcterms:W3CDTF">2011-09-11T15:17:00Z</dcterms:modified>
  <cp:revision>2</cp:revision>
  <dc:subject/>
  <dc:title>Организационный план проекта</dc:title>
</cp:coreProperties>
</file>