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Бройлерная ферма – выгодный бизнес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едением бройлеров я начал заниматься совсем недавно, и, считаю, что это - прибыльный бизнес. Аргументы привожу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аш век «высоких» технологий и тяжелой металлургии люди всеми силами стараются вести здоровый образ жизни. А, как известно, здоровый образ жизни начинается с пересмотра своего питания. Мясо кур содержит 7,5 – 13,1% жиров, 20,3 – 22,4% белков; куриное мясо является диетическим продуктом. Диетологи рекомендуют ежедневно употреблять куриное мясо в любом возрасте от грудного до преклонного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люда из курицы уже много лет удерживают лидирующие позиции на столе украинцев. Покупная способность населения Донецкого региона позволяет приобретать мясо птицы (преимущественно бройлера) практически всем желающим, т.к. цены приемлемые. В Новоазовском и Тельмановском районах Донецкой области разведением бройлеров занимаются единицы. Производство сезонное - с февраля по июль, поголовье не превышает 100 шт. Новоазовская птицефабрика не занимается выращиванием бройлеров (специализируется на выпуске суточного цыпленка курицы-несуш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данного проекта позволит решить некоторые социальные вопросы, а именно: создание новых рабочих мест, что в наше время является актуа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ыращиванием бройлеров я занимаюсь по программе «Гамма» с использованием комбикормов и концентратов предприятия ООО «Провими Днепропетровск». Такое содружество позволяет вырастить за 42-44 дня тушку бройлера в среднем 2,5к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ки и варианты их предотвращ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дёж и его прич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инфицированное яйцо и как результат- некачественный бройл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щё с советских времён высоким качеством производимого цыпленка -бройлера зарекомендовала себя Токмакская инкубаторная станция. Даже при выборе этого партнёра нельзя не учитывать риск проявления некачественного бройлера и при покупке составлять договора поставки, дабы все споры и возмещения ущерба( в виде падежа бройлера, если таковой имеет место быть) решать в судеб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екачественный кор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добавки фирмы производителя ООО «Провими Днепропетровск», зарекомендовали себя с хорошей стороны на украинском рынке, но обезопасить себя от потерь и подстраховаться мы обязаны. Поэтому, при покупке кормов ставим задачу - составлять договора поставки, чтобы все споры ( в виде падежа бройлера, если таковой имеет место быть) решать в судеб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основной кор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состав основного корма входит кукуруза и пшеница. Поскольку наш регион является сельскохозяйственным то и цена на вышеуказанный продукт в период уборки ниже по сравнению с другими регионами и ,соответственно, я занимаюсь заготовкой кормов именно в этот период. Произвести заготовку пшеницы и кукурузы - это не самое важное. Главная задача - сохранить до следующего урожая собранный проду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сновной риск при хранении пшеницы и кукурузы - это порча вышеуказанного. Место, где хранится корм, должна быть хорошо вентилируемое и содержать соответствующую влажность. Эти вопросы решаемые, но, при наличии помещения, оборудованного вентиляцией, и ковшевым погрузчиком. Если говорить о помещении, то оно у меня есть, а вот на вентиляцию и приобретение ковшевого погрузчика нужно понести определенные затраты. </w:t>
      </w:r>
      <w:r>
        <w:rPr>
          <w:color w:val="000000"/>
          <w:sz w:val="28"/>
          <w:szCs w:val="28"/>
          <w:u w:val="single"/>
          <w:lang w:val="ru-RU"/>
        </w:rPr>
        <w:t>Сумма, которая необходима для оборудования вентиляцией и приобретения погрузчика, зависит от обьемов заготавливаемых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з потерь в таком бизнесе, как выращивание птицы, конечно же, не бывает. На моем личном опыте и опыте коллег я убедился, что 0,5-1% потерь на общее количество птицы – это норма. Сюда входят потери, связанные с качеством цыпленка, потери при транспортировке, вакцинаци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еализация. </w:t>
      </w:r>
      <w:r>
        <w:rPr>
          <w:color w:val="000000"/>
          <w:sz w:val="28"/>
          <w:szCs w:val="28"/>
          <w:lang w:val="ru-RU"/>
        </w:rPr>
        <w:t>Итогом выращивания бройлеров является его реализация. Она подразделяется на оптовую и розни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оличестве выращенного бройлера от 5000 штук нужен оптовый рынок сбыта. Его нужно нарабатывать, и начинать это с первого дня выращивания птицы (если речь идёт о поголовье птицы в таком количеств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 меня есть наработки по оптовой реализации бройлера на центральных рынках г.Мариуполя, г.Макееевки и г.Енергод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спех в области реализации птицы зависит от качества продукта. Я планирую при обработке птицы, в основном, задействовать ручной труд, чтобы тушка </w:t>
      </w:r>
      <w:r>
        <w:rPr>
          <w:color w:val="000000"/>
          <w:sz w:val="28"/>
          <w:szCs w:val="28"/>
        </w:rPr>
        <w:t>имела достой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>й вид и привлекала покуп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ки при реализац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товая цена на тушку бройлера за последний год больших скачков не имела. В период с мая по июль, когда частный сектор выносит свою продукцию на рынок, оптовая цена падает: в летний период на 2-3грн, в зимний период остаётся неизменной или же может повыш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ушка бройлера, обработанная некачественно, будет пускаться в розничную торговлю в г.Мариуполе , в г.Новоазовске (магазин «Мария», который я планирую переоборудовать в куриный павильон). Магазин «Мария» принадлежит мне. В планируемом курином павильоне будет осуществляться продажа не только целых тушек бройлера, но и отдельно, по частям , (крылья, грудинка, потроха, фарш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летний период в Новоазовском районе, а это - курортная зона, будет иметь место мелкий опт. Это - куры гриль. Реализация через кафе, магаз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сли говорить о риске в процессе реализации, то основной - это скачки цены бройлера. Данный факт я планирую перекрыть за счет удешевления кормов, т.е. закупка дешёвого зерна пшеницы, кукурузы , подсолнечника, так как они являются основными составляющими рациона питания. Также планируется переработка пшеницы и кукурузы в дерть своими силами. Для этого много затрат не по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Себестоимость одного бройлера на 44 дня. </w:t>
      </w:r>
      <w:r>
        <w:rPr>
          <w:color w:val="000000"/>
          <w:sz w:val="28"/>
          <w:szCs w:val="28"/>
          <w:lang w:val="ru-RU"/>
        </w:rPr>
        <w:t>При содержании поголовья бройлера в количестве 6700 штук себестоимость одного цыпленка весом в 2500 грамм составляет 24,78грн. Эту сумму можно уменьшить до 22 грн за счет, опять таки, удешевления кормов. Если мы закупали пшеницу по 1,30 грн, а кукурузу по 1,65 грн в пределах урожая прошлого года, то в сезон можно будет закупать пшеницу по 0,90 грн (ориентировочно), а кукурузу по 1,10 - 1,20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ходя из выше перечисленного, есть потенциал в ценовой политике содержания бройлера и уменьшения степени риска в процессе производства и реал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ru-RU"/>
        </w:rPr>
        <w:t>ПРИБЫЛЬ. (При содержании поголовья в 6700гол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себестоимости бройлера 24,78 грн затратная часть на 6700 голов составит 166026,00 грн на весь цикл содержания. Если добиться себестоимости бройлера в 22,00грн (а это возможно за счет удешевления кормов), то затратная часть составит 147400,00 - это экономия, которая составит – 18626,00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ая прибыль при весе тушки 2500 г и оптовой цене 22,00 грн за один килограмм составит 368500,00грн за минусом расходной части 147400,00гривен то чистая прибыль составит- 221100,00грив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содержании такого количества птицы необходимы единоразовые вложения, такие как оборудование вентиляцией фермы, отопление, необходим транспорт для перевозки цыплят, готовой продукции , заготовки зерно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ноябр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2006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ода зарегистрировано и функционирует новое предприятие на украинском р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>нке комбикормов и конц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>нтрат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ООО «Провими Днепропетровск».</w:t>
      </w:r>
      <w:r>
        <w:rPr>
          <w:color w:val="000000"/>
          <w:sz w:val="28"/>
          <w:szCs w:val="28"/>
          <w:lang w:val="ru-RU"/>
        </w:rPr>
        <w:t xml:space="preserve"> Ф</w:t>
      </w:r>
      <w:r>
        <w:rPr>
          <w:color w:val="000000"/>
          <w:sz w:val="28"/>
          <w:szCs w:val="28"/>
        </w:rPr>
        <w:t>илиал</w:t>
      </w:r>
      <w:r>
        <w:rPr>
          <w:color w:val="000000"/>
          <w:sz w:val="28"/>
          <w:szCs w:val="28"/>
          <w:lang w:val="ru-RU"/>
        </w:rPr>
        <w:t>ы данной фирмы находятся в 6-ти областях Украины. В настоящее время я занимаюсь выращиванием бройлеров по программе «Гамма», которую фирма «Провими» предлагает использовать в откорме современного бройлера 4-х фазную программу кормления, не требующую управления осве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чему приводит данное сотрудничество программы «</w:t>
      </w:r>
      <w:r>
        <w:rPr>
          <w:color w:val="000000"/>
          <w:sz w:val="28"/>
          <w:szCs w:val="28"/>
        </w:rPr>
        <w:t>Гамма» и комбикормов фирм</w:t>
      </w:r>
      <w:r>
        <w:rPr>
          <w:color w:val="000000"/>
          <w:sz w:val="28"/>
          <w:szCs w:val="28"/>
          <w:lang w:val="ru-RU"/>
        </w:rPr>
        <w:t xml:space="preserve">ы </w:t>
      </w:r>
      <w:r>
        <w:rPr>
          <w:color w:val="000000"/>
          <w:sz w:val="28"/>
          <w:szCs w:val="28"/>
        </w:rPr>
        <w:t>«Провими»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42-44 дня бройлер достигает </w:t>
      </w:r>
      <w:r>
        <w:rPr>
          <w:color w:val="000000"/>
          <w:sz w:val="28"/>
          <w:szCs w:val="28"/>
          <w:lang w:val="ru-RU"/>
        </w:rPr>
        <w:t>2,1-2.5</w:t>
      </w:r>
      <w:r>
        <w:rPr>
          <w:color w:val="000000"/>
          <w:sz w:val="28"/>
          <w:szCs w:val="28"/>
        </w:rPr>
        <w:t xml:space="preserve"> кг</w:t>
      </w:r>
      <w:r>
        <w:rPr>
          <w:color w:val="000000"/>
          <w:sz w:val="28"/>
          <w:szCs w:val="28"/>
          <w:lang w:val="ru-RU"/>
        </w:rPr>
        <w:t xml:space="preserve"> (потрошенная тушка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ходная часть на одного бройл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8,00 грн - стоимость суточного циплен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17,00 грн - затраты на корм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 3,00 грн - заработная плата работника, коммунальн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итоге, на одного бройлера нужно 28,00 грн за 42-44 дня. За это время вес тушки достигнет 2,1- 2,5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ыночная стоимость одного килограмма бройлера на рынках Донецка, Днепропетровска, Запорожья, Мариуполя составляет 25,00-35,00 </w:t>
      </w:r>
      <w:r>
        <w:rPr>
          <w:color w:val="000000"/>
          <w:sz w:val="28"/>
          <w:szCs w:val="28"/>
        </w:rPr>
        <w:t>грн.</w:t>
      </w:r>
      <w:r>
        <w:rPr>
          <w:color w:val="000000"/>
          <w:sz w:val="28"/>
          <w:szCs w:val="28"/>
          <w:lang w:val="ru-RU"/>
        </w:rPr>
        <w:t xml:space="preserve"> В среднем стоимость одного бройлера при весе 2,3 кг по минимуму 25,00 грн за один килограмм, итого 57,50 грн, минус затратная часть 28,00 грн; чистая прибыль составляет 29,50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меньшить себестоимость бройлера можно за счет удешевления кормов, а именно закупка кормов при уборке непосредственно у произ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величить стоимость бройлера можно путем разделывания туши по частям и продажей, а так же копчением, переработкой на фарш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8:00Z</dcterms:created>
  <dc:creator>Admin</dc:creator>
  <dc:description/>
  <cp:keywords/>
  <dc:language>en-US</dc:language>
  <cp:lastModifiedBy>SYSTEM</cp:lastModifiedBy>
  <cp:lastPrinted>2004-07-29T00:24:00Z</cp:lastPrinted>
  <dcterms:modified xsi:type="dcterms:W3CDTF">2011-09-11T15:18:00Z</dcterms:modified>
  <cp:revision>2</cp:revision>
  <dc:subject/>
  <dc:title>Бизнес- план</dc:title>
</cp:coreProperties>
</file>