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Государственное образовательное учреждение средн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Кемеровский профессионально-технический колледж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Юридический факультет</w:t>
      </w:r>
    </w:p>
    <w:p>
      <w:pPr>
        <w:pStyle w:val="Subtitle"/>
        <w:widowControl w:val="false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ubtitle"/>
        <w:widowControl w:val="false"/>
        <w:spacing w:lineRule="auto" w:line="360"/>
        <w:ind w:firstLine="709"/>
        <w:rPr/>
      </w:pPr>
      <w:r>
        <w:rPr/>
      </w:r>
    </w:p>
    <w:p>
      <w:pPr>
        <w:pStyle w:val="Subtitle"/>
        <w:widowControl w:val="false"/>
        <w:spacing w:lineRule="auto" w:line="360"/>
        <w:ind w:firstLine="709"/>
        <w:rPr/>
      </w:pPr>
      <w:r>
        <w:rPr/>
      </w:r>
    </w:p>
    <w:p>
      <w:pPr>
        <w:pStyle w:val="Subtitle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Subtitle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Subtitle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Subtitle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Subtitle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  <w:t>КОНТРОЛЬНАЯ РАБОТА</w:t>
      </w:r>
    </w:p>
    <w:p>
      <w:pPr>
        <w:pStyle w:val="Subtitl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о дисциплине</w:t>
      </w:r>
    </w:p>
    <w:p>
      <w:pPr>
        <w:pStyle w:val="Subtitle"/>
        <w:widowControl w:val="false"/>
        <w:spacing w:lineRule="auto" w:line="360"/>
        <w:ind w:firstLine="709"/>
        <w:rPr/>
      </w:pPr>
      <w:r>
        <w:rPr/>
        <w:t>Документационное обеспечение управления</w:t>
      </w:r>
    </w:p>
    <w:p>
      <w:pPr>
        <w:pStyle w:val="Subtitle"/>
        <w:widowControl w:val="false"/>
        <w:spacing w:lineRule="auto" w:line="360"/>
        <w:ind w:firstLine="709"/>
        <w:rPr>
          <w:b/>
          <w:b/>
          <w:szCs w:val="32"/>
        </w:rPr>
      </w:pPr>
      <w:r>
        <w:rPr/>
        <w:t>Тема:</w:t>
      </w:r>
      <w:r>
        <w:rPr>
          <w:b/>
          <w:szCs w:val="32"/>
        </w:rPr>
        <w:t xml:space="preserve"> БЛАНКИ ДОКУМЕНТОВ</w:t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widowControl w:val="false"/>
        <w:spacing w:lineRule="auto" w:line="360"/>
        <w:ind w:firstLine="709"/>
        <w:rPr>
          <w:bCs/>
          <w:szCs w:val="22"/>
        </w:rPr>
      </w:pPr>
      <w:r>
        <w:rPr>
          <w:bCs/>
          <w:szCs w:val="22"/>
        </w:rPr>
        <w:t>Ленинск-Кузнецкий 2009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sz w:val="28"/>
        </w:rPr>
      </w:pPr>
      <w:r>
        <w:rPr>
          <w:sz w:val="28"/>
        </w:rPr>
        <w:t>1.ТРЕБОВАНИЯ К ОФОРМЛЕНИЮ БЛАНКОВ УПРАВЛЕНЧЕСКИХ ДОКУМЕНТОВ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sz w:val="28"/>
        </w:rPr>
      </w:pPr>
      <w:r>
        <w:rPr>
          <w:sz w:val="28"/>
        </w:rPr>
        <w:t>2.ОБЩИЕ ТРЕБОВАНИЯ К ОФОРМЛЕНИЮ РЕКВИЗИТОВ УПРАВЛЕНЧЕСКИХ ДОКУМЕНТОВ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sz w:val="28"/>
        </w:rPr>
      </w:pPr>
      <w:r>
        <w:rPr>
          <w:sz w:val="28"/>
        </w:rPr>
        <w:t>3.ТРЕБОВАНИЯ К ИЗГОТОВЛЕНИЮ, УЧЕТУ И ХРАНЕНИЮ ГЕРБОВЫХ БЛАНКОВ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документах, необходима для стабильной деятельности любой организации. На основе ее принимаются соответствующие управленческие решения. Документы во многих случаях являются главным аргументом в спорных ситуациях, подтверждая тем самым первичное определение термина “документ” как “способ доказательства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как выглядит одна из современных рекомендаций российскому предпринимателю: “В деловой жизни бизнес часто соседствует с обманом. Не верьте обещаниям. Только грамотно составленный, имеющий юридическую силу документ является гарантом успешной сделки!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происходит заседаний арбитражного суда, сколько убытков несут предприятия из-за случайно или умышленно неправильно составленных документов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орядок в хранении документов может обернуться риском потери ценной информации, что может негативно отразиться на деятель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приятий несут персональную ответственность за состав, сохранность и правильное оформление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документами необходимо руководствоваться нормативными актами Российской Федерации, которые предусматривают составление документов по определенным правилам, ведение номенклатуры (списка) дел, создание архива организации для обеспечения сохранности наиболее ценны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нашей работы – описать виды бланков и принципы их постро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перечень реквизитов, относящихся к общему бланку, бланку письма и бланку конкретного вида документ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правильное оформление этих бланк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ь общие требования к оформлению, учету и хранению гербовых бланков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1.</w:t>
      </w:r>
      <w:r>
        <w:rPr>
          <w:b/>
          <w:bCs/>
        </w:rPr>
        <w:t xml:space="preserve">ТРЕБОВАНИЯ К ОФОРМЛЕНИЮ БЛАНКОВ УПРАВЛЕНЧЕСКИХ ДОКУМЕН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6.30-2003 содержит требования к бланкам, на которых, как правило составляются управленческие документы предприятия. Для указанных целей применяются бланки с угловым или продольным расположением реквизитов. В соответствии с требованиями нового ГОСТа допускается использование бланков формата А4 (210х297 мм) или А5 (148х210 мм). К указанным бланкам, помимо размерных требований, предъявляются и некоторые другие, в част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качеству используемой для изготовления бланка бума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характеристикам отображения текста, нанесенного на бумажную основ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размещению полей и ограничительных отме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еречисленные требования по порядку. Для изготовления бланков следует применять плотную бумагу светлых тонов. Плотность бумаги должна быть не менее 8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ее белизна не менее 9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для бланков должна быть достаточной прочности, малодеформирующейся при случайном нагреве или смачивании, с поверхностью, не подверженной напылению (т.е. отслаиванию с поверхности мелких бумажных частичек, отдельных волокон) при нанесении текста на печатающем устройстве (пишущей машине или принтер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, нанесенный на бланк должен хорошо читаться. С этой целью используется типографская краска черного (для многоцветных бланков – темного или контрастного) тона, а также шрифты со строгими, хорошо различными очертаниями. Размер шрифта должен обеспечивать незатрудненное чтение содержания бланка при удовлетворительных условиях осв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оформленные на бланках, должны иметь поля – свободное от текста пространство по краям листа – размером не менее с левого, верхнего и нижнего краев листа 20 мм, а с правого – 10 мм. Участки листа, предназначенные для размещения переменной информации в титульной части бланка, могут отмечаться специальными символами или особой разметкой. В частности, место для расположения на бланке основного текста может очерчиваться тонкой контрастной линией по периметру листа (рамкой). Соответствующая разметка осуществляется либо центрованным, либо флаговы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, ее структурных подразделений, должностного лица установлены следующие виды бланков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ланк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письм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конкретного вида документ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бщий бланк используют для изготовления любых документов, кроме пис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структурного подразделения или должностного лица проектируют в том случае, если руководитель подразделения или должностное лицо имеет право подписи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обого бланка для писем связана с тем, что в письмах, в отличие от других документов, указываются адресные данные организаций – получателей писем (реквизит 1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конкретного вида документов (приказов, распоряжений, актов, протоколов и т.д.) разрабатываются на основе общего бланка. Такие бланки целесообразно создавать, если в организации находит применение количество документов данного вида. Общий бланк при этом дополняется реквизитом 10 (наименование вида докумен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ланк в зависимости от учредительных документов организации включает реквизиты 01 (02 или 03), 08, 11, 1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общего блан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– Государственный герб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 – Герб субъекта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 – эмблема организации или товарный знак (знак обслуживан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 – наименование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– дата докум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– место составления или и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письма в зависимости от учредительных документов организации включает в себя реквизиты 01 (02 или 03), 04, 05, 06, 08, 09 и, при необходимости ограничительные отметки для верхних границ зон расположения реквизитов 11, 12, 13, 15, 17, 18, 19, 20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еквизиты бланка пись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– Государственный герб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 – Герб субъекта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 – эмблема организации или товарный знак (знак обслуживан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 – код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 – основной государственный регистрационный номер (ОГРН) юридического лиц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 – идентификационный номер налогоплательщика / код причины поставки на учет (ИНН / КПП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 – наименование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9 – справочные данные об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и на бланке письма для реквизи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– дата докум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регистрационный номер докум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– ссылка на регистрационный номер и дату докум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– адреса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– резолю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– заголовок к текс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– отметка о контрол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– текс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конкретного вида документа, кроме письма, в зависимости от учредительных документов организации включает в себя реквизиты 01 (02 или 03), 08, 10, 14 и, при необходимости, ограничительные отметки для границ зон расположения реквизитов 11, 12, 18, 1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ланка конкретного вида доку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– Государственный герб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 – Герб субъекта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 – эмблема организации или товарный знак (знак обслуживан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8 – наименование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– наименование вида докум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– место составления или издания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и на бланке письма для расположения реквизи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– дата докум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регистрационный номер докум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– заголовок к текс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– отметка о контр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БЩИЕ ТРЕБОВАНИЯ К ОФОРМЛЕНИЮ РЕКВИЗИТОВ </w:t>
      </w:r>
      <w:r>
        <w:rPr>
          <w:b/>
          <w:bCs/>
          <w:caps/>
          <w:sz w:val="28"/>
          <w:szCs w:val="28"/>
        </w:rPr>
        <w:t>управленческих</w:t>
      </w:r>
      <w:r>
        <w:rPr>
          <w:b/>
          <w:bCs/>
          <w:sz w:val="28"/>
          <w:szCs w:val="28"/>
        </w:rPr>
        <w:t xml:space="preserve"> ДОКУМЕНТОВ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формление реквизитов общего блан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1 – Государственный герб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ый герб Российской Федерации помещают на бланках документов в соответствии с Федеральным конституционным законом «О Государственном гербе Российской Федерации (Собрание законодательства Российской Федерации, 2000, №52,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т. 502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герба следует выполнять на бланках ориентировочно в пределах квадрата со стороной 20 м, над серединой строки с наименованием организации. Допускается воспроизведение герба без изображения щи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2 – Герб субъект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 субъекта Российской Федерации помещают на бланках документов в соответствии с правовыми актами субъектов Российской Федерации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Порядок использования на бланках документов изображения герба субъекта Российской Федерации определяется нормативными актами органов государственной власти республик автономных областей, городов Москвы и Санкт-Петербурга, автономных округов, городов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3 – Эмблема организации или товарный знак предприятия (знак обслужива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блему организации или товарный знак (знак обслуживания) помещают на бланках организации в соответствии с уставом (положением об организ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блему не воспроизводят на бланке, если на нем помещен Государственный герб Российской Федерации или герб субъект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блему и товарный знак располагают на верхнем поле бланка над серединой наименования организации – автора документа. Возможно расположение эмблемы и товарного знака на одном уровне с названием организации. (реквизит 08), сле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4 – Код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организации проставляют по Общероссийскому классификатору предприятий и организаций (ОКПО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ов государственной власти и управления код предоставляется по Общероссийскому классификатору органов государственной власти и управления (ОКОГУ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 служит для ускорения передачи документированной информации по каналам электронной связи и сокращения количества возможных ошибок, возникающих при передаче данных и сложно воспринимаемых названий организаций. Код является элементом электронной идентификации докумен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8 – Наименование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являющейся автором документа, должно соответствовать наименованию, закрепленному в ее учредительных докуме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наименованием организации указывают сокращенное, а при его отсутствии – полное наименование вышестоящей организации (при ее налич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й субъектов Российской Федерации, имеющих наряду с государственным языком Российской Федерации (русским) государственный язык субъектов Российской Федерации, печатают на двух языках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на государственном языке субъекта Российской Федерации или ином языке располагают ниже или справа от наименования на государственном языке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организации приводят в тех случаях, когда оно закреплено в учредительных документах организации. Сокращенное наименование (в скобках) помещают ниже полного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филиала, территориального отделения, представительства указывают в том случае, если оно является автором документа, и располагают ниже наименования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ом документа может быть должностное лицо, представляющее организ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 – Дата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документа является дата его подписания или утверждения, для протокола – дата заседания (принятия решения), для акта – дата собы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изданные двумя или более организациями, должны иметь единую да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документа оформляют арабскими цифрами в последовательности: день месяца, месяц, год. День месяца и месяц оформляют двумя парами арабских цифр, разделенных точкой; год – четырьмя арабскими циф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ату 5 июня 2003 г. следует оформлять 05.06.200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словесно-цифровой способ оформления даты, например 05 июня 2003 г., а также оформление даты в последовательности: год, месяц, день месяца, например: 2003.06.05.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Оформление реквизитов бланка пись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1 – Государственный герб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2 – Герб субъект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3 – Эмблема организации или товарный знак (знак обслуживан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4 – Код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05 – Основной государственный регистрационный номер (</w:t>
      </w:r>
      <w:r>
        <w:rPr>
          <w:b/>
          <w:bCs/>
          <w:i/>
          <w:iCs/>
          <w:caps/>
          <w:sz w:val="28"/>
          <w:szCs w:val="28"/>
        </w:rPr>
        <w:t>огрн</w:t>
      </w:r>
      <w:r>
        <w:rPr>
          <w:b/>
          <w:bCs/>
          <w:i/>
          <w:iCs/>
          <w:sz w:val="28"/>
          <w:szCs w:val="28"/>
        </w:rPr>
        <w:t>) юридического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(ОГРН) юридического лица предоставляют в соответствии с документами, выдаваемыми налоговы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6 – Идентификационный номер налогоплательщика / код причины постановки на учет (ИНН /КПП.).</w:t>
      </w:r>
      <w:r>
        <w:rPr>
          <w:rStyle w:val="FootnoteCharacters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/ код причины поставки на учет (ИНН / КПП) проставляют в соответствии с документами, выдаваемыми налоговы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8 – Наименование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09 – Справочные данные об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данные об организации включают: почтовый адрес; номера телефонов и другие сведения по усмотрению организации (номера факсов, телексов, счетов в банке, адрес электронной почты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 – Дата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 – Регистрационный номер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 состоит из трафаретной части «___________№______», которая заполняется от руки датой и регистрационным номе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документа состоит из его порядкового номера, который можно дополнять по усмотрению организации индексом дела по номенклатуре дел, информацией о корреспонденте, исполнителях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нутренних документов (приказов, распоряжений, протоколов и т.п.) регистрационный номер – это обычный порядковый номер документа. Регистрационный номер для писем дополняется индексом (условным обозначением) структурного подразделения или исполнителя (его личного кода), составившего документ, и номером дела по номенклатуре дел. Например, 1-26/890, где 1 – индекс структурного подразделения; 26 – номер дела по номенклатуре дел; 890 – порядковый номер отправляемого документа. Это касается так называемого инициативного документа, т.е. случая, когда одна организация впервые обращается в другую, например, с письмом по интересующему ее вопросу. При отправке ответного письма необходимо указывать два индекса: индекс организации – автора ответа и индекс документа организации – авторе запро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документа, составленного совместно двумя и более организациями, состоит из регистрационных номеров документа каждой из этих организаций, проставляемых через косую черту в порядке указания авторов в докумен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 – Ссылка на регистрационный номер и дату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а на регистрационный номер и дату документа включает регистрационный номер и дату документа, на который должен быть дан отв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сылка используется только в тех видах документов (например письмо, докладная записка), которые являются ответами на запрос. Сведения в реквизит переносятся с поступившего (входящего) документа. Реквизит состоит из трафаретной части: «На №______ от__________», которая заполняется от руки регистрационным номером и датой поступившего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5 –Адреса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адресата могут быть организации, их структурные подразделения, должностные или физические лица. При адресовании документа должностному лицу инициалы указываются перед фамилией. Наименование организации и ее структурного подразделения указывают в именительном паде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еквизита «Адресат» пишется в зависимости от адреса или вида документа. Должность получателя и его фамилия указываются в том случае, если известно, кто именно занимается данным вопросом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юст России</w:t>
      </w:r>
    </w:p>
    <w:p>
      <w:pPr>
        <w:pStyle w:val="Heading5"/>
        <w:keepNext w:val="fals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Управление систематизации </w:t>
      </w:r>
    </w:p>
    <w:p>
      <w:pPr>
        <w:pStyle w:val="Heading5"/>
        <w:keepNext w:val="fals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Законода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которому адресован документ, указывают в дательном падеже, например: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зиденту АОЗ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Ломоносовский Фарфорный завод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И. Петров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 отправляют в несколько однородных организаций или в несколько структурных подразделений одной организации, то их следует указывать обобщенно, например:</w:t>
      </w:r>
    </w:p>
    <w:p>
      <w:pPr>
        <w:pStyle w:val="Heading5"/>
        <w:keepNext w:val="fals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Администрации райо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еквизита «Адресат» при необходимости может входить почтовый адрес. Элементы почтового адреса указывают в последовательности, установленной правилами оказания услуг почтовой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центрировать каждую строку реквизита «Адресат» по отношению к самой длинной строке, например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седателю садового товари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Можайские дал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А. Буневу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окумент не должен содержать более четырех адресатов. Слово «Копия» перед вторым, третьим, четвертым адресатами не указывают. При большом количестве адресатов составляют список рассылки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исьмо адресуется организации, указывают ее наименование, затем почтовый адрес, 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ое учреж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российский научно-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ельский институ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оведения и архивного де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лютинский пер., д. 7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сква, Центр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1000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ри адресовании документа физическому лицу указывают фамилию и инициалы получателя, затем почтовый адрес, например: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Калинину И.П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ул. Садовая, д.5,, кв.12,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Киреевский р-н, г. Липки,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Тульская обл., 301264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ри адресовании внутренних документов указывается только название структурного подразделения или должность, инициалы и фамилия его руководителя.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7 – Резолюци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Резолюция содержит указание относительно решения (подготовки решения) вопроса, изложенного в документе. Резолюция, написанная на документе соответствующим должностным лицом, включает в себя фамилии, инициалы исполнителей, содержания поручения (при необходимости), срок исполнителя, подпись и дату, например: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Зайцевой А.В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Никитину П.С.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Прошу подготовить проект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генерального соглашения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с фирмой «Гермес» к 21.12.2003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Личная подпись</w:t>
      </w:r>
    </w:p>
    <w:p>
      <w:pPr>
        <w:pStyle w:val="TextBodyIndent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05.11.2003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опускается оформление резолюции на отдельном листе.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8 – Заголовок к тексту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Заголовок к тексту включает краткое содержание документ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Заголовок должен быть согласован с наименование вида документа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Заголовок может отвечать на вопросы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>о чем (о ком) ?, например: О порядке взимания налога на добавленную стоимость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>чего (кого)? например: Должностная инструкция секретаря-референт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К тексту документов, оформленных на бланке А5, заголовок допускается не указывать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Заголовок располагается слева над текстом документа. Объем его не должен превышать 5 строк, каждая длиной по 28 знаков.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9 – Отметка о контрол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тметка о контроле – это отметка о контроле за исполнением документа, которую обозначают буквой «К», словом или штампом «Контроль».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 – Текст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екст документа составляют на государственном языке Российской Федерации или на государственных языках субъектов Российской Федерации в соответствии с законодательством Российской Федерации и субъектов Российской Федераци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ексты документов оформляют в виде связного текста, анкеты, таблицы или в виде соединения этих структур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(«имеете», «владеете», или «были, «находились» и т.д.). Характеристики, выраженные словесно, должны быть согласованы с наименованиями признаков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Графы и строки таблицы должны иметь заголовки, выраженные именем существительным в именительном падеже. Подзаголовки граф и строк должны быть согласованы с заголовками. Если таблицу печатают более чем на одной странице, графы таблицы должны быть пронумерованы и на следующих страницах должны быть напечатаны только номера этих граф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Связный текст, как правило, состоит из двух частей. В первой части указывают причины, основания, цели составления документа, во второй (заключительной) – решения, выводы, просьбы, предложения, рекомендации. Текст может содержать одну заключительную часть (например, приказы - распорядительную часть без констатирующей; письма, заявления – просьбу без пояснения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тексте документа, подготовленного на основании документов других организаций или ранее изданных документов, указывают их реквизиты: наименование документа наименование организации – автора документа, дату документа, регистрационный номер документа, заголовок к тексту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Если текст содержит несколько решений, выводов и т.д., то его можно разбивать на разделы, подразделы, пункты, которые нумеруют арабскими цифрам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документах (приказ, распоряжение и т.д.) организаций, действующих на принципах единоналичия, а также документах, адресованных руководству организации, текст излагают от первого лица единственного числа («приказываю», «предлагаю», «прошу»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документах коллегиальных органов текст излагают от третьего лица единственного числа («постановляет», «решил»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совместных документах текст излагают от первого лица множественного числа («приказываем», «решили»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екст протокола излагают от третьего лица множественного числа («слушали», «выступили», «постановили», «решили»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документах, устанавливающих права и обязанности организаций, их структурных подразделений (положение, инструкция), а также содержащих описание, оценку фактов или выводы (акт, справка), использую форму изложения текста от третьего лица единственного или множественного числа («отдел осуществляет функции», «в состав объединения входят», «комиссия установила»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письмах используют следующие формы изложения: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от первого лица множественного числа («просим направить», направляем на рассмотрение»).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от первого лица единственного числа («считаю необходимым», «прошу выделить»)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от третьего лица единственного числа («министерство не возражает», «ВНИИДАД считает возможным»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еятельность зарубежных представительств Российской Федерации, внешнеполитических, внешнеэкономических и иных учреждений Российской Федерации оформляется документами на русском языке и на языке соответствующей страны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ереписка в сфере обслуживания и коммерческой деятельности ведется на русском языке и иных языках, предусмотренных договорами между деловыми партнерами.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формление реквизитов бланка конкретного вида документа: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01 – Государственный герб Российской Федерации;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02 – герб субъекта Российской Федерации;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03 – эмблема организации или товарный знак (знак обслуживания);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08 – наименование организации;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 – наименование вида документа;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 – место составления или издания документ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Место составления или издания документа указывают в том случае, если затруднено его определение по реквизитам «Наименование организации» (08) и «Справочные данные об организации» (09). Место составления или издания указывают с учетом принятого административно-территориального деления, и оно включает только общепринятые сокращения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  <w:t>3. Требования к изготовлению, учету и хранению гербовых бланков</w:t>
      </w:r>
    </w:p>
    <w:p>
      <w:pPr>
        <w:pStyle w:val="31"/>
        <w:widowControl w:val="false"/>
        <w:spacing w:lineRule="auto" w:line="360"/>
        <w:ind w:firstLine="70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31"/>
        <w:widowControl w:val="false"/>
        <w:spacing w:lineRule="auto" w:line="360"/>
        <w:ind w:firstLine="709"/>
        <w:rPr/>
      </w:pPr>
      <w:r>
        <w:rPr/>
        <w:t>Гербовые бланки документов, т.е. бланки с воспроизведением Государственного герба Российской Федерации, является полиграфической продукцией, подлежащей уче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овые бланки изготавливают только полиграфические и штемпельно-граверные предприятия, имеющие лицензии на соответствующий вид деятельности и сертификаты о наличии технических возможностей для изготовления указанного вида продукции на должном качественном уровне.</w:t>
      </w:r>
    </w:p>
    <w:p>
      <w:pPr>
        <w:pStyle w:val="31"/>
        <w:widowControl w:val="false"/>
        <w:spacing w:lineRule="auto" w:line="360"/>
        <w:ind w:firstLine="709"/>
        <w:rPr/>
      </w:pPr>
      <w:r>
        <w:rPr/>
        <w:t>Изготовление гербовых банков производят по заказам органов государственной власти, иных государственных органов и учреждений, определенных Положением о Государственном гербе Российской Федерации и соответствующими правовыми актами субъекто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овые бланки в организациях подлежат учету. На гербовых бланках типографским способом или нумератором проставляют порядковые номера, а при необходимости – и серии этих ном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гербовых бланков ведется раздельно по видам бланков в регистрационно-учетной форме (карточке, журнал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овые бланки хранят в надежно запираемых и опечатываемых шкаф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зготовлением, использованием и хранением гербовых бланков возлагают на подразделение организации, ответственное за делопроизвод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личия, использования и хранения гербовых бланков проводят не реже одного раза в год комиссией, назначаемой распорядительным документом руководителя организации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нарушений комиссия проводит служебное расследование, результаты которого оформляют актом и доводят до сведения руководителя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м установлено три варианта изображения Государственного герба на бланках документов: многоцветный вариант, одноцветный варианта геральдическом щите и одноцветный без геральдического щита. Воспроизведение Государственного герба Российской Федерации в одноцветном варианте, а также его воспроизведение без геральдического щита в виде главной фигуры – двуглавого орла.</w:t>
      </w:r>
    </w:p>
    <w:p>
      <w:pPr>
        <w:pStyle w:val="31"/>
        <w:widowControl w:val="false"/>
        <w:spacing w:lineRule="auto" w:line="360"/>
        <w:ind w:firstLine="709"/>
        <w:rPr/>
      </w:pPr>
      <w:r>
        <w:rPr/>
        <w:t>Государственный герб Российской Федерации (многоцветный вариант) помещается на бланках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конституционных законов и федеральных законов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в и распоряжений Президент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й Совета Федерации Федерального Собрания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й Государственной Думы Федерального Собрания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й и распоряжений Правительств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й Конституционного Суд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й Верховного Суда Российской Федерации;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й Высшего Арбитражного суд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а Федерации Федерального Собрания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Думы Федерального Собрания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го Суд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овного Суд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го Арбитражного Суд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герб Российской Федерации; в одноцветном варианте помещается на бланках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езидент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ных представителей Президента Российской Федерации в федеральных округах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органов исполнительной власт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й Прокуратуры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го по правам человека в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избирательной комиссии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го банка Российской Федерации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цветный вариант Государственного герба Российской Федерации без геральдического щита помещают на бланках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защите государственной тайны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в, организаций и учреждений при Президенте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в, организаций и учреждений при Правительстве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судов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в прокуратуры Российской Федерации;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атических представительств, консульских учреждений и иных официальных представительств Российской Федерации за пределами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 герба на бланках с угловым расположением реквизитов помещают на верхнем поле бланка над серединой строки с наименованием организации, а на бланках с продольным расположением реквизитов – в центре верхнего поля. Изображение герба рекомендуется делать диаметром не более 20 мм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Бланк документа – это стандартный лист бумаги с нанесенными на нем постоянными реквизитами, содержащими необходимую информацию об организации – авторе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документов следует изготавливать на белой бумаге или на бумаге светлых тонов достаточной пло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РД проектируют в соответствии с расположением и границами зон реквизитов, предусмотренных ГОСТ Р 6.30-2003, на основе как углового, так и продольного их разм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бланка с угловым расположением постоянных реквизитов считается более выгодным, поскольку позволяет сэкономить до 20% площади формата. Угловое расположение реквизитов наиболее рационально для оформления писем, так как в этом случае правый верхний угол бланка используется для указания адреса получателя и нанесения резолюции. Угловое расположение также удобно для документов, которые требуют утверждения, поскольку гриф утверждения тоже располагается в правом верхнем уг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бычно изготавливают типографским способом, с помощью средств оперативной полиграфии или воспроизводят с помощью средств вычислительной техники непосредственно при изготовлении конкретного документа. Исключение составляют бланки организаций с изображением Государственного герба Российской Федерации или гербов субъекто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ланках кроме постоянных реквизитов при изготовлении их типографским способом могут наноситься ограничительные отметки («уголки», отрезки прямой линии, «крестики») для обозначения мест расположения отдельных реквизи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бланков ОРД, а также требования к изготовлению, учету и хранению гербовых бланков определяет ГОСТ Р 6.30-200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устанавливает: состав реквизитов документов; требования к оформлению реквизитов документов; требования к бланкам документов, включая бланки документов с воспроизведением Государственного герба Российской Федерации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писок использованной литературы</w:t>
      </w:r>
    </w:p>
    <w:p>
      <w:pPr>
        <w:pStyle w:val="22"/>
        <w:widowControl w:val="false"/>
        <w:spacing w:lineRule="auto" w:line="360"/>
        <w:ind w:left="709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2"/>
        <w:widowControl w:val="false"/>
        <w:numPr>
          <w:ilvl w:val="0"/>
          <w:numId w:val="5"/>
        </w:numPr>
        <w:spacing w:lineRule="auto" w:line="360"/>
        <w:ind w:left="0" w:hanging="0"/>
        <w:rPr/>
      </w:pPr>
      <w:r>
        <w:rPr/>
        <w:t>Басаков М.И. Делопроизводство (документационное обеспечение управления организацией на основе ГОСТ Р 6.30-2003): 100 экзаменационных ответов. Экспресс-справочник для студентов вузов. М.- Ростов на Дону. «МарТ». 2004.</w:t>
      </w:r>
    </w:p>
    <w:p>
      <w:pPr>
        <w:pStyle w:val="22"/>
        <w:widowControl w:val="false"/>
        <w:numPr>
          <w:ilvl w:val="0"/>
          <w:numId w:val="5"/>
        </w:numPr>
        <w:spacing w:lineRule="auto" w:line="360"/>
        <w:ind w:left="0" w:hanging="0"/>
        <w:rPr/>
      </w:pPr>
      <w:r>
        <w:rPr/>
        <w:t>Рогожин М.Ю. Настольная книга секретаря. С учетом новых правил ведения трудовых книжек и ГОСТ Р 6.30-1-2003. Проспект 2004.</w:t>
      </w:r>
    </w:p>
    <w:p>
      <w:pPr>
        <w:pStyle w:val="22"/>
        <w:widowControl w:val="false"/>
        <w:numPr>
          <w:ilvl w:val="0"/>
          <w:numId w:val="5"/>
        </w:numPr>
        <w:spacing w:lineRule="auto" w:line="360"/>
        <w:ind w:left="0" w:hanging="0"/>
        <w:rPr/>
      </w:pPr>
      <w:r>
        <w:rPr/>
        <w:t>Чуковенков А.Ю. Янковская В.Ф. Правила оформления документов. Комментарий к ГОСТ Р 6.30-2003. «Унифицированные системы документации. Унифицированная система организационно-распорядительной документации (ОРД). Требования к оформлению документов». М., «Проспект».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72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72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2" w:hanging="0"/>
      <w:jc w:val="center"/>
      <w:outlineLvl w:val="1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ap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caps/>
      <w:sz w:val="28"/>
      <w:szCs w:val="28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612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8:00Z</dcterms:created>
  <dc:creator>Admin</dc:creator>
  <dc:description/>
  <cp:keywords/>
  <dc:language>en-US</dc:language>
  <cp:lastModifiedBy>SYSTEM</cp:lastModifiedBy>
  <cp:lastPrinted>2009-12-01T22:21:00Z</cp:lastPrinted>
  <dcterms:modified xsi:type="dcterms:W3CDTF">2011-09-11T15:18:00Z</dcterms:modified>
  <cp:revision>2</cp:revision>
  <dc:subject/>
  <dc:title/>
</cp:coreProperties>
</file>