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02.jpeg" ContentType="image/jpeg"/>
  <Override PartName="/word/media/image64.wmf" ContentType="image/x-wmf"/>
  <Override PartName="/word/media/image63.wmf" ContentType="image/x-wmf"/>
  <Override PartName="/word/media/image62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153.wmf" ContentType="image/x-wmf"/>
  <Override PartName="/word/media/image1.wmf" ContentType="image/x-wmf"/>
  <Override PartName="/word/media/image129.jpeg" ContentType="image/jpeg"/>
  <Override PartName="/word/media/image141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28.wmf" ContentType="image/x-wmf"/>
  <Override PartName="/word/media/image170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49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54.wmf" ContentType="image/x-wmf"/>
  <Override PartName="/word/media/image14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52.wmf" ContentType="image/x-wmf"/>
  <Override PartName="/word/media/image1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Контрольна робота з теми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ТЕОРІЯ СПОЖИВАНН</w:t>
      </w:r>
      <w:r>
        <w:rPr>
          <w:b/>
          <w:bCs/>
          <w:sz w:val="28"/>
          <w:szCs w:val="28"/>
          <w:lang w:val="uk-UA"/>
        </w:rPr>
        <w:t>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і моделі й методи, що досліджуються в даній роботі, є необхідними для вивчення споживчого поводження на ринку готової продукції, переваг індивідуального споживача, корисності й класифікації товарів, еластичності й інших властивостей попи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 Математичний вступ: опуклі множи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ножину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опуклою, якщо разом з будь-якими двома своїми точкам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она містить і всі точки вигляду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пояснити геометричний зміст поняття опуклої множини, нагадаємо спосіб задання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іж двома точкам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вимірному просторі. Параметричне рівняння прямої, що проходить чере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ає вигляд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напрямний вектор прямої. При </w:t>
      </w:r>
      <w:r>
        <w:rPr>
          <w:sz w:val="28"/>
          <w:szCs w:val="28"/>
          <w:lang w:val="uk-UA"/>
        </w:rPr>
        <w:drawing>
          <wp:inline distT="0" distB="0" distL="0" distR="0">
            <wp:extent cx="1333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Кол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інюється в межах від 0 до 1,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бігає весь відрізок між точкам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908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геометричної точки зору множин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опуклою лише тоді, коли разом з будь-якими двома своїми точками ця множина містить і відрізок, який їх поєдну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двовимірного простору прикладом опуклої множини є опуклий багатогранник. У просторі при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пуклими множинами можуть бути куля, еліпсоїд, еліптичний параболоїд, циліндр і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уклу множину, всі границі якої лінійні, називають опуклою багатогранною множиною (опуклим багатогранник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властивості опуклих множ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Якщо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и опуклої множин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ож належить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опуклою комбінацією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Це окремий випадок лінійної комбінації. Дану властивість приймаємо без док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Множина опуклих комбінацій будь-якої заданої кількості комбінацій з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є опуклою множиною. Доказ цієї властивості не наводи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Якщо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пуклі множини, а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і, що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весь відрізок знаходиться в обох множинах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бто перетинання опуклих множин є опукл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доказ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пуклі множини. Розглянемо дві довільн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ножин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 опуклості множин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пливає, що весь 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лежит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ак само,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Але тоді </w:t>
      </w:r>
      <w:r>
        <w:rPr>
          <w:sz w:val="28"/>
          <w:szCs w:val="28"/>
          <w:lang w:val="uk-UA"/>
        </w:rPr>
        <w:drawing>
          <wp:inline distT="0" distB="0" distL="0" distR="0">
            <wp:extent cx="1485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оказ заверш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ума двох опуклих множин опу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доказ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в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йдуться такі елементи, що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пустимо тепер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ільне число,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ді</w:t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4762500" cy="596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 Основною властивістю, яка характеризує опуклі множини, є так звана властивість віддільності. Для пояснення цієї властивості розглянемо на площині замкнуту опуклу множину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знайдеться така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множин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яться по різні сторони від цієї прямої, тобто для будь-якої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онується нерівність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у той час, як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 Відношення переваги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ним з основних елементів економічної теорії є споживач або група споживачів (домашнє господарство, родина). У споживача виникає задача раціонального ведення господарства (розподілу особистого бюджету). Отже, в даній задачі споживачеві необхідно з'ясувати, яку кількість кожного наявного товару або послуг він повинен придбати при заданих цінах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ідомому доход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Будемо аналізувати поводження споживача й у підсумку сформулюємо оптимізаційну математичну модель поводження споживача на ринку товарів і послуг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товаром або послугою розумітимемо деяке благо, що надійшло в продаж у певний час в певному місці. Припустимо, існує кінцева кількість наявних товарів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кількість кожного з них характеризується набором товарів 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ількість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го товару (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, придбана споживачем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стором товарів назвемо невід’ємний ортант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685" cy="1587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вимірного простору, кожна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певним набором товарів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множина, на якій визначені інтереси споживача.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множина всіх уявних наборів товарів, доступних споживачеві й придатних для нього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удь-які два вектори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поживач може порівнювати та обирати з них. Цей вибір залежить від бюджету споживача, цін на товари і його смаку. Отже, вибір характеризується відношенням переваги, що записується знаком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52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читається як «переважніший або рівноцінний за». Запис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наборами товарів з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значає, що споживач віддає перевагу набору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по відношенню до набор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онується тільки, якщо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є справедливим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с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значає, що набори товарів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споживача рівнозначні (еквівалентні, байдужні)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аксіоми відношення переваг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Транзитивність: якщо є три набори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ідомо, що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Ненасиченість: якщо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і, що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Ця аксіома стверджує, що точки насичення споживача не існує, більший набір товарів завжди є переважнішим за менш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Опуклість: для будь-яких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их, що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мо 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всіх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Ця вимога забезпечує строгу опуклість множини комбінацій наборів, не менш переважніших за д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 Функція корисності спожива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існує безперервна дійсна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изначена н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ля якої виконуються співвідношення:</w:t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0160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ільки якщо </w:t>
      </w:r>
      <w:r>
        <w:rPr>
          <w:lang w:val="uk-UA"/>
        </w:rPr>
        <w:drawing>
          <wp:inline distT="0" distB="0" distL="0" distR="0">
            <wp:extent cx="6223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0160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ільки якщо </w:t>
      </w:r>
      <w:r>
        <w:rPr>
          <w:lang w:val="uk-UA"/>
        </w:rPr>
        <w:drawing>
          <wp:inline distT="0" distB="0" distL="0" distR="0">
            <wp:extent cx="5080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функцією корисності або порядковою функцією корис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мо геометричну інтерпретацію функції корисності. Для цього розглянемо будь-який промінь у просторі товарів, що проходить через початок координат. Приймемо як корисність будь-якого товару відстань від початку до точки на промені, що належить тій самій множині байдужності, що й розглянутий набір. Як правило, якщо така функція корисності існує, то вона не єди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приклад, за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взяти будь-яку монотонну чітко зростаючу функцію. Якщо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функція корисності, то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ож буде функцією корисності, 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ільна монотонно зростаюча функція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рис. 1 кожній точці площини, що відноситься до різних комбінацій наборів товарів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ідповідають точки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і відображають рівні корисності цих товар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1245" cy="15170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кожного товарного набору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вказати множину таких наборів, яка за перевагою еквівалентна даному. Ця множина називається кривою байдужності, що проходить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жній кривій байдужності можна поставити у відповідність певний рівень корисності, оскільки корисність будь-яких двох наборів, що знаходяться на одній і тій самій кривій, однакова. Математичним аналогом кривої байдужності є лінія рів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важатимемо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иференційованою, тоді аксіома ненасичення вимагає, щоб всі перші часткові похідні функції корисності, які звуться граничними корисностями, були додатним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298700" cy="495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Відповідно до аксіоми 3 (опуклості множини простору товарів) вимагатимемо, щоб функція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ла строго увігнутою функцією й отже,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є бути двічі диференційованою і мати безперервні другі часткові похідні, тобто матриця Гессе, що складається з других часткових похідних, повинна бути вiд’ємно визначеною</w:t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847975" cy="13239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окрема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558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значає, що корисність товару зменшується в міру того, як продукт споживається. Це допущення одержало назву закону Госе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ластивості опуклості відношення переваги випливає, що криві байдужності опуклі відносно початку координа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ою характеристикою кривої байдужності є її нахил. Абсолютне значення нахилу на різних відрізках кривої виражає норму заміни благ. Тому криву байдужності можна назвати кривою взаємозамінності бла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рис. 2. На відрізку </w:t>
      </w:r>
      <w:r>
        <w:rPr>
          <w:i/>
          <w:iCs/>
          <w:sz w:val="28"/>
          <w:szCs w:val="28"/>
          <w:lang w:val="uk-UA"/>
        </w:rPr>
        <w:t>АВ</w:t>
      </w:r>
      <w:r>
        <w:rPr>
          <w:sz w:val="28"/>
          <w:szCs w:val="28"/>
          <w:lang w:val="uk-UA"/>
        </w:rPr>
        <w:t xml:space="preserve"> норма заміни блага 1 благом 2 за визначенням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на відрізку </w:t>
      </w:r>
      <w:r>
        <w:rPr>
          <w:i/>
          <w:iCs/>
          <w:sz w:val="28"/>
          <w:szCs w:val="28"/>
          <w:lang w:val="uk-UA"/>
        </w:rPr>
        <w:t xml:space="preserve">CD –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орма заміни одного блага іншим безпосередньо пов'язана з їх граничними корисностями. Під час руху по кривій байдужності вправо вниз на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добуваємо приблизно </w:t>
      </w:r>
      <w:r>
        <w:rPr>
          <w:sz w:val="28"/>
          <w:szCs w:val="28"/>
          <w:lang w:val="uk-UA"/>
        </w:rPr>
        <w:drawing>
          <wp:inline distT="0" distB="0" distL="0" distR="0">
            <wp:extent cx="503555" cy="3016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диниць корисності зі збільшенням споживання блага 1 й одночасно втрачаємо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4502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диниць корисності зі зменшенням споживання блага 2. Оскільки виграш і втрата взаємно компенсуються (ми перебуваємо на одній і тій самий кривій байдужності), то при досить малих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записати </w:t>
      </w:r>
      <w:r>
        <w:rPr>
          <w:sz w:val="28"/>
          <w:szCs w:val="28"/>
          <w:lang w:val="uk-UA"/>
        </w:rPr>
        <w:drawing>
          <wp:inline distT="0" distB="0" distL="0" distR="0">
            <wp:extent cx="1452880" cy="39116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04770" cy="21482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діливши отриману рівність на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495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найдем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39900" cy="495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нахил кривої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63900" cy="495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одячи до нескінченно малих приростів, одержимо строгу рівність. Отже, гранична норма заміни двох благ дорівнює зворотному відношенню їх граничних корисностей. Геометрично гранична норма заміни характеризує нахил кривої байдужності в точц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ранична норма заміни на кривих байдужності є спадною функцією, тобто зі зростанням споживання одного продукту для його заміни потрібно все менша кількість іншого. Як видно з рис. 1.2,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495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4. Оптимізаційна математична модель поведінки споживача на ринку товарів і послу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дача споживача полягає у виборі набору товарів і послуг при заданій функції корисності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бюджетному обмеженні, що відносить споживача до деякої підмножини простору товар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ведемо поняття бюджетної лінії або лінії цін. Така лінія визначається як геометричне місце точок всіх комбінацій товарів, вартість яких дорівнює певній сум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она характеризує реальну купівельну спроможність споживача й співвідношення цін цих товарів. Наприклад, у випадку двох товарів, при постійних цінах – це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 – ціни, 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 – доход (рис. 3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32760" cy="175831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ї цін характеризуються такими властивостя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) мають від’ємний нахил, який дорівнює зворотному співвідношенню цін двох товарів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299085" cy="3759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постійних цінах різним рівням доходу відповідають різні паралельні прямі; більшому доходу відповідає більш висока лінія ці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даних цінах і доході споживач прагне забезпечити максимум корисності. Цей максимум досягається в точці дотику самої верхньої кривої байдужності й лінії цін.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точкою рівноваги, тобто у споживача немає будь-яких мотивів для перегляду даного плану покупок. Інша точка, що знаходиться на лінії цін, наприклад,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або нижча за неї, наприклад,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еребуватиме на більш низькій кривій байдужності, з більш низьким рівнем корисності та не влаштує споживач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точці рівноваг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хил лінії цін дорівнює нахилу кривої байдужності й забезпечує максимум корисності від закуповуваних товарів. При цьому виконується рівність відношення цін відношенню граничних корисностей товарі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794000" cy="495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968500" cy="495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625600" cy="977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5454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гранична норма заміни двох бла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льно модель поведінки споживача на ринку є задачею нелінійного програмування з метою відшукання умовного максимуму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727200" cy="342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57200" cy="190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в розгорнутому вигляді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714500" cy="355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247900" cy="495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130935" cy="1612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ектор цін,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ціна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го товару,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итрати на 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й товар. Отже, задача споживача полягає у виборі такого набору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ножини </w:t>
      </w:r>
      <w:r>
        <w:rPr>
          <w:sz w:val="28"/>
          <w:szCs w:val="28"/>
          <w:lang w:val="uk-UA"/>
        </w:rPr>
        <w:drawing>
          <wp:inline distT="0" distB="0" distL="0" distR="0">
            <wp:extent cx="1930400" cy="292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ий є «найкращим», тобто для всіх інших наборів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праведливе спів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ерез те, що цільова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езперервна, вона має додатні перші часткові похідні та вiд’ємно визначену матрицю Гессе, а також припустима множин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мкнута й опукла, то відповідно до теореми Вейєрштраса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існує і єди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функцію Лагранж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438400" cy="495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множник Лагранж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ими й достатніми умовами для розв’язання задачі споживання (1.1) є умови Куна-Такер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714500" cy="495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128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548765" cy="495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2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514600" cy="508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930400" cy="495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572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19100" cy="190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Вважають, що споживачі одержують усі види товарів і послуг. Тоді умова (2) матиме такий вигляд:</w:t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714500" cy="495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128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562100" cy="495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і умови виконуються тільки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292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548765" cy="292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оптимальним розв’язком (планом) задачі спожи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у випадку двох товарів розв’язок має задовольняти системі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866900" cy="495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892300" cy="495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6764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shd w:fill="33CCCC" w:val="clear"/>
          <w:lang w:val="uk-UA"/>
        </w:rPr>
      </w:pPr>
      <w:r>
        <w:rPr>
          <w:sz w:val="28"/>
          <w:szCs w:val="28"/>
          <w:lang w:val="uk-UA"/>
        </w:rPr>
        <w:t>Геометрично розв’язок знаходяться в точці дотику лінії цін і кривої байдужності (див. рис. 3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ємо основні висновки, які випливають із розв’язання задачі споживанн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у точці оптимального вибору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ціни пропорційні граничним корисностям товарів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495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відношення граничних корисностей товарів дорівнює відношенню цін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171700" cy="495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9779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гранична корисність, що доводиться на грошову одиницю, має бути однаковою для всіх товарів, які купують, отж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590800" cy="495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9779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) рівні граничні корисності, що доводяться на грошову одиницю, яку витрачають, дорівнюют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граничній корисності грошей. Гранична корисність грошей для споживачів з різним рівнем доходів різна: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еншується зі зростанням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зростає з його зменшення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12"/>
      <w:ind w:left="5" w:right="14" w:firstLine="514"/>
      <w:jc w:val="both"/>
    </w:pPr>
    <w:rPr>
      <w:sz w:val="28"/>
      <w:szCs w:val="28"/>
    </w:rPr>
  </w:style>
  <w:style w:type="paragraph" w:styleId="Style17">
    <w:name w:val="Формула"/>
    <w:basedOn w:val="Normal"/>
    <w:qFormat/>
    <w:pPr>
      <w:spacing w:before="480" w:after="48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ФормулаКонспект"/>
    <w:basedOn w:val="Normal"/>
    <w:qFormat/>
    <w:pPr>
      <w:spacing w:before="480" w:after="480"/>
      <w:jc w:val="righ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8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31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27.wmf"/><Relationship Id="rId51" Type="http://schemas.openxmlformats.org/officeDocument/2006/relationships/image" Target="media/image7.wmf"/><Relationship Id="rId52" Type="http://schemas.openxmlformats.org/officeDocument/2006/relationships/image" Target="media/image27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4.wmf"/><Relationship Id="rId95" Type="http://schemas.openxmlformats.org/officeDocument/2006/relationships/image" Target="media/image75.wmf"/><Relationship Id="rId96" Type="http://schemas.openxmlformats.org/officeDocument/2006/relationships/image" Target="media/image76.wmf"/><Relationship Id="rId97" Type="http://schemas.openxmlformats.org/officeDocument/2006/relationships/image" Target="media/image77.wmf"/><Relationship Id="rId98" Type="http://schemas.openxmlformats.org/officeDocument/2006/relationships/image" Target="media/image71.wmf"/><Relationship Id="rId99" Type="http://schemas.openxmlformats.org/officeDocument/2006/relationships/image" Target="media/image72.wmf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71.wmf"/><Relationship Id="rId106" Type="http://schemas.openxmlformats.org/officeDocument/2006/relationships/image" Target="media/image72.wmf"/><Relationship Id="rId107" Type="http://schemas.openxmlformats.org/officeDocument/2006/relationships/image" Target="media/image81.wmf"/><Relationship Id="rId108" Type="http://schemas.openxmlformats.org/officeDocument/2006/relationships/image" Target="media/image82.wmf"/><Relationship Id="rId109" Type="http://schemas.openxmlformats.org/officeDocument/2006/relationships/image" Target="media/image83.wmf"/><Relationship Id="rId110" Type="http://schemas.openxmlformats.org/officeDocument/2006/relationships/image" Target="media/image71.wmf"/><Relationship Id="rId111" Type="http://schemas.openxmlformats.org/officeDocument/2006/relationships/image" Target="media/image72.wmf"/><Relationship Id="rId112" Type="http://schemas.openxmlformats.org/officeDocument/2006/relationships/image" Target="media/image84.wmf"/><Relationship Id="rId113" Type="http://schemas.openxmlformats.org/officeDocument/2006/relationships/image" Target="media/image85.wmf"/><Relationship Id="rId114" Type="http://schemas.openxmlformats.org/officeDocument/2006/relationships/image" Target="media/image86.wmf"/><Relationship Id="rId115" Type="http://schemas.openxmlformats.org/officeDocument/2006/relationships/image" Target="media/image87.wmf"/><Relationship Id="rId116" Type="http://schemas.openxmlformats.org/officeDocument/2006/relationships/image" Target="media/image88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2.wmf"/><Relationship Id="rId121" Type="http://schemas.openxmlformats.org/officeDocument/2006/relationships/image" Target="media/image93.wmf"/><Relationship Id="rId122" Type="http://schemas.openxmlformats.org/officeDocument/2006/relationships/image" Target="media/image94.wmf"/><Relationship Id="rId123" Type="http://schemas.openxmlformats.org/officeDocument/2006/relationships/image" Target="media/image95.wmf"/><Relationship Id="rId124" Type="http://schemas.openxmlformats.org/officeDocument/2006/relationships/image" Target="media/image96.wmf"/><Relationship Id="rId125" Type="http://schemas.openxmlformats.org/officeDocument/2006/relationships/image" Target="media/image97.wmf"/><Relationship Id="rId126" Type="http://schemas.openxmlformats.org/officeDocument/2006/relationships/image" Target="media/image98.wmf"/><Relationship Id="rId127" Type="http://schemas.openxmlformats.org/officeDocument/2006/relationships/image" Target="media/image99.wmf"/><Relationship Id="rId128" Type="http://schemas.openxmlformats.org/officeDocument/2006/relationships/image" Target="media/image100.wmf"/><Relationship Id="rId129" Type="http://schemas.openxmlformats.org/officeDocument/2006/relationships/image" Target="media/image2.wmf"/><Relationship Id="rId130" Type="http://schemas.openxmlformats.org/officeDocument/2006/relationships/image" Target="media/image3.wmf"/><Relationship Id="rId131" Type="http://schemas.openxmlformats.org/officeDocument/2006/relationships/image" Target="media/image101.wmf"/><Relationship Id="rId132" Type="http://schemas.openxmlformats.org/officeDocument/2006/relationships/image" Target="media/image102.jpeg"/><Relationship Id="rId133" Type="http://schemas.openxmlformats.org/officeDocument/2006/relationships/image" Target="media/image103.wmf"/><Relationship Id="rId134" Type="http://schemas.openxmlformats.org/officeDocument/2006/relationships/image" Target="media/image104.wmf"/><Relationship Id="rId135" Type="http://schemas.openxmlformats.org/officeDocument/2006/relationships/image" Target="media/image105.wmf"/><Relationship Id="rId136" Type="http://schemas.openxmlformats.org/officeDocument/2006/relationships/image" Target="media/image106.wmf"/><Relationship Id="rId137" Type="http://schemas.openxmlformats.org/officeDocument/2006/relationships/image" Target="media/image107.wmf"/><Relationship Id="rId138" Type="http://schemas.openxmlformats.org/officeDocument/2006/relationships/image" Target="media/image108.wmf"/><Relationship Id="rId139" Type="http://schemas.openxmlformats.org/officeDocument/2006/relationships/image" Target="media/image109.wmf"/><Relationship Id="rId140" Type="http://schemas.openxmlformats.org/officeDocument/2006/relationships/image" Target="media/image110.wmf"/><Relationship Id="rId141" Type="http://schemas.openxmlformats.org/officeDocument/2006/relationships/image" Target="media/image111.wmf"/><Relationship Id="rId142" Type="http://schemas.openxmlformats.org/officeDocument/2006/relationships/image" Target="media/image112.wmf"/><Relationship Id="rId143" Type="http://schemas.openxmlformats.org/officeDocument/2006/relationships/image" Target="media/image113.wmf"/><Relationship Id="rId144" Type="http://schemas.openxmlformats.org/officeDocument/2006/relationships/image" Target="media/image114.wmf"/><Relationship Id="rId145" Type="http://schemas.openxmlformats.org/officeDocument/2006/relationships/image" Target="media/image115.wmf"/><Relationship Id="rId146" Type="http://schemas.openxmlformats.org/officeDocument/2006/relationships/image" Target="media/image116.wmf"/><Relationship Id="rId147" Type="http://schemas.openxmlformats.org/officeDocument/2006/relationships/image" Target="media/image117.wmf"/><Relationship Id="rId148" Type="http://schemas.openxmlformats.org/officeDocument/2006/relationships/image" Target="media/image118.wmf"/><Relationship Id="rId149" Type="http://schemas.openxmlformats.org/officeDocument/2006/relationships/image" Target="media/image119.wmf"/><Relationship Id="rId150" Type="http://schemas.openxmlformats.org/officeDocument/2006/relationships/image" Target="media/image120.jpeg"/><Relationship Id="rId151" Type="http://schemas.openxmlformats.org/officeDocument/2006/relationships/image" Target="media/image121.wmf"/><Relationship Id="rId152" Type="http://schemas.openxmlformats.org/officeDocument/2006/relationships/image" Target="media/image122.wmf"/><Relationship Id="rId153" Type="http://schemas.openxmlformats.org/officeDocument/2006/relationships/image" Target="media/image123.wmf"/><Relationship Id="rId154" Type="http://schemas.openxmlformats.org/officeDocument/2006/relationships/image" Target="media/image124.wmf"/><Relationship Id="rId155" Type="http://schemas.openxmlformats.org/officeDocument/2006/relationships/image" Target="media/image125.wmf"/><Relationship Id="rId156" Type="http://schemas.openxmlformats.org/officeDocument/2006/relationships/image" Target="media/image126.wmf"/><Relationship Id="rId157" Type="http://schemas.openxmlformats.org/officeDocument/2006/relationships/image" Target="media/image127.wmf"/><Relationship Id="rId158" Type="http://schemas.openxmlformats.org/officeDocument/2006/relationships/image" Target="media/image128.wmf"/><Relationship Id="rId159" Type="http://schemas.openxmlformats.org/officeDocument/2006/relationships/image" Target="media/image126.wmf"/><Relationship Id="rId160" Type="http://schemas.openxmlformats.org/officeDocument/2006/relationships/image" Target="media/image129.jpeg"/><Relationship Id="rId161" Type="http://schemas.openxmlformats.org/officeDocument/2006/relationships/image" Target="media/image130.wmf"/><Relationship Id="rId162" Type="http://schemas.openxmlformats.org/officeDocument/2006/relationships/image" Target="media/image131.wmf"/><Relationship Id="rId163" Type="http://schemas.openxmlformats.org/officeDocument/2006/relationships/image" Target="media/image132.wmf"/><Relationship Id="rId164" Type="http://schemas.openxmlformats.org/officeDocument/2006/relationships/image" Target="media/image133.wmf"/><Relationship Id="rId165" Type="http://schemas.openxmlformats.org/officeDocument/2006/relationships/image" Target="media/image131.wmf"/><Relationship Id="rId166" Type="http://schemas.openxmlformats.org/officeDocument/2006/relationships/image" Target="media/image134.wmf"/><Relationship Id="rId167" Type="http://schemas.openxmlformats.org/officeDocument/2006/relationships/image" Target="media/image135.wmf"/><Relationship Id="rId168" Type="http://schemas.openxmlformats.org/officeDocument/2006/relationships/image" Target="media/image136.wmf"/><Relationship Id="rId169" Type="http://schemas.openxmlformats.org/officeDocument/2006/relationships/image" Target="media/image137.wmf"/><Relationship Id="rId170" Type="http://schemas.openxmlformats.org/officeDocument/2006/relationships/image" Target="media/image138.wmf"/><Relationship Id="rId171" Type="http://schemas.openxmlformats.org/officeDocument/2006/relationships/image" Target="media/image139.wmf"/><Relationship Id="rId172" Type="http://schemas.openxmlformats.org/officeDocument/2006/relationships/image" Target="media/image140.wmf"/><Relationship Id="rId173" Type="http://schemas.openxmlformats.org/officeDocument/2006/relationships/image" Target="media/image141.wmf"/><Relationship Id="rId174" Type="http://schemas.openxmlformats.org/officeDocument/2006/relationships/image" Target="media/image142.wmf"/><Relationship Id="rId175" Type="http://schemas.openxmlformats.org/officeDocument/2006/relationships/image" Target="media/image143.wmf"/><Relationship Id="rId176" Type="http://schemas.openxmlformats.org/officeDocument/2006/relationships/image" Target="media/image144.wmf"/><Relationship Id="rId177" Type="http://schemas.openxmlformats.org/officeDocument/2006/relationships/image" Target="media/image145.wmf"/><Relationship Id="rId178" Type="http://schemas.openxmlformats.org/officeDocument/2006/relationships/image" Target="media/image146.wmf"/><Relationship Id="rId179" Type="http://schemas.openxmlformats.org/officeDocument/2006/relationships/image" Target="media/image145.wmf"/><Relationship Id="rId180" Type="http://schemas.openxmlformats.org/officeDocument/2006/relationships/image" Target="media/image147.wmf"/><Relationship Id="rId181" Type="http://schemas.openxmlformats.org/officeDocument/2006/relationships/image" Target="media/image148.wmf"/><Relationship Id="rId182" Type="http://schemas.openxmlformats.org/officeDocument/2006/relationships/image" Target="media/image149.wmf"/><Relationship Id="rId183" Type="http://schemas.openxmlformats.org/officeDocument/2006/relationships/image" Target="media/image150.wmf"/><Relationship Id="rId184" Type="http://schemas.openxmlformats.org/officeDocument/2006/relationships/image" Target="media/image151.wmf"/><Relationship Id="rId185" Type="http://schemas.openxmlformats.org/officeDocument/2006/relationships/image" Target="media/image152.wmf"/><Relationship Id="rId186" Type="http://schemas.openxmlformats.org/officeDocument/2006/relationships/image" Target="media/image153.wmf"/><Relationship Id="rId187" Type="http://schemas.openxmlformats.org/officeDocument/2006/relationships/image" Target="media/image154.wmf"/><Relationship Id="rId188" Type="http://schemas.openxmlformats.org/officeDocument/2006/relationships/image" Target="media/image155.wmf"/><Relationship Id="rId189" Type="http://schemas.openxmlformats.org/officeDocument/2006/relationships/image" Target="media/image156.wmf"/><Relationship Id="rId190" Type="http://schemas.openxmlformats.org/officeDocument/2006/relationships/image" Target="media/image157.wmf"/><Relationship Id="rId191" Type="http://schemas.openxmlformats.org/officeDocument/2006/relationships/image" Target="media/image158.wmf"/><Relationship Id="rId192" Type="http://schemas.openxmlformats.org/officeDocument/2006/relationships/image" Target="media/image159.wmf"/><Relationship Id="rId193" Type="http://schemas.openxmlformats.org/officeDocument/2006/relationships/image" Target="media/image160.wmf"/><Relationship Id="rId194" Type="http://schemas.openxmlformats.org/officeDocument/2006/relationships/image" Target="media/image161.wmf"/><Relationship Id="rId195" Type="http://schemas.openxmlformats.org/officeDocument/2006/relationships/image" Target="media/image162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66.wmf"/><Relationship Id="rId200" Type="http://schemas.openxmlformats.org/officeDocument/2006/relationships/image" Target="media/image167.wmf"/><Relationship Id="rId201" Type="http://schemas.openxmlformats.org/officeDocument/2006/relationships/image" Target="media/image168.wmf"/><Relationship Id="rId202" Type="http://schemas.openxmlformats.org/officeDocument/2006/relationships/image" Target="media/image169.wmf"/><Relationship Id="rId203" Type="http://schemas.openxmlformats.org/officeDocument/2006/relationships/image" Target="media/image170.wmf"/><Relationship Id="rId204" Type="http://schemas.openxmlformats.org/officeDocument/2006/relationships/image" Target="media/image171.wmf"/><Relationship Id="rId205" Type="http://schemas.openxmlformats.org/officeDocument/2006/relationships/image" Target="media/image172.wmf"/><Relationship Id="rId206" Type="http://schemas.openxmlformats.org/officeDocument/2006/relationships/image" Target="media/image173.wmf"/><Relationship Id="rId207" Type="http://schemas.openxmlformats.org/officeDocument/2006/relationships/image" Target="media/image174.wmf"/><Relationship Id="rId208" Type="http://schemas.openxmlformats.org/officeDocument/2006/relationships/image" Target="media/image175.wmf"/><Relationship Id="rId209" Type="http://schemas.openxmlformats.org/officeDocument/2006/relationships/image" Target="media/image176.wmf"/><Relationship Id="rId210" Type="http://schemas.openxmlformats.org/officeDocument/2006/relationships/image" Target="media/image177.wmf"/><Relationship Id="rId211" Type="http://schemas.openxmlformats.org/officeDocument/2006/relationships/image" Target="media/image178.wmf"/><Relationship Id="rId212" Type="http://schemas.openxmlformats.org/officeDocument/2006/relationships/image" Target="media/image179.wmf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9:00Z</dcterms:created>
  <dc:creator>Customer</dc:creator>
  <dc:description/>
  <cp:keywords/>
  <dc:language>en-US</dc:language>
  <cp:lastModifiedBy>SYSTEM</cp:lastModifiedBy>
  <dcterms:modified xsi:type="dcterms:W3CDTF">2011-09-11T15:19:00Z</dcterms:modified>
  <cp:revision>2</cp:revision>
  <dc:subject/>
  <dc:title> </dc:title>
</cp:coreProperties>
</file>