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ВВЕД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условиях рыночной экономики, когда ускоряется интенсификация общественного производства и повышается его экономическая эффективность, а также и качество продукции, требуется полная мобилизация всех имеющихся на предприятии резервов. А это предполагает максимальное развитие хозяйственной инициативы трудовых коллективов предприя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современных условиях хозяйствования мало ответить на вопрос, как выполнено задание трудовым коллективом. Необходимо прежде всего выяснить, какие изменения труда произошли в процессе производства по сравнению с заданием. Эти изменения могут носить двоякий характер: положительный и отрицательный. И в данном случае задача анализа хозяйственной деятельности состоит в том, чтобы обнаружить все изменения, определить их характер и в последующем либо содействовать, либо противодействовать их развит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авильная оценка хозяйственной деятельности весьма важна, поскольку позволяет установить наиболее действенное, соответствующее затраченному труду, материальное поощрение, выявить имеющиеся резервы, которые не были учтены плановым заданием, определить степень выполнения заданий и на этой основе определить новые задания, ориентировать трудовые коллективы на принятие более напряженных пла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Выбор данной темы продиктован ее актуальностью на современном этапе экономического развития нашей страны, поскольку трудовые ресурсы и эффективность их использования прямо влияют на качество выпускаемой продукции, величину ее себестоимости и конкуренто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 этой связи в работе будут рассмотрены вопросы, касающиеся анализа степени обеспеченности предприятия трудовыми ресурсами, анализа рабочего времени, эффективности использования трудовых ресурсов, т.е. анализ выработки продукции на одного работающего и на этой основе изменения производительност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точниками информации для анализа труда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данные отчетности по труду (Ф№П-4 “Сведения о численности, заработной плате и движении работников”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Ф№П-1 “Сведения о производстве и отгрузке товаров и услуг”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данные табельного учета работников по профессии и квалифик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выборочные наблюдения за использованием рабочего врем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сведения о трудоемкости продук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данные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 АНАЛИЗ ОБЕСПЕЧЕННОСТИ ПРЕДПРИЯТИЯ ТРУДОВЫМИ РЕСУРСАМИ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нализ труда и трудовых ресурсов следует начинать с изучения их структуры и укомплектованности предприятия необходимыми кадрами работников соответствующей специальности и квалификации. Рациональное использование рабочих кадров является непременным условием, обеспечивающим бесперебойность производственного процесса и успешное выполнение производственных планов и хозяйственных проце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1 Анализ состава и структуры трудовых ресурсов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и проведении анализа состава и структуры трудовых ресурсов необходимо знать, что работники предприятия подразделяются в учете и анализе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промышленно-производственный персона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- непромышленный персон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 первой группе относятся работники, непосредственно участвующие в производственном процессе, или обслуживающие его. Ко второй группе относят всех остальных работников, не занятых в производственном процесс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же при анализе структуры трудовых ресурсов необходимо учитывать и факторы, на нее влияющие. Например, весьма существенное влияние на структуру персонала оказывает научно-технический прогресс. Повышение организационно-технического уровня приводит к сокращению численности служащих и росту удельного веса рабочих в общем числе работающих на предприятии. Совершенствование техники, технологии и организации производства, в частности специализация и централизация вспомогательных работ, механизация погрузочно-разгрузочных работ приводит к изменению соотношения между основными рабочими и вспомогательными в пользу увеличения основных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Анализ состава и структуры персонала можно осуществить с помощью таблицы1 и таблицы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 xml:space="preserve">Таблица1. </w:t>
      </w:r>
      <w:r>
        <w:rPr>
          <w:b/>
          <w:bCs/>
          <w:iCs/>
          <w:color w:val="000000"/>
          <w:sz w:val="28"/>
          <w:szCs w:val="24"/>
        </w:rPr>
        <w:t xml:space="preserve">Обеспеченность трудовыми ресурсами </w:t>
      </w:r>
      <w:r>
        <w:rPr>
          <w:b/>
          <w:iCs/>
          <w:color w:val="000000"/>
          <w:sz w:val="28"/>
          <w:szCs w:val="24"/>
        </w:rPr>
        <w:t>(условные данные)</w:t>
      </w:r>
    </w:p>
    <w:tbl>
      <w:tblPr>
        <w:tblW w:w="8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52"/>
        <w:gridCol w:w="1134"/>
        <w:gridCol w:w="1134"/>
        <w:gridCol w:w="1402"/>
        <w:gridCol w:w="140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казате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97 год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и в процентах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плану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 1997 год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сег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9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6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;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новная дея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7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9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7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ее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2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63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ужащие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6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4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08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з них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27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9,5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8,1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7,5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основная деятельно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8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0,8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iCs/>
          <w:color w:val="000000"/>
          <w:sz w:val="28"/>
          <w:szCs w:val="24"/>
        </w:rPr>
        <w:t xml:space="preserve">Таблица2. </w:t>
      </w:r>
      <w:r>
        <w:rPr>
          <w:b/>
          <w:bCs/>
          <w:iCs/>
          <w:color w:val="000000"/>
          <w:sz w:val="28"/>
          <w:szCs w:val="24"/>
        </w:rPr>
        <w:t>Изменение структуры трудовых ресурсов предприятия</w:t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17"/>
        <w:gridCol w:w="1097"/>
        <w:gridCol w:w="1217"/>
        <w:gridCol w:w="939"/>
        <w:gridCol w:w="1227"/>
        <w:gridCol w:w="9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color w:val="000000"/>
                <w:szCs w:val="24"/>
              </w:rPr>
              <w:t>Структура персонал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color w:val="000000"/>
                <w:szCs w:val="24"/>
              </w:rPr>
              <w:t>1997 го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color w:val="000000"/>
                <w:szCs w:val="24"/>
              </w:rPr>
              <w:t>плановое задание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color w:val="000000"/>
                <w:szCs w:val="24"/>
              </w:rPr>
              <w:t>1998 год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b/>
                <w:b/>
                <w:color w:val="000000"/>
                <w:sz w:val="28"/>
                <w:szCs w:val="24"/>
              </w:rPr>
            </w:pPr>
            <w:r>
              <w:rPr>
                <w:b/>
                <w:color w:val="000000"/>
                <w:sz w:val="28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. ве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. ве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личество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. в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сонал основной деятельности всего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65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47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,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,1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3,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ител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7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7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,8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пециалисты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5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2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0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данных таблиц 1 и 2 видно, что численность персонала основной деятельности в отчетном году снизилась против плана на 178 человек, а против предыдущего года - на 199 человек и составила 97,94% и 97,71% соответственно. Также наблюдается и снижение численности рабочих в отчетном году против плана и предыдущего года на 156 человек (или на 2,72%) и 171 человек (2,37%) соответственно. Фактическое снижение удельного веса рабочих в общей численности персонала основного вида деятельности свидетельствует о снижении производственного потенциала анализируемого предприятия. Так, в отчетном году удельный вес рабочих снизился по сравнению с планом на 0,09% и составил 83,10%, а по сравнению с предыдущим годом - на 0,06%. Данные таблицы 2 свидетельствуют также и о наметившейся тенденции к росту численности руководящего персонала. В отчетном году удельный вес руководителей составил 4,82%, что на 0,06% превышает запланированный показатель и на 0,09% - аналогичный показатель предыдущего года. Эта негативная тенденция может быть оправдана только на начальном этапе предпринимательской деятельности орг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абочие по характеру участия в производственном процессе подразделяются на основных,непосредственно участвующих в производстве, и вспомогательных, занятых во вспомогательных производствах и всеми видами обслуживания. И в процессе анализа представляется весьма важным выяснить, каково их соотношение, установить тенденцию изменения этого соотношения, и если оно не в пользу основных рабочих, то необходимо осуществить мероприятия по устранению этой негативной тенденции. Такими мероприятиями могут быть: повышение уровня механизации труда вспомогательных рабочих, совершенствование техники и технологии уровня производства, а в частности концентрация и централизация вспомогательных работ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2 Анализ качества трудовых ресурсов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ряду с количественным обеспечением предприятия трудовыми ресурсами изучается и качественный состав рабочих, который характеризуется общеобразовательным и профессионально-квалификационным уровн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Анализ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, бригадам и предприятию в целом. При этом выявляется излишек или недостаток рабочих по каждой профессии. Отношением объема каждого вида работ к плановому фонду рабочего времени одного рабочего с учетом выполнения норм выработки определяется требуемая численность рабочи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Для оценки соответствия квалификации рабочих сложности выполняемых работ по участку, цеху и предприятию сравниваются средние тарифные разряды работ и рабочих, которые определяются отношения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Х = Tр:Тр или Х = Т: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где: Х - разряд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 - численность рабочих каждого разряд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Т - объем работ каждого ви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iCs/>
          <w:color w:val="000000"/>
          <w:sz w:val="28"/>
          <w:szCs w:val="24"/>
        </w:rPr>
      </w:pPr>
      <w:r>
        <w:rPr>
          <w:b/>
          <w:bCs/>
          <w:iCs/>
          <w:color w:val="000000"/>
          <w:sz w:val="28"/>
          <w:szCs w:val="24"/>
        </w:rPr>
        <w:t>Таблица 3. Квалификационный состав рабочих (условные данные)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55"/>
        <w:gridCol w:w="1560"/>
        <w:gridCol w:w="1417"/>
        <w:gridCol w:w="1287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яд рабочих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рифные коэффициенты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исло рабочих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клонение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ланово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о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3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8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+3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3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1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6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0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4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5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з данных таблицы 3 видно, что фактическая структура рабочих отличается от плановой. Фактическая численность рабочих низших разрядов выше плановой, а высших (4,5,6) - ниже плановой. Изменение структуры рабочих обусловливает необходимость изучения их квалификационного уровня, который определяется на основе сопоставления фактического среднего тарифного коэффициента с плановым, для чего устанавливае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1) плановый тарифный коэффициент (средний разряд работ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1780х1,30 + 1150х1,69 + 3120х1,96 + 710х2,27 + 440х2,63) : 7200 = 1,8256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2) фактический тарифный коэффициен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(1810х1,30 + 1180х1,69 + 3030х1,96 + 614х2,27 + 410х2,63) : 7044 = 1,81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из расчетов видно, что фактический средний тарифный коэффициент ниже планового на 0,0144 (1,8112 - 1,8256). Это говорит о том, что фактический квалификационный уровень ниже планового, что безусловно снижает эффективность работы. Поэтому необходимо в плане подготовки и переподготовки рабочих кадров предусмотреть повышение квалификации рабочих нужных специальностей, которая определяется путем сравнения фактической численности рабочих по специальности с плановой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1.3 Анализ движения трудовых ресурсов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иболее существенным этапом в анализе обеспеченности предприятия рабочей силой является изучение ее движения и динамики, поскольку стабильность состава кадров на предприятии является существенной предпосылкой роста производительности труда и эффективности производства в цел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вижение рабочей силы характеризуется коэффициентами оборота по приему и выбытию рабочих, которые рассчитываются путем отношения количества прибывших и выбывших рабочих к их среднесписочному числу. В процессе анализа необходимо сравнивать эти показатели за ряд лет и выявлять причины движения рабочей си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ь движения рабочей силы по предприятию выражает также коэффициент текучести. Он определяется как отношение числа уволенных по всем отрицательным причинам к списочному числу рабочих на начало анализируемого периода.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2 АНАЛИЗ ПРОИЗВОДИТЕЛЬНОСТИ ТРУД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Достижение какого-либо результата в процессе производства может быть получено с различной степенью эффективности труда. Мера эффективности труда людей получила название </w:t>
      </w:r>
      <w:r>
        <w:rPr>
          <w:iCs/>
          <w:color w:val="000000"/>
          <w:sz w:val="28"/>
          <w:szCs w:val="24"/>
        </w:rPr>
        <w:t>производительности труда</w:t>
      </w:r>
      <w:r>
        <w:rPr>
          <w:color w:val="000000"/>
          <w:sz w:val="28"/>
          <w:szCs w:val="24"/>
        </w:rPr>
        <w:t>, под которой понимается результативность труда или способность человека производить за единицу рабочего времени определенный объем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казатель производительности труда является важным качественным показателем работы предприятия, его рост является одним из главных условий повышения эффективности производства, увеличения объема выпуска продукции и снижения ее себестоимости. Основным показателем производительности труда является среднегодовая (квартальная, месячная) выработка продукции на одного работника. Используются также и такие показатели как: среднегодовая (квартальная, месячная) выработка продукции на одного рабочего, среднедневная выработка на одного работника, среднечасовая выработка на одного работни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С производительностью труда тесно связан показатель </w:t>
      </w:r>
      <w:r>
        <w:rPr>
          <w:iCs/>
          <w:color w:val="000000"/>
          <w:sz w:val="28"/>
          <w:szCs w:val="24"/>
        </w:rPr>
        <w:t xml:space="preserve">трудоемкости </w:t>
      </w:r>
      <w:r>
        <w:rPr>
          <w:color w:val="000000"/>
          <w:sz w:val="28"/>
          <w:szCs w:val="24"/>
        </w:rPr>
        <w:t>продукции, который характеризует затраты рабочего времени на производство определенной потребительной стоимости или на выполнение определенной технологической операции. Мнрой измерения трудоемкости продукции является рабочее время или нормативная заработная пла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расчета производительности труда рабочих и работников используются данные форм №П-1 и №П-4, а также данные из регистров бухгалтерского учета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дводя итоги, следует отметить следующие основные моменты. В ходе анализа трудовых ресурсов предприятия необходимо выяснить, как обеспечено предприятие рабочими кадрами, какова структура трудовых ресурсов, а также подвергнуть тщательному анализу их качественный состав, который характеризуется профессиональным и квалификационным уровнями. Также представляется необходимым проанализировать движение рабочей силы на предприятии, установить и тщательно изучить причины повышения коэффициента текучести кад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лее следует перейти к анализу использования рабочего времени, установить факторы, валяющие на изменение фактически отработанного времени всеми работниками и рабочими, определить размеры и выявить причины потерь рабочего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ледующим этапом анализа трудовых ресурсов является анализ показателей производительности труда. Следует обратить особое внимание на изменение темпов роста показателя производительности, рассчитанного как в рублях, так и в нормативной заработной плате, с целью определения изменений трудоемкости выпускаемой продукции. Далее необходимо определить и рассчитать влияние факторов на среднегодовую выработку и объем выпуска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На основе данных, полученных в ходе анализа трудовых ресурсов, следует определить степени обеспеченности предприятия рабочими кадрами и их использования, выявить резервы повышения эффективности работы предприятия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4"/>
        </w:rPr>
        <w:t>цел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5:25:00Z</dcterms:created>
  <dc:creator>Admin</dc:creator>
  <dc:description/>
  <cp:keywords/>
  <dc:language>en-US</dc:language>
  <cp:lastModifiedBy>SYSTEM</cp:lastModifiedBy>
  <dcterms:modified xsi:type="dcterms:W3CDTF">2011-09-11T15:25:00Z</dcterms:modified>
  <cp:revision>2</cp:revision>
  <dc:subject/>
  <dc:title/>
</cp:coreProperties>
</file>