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ИНИСТЕРСТВО ОРАЗОВАНИЯ РЕСПУБЛИКИ БЕЛАРУСЬ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РЕЖДЕНИЕ ОБРАЗОВАНИЯ «ГРОДНЕНСКИЙ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УНИВЕРСИТЕТ ИМЕНИ ЯНКИ КУПАЛЫ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ЭКОНОМИКИ И УПРАВЛЕ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и управления на предприят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ИПЛОМНАЯ РАБО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ебестоимости продукции на предприятии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(На примере ОДО « Стройгарантия»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одно, 2009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: 68 с., 3 ч., 15 табл., 14 рис., 10 ф., 33 источ., 8 приложен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БЕСТОИМОСТЬ, ПРЕДПРИЯТИЕ, ЭФФЕКТИВНОСТЬ, РЕАЛИЗАЦИЯ, ЭКОНОМИЧЕСКИЙ ЭФФЕКТ, ИЗНОС, МЕХАНИЗМ УПРАВЛЕНИЯ, ПУТИ СОВЕРШЕНСТВ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дипломной работы – анализ себестоимости продукции на предприятии строительной отрасли, разработка мероприятий, повышающих эффективность совершенствования управления для снижения себестоимости и увеличения прибыли. В связи с этим поставлены следующие задач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характеризовать себестоимость как управляемую категори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крыть сущность, значение, структуру управления себестоимостью;</w:t>
      </w:r>
    </w:p>
    <w:p>
      <w:pPr>
        <w:pStyle w:val="Normal"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явить современные методы анализа себестоимости;</w:t>
      </w:r>
    </w:p>
    <w:p>
      <w:pPr>
        <w:pStyle w:val="Normal"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анализировать финансово-хозяйственную деятельность исследуемого объекта;</w:t>
      </w:r>
    </w:p>
    <w:p>
      <w:pPr>
        <w:pStyle w:val="Normal"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ести анализ себестоимости предприятия, оказывающего строительные услуги;</w:t>
      </w:r>
    </w:p>
    <w:p>
      <w:pPr>
        <w:pStyle w:val="Normal"/>
        <w:tabs>
          <w:tab w:val="clear" w:pos="708"/>
          <w:tab w:val="left" w:pos="8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ить возможные пути уменьшения затрат на анализируемом предприят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 ОДО « Стройгарантия», а также анализ управления себестоимостью и совершенствование путей управления себестоимостью да данном предприят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следования является система экономических отношений и механизмов, обеспечивающих эффективную финансово-хозяйственную деятельность предприятия строительной промышленности, определение возможных путей уменьшения затрат в целях снижения себестоимости строительных услуг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пломная работа выполнена мною совершенно самостоятельно. На все использованные в работе материалы и концепции из неопубликованных и опубликованных документов и аналитических источников даны ссылки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40" w:leader="none"/>
          <w:tab w:val="left" w:pos="838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ТЕОРЕТИЧЕСКИЕ ОСНОВЫ УПРАВЛЕНИЯ СЕБЕСТОИМОСТЬЮ ПРОДУКЦИИ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</w:t>
        <w:tab/>
        <w:t>Себестоимость как управляемая экономическая категория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</w:t>
        <w:tab/>
        <w:t>Сущность, значение и структура управления себестоимостью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1.3 </w:t>
        <w:tab/>
        <w:t>Современные методы анализа себестоимости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АНАЛИЗ УПРАВЛЕНИЯ СЕБЕСТОИМОСТЬЮ НА ПРЕДПРИЯТИИ ОДО « Стройгарантия»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Организационно-экономическая характеристика предприятия ОДО « Стройгарантия»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Анализ хозяйственной деятельности исследуемого объекта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Анализ себестоимости строительного предприятии ОДО «Стройгарантия»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Механизм управления себестоимостью, используемый ОДО «Стройгарантия»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ВЕРШЕНСТВОВАНИЕ УПРАВЛЕНИЯ СЕБЕСТОИМОСТЬЮ НА ОДО « Стройгарантия»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 </w:t>
        <w:tab/>
        <w:t>Возможные пути уменьшения затрат на ОДО « Стройгарантия»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</w:t>
        <w:tab/>
        <w:t>Использование функциональной зависимости между затратами и объемом строительных работ в целях повышения эффективности анализа себестоимости работ строительной организации</w:t>
      </w:r>
    </w:p>
    <w:p>
      <w:pPr>
        <w:pStyle w:val="Normal"/>
        <w:tabs>
          <w:tab w:val="clear" w:pos="708"/>
          <w:tab w:val="left" w:pos="440" w:leader="none"/>
          <w:tab w:val="left" w:pos="1321" w:leader="none"/>
          <w:tab w:val="left" w:pos="8387" w:leader="none"/>
        </w:tabs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3 Улучшение методики планирования себестоимости строительных услуг</w:t>
      </w:r>
    </w:p>
    <w:p>
      <w:pPr>
        <w:pStyle w:val="Normal"/>
        <w:tabs>
          <w:tab w:val="clear" w:pos="708"/>
          <w:tab w:val="left" w:pos="440" w:leader="none"/>
          <w:tab w:val="left" w:pos="838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40" w:leader="none"/>
          <w:tab w:val="left" w:pos="8387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ффективнее использование в производстве материально-технических, трудовых и финансовых ресурсов и рациональнее методы управления, тем больше появляется возможностей для снижения затрат на производство и реализацию продукции. Тем самым определяется значимость показателя затрат на производство и реализацию продукции (работ, услуг) в экономическом механизме предприятия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ый руководитель должен принимать экономически обоснованные решения, учитывать зависимость и соотношение затрат на произведенную и реализованную продукцию, объемы реализации и прибыли, тенденции экономического развития. Одним из основных факторов формирования прибыли является себестоимость реализованной продукции. От ее уровня зависят финансовые результаты деятельности предприятия и его финансовое состояние, так как между размерами величины прибыли и себестоимости существует обратная функциональная зависимость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менно это обусловливает актуальность выбранной темы данной дипломной работ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ктом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 является ОДО «Стройгарантия», а также анализ управления себестоимостью и совершенствование путей управления себестоимостью да данном предприят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>исследования является система экономических отношений и механизмов, обеспечивающих эффективную финансово-хозяйственную деятельность предприятия строительной промышленности, определение возможных путей уменьшения затрат в целях снижения себестоимости строитель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дипломной работы ставится анализ себестоимости продукции на предприятии строительной отрасли, разработка мероприятий, повышающих эффективность совершенствования управления для снижения себестоимости и увеличения прибыли. Для реализации поставленной цели выделены следующие </w:t>
      </w:r>
      <w:r>
        <w:rPr>
          <w:rFonts w:cs="Times New Roman" w:ascii="Times New Roman" w:hAnsi="Times New Roman"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характеризовать себестоимость как управляемую категорию;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скрыть сущность, значение и структуру управления себестоимость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ыявить современные методы анализа себестоимост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анализировать финансово-хозяйственную деятельность исследуемого объек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вести анализ себестоимости предприятия, оказывающего строительные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пределить возможные пути уменьшения затрат на анализируемом предприят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ую основу данной дипломной работы составляют учебники, учебная литература, а также периодические издания. Использованы труды таких авторов, как Стражев В.И. [3], Ермолович Л.Л. [4], Савицкая Г.В. [22], Нехорошева Л.Н. [13], Крум Э.В. [31] и других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ИЕ ОСНОВЫ УПРАВЛЕНИЯ СЕБЕСТОИМОСТЬЮ ПРОДУК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бестоимость как управляемая экономическая категория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производство и реализацию продукции являются одним из важнейших показателей, характеризующих деятельность предприятия. Их величина оказывает влияние на конечные результаты деятельности предприятия и его финансовое состояние.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пределенный уровень затрат, складывающийся на предприятии, формируется под воздействием процессов, протекающих в его производственной, хозяйственной и финансовой сферах. Так, чем эффективнее использование в производстве материально-технических, трудовых и финансовых ресурсов и рациональнее методы управления, тем больше появляется возможностей для снижения затрат на производство и реализацию продукции. Тем самым определяется значимость показателя затрат на производство и реализацию продукции (работ, услуг) в экономическом механизме предприятия.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рассмотрении функции затрат, мы имеем в виду стоимостную зависимость между объемом произведенной продукции (или выполненных, к примеру, строительно-монтажных работ) и потреблением факторов производства в расчете по действующим рыночным ценам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ждое предприятие прежде чем приступить к производственной деятельности, решает, какие затраты ему предстоят. Для производства продукции или оказания услуг необходимы три элемента: средства труда, предметы труда и рабочая сила. В процессе производства средства труда и предметы труда переносят свою стоимость на готовую продукцию, а затраты рабочей силы, выраженные в заработной плате, выступают как затраты на производство продукции или выполнение работ (услуг). Наряду с этим предприятия несут затраты на реализацию продукции (реклама, транспортировка и др.)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окупность затрат живого и прошлого труда, овеществленного в предметах и средствах труда, на производство и реализацию образуют издержки производства и реализации, а воплощенный в товаре общественный продукт – его стоимость. Издержки, выражающие затраты предприятия на производство и реализацию в денежной форме, принимают форму себестоимости.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Таким образом, себестоимость – это денежные издержки предприятия на производство и реализацию продукции (работ, услуг), выражающие часть ее стоимости: стоимость потребленных средств производства и стоимость жизненных средств, необходимых для воспроизводства производителей и их иждивенцев. [9, с. 261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экономическая категория себестоимость выполняет ряд важнейших функций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учетную, которая обеспечивает учет и контроль всех затрат на производство и реализацию продукции (работ, услуг)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расчетную, которая служит базой для формирования отпускной цены на продукцию предприятия, определения прибыли и рентабельности, обоснования целесообразности принимаемых экономических решений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жество видов издержек, обусловливающих выпуск и реализацию продукции (работ, услуг), требует для их системного изучения и управления определенной упорядоченности, которую можно осуществить путем классификации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тобы принимать оптимальные управленческие и финансовые решения, необходимо знать свои затраты. А анализ издержек поможет определить эффективность расходов, уточнить, не будут ли они чрезмерными; проверить хозяйственные показатели и ведение счетно-учетных операций; подскажет, как устанавливать цены, как применять данные о затратах для выработки тактических и стратегических решений, как регулировать и контролировать расходы, как спланировать реальный уровень прибыли. Чтобы выявить узкие места, полезно провести сопоставление фактических и запланированных расходов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ими рекомендациями по прогнозированию, учету и калькулированию себестоимости продукции (товаров, работ, услуг) рекомендуется группировать затраты по следующим направлениям: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виды производства (основное, вспомогательное, непромышленное)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структурные подразделения предприятия (места возникновения затрат, центра ответственности)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виды, группы продукции (носители затрат)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экономические элементы затрат;</w:t>
      </w:r>
    </w:p>
    <w:p>
      <w:pPr>
        <w:pStyle w:val="Style20"/>
        <w:tabs>
          <w:tab w:val="clear" w:pos="708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калькуляционные статьи расходов. [31, с. 169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личают производственную себестоимость продукции (включает все затраты на производство продукции) и полную себестоимость продукции (включает в себя кроме производственной себестоимости, затраты по сбыту продукции и некоторые другие непроизводственные затраты предприятия)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жение себестоимости продукции является важнейшим условием повышения конкурентоспособности на рынке, а также факторов снижения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</w:t>
        <w:tab/>
        <w:t>народнохозяйственные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</w:t>
        <w:tab/>
        <w:t>внутрипроизводственные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ервой группе факторов относится научно-технический прогресс на уровне отрасли и экономики в целом, территориальное размещение производства, природно-климатические условия и т.д. Ко второй группе факторов относятся производительность труда, интенсификация использования производственных мощностей, экономия материальных ресурсов, повышение качества продукции, сокращение затрат на обслуживание производства и управление. В системе факторов снижения себестоимости продукции (товаров, работ, услуг) решающее значение имеет научно-технический прогресс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себестоимости – одна из важнейших функций управления, которая осуществляется с целью определения общей величины затрат по предприятию, а также расчета себестоимости единицы продукции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технико-экономических факторов, влияющих на себестоимость продукции, определяется на основание отбора постоянно действующих причин изменения себестоимости продукции в условиях нормального функционирования производства. Технико-экономические факторы можно объединить в четыре группы:</w:t>
      </w:r>
    </w:p>
    <w:p>
      <w:pPr>
        <w:pStyle w:val="Style20"/>
        <w:tabs>
          <w:tab w:val="clear" w:pos="708"/>
          <w:tab w:val="left" w:pos="77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повышение технического уровня производства. </w:t>
      </w:r>
    </w:p>
    <w:p>
      <w:pPr>
        <w:pStyle w:val="Style20"/>
        <w:tabs>
          <w:tab w:val="clear" w:pos="708"/>
          <w:tab w:val="left" w:pos="77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совершенствование управления, организации производства и труда;</w:t>
      </w:r>
    </w:p>
    <w:p>
      <w:pPr>
        <w:pStyle w:val="Style20"/>
        <w:tabs>
          <w:tab w:val="clear" w:pos="708"/>
          <w:tab w:val="left" w:pos="77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изменение объема и структуры продукции, структуры производства;</w:t>
      </w:r>
    </w:p>
    <w:p>
      <w:pPr>
        <w:pStyle w:val="Style20"/>
        <w:tabs>
          <w:tab w:val="clear" w:pos="708"/>
          <w:tab w:val="left" w:pos="77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изменение условий хозяйствования (влияние этой группы факторов учитывается скорее при анализе себестоимости, а не при планировании)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ервой группе факторов – повышение технического уровня производства – в качестве основных следует выделить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недрение новой и совершенствование применяемой техники и технологии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сширение масштабов применения новой техники, технологии, модернизация и улучшение эксплуатации действующего оборудования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менение новых видов и замена потребляемого сырья, материалов, топлива и энергии, улучшение их использования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выпускаемой продукции, улучшение ее характеристик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основным во второй группе факторов – совершенствование управления, организации производства и труда – относятся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ционализация управления производством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организации труда и использования рабочего времени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ликвидация излишних затрат и потерь (включая потери от брака)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третьей группе факторов – изменение объема и структуры продукции, структуры производства – выделяют следующие факторы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носительное изменение условно-постоянных расходов как следствие изменения объема производства продукции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носительное изменение амортизационных отчислений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менение структуры выпускаемой продукции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вод новых производств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етвертую группу факторов – изменение условий хозяйствования – включают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менение цен на производимую продукции (выполняемые работы, оказываемые услуги)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менение цен на потребляемое сырье, материалы, комплектующие изделия и полуфабрикаты, топливо, энергию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менение оплаты труда в соответствии с решением правительства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изменение системы налогообложения;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ереоценка основных фондов и изменение норм амортизации. [5, с. 116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е затрат определяется применительно к каждому отдельному фактору независимо от его влияния (положительного или отрицательного) на снижение себестоимости продукции (товаров, работ, услуг)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значение и структура управления себестоимостью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ние того, какими бывают затраты и каковы тенденции их изменений, способствует принятию мер по повышению эффективности и постепенному снижению расходов. Анализ издержек необходим для решения многих вопросов: для оценки факторов рентабельности, определения будущих направлений деятельности, оценки производственных запасов, распределения и минимизации затрат, для определения уровня безубыточности и т.д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 затрат, включаемых в себестоимость продукции, определяется Основными положениями по составу затрат, включаемых в себестоимость продукции (работ, услуг)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ебестоимость продукции (работ, услуг) включаются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, непосредственно связанные с производством продукции (работ, услуг)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, связанные с использование природного сырья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 на подготовку и освоение производства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 некапитального характера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, связанные с изобретательством и рационализаторством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 на обслуживание производственного процесса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 по обеспечению нормальных условий труда и техники безопасности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текущие затраты, связанные с содержанием и эксплуатацией фондов природоохранительного назначения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, связанные с управлением производством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, связанные в подготовкой и переподготовкой кадров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, связанные с наймом рабочей силы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 по транспортировке работников к месту работы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дополнительные затраты, связанные с осуществлением работ вахтовым методом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обязательные отчисления от всех видов оплаты труда работников по установленным законодательствам нормам в фонд соцзащиты населения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отчисления по обязательному страхованию от несчастных случаев на производстве и профзаболеваниям в установленном законодательством порядке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латежи по страхованию имущества, грузов и риска непогашения кредитов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плата по процентам за ссуды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оплата услуг банков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, связанные с содержанием помещений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затраты на воспроизводство основных производственных фондов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износ по нематериальным активам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начисления на заработную плату;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ab/>
        <w:t>другие виды затрат, включаемых в себестоимость продукции (работ, услуг) в соответствии с установленным законодательством порядком.</w:t>
        <w:tab/>
        <w:t>В фактической себестоимости продукции (работ, услуг) отражаются также: потери от брака; затраты на гарантийный ремонт обслуживание изделий; потери от простоев; недостача материальных ценностей; пособия в связи с потерей трудоспособности. [30, с. 242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подлежат включению в себестоимость продукции (работ, услуг) затраты на выполнение самим предприятием или оплату им работ (услуг), не связанных с производством продукции; затраты на выполнение работ по строительству, оборудованию и содержанию культурно-бытовых и других объектов, находящихся на балансе предприятий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производство продукции (работ, услуг) включаются в себестоимость продукции (работ, услуг) того отчетного периода, к которому они относятся, независимо от времени оплаты – предварительной или последующей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себестоимость производимого товара, выполняемой работы, оказываемой услуги рассчитывается дважды – по статьям и по элементам затрат. Элементы – это одноименные виды расходов – материалы, заработная плата, отчисления на социальные нужды и прочие. Статьи себестоимости показывают направления расходования средств: основные нормированные материалы, основная и дополнительная заработная плата производственных рабочих, отчисления на социальные нужды в процентах к основной и дополнительной заработной плате производственных рабочих, накладные расходы и т.п. Взаимосвязь между элементами и статьями затрат укрупнено можно представить в виде схемы (рис. 1.1) 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1525" cy="500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Рис. 1.1. </w:t>
      </w:r>
      <w:r>
        <w:rPr>
          <w:rFonts w:cs="Times New Roman" w:ascii="Times New Roman" w:hAnsi="Times New Roman"/>
          <w:sz w:val="28"/>
          <w:szCs w:val="24"/>
        </w:rPr>
        <w:t>Модель взаимосвязи элементов и статей себестоимости продукции (работ, услуг). Источник: [24, с. 243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и себестоимости делятся на две группы: переменные и постоянные расходы. Переменные расходы (их еще называют прямыми или нормированными) рассчитываются на одно изделие и увеличиваются при увеличении объема производства товара в натуральном выражении. Постоянные расходы (их еще называют накладными или косвенными) устанавливаются на весь объем производства и не зависят от количества выпускаемой продукции. [24, с. 244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количественное соотношение элементов сметы затрат определяют структуру себестоимости продукции. Под структурой себестоимости понимаются ее состав по элементам или статьям калькуляции и их доля в полной себестоимости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себестоимости продукции характеризуют следующие показатели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оотношение между постоянными и переменными затратами, между прямыми и косвенными и т.д.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истематическое определение и анализ структуры затрат на предприятии имеют очень важное значение, в первую очередь для управления издержками с целью их минимизации;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труктуру издержек предприятия формируют различные факторы: технический уровень и формы организации производства, его размещение, характер изготавливаемой продукции и перерабатываемых материально-сырьевых ресурсов, условия снабжения, особенности реализации продукции и др. Эти факторы влияют на структуру себестоимости многопланово. Но основное влияние заключается в том, что доля живого труда уменьшается, а доля овеществленного труда в себестоимости увеличивается. Также на структуру себестоимости существенное влияние могут оказывать инфляционные факторы. В связи с этим стоимость материальных ресурсов, основных фондов, рабочей силы изменяется неадекватно по отношению друг к другу, и это сказывается на характере структурных изменений в себестоимости продукции (работ, услуг). [31, с. 174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это, структура затрат на каждом предприятии должна анализироваться как в поэлементном, так и в постатейном разрезе. Себестоимость как экономический показатель находится в движении, и на нее влияет множество факторов. Структура затрат позволяет выявлять основные рез0ервы снижения и разрабатывать конкретные мероприятия по их реализации на предприятии. Структура затрат в целом по промышленности и ее отраслям ежегодно меняется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4"/>
        </w:numPr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методы анализа себестоимости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ебестоимости продукции, работ и услуг имеет очень важное значение. Он позволяет выяснить тенденции изменения данного показателя, выполнения плана по его уровню, определить влияние факторов на его прирост, установить резервы и выработать корректирующие меры по использованию возможностей снижения себестоимости продукции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анализа себестоимости продукции являются следующие показатели:</w:t>
      </w:r>
    </w:p>
    <w:p>
      <w:pPr>
        <w:pStyle w:val="Style20"/>
        <w:tabs>
          <w:tab w:val="clear" w:pos="708"/>
          <w:tab w:val="left" w:pos="11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лная себестоимость товарной продукции в целом и по элементам затрат;</w:t>
      </w:r>
    </w:p>
    <w:p>
      <w:pPr>
        <w:pStyle w:val="Style20"/>
        <w:tabs>
          <w:tab w:val="clear" w:pos="708"/>
          <w:tab w:val="left" w:pos="11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траты на рубль продукции;</w:t>
      </w:r>
    </w:p>
    <w:p>
      <w:pPr>
        <w:pStyle w:val="Style20"/>
        <w:tabs>
          <w:tab w:val="clear" w:pos="708"/>
          <w:tab w:val="left" w:pos="11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ебестоимость отдельных изделий;</w:t>
      </w:r>
    </w:p>
    <w:p>
      <w:pPr>
        <w:pStyle w:val="Style20"/>
        <w:tabs>
          <w:tab w:val="clear" w:pos="708"/>
          <w:tab w:val="left" w:pos="11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тдельные статьи затрат;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траты по центрам ответственности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управления процессом формирования себестоимости продукции очень важно правильно определить сумму постоянных и переменных затрат. Для этой цели используются разные методы: алгебраический, графический, статистический, основанный на корреляционно-регрессионном анализе, селективный, построенный на содержательном анализе каждой статьи и элемента затрат.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лгебраический метод</w:t>
      </w:r>
      <w:r>
        <w:rPr>
          <w:rFonts w:cs="Times New Roman" w:ascii="Times New Roman" w:hAnsi="Times New Roman"/>
          <w:sz w:val="28"/>
          <w:szCs w:val="28"/>
        </w:rPr>
        <w:t xml:space="preserve"> можно применять при наличии информации о двух точках объема продукции в натуральном выражении (х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х</w:t>
      </w:r>
      <w:r>
        <w:rPr>
          <w:rFonts w:cs="Times New Roman" w:ascii="Times New Roman" w:hAnsi="Times New Roman"/>
          <w:sz w:val="2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и соответствующих им затратам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. Переменные затраты на единицу продукции (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>) определяют следующим образом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(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/ (х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х</w:t>
      </w:r>
      <w:r>
        <w:rPr>
          <w:rFonts w:cs="Times New Roman" w:ascii="Times New Roman" w:hAnsi="Times New Roman"/>
          <w:sz w:val="2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  <w:tab/>
        <w:tab/>
        <w:tab/>
        <w:tab/>
        <w:tab/>
        <w:t>(1.1)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 переменные затраты на единицу продукции, нетрудно подсчитать сумму постоянных затрат (а)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=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ab/>
        <w:t>или</w:t>
        <w:tab/>
        <w:tab/>
        <w:t xml:space="preserve"> а =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ab/>
        <w:tab/>
        <w:t>(1.2)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рафический метод нахождения суммы постоянных затрат</w:t>
      </w:r>
      <w:r>
        <w:rPr>
          <w:rFonts w:cs="Times New Roman" w:ascii="Times New Roman" w:hAnsi="Times New Roman"/>
          <w:sz w:val="28"/>
          <w:szCs w:val="28"/>
        </w:rPr>
        <w:t xml:space="preserve"> состоит в следующем. На графике откладываются две точки, соответствующие общим издержкам для минимального и максимального объема производства (рис. 1.2). Затем они соединяются до пересечения с осью ординат, на которой откладываются уровни издержек. Точка, где прямая пересекает ось ординат, показывает величину постоянных затрат, которая будет одинаковой как для максимального, так и минимального объема производства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38725" cy="2457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Рис. 1.2. </w:t>
      </w:r>
      <w:r>
        <w:rPr>
          <w:rFonts w:cs="Times New Roman" w:ascii="Times New Roman" w:hAnsi="Times New Roman"/>
          <w:sz w:val="28"/>
          <w:szCs w:val="24"/>
        </w:rPr>
        <w:t>Графический метод нахождения суммы постоянных затрат. Источник: [22, с. 348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мму постоянных затрат в уравнении связи (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можно определить и с помощью </w:t>
      </w:r>
      <w:r>
        <w:rPr>
          <w:rFonts w:cs="Times New Roman" w:ascii="Times New Roman" w:hAnsi="Times New Roman"/>
          <w:iCs/>
          <w:sz w:val="28"/>
          <w:szCs w:val="35"/>
          <w:lang w:bidi="th-TH"/>
        </w:rPr>
        <w:t>корреляционного анализа</w:t>
      </w:r>
      <w:r>
        <w:rPr>
          <w:rFonts w:cs="Times New Roman" w:ascii="Times New Roman" w:hAnsi="Times New Roman"/>
          <w:sz w:val="28"/>
          <w:szCs w:val="35"/>
          <w:lang w:bidi="th-TH"/>
        </w:rPr>
        <w:t>, если имеется достаточно большая выборка данных о затратах и выпуске продукции. В качестве примера представим табл. 1.1</w:t>
      </w:r>
      <w:r>
        <w:br w:type="page"/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  <w:lang w:bidi="th-TH"/>
        </w:rPr>
        <w:t xml:space="preserve">Таблица 1.1 </w:t>
      </w:r>
      <w:r>
        <w:rPr>
          <w:rFonts w:cs="Times New Roman" w:ascii="Times New Roman" w:hAnsi="Times New Roman"/>
          <w:bCs/>
          <w:sz w:val="28"/>
          <w:szCs w:val="24"/>
          <w:lang w:bidi="th-TH"/>
        </w:rPr>
        <w:t>Данные о затратах (</w:t>
      </w:r>
      <w:r>
        <w:rPr>
          <w:rFonts w:cs="Times New Roman" w:ascii="Times New Roman" w:hAnsi="Times New Roman"/>
          <w:bCs/>
          <w:sz w:val="28"/>
          <w:szCs w:val="24"/>
          <w:lang w:val="en-US" w:bidi="th-TH"/>
        </w:rPr>
        <w:t>Y</w:t>
      </w:r>
      <w:r>
        <w:rPr>
          <w:rFonts w:cs="Times New Roman" w:ascii="Times New Roman" w:hAnsi="Times New Roman"/>
          <w:bCs/>
          <w:sz w:val="28"/>
          <w:szCs w:val="24"/>
          <w:lang w:bidi="th-TH"/>
        </w:rPr>
        <w:t>) и объемах производства продукции (</w:t>
      </w:r>
      <w:r>
        <w:rPr>
          <w:rFonts w:cs="Times New Roman" w:ascii="Times New Roman" w:hAnsi="Times New Roman"/>
          <w:bCs/>
          <w:sz w:val="28"/>
          <w:szCs w:val="24"/>
          <w:lang w:val="en-US" w:bidi="th-TH"/>
        </w:rPr>
        <w:t>x</w:t>
      </w:r>
      <w:r>
        <w:rPr/>
        <w:t>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761"/>
        <w:gridCol w:w="1740"/>
        <w:gridCol w:w="1806"/>
        <w:gridCol w:w="1806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Месяц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th-TH"/>
              </w:rPr>
              <w:t>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th-TH"/>
              </w:rPr>
              <w:t>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th-TH"/>
              </w:rPr>
              <w:t>х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i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th-TH"/>
              </w:rPr>
              <w:t>х²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Янва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6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4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04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Февра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3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6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81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69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Мар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6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97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25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Апре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6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89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96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Ма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6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22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324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Июн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4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400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Июл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4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400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Авгус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7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079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29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Сентяб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18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84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Октяб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87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625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Нояб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2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7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42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400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Декабр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6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1206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th-TH"/>
              </w:rPr>
              <w:t>32400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th-TH"/>
              </w:rPr>
              <w:t>Итого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th-TH"/>
              </w:rPr>
              <w:t>23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th-TH"/>
              </w:rPr>
              <w:t>8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th-TH"/>
              </w:rPr>
              <w:t>1622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bidi="th-TH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th-TH"/>
              </w:rPr>
              <w:t>472000</w:t>
            </w:r>
          </w:p>
        </w:tc>
      </w:tr>
    </w:tbl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4"/>
          <w:lang w:val="en-US" w:bidi="th-TH"/>
        </w:rPr>
      </w:pPr>
      <w:r>
        <w:rPr>
          <w:rFonts w:cs="Times New Roman" w:ascii="Times New Roman" w:hAnsi="Times New Roman"/>
          <w:sz w:val="28"/>
          <w:szCs w:val="24"/>
          <w:lang w:val="en-US" w:bidi="th-TH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м систему уравнений и решим ее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</wp:posOffset>
                </wp:positionH>
                <wp:positionV relativeFrom="paragraph">
                  <wp:posOffset>69215</wp:posOffset>
                </wp:positionV>
                <wp:extent cx="90805" cy="485775"/>
                <wp:effectExtent l="635" t="571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85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75400"/>
                            <a:gd name="textAreaBottom" fmla="*/ 268560 h 275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.5pt;margin-top:5.45pt;width:7.1pt;height:38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na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+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>∑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x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∑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y</w:t>
      </w:r>
      <w:r>
        <w:rPr>
          <w:rFonts w:cs="Times New Roman" w:ascii="Times New Roman" w:hAnsi="Times New Roman"/>
          <w:sz w:val="28"/>
          <w:szCs w:val="35"/>
          <w:lang w:bidi="th-TH"/>
        </w:rPr>
        <w:t>,</w:t>
      </w:r>
    </w:p>
    <w:p>
      <w:pPr>
        <w:pStyle w:val="Style2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9250</wp:posOffset>
                </wp:positionH>
                <wp:positionV relativeFrom="paragraph">
                  <wp:posOffset>255905</wp:posOffset>
                </wp:positionV>
                <wp:extent cx="90805" cy="51435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4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pt;margin-top:20.15pt;width:7.1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a</w:t>
      </w:r>
      <w:r>
        <w:rPr>
          <w:rFonts w:cs="Times New Roman" w:ascii="Times New Roman" w:hAnsi="Times New Roman"/>
          <w:sz w:val="28"/>
          <w:szCs w:val="35"/>
          <w:lang w:bidi="th-TH"/>
        </w:rPr>
        <w:t>∑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x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+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>∑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x</w:t>
      </w:r>
      <w:r>
        <w:rPr>
          <w:rFonts w:cs="Times New Roman" w:ascii="Times New Roman" w:hAnsi="Times New Roman"/>
          <w:sz w:val="28"/>
          <w:szCs w:val="35"/>
          <w:lang w:bidi="th-TH"/>
        </w:rPr>
        <w:t>² = ∑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xy</w:t>
      </w:r>
      <w:r>
        <w:rPr>
          <w:rFonts w:cs="Times New Roman" w:ascii="Times New Roman" w:hAnsi="Times New Roman"/>
          <w:sz w:val="28"/>
          <w:szCs w:val="35"/>
          <w:lang w:bidi="th-TH"/>
        </w:rPr>
        <w:t>.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а + 2300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830,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>2300а + 472000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162220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  <w:lang w:bidi="th-TH"/>
        </w:rPr>
      </w:pPr>
      <w:r>
        <w:rPr>
          <w:rFonts w:cs="Times New Roman" w:ascii="Times New Roman" w:hAnsi="Times New Roman"/>
          <w:sz w:val="28"/>
          <w:szCs w:val="28"/>
          <w:lang w:bidi="th-TH"/>
        </w:rPr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ножив все члены первого уравнения на 2300, а второго на 12, получим следующую систему уравнений: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250</wp:posOffset>
                </wp:positionH>
                <wp:positionV relativeFrom="paragraph">
                  <wp:posOffset>15875</wp:posOffset>
                </wp:positionV>
                <wp:extent cx="90805" cy="466725"/>
                <wp:effectExtent l="635" t="5715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66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64600"/>
                            <a:gd name="textAreaBottom" fmla="*/ 257760 h 26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5pt;margin-top:1.25pt;width:7.1pt;height:3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7600а + 5290000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1909000,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27600а + 5664000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1946640,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4000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37640;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0,1,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а = (830 – 2300 · 0,1) / 12 = 50.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 xml:space="preserve">Уравнение связи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50 + 0,1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сумма постоянных затрат в данном примере составляет 50 тыс. руб., а переменные затраты на единицу продукции – 100 руб.</w:t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место количества произведенной продукции возьмем ее стоимость, то коэффициент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b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в уравнении регрессии покажет удельные переменные затраты, а коэффициент а – сумму постоянных затрат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35"/>
          <w:lang w:bidi="th-TH"/>
        </w:rPr>
        <w:t>Селективный метод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позволяет более точно определить сумму постоянных и переменных затрат, но он более трудоемкий по сравнению с рассмотренными выше. Однако в условиях современных технологий обработки экономической информации этот процесс упрощается, если предусмотреть деление затрат на постоянные и переменные в компьютерных программах и в первичных документах.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ные выше методы являются наиболее распространенными и в силу своей простоты наиболее часто используемыми на предприятиях в настоящее время.</w:t>
      </w:r>
      <w:r>
        <w:br w:type="page"/>
      </w:r>
    </w:p>
    <w:p>
      <w:pPr>
        <w:pStyle w:val="Style20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УПРАВЛЕНИЯ СЕБЕСТОИМОСТЬЮ НА ПРЕДПРИЯТИИ ОДО «Стройгарантия»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онно-экономическая характеристика предприятия ОДО «Стройгарантия»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с дополнительной ответственностью «Стройгарантия» было зарегистрировано Гродненским городским исполнительным комитетом решением от 31 января 2007 года за №70, о чем имеется Свидетельство о государственной регистрации серии КО №0000231. (ПРИЛОЖЕНИЕ А)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пециализированная организация, занимающаяся внутренними и наружными отделочными работами. В настоящее время в соответствии с действующим законодательством о лицензировании, для выполнения данного вида работ специального разрешения Минстройархитектуры Республики Беларусь (лицензии) не требуетс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зарегистрировано в Едином государственном регистре юридических лиц и индивидуальных предпринимателей за №590665445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О «Стройгарантия» имеет Устав, утвержденный 20 декабря 2006 года решением Государственной нотариальной конторой Ленинского района города Гродно. (ПРИЛОЖЕНИЕ Б) Учредителями Общества являются физические лица, имеющие доли 33,33 % и 66,66%, которые несут субсидиарную ответственность пропорционально своим долям в уставном фонде. Общество с дополнительной ответственностью « Стройгарантия» расположено в городе Гродно по ул. 1-я Трудовая, 5. Предприятие является юридическим лицом, имеет самостоятельный баланс, свой расчетный в Филиале 426 АСБ «Беларусбанк», печать, штампы, фирменный бланк. Предприятие может от своего имени заключать договоры, приобретать имущественные права, исполнять обязанности, быть истцом и ответчиком в судах. Предприятие в своей деятельности руководствуется действующим законодательством Республики Беларусь, а также уставом предприятия (с изменениями и дополнениями). Одним из основных элементов управления предприятием является структура управления. Она характеризуется распределением целей и задач управления между подразделениями и работниками предприятия. По сути, структура управления – это организационная форма разделения труда на предприятии и реализация управленческих решений. Организационную структуру ОДО «Стройгарантия» можно определить как совокупность управленческих органов, между которыми существует система взаимосвязей, обеспечивающих выполнение необходимых функций управления для достижения целей данного предприяти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элементами организационной структуры анализируемого предприятия являются ее подразделения, созданные на различных уровнях управления, и связи между ними. Все элементы взаимосвязаны. Основными характеристиками, определяющими структуру ОДО «Стройгарантия», могут быть определены следующим образом.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эффективного управления предприятием, повышения его финансовой устойчивости на основе совершенствования действующей системы бухгалтерского учета в соответствии со ст. 6 Закона Республики Беларусь «О бухгалтерском учете и отчетности», утвержденного постановлением Министерства финансов Республики Беларусь от 17.04.2002 №62, в соответствии со ст. 62 Общей части налогового кодекса Республики Беларусь, Инструкцией о порядке ведения налогового учета, утвержденной постановлением Министерства финансов и МНС РБ от 16.12.2003 №173/114, на предприятии действует «Положение по учетной политике в целях бухгалтерского и налогового учета» и «План счетов бухгалтерского учета по ОДО «Стройгарантия» (ПРИЛОЖЕНИЯ В, Г).</w:t>
      </w:r>
    </w:p>
    <w:p>
      <w:pPr>
        <w:pStyle w:val="Style20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ю бухгалтерского учета финансово-хозяйственной деятельности, контроль за сохранностью собственности и экономным расходованием материальных, трудовых и финансовых ресурсом на анализируемом предприятии осуществляет главный бухгалтер. Обязанности главного бухгалтера определены «Должностной инструкцией главного бухгалтера». Согласно Закону о предприятиях в Республике Беларусь, предприятие самостоятельно планируют свою деятельность на основе договоров, заключенных с потребителями продукции и поставщиками материально-технических ресурсов, и определяют перспективы развития, исходя из спроса на производимую продукцию, работы и услуги и необходимости обеспечения производственного и социального развития предприятия, повышения личных доходов его работников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Что касается объемов строительных работ в действующих ценах, то в 2009 году произошел спад по сравнению с 2008 годом на ???% или ?? миллионов рублей. Основные показатели деятельности анализируемого предприятия за 2009 год, представлены в ПРИЛОЖЕНИИ. Д данной дипломной работы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сточником информации для анализа финансового состояния предприятия является Отчет предприятия, включающий бухгалтерский баланс одо « Стройгарантия» (ф. №1) с приложениями: ф.№2 «Отчет о прибылях и убытках», ф. №3»Отчет о движении фондов и других денежных средств», ф.№4 «Отчет о движении денежных средств», ф. №5 «Приложение к бухгалтерскому балансу», данные текущего бухгалтерского баланса. (ПРИЛОЖЕНИЯ Е, Ж, З,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хозяйственной деятельности исследуемого объек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актического руководства финансово-хозяйственной деятельности организаций разрабатываются нормативные документы, обеспечивающие комплексное изучение ее результат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связи с отсутствием типового положения по экономическому анализу, в котором бы предусматривались сроки его проведения, методики, вложилось положение, когда ответственные исполнители на одном и том же предприятии руководствуются различными методиками и, как следствие, получают разные результаты анализа и выводы. До сих пор нет единства в классификации факторов, определении приемов количественного измерения их влияния на показатели финансово-хозяйственной деятельности, то есть планирование таких показателей, как производительность труда и себестоимость продукции (товаров, работ, услуг), производится с учетом только технико-экономических факторов, таких, как внедрение новой техники, совершенствование организации производства и труда, изменение структуры и объема продукции, отраслевая структура и природные услов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анализ результатов финансово-хозяйственной деятельности базируется на изучении системы обобщающих и частных показателей (рис. 2.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ретность проведения анализа состоит в изучении реальных показателей и факторов их изменения по данным отчетности, расчетов, нормативов. В данной дипломной работе используется один из самых распространенных приемов анализа прием сравнения. Он предполагает сопоставление фактических (отчетных) данных с данными прошлых ле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условий выполнения плана производства, увеличения выработки продукции на каждого члена трудового коллектива, а также рационального использования трудовых ресурсов является экономное использование рабочего времени. От того, насколько полно и рационально используется рабочее время, зависит эффективность работы, выполнение всех технико-экономических показателей, доводимых трудовому коллективу. Поэтому анализ использования рабочего времени является важной составной частью аналитической работы на предприятии Общество с дополнительной ответственностью « Стройгарантия»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днако прежде чем приступись к анализу использования рабочего времени на предприятии ОДО « Стройгарантия», рассмотрим укомплектованность предприятия необходимыми кадрами работников соответствующих специальностей и квалификации в настоящее время. Рациональное использование рабочих кадров является непременным условием, обеспечивающим бесперебойность производственного процесса и успешное выполнение производственных планов и хозяйственных процесс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0565</wp:posOffset>
                </wp:positionH>
                <wp:positionV relativeFrom="paragraph">
                  <wp:posOffset>-10795</wp:posOffset>
                </wp:positionV>
                <wp:extent cx="4467225" cy="5048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Показатели эффективности бизнес-плана, инвестиционной, лизинговой и маркетингов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1.75pt;height:39.75pt;mso-wrap-distance-left:9.05pt;mso-wrap-distance-right:9.05pt;mso-wrap-distance-top:0pt;mso-wrap-distance-bottom:0pt;margin-top:-0.85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Показатели эффективности бизнес-плана, инвестиционной, лизинговой и маркетингов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7015</wp:posOffset>
                </wp:positionH>
                <wp:positionV relativeFrom="paragraph">
                  <wp:posOffset>168275</wp:posOffset>
                </wp:positionV>
                <wp:extent cx="10160" cy="3625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45pt;margin-top:13.25pt;width:0.75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86790</wp:posOffset>
                </wp:positionH>
                <wp:positionV relativeFrom="paragraph">
                  <wp:posOffset>204470</wp:posOffset>
                </wp:positionV>
                <wp:extent cx="4057650" cy="3619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атели эффективности исполь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9.5pt;height:28.5pt;mso-wrap-distance-left:9.05pt;mso-wrap-distance-right:9.05pt;mso-wrap-distance-top:0pt;mso-wrap-distance-bottom:0pt;margin-top:16.1pt;mso-position-vertical-relative:text;margin-left:7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казатели эффективности исполь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7015</wp:posOffset>
                </wp:positionH>
                <wp:positionV relativeFrom="paragraph">
                  <wp:posOffset>240665</wp:posOffset>
                </wp:positionV>
                <wp:extent cx="1270" cy="22161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45pt;margin-top:18.95pt;width:0.05pt;height:1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015</wp:posOffset>
                </wp:positionH>
                <wp:positionV relativeFrom="paragraph">
                  <wp:posOffset>154940</wp:posOffset>
                </wp:positionV>
                <wp:extent cx="49726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3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2.2pt;width:39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015</wp:posOffset>
                </wp:positionH>
                <wp:positionV relativeFrom="paragraph">
                  <wp:posOffset>154940</wp:posOffset>
                </wp:positionV>
                <wp:extent cx="1270" cy="18986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2.2pt;width:0.05pt;height:1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73065</wp:posOffset>
                </wp:positionH>
                <wp:positionV relativeFrom="paragraph">
                  <wp:posOffset>154940</wp:posOffset>
                </wp:positionV>
                <wp:extent cx="1270" cy="24701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95pt;margin-top:12.2pt;width:0.05pt;height:1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4665</wp:posOffset>
                </wp:positionH>
                <wp:positionV relativeFrom="paragraph">
                  <wp:posOffset>154940</wp:posOffset>
                </wp:positionV>
                <wp:extent cx="1270" cy="2470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12.2pt;width:0.05pt;height:19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3615</wp:posOffset>
                </wp:positionH>
                <wp:positionV relativeFrom="paragraph">
                  <wp:posOffset>75565</wp:posOffset>
                </wp:positionV>
                <wp:extent cx="1476375" cy="5334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33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новного капи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25pt;height:42pt;mso-wrap-distance-left:9.05pt;mso-wrap-distance-right:9.05pt;mso-wrap-distance-top:0pt;mso-wrap-distance-bottom:0pt;margin-top:5.95pt;mso-position-vertical-relative:text;margin-left:177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сновного капита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81500</wp:posOffset>
                </wp:positionH>
                <wp:positionV relativeFrom="paragraph">
                  <wp:posOffset>78105</wp:posOffset>
                </wp:positionV>
                <wp:extent cx="1085850" cy="6096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ротного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ит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5pt;height:48pt;mso-wrap-distance-left:9.05pt;mso-wrap-distance-right:9.05pt;mso-wrap-distance-top:0pt;mso-wrap-distance-bottom:0pt;margin-top:6.15pt;mso-position-vertical-relative:text;margin-left:34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оротного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апит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</wp:posOffset>
                </wp:positionH>
                <wp:positionV relativeFrom="paragraph">
                  <wp:posOffset>18415</wp:posOffset>
                </wp:positionV>
                <wp:extent cx="1247140" cy="89789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897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вы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сур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8.2pt;height:70.7pt;mso-wrap-distance-left:9.05pt;mso-wrap-distance-right:9.05pt;mso-wrap-distance-top:0pt;mso-wrap-distance-bottom:0pt;margin-top:1.4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удовых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сур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1015</wp:posOffset>
                </wp:positionH>
                <wp:positionV relativeFrom="paragraph">
                  <wp:posOffset>283210</wp:posOffset>
                </wp:positionV>
                <wp:extent cx="1270" cy="24003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22.3pt;width:0.05pt;height:1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73065</wp:posOffset>
                </wp:positionH>
                <wp:positionV relativeFrom="paragraph">
                  <wp:posOffset>283210</wp:posOffset>
                </wp:positionV>
                <wp:extent cx="1270" cy="24003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95pt;margin-top:22.3pt;width:0.05pt;height:1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4665</wp:posOffset>
                </wp:positionH>
                <wp:positionV relativeFrom="paragraph">
                  <wp:posOffset>283210</wp:posOffset>
                </wp:positionV>
                <wp:extent cx="1270" cy="24003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22.3pt;width:0.05pt;height:18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3690</wp:posOffset>
                </wp:positionH>
                <wp:positionV relativeFrom="paragraph">
                  <wp:posOffset>216535</wp:posOffset>
                </wp:positionV>
                <wp:extent cx="1270" cy="3505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17.05pt;width:0.05pt;height:27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1015</wp:posOffset>
                </wp:positionH>
                <wp:positionV relativeFrom="paragraph">
                  <wp:posOffset>215900</wp:posOffset>
                </wp:positionV>
                <wp:extent cx="497268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73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7pt;width:39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0565</wp:posOffset>
                </wp:positionH>
                <wp:positionV relativeFrom="paragraph">
                  <wp:posOffset>240665</wp:posOffset>
                </wp:positionV>
                <wp:extent cx="4514850" cy="5810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5810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бщающие показатели результатов работы предприятия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ализация, прибыль, рентабельность продукции и капит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.5pt;height:45.75pt;mso-wrap-distance-left:9.05pt;mso-wrap-distance-right:9.05pt;mso-wrap-distance-top:0pt;mso-wrap-distance-bottom:0pt;margin-top:18.95pt;mso-position-vertical-relative:text;margin-left:55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бобщающие показатели результатов работы предприятия: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ализация, прибыль, рентабельность продукции и капита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3690</wp:posOffset>
                </wp:positionH>
                <wp:positionV relativeFrom="paragraph">
                  <wp:posOffset>189230</wp:posOffset>
                </wp:positionV>
                <wp:extent cx="1270" cy="3054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7pt;margin-top:14.9pt;width:0.05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4865</wp:posOffset>
                </wp:positionH>
                <wp:positionV relativeFrom="paragraph">
                  <wp:posOffset>168275</wp:posOffset>
                </wp:positionV>
                <wp:extent cx="4591050" cy="39052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905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казатели финансового состояния и платежеспособ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.5pt;height:30.75pt;mso-wrap-distance-left:9.05pt;mso-wrap-distance-right:9.05pt;mso-wrap-distance-top:0pt;mso-wrap-distance-bottom:0pt;margin-top:13.25pt;mso-position-vertical-relative:text;margin-left:64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казатели финансового состояния и платежеспособно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Рис. 2.1. </w:t>
      </w:r>
      <w:r>
        <w:rPr>
          <w:rFonts w:cs="Times New Roman" w:ascii="Times New Roman" w:hAnsi="Times New Roman"/>
          <w:sz w:val="28"/>
          <w:szCs w:val="24"/>
        </w:rPr>
        <w:t>Формирование показателей при комплексном анализе результатов финансово-хозяйственной деятельности. Источник: [4, с. 11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нализа обеспеченности эффективного использования рабочей силы применяется статистическая фора №1-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анализируемого предприятия ОДО « Стройгарантия» обеспеченность трудовыми ресурсами характеризуется трудовыми ресурсами, приведенными в аналитической табл. 2.1.</w:t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1. Оценка обеспеченности трудовыми ресурсами, их состав и структура на предприятии ОДО « Стройгарантия</w:t>
      </w:r>
      <w:r>
        <w:rPr/>
        <w:t>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891"/>
        <w:gridCol w:w="773"/>
        <w:gridCol w:w="897"/>
        <w:gridCol w:w="774"/>
        <w:gridCol w:w="773"/>
        <w:gridCol w:w="1022"/>
        <w:gridCol w:w="1022"/>
        <w:gridCol w:w="1270"/>
      </w:tblGrid>
      <w:tr>
        <w:trPr>
          <w:trHeight w:val="594" w:hRule="atLeast"/>
        </w:trPr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рия персонала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08 год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09 год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от предыдущего год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ая численность отчетного года к численности предыдущего года (гр.3/гр.1) х100</w:t>
            </w:r>
          </w:p>
        </w:tc>
      </w:tr>
      <w:tr>
        <w:trPr/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,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,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и, чел.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3-гр.1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ого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а, 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х пунктов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р.4-гр.2)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 основной деятельности</w:t>
            </w:r>
          </w:p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ромышленно-производственный персонал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е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,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2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сновная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ерсонал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табл. 2.1 среднесписочная численность персонала основной деятельности в 2009 году незначительно снизилась по сравнению с 2007 годом на 0,5% (95,5 – 95,0), при этом численность рабочих снизилась на 2,8% (72,8 – 70,0), численность служащих осталась без изменения. Снижение произошло за счет уменьшения численности промышленно-производственного персонала. Так численность всех работающих в 2009 году снизилась на 2 человек и составила 20 человек против 22 человек в 2008 год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тветственным этапом в анализе обеспеченности предприятия рабочими является изучение их движения. Данные для изучения движения рабочей силы приведены в табл. 2.2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2. Анализ движения кадров на предприятии ОДО « Стройгарантия</w:t>
      </w:r>
      <w:r>
        <w:rPr/>
        <w:t>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3842"/>
        <w:gridCol w:w="1394"/>
        <w:gridCol w:w="1394"/>
        <w:gridCol w:w="1332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 г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2009 г.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чная численность работников, че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с предприятия, всего, чел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.ч. за прогул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текучести, 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данных таблицы 2.1. видно, что текучесть кадров в 2009 году на анализируемом предприятии несколько снизилась по отношению к предыдущим годам и составила 0,15% по сравнению с 2007 и 2008 годами, где она составляла 0,23% и 0,22% соответственно. Данный показатель не очень высокий, однако руководству предприятия следует обратить на это внимание, так как это может быть свидетельством не достаточно стабильного финансово-экономического положения на предприят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изводительности труда в условиях рыночной экономики имеет особое значение. При анализе показателя производительности труда (выработки) следует учитывать условия, факторы и резервы ее повышения. На анализируемом предприятии ОДО « Стройгарантия» для оценки производительности труда планируется объем строительно-монтажных работ на одного работника в денежном выражении. Для определения уровня выработки продукции на одного работающего, составим аналитическую табл. 2.3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табл. 2.3 видно, что выработка на одного работающего в 2009 году несколько снизилась как по отношению к базовому периоду, так и по отношению к предыдущему году (12,08% и 3,22% соответственно). При этом выработка на одного рабочего в 2009 году незначительно возросла на 215 тыс. руб. (или 3,46%) по отношению к базовому периоду и на 36 тыс. руб. (или 0,56%) по отношению к предыдущему году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3. Выработка продукции на одного работающего на предприятии ОДО « Стройгарантия</w:t>
      </w:r>
      <w:r>
        <w:rPr/>
        <w:t>»</w:t>
      </w:r>
    </w:p>
    <w:tbl>
      <w:tblPr>
        <w:tblW w:w="8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616"/>
        <w:gridCol w:w="666"/>
        <w:gridCol w:w="616"/>
        <w:gridCol w:w="1007"/>
        <w:gridCol w:w="1420"/>
        <w:gridCol w:w="1007"/>
        <w:gridCol w:w="1420"/>
      </w:tblGrid>
      <w:tr>
        <w:trPr>
          <w:trHeight w:val="276" w:hRule="atLeast"/>
        </w:trPr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7 год.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8 год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9 год</w:t>
            </w:r>
          </w:p>
        </w:tc>
        <w:tc>
          <w:tcPr>
            <w:tcW w:w="4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тклонение</w:t>
            </w:r>
          </w:p>
        </w:tc>
      </w:tr>
      <w:tr>
        <w:trPr>
          <w:trHeight w:val="275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абсолютное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процентах</w:t>
            </w:r>
          </w:p>
        </w:tc>
      </w:tr>
      <w:tr>
        <w:trPr>
          <w:trHeight w:val="557" w:hRule="atLeast"/>
        </w:trPr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18"/>
              </w:rPr>
              <w:t>к базово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18"/>
              </w:rPr>
            </w:pPr>
            <w:r>
              <w:rPr>
                <w:szCs w:val="18"/>
              </w:rPr>
              <w:t>к предыдущему год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18"/>
              </w:rPr>
              <w:t>к базово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18"/>
              </w:rPr>
            </w:pPr>
            <w:r>
              <w:rPr>
                <w:szCs w:val="18"/>
              </w:rPr>
              <w:t>к предыдущему году</w:t>
            </w:r>
          </w:p>
        </w:tc>
      </w:tr>
      <w:tr>
        <w:trPr>
          <w:trHeight w:val="143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ыполнено СМР в стоимостном выражении, млн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2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12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3,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12,01</w:t>
            </w:r>
          </w:p>
        </w:tc>
      </w:tr>
      <w:tr>
        <w:trPr>
          <w:trHeight w:val="69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щая численность работающих, че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17,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9,09</w:t>
            </w:r>
          </w:p>
        </w:tc>
      </w:tr>
      <w:tr>
        <w:trPr>
          <w:trHeight w:val="1026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том числе</w:t>
            </w:r>
          </w:p>
          <w:p>
            <w:pPr>
              <w:pStyle w:val="11"/>
              <w:rPr/>
            </w:pPr>
            <w:r>
              <w:rPr/>
              <w:t>численность рабочих, чел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12,50</w:t>
            </w:r>
          </w:p>
        </w:tc>
      </w:tr>
      <w:tr>
        <w:trPr>
          <w:trHeight w:val="1347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редняя выработка в расчете на одного работающего, 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1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6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450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6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1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12,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3,22</w:t>
            </w:r>
          </w:p>
        </w:tc>
      </w:tr>
      <w:tr>
        <w:trPr>
          <w:trHeight w:val="970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 том числе средняя выработка рабочего, тыс.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2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4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2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3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3,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0,56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производительности труда напрямую связано с объемами производства, и хотя отклонения на анализируемом предприятия незначительны, тем не менее можно сказать, что предприятие не использует с полной нагрузкой свои производственные мощност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факторов любого производства являются основные средства. Их состояние и эффективное использование прямо влияет на конечные результаты хозяйственной деятельности предприятий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ы амортизации и годности основных средств на анализируемом предприятии, которые рассчитываются как на начало рассматриваемого периода, так и на конец данного периода. Чем ниже коэффициент амортизации (выше коэффициент годности), тем лучше техническое состояние, в котором находятся основные фонды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нализируемому предприятию данным о степени амортизации основных средств представим в виде табл. 2.4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4. Анализ амортизации основных средств на предприятии ОДО « Стройгарантия</w:t>
      </w:r>
      <w:r>
        <w:rPr/>
        <w:t>»</w:t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925"/>
        <w:gridCol w:w="1332"/>
        <w:gridCol w:w="959"/>
        <w:gridCol w:w="959"/>
        <w:gridCol w:w="959"/>
        <w:gridCol w:w="1101"/>
        <w:gridCol w:w="1101"/>
      </w:tblGrid>
      <w:tr>
        <w:trPr>
          <w:trHeight w:val="503" w:hRule="atLeast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Формула </w:t>
            </w:r>
          </w:p>
          <w:p>
            <w:pPr>
              <w:pStyle w:val="11"/>
              <w:rPr/>
            </w:pPr>
            <w:r>
              <w:rPr/>
              <w:t>расчет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 конец 2007 год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 конец 2008 год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На конец 2009 года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зменение</w:t>
            </w:r>
          </w:p>
          <w:p>
            <w:pPr>
              <w:pStyle w:val="11"/>
              <w:rPr/>
            </w:pPr>
            <w:r>
              <w:rPr/>
              <w:t>2009 года (+,-)</w:t>
            </w:r>
          </w:p>
        </w:tc>
      </w:tr>
      <w:tr>
        <w:trPr>
          <w:trHeight w:val="502" w:hRule="atLeast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</w:t>
            </w:r>
          </w:p>
          <w:p>
            <w:pPr>
              <w:pStyle w:val="11"/>
              <w:rPr/>
            </w:pPr>
            <w:r>
              <w:rPr/>
              <w:t>2007г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</w:t>
            </w:r>
          </w:p>
          <w:p>
            <w:pPr>
              <w:pStyle w:val="11"/>
              <w:rPr/>
            </w:pPr>
            <w:r>
              <w:rPr/>
              <w:t>2007г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Первоначальная стоимость основных средств млн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5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1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4,7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Амортизация основных средств за время их эксплуатации, млн. руб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8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16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1,2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Степень амортизации основных средств, 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К</w:t>
            </w:r>
            <w:r>
              <w:rPr>
                <w:szCs w:val="18"/>
              </w:rPr>
              <w:t>а</w:t>
            </w:r>
            <w:r>
              <w:rPr>
                <w:szCs w:val="24"/>
              </w:rPr>
              <w:t xml:space="preserve"> = А / Ф · 1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2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9,0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Степень годности основных средств, %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а = Фо / Ф = 1- 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6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8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7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2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9,0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ервоначальная стоимость основных средств возросла как по отношению к базовому периоду, так и по отношению к предыдущему году (на 10,3 млн. руб. и 4,7 млн. руб. соответственно), то амортизация уменьшилась на 1,9 млн. руб. по отношению к 2007 году и на 1,2 млн. руб. по отношению к 2008 году. Это привело к снижению степени амортизации (или увеличении степени годности) основных средств на 9 млн. руб. Данный факт свидетельствует об относительно неплохом техническом состоянии основных фондов на предприятии ОДО « Стройгарантия»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из себестоимости строительного предприятии ОДО « Стройгарантия»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показателей себестоимости целесообразно на первом этапе сопоставить изменение затрат на произведенную и реализованную продукцию. Для строительного предприятия таким показателем является объем выполненных ремонтно-строительных, строительно-монтажных, отделочных и иных строительных услуг. Исходная информация для проведения такого анализа содержится в отчете о затратах на производство продукции (работ, услуг) и выписке из отчета о прибылях и убытках. На основании этого составим табл. 2.5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данных табл. 2.5 можно сделать вывод, что в анализируемом периоде на предприятии ОДО « Стройгарантия» выручка на конец 2009 года снизилась по отношению к 20007 году на 7,6 млн. руб., а по отношению к 2008 году – на 14,8 млн. руб. и темп ее роста составил 89,5 и 81,4 процентов соответственно. А темп роста себестоимости реализованной продукции составил 99,8% - к уровню 2007 года и 87,0% - к уровню 2008 года (увеличение равно 10,3% и 5,6%). Следовательно, в отчетном периоде по сравнению с предыдущими, рентабельность выполненных строительных услуг значительно снизилась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5. Анализ динамики полной себестоимости произведенной продукции, выполненных работ, выручки (нетто), условно-постоянных расходов, себестоимости реализованной продукции на предприятии ОДО «Стройгарантия</w:t>
      </w:r>
      <w:r>
        <w:rPr/>
        <w:t>»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0"/>
        <w:gridCol w:w="749"/>
        <w:gridCol w:w="750"/>
        <w:gridCol w:w="867"/>
        <w:gridCol w:w="986"/>
        <w:gridCol w:w="986"/>
        <w:gridCol w:w="986"/>
      </w:tblGrid>
      <w:tr>
        <w:trPr>
          <w:trHeight w:val="501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делы и статьи</w:t>
            </w:r>
          </w:p>
          <w:p>
            <w:pPr>
              <w:pStyle w:val="11"/>
              <w:rPr/>
            </w:pPr>
            <w:r>
              <w:rPr/>
              <w:t>движения</w:t>
            </w:r>
          </w:p>
          <w:p>
            <w:pPr>
              <w:pStyle w:val="11"/>
              <w:rPr/>
            </w:pPr>
            <w:r>
              <w:rPr/>
              <w:t>денежных средств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умма за период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(млн. руб.)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бсолютный</w:t>
            </w:r>
          </w:p>
          <w:p>
            <w:pPr>
              <w:pStyle w:val="11"/>
              <w:rPr/>
            </w:pPr>
            <w:r>
              <w:rPr/>
              <w:t>прирос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Темп роста,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</w:t>
            </w:r>
          </w:p>
          <w:p>
            <w:pPr>
              <w:pStyle w:val="11"/>
              <w:rPr/>
            </w:pPr>
            <w:r>
              <w:rPr/>
              <w:t>2007 год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за </w:t>
            </w:r>
          </w:p>
          <w:p>
            <w:pPr>
              <w:pStyle w:val="11"/>
              <w:rPr/>
            </w:pPr>
            <w:r>
              <w:rPr/>
              <w:t>2008 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</w:t>
            </w:r>
          </w:p>
          <w:p>
            <w:pPr>
              <w:pStyle w:val="11"/>
              <w:rPr/>
            </w:pPr>
            <w:r>
              <w:rPr/>
              <w:t>2009 год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2009 г. </w:t>
            </w:r>
          </w:p>
          <w:p>
            <w:pPr>
              <w:pStyle w:val="11"/>
              <w:rPr/>
            </w:pPr>
            <w:r>
              <w:rPr/>
              <w:t>к 2007 г.</w:t>
            </w:r>
          </w:p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(гр.3-гр.1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2009 г. </w:t>
            </w:r>
          </w:p>
          <w:p>
            <w:pPr>
              <w:pStyle w:val="11"/>
              <w:rPr/>
            </w:pPr>
            <w:r>
              <w:rPr/>
              <w:t>к 2008 г.</w:t>
            </w:r>
          </w:p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(гр.3-гр.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2009 г. </w:t>
            </w:r>
          </w:p>
          <w:p>
            <w:pPr>
              <w:pStyle w:val="11"/>
              <w:rPr/>
            </w:pPr>
            <w:r>
              <w:rPr/>
              <w:t>к 2007 г.</w:t>
            </w:r>
          </w:p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(г.3/гр.1)·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2009 г. </w:t>
            </w:r>
          </w:p>
          <w:p>
            <w:pPr>
              <w:pStyle w:val="11"/>
              <w:rPr/>
            </w:pPr>
            <w:r>
              <w:rPr/>
              <w:t>к 2008 г.</w:t>
            </w:r>
          </w:p>
          <w:p>
            <w:pPr>
              <w:pStyle w:val="11"/>
              <w:rPr>
                <w:szCs w:val="16"/>
              </w:rPr>
            </w:pPr>
            <w:r>
              <w:rPr>
                <w:szCs w:val="16"/>
              </w:rPr>
              <w:t>(г.3/гр.2)·1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1.Выручка (нетто) от реализации продукции, товаров, работ, услуг (за минусом налога на добавленную стоимость, акцизов и иных аналогичных обязательных платежей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7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14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8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8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.Себестоимость реализованных товаров, продукции, работ и услуг по условно-переменным затрата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3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1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7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97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85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.Условно-постоянные расход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8,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+ 1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2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105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9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- управленческие расхо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,7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2,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2,0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1,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0,3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112,1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97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- расходы на реализац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,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0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1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96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81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.Себестоимость реализованной продукции (стр.2 + стр.3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2,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0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- 9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99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8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5.Полная себестоимость произведенной продук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3,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3,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9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101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87,1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 следует обратить особое внимание на тот факт, что темп роста реализованной продукции составляет 99,8% и 87,0%, а темп роста себестоимости произведенной продукции – 101,3% и 87,1%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нижение себестоимости реализованной продукции оказало влияние уменьшение условно-переменных затрат на 1,1 млн. руб. по отношению к базовому году и 7,3 млн. руб. – по отношению к предыдущему, а также и условно-постоянных, которые по отношению к предыдущему периоду составили 2,1 млн. руб., в том числе расходов на реализацию, которые в 2008 году составили 1,8 млн. руб.(18,6%)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ледующем этапе анализа целесообразно дать оценку эффективности использования каждого вида ресурсов, непосредственно задействованных в процессе производства и реализации продукции (работ, услуг). Итоговым показателем использования ресурсов является реализация продукции, поэтому целесообразно проанализировать изменение удельного веса в выручке (нетто) себестоимости выполненных работ (табл. 2.6), а также произвести анализ выручки (нетто), приходящейся на 1 руб. себестоимости произведенной и реализованной продукции (табл. 2.7). Такой анализ позволит оценить не только эффективность использования ресурсов предприятия, но и влияние факторов себестоимости на рентабельность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6. Расчет удельного веса в выручке себестоимости реализованных товаров, продукции, работ, услуг по условно-переменным затратам, расходов на реализацию и управленческих расходов, себестоимости реализованной продукции на предприятии ОДО « Стройгарантия</w:t>
      </w:r>
      <w:r>
        <w:rPr/>
        <w:t>»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47"/>
        <w:gridCol w:w="746"/>
        <w:gridCol w:w="747"/>
        <w:gridCol w:w="746"/>
        <w:gridCol w:w="864"/>
        <w:gridCol w:w="747"/>
        <w:gridCol w:w="746"/>
        <w:gridCol w:w="747"/>
      </w:tblGrid>
      <w:tr>
        <w:trPr>
          <w:trHeight w:val="50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делы и статьи</w:t>
            </w:r>
          </w:p>
          <w:p>
            <w:pPr>
              <w:pStyle w:val="11"/>
              <w:rPr/>
            </w:pPr>
            <w:r>
              <w:rPr/>
              <w:t>движения</w:t>
            </w:r>
          </w:p>
          <w:p>
            <w:pPr>
              <w:pStyle w:val="11"/>
              <w:rPr/>
            </w:pPr>
            <w:r>
              <w:rPr/>
              <w:t>денежных средств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умма за период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(млн. руб.)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Удельный вес </w:t>
            </w:r>
          </w:p>
          <w:p>
            <w:pPr>
              <w:pStyle w:val="11"/>
              <w:rPr/>
            </w:pPr>
            <w:r>
              <w:rPr/>
              <w:t>в выручке, %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зменение удельного веса</w:t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</w:t>
            </w:r>
          </w:p>
          <w:p>
            <w:pPr>
              <w:pStyle w:val="11"/>
              <w:rPr/>
            </w:pPr>
            <w:r>
              <w:rPr/>
              <w:t>2007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за </w:t>
            </w:r>
          </w:p>
          <w:p>
            <w:pPr>
              <w:pStyle w:val="11"/>
              <w:rPr/>
            </w:pPr>
            <w:r>
              <w:rPr/>
              <w:t>2008 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</w:t>
            </w:r>
          </w:p>
          <w:p>
            <w:pPr>
              <w:pStyle w:val="11"/>
              <w:rPr/>
            </w:pPr>
            <w:r>
              <w:rPr/>
              <w:t>2009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</w:t>
            </w:r>
          </w:p>
          <w:p>
            <w:pPr>
              <w:pStyle w:val="11"/>
              <w:rPr/>
            </w:pPr>
            <w:r>
              <w:rPr/>
              <w:t>2007 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за </w:t>
            </w:r>
          </w:p>
          <w:p>
            <w:pPr>
              <w:pStyle w:val="11"/>
              <w:rPr/>
            </w:pPr>
            <w:r>
              <w:rPr/>
              <w:t>2008</w:t>
            </w:r>
          </w:p>
          <w:p>
            <w:pPr>
              <w:pStyle w:val="11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</w:t>
            </w:r>
          </w:p>
          <w:p>
            <w:pPr>
              <w:pStyle w:val="11"/>
              <w:rPr/>
            </w:pPr>
            <w:r>
              <w:rPr/>
              <w:t>2009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(гр.6-</w:t>
            </w:r>
          </w:p>
          <w:p>
            <w:pPr>
              <w:pStyle w:val="11"/>
              <w:rPr/>
            </w:pPr>
            <w:r>
              <w:rPr/>
              <w:t>-гр. 4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(гр.6-</w:t>
            </w:r>
          </w:p>
          <w:p>
            <w:pPr>
              <w:pStyle w:val="11"/>
              <w:rPr/>
            </w:pPr>
            <w:r>
              <w:rPr/>
              <w:t>-гр. 5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1.Выручка (нетто) от реализации продукции, товаров, работ, услуг (за минусом налога на добавленную стоимость, акцизов и иных аналогичных обязательных платежей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2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9,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4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.Себестоимость реализованных товаров, продукции, работ и услуг по условно-переменным затратам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3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0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0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2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5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3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 xml:space="preserve">3.Расходы на реализацию + 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управленческие расхо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8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9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6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7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0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4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3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.Себестоимость реализованной продукции (стр.2 + стр.3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2,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2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2,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86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0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6,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1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5.Полная себестоимость произведенной продукци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3,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3,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87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2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8,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11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6,4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нные табл. 2.6 показывают, что удельный вес в выручке от выполненных строительных услуг себестоимости как выполненных так и реализованных услуг в рассматриваемом периоде в Обществе с дополнительной ответственностью «Стройгарантия» по сравнению с 2007 и 2008 годами увеличился соответственно на 11,5%, 6,4% и на 10,0%, 6,1%, что свидетельствует и низкой эффективности использования ресурсов предприятия. Наибольший удельный вес в выручке в рассматриваемом периоде занимает себестоимость выполненных строительных услуг (92,1% и 98,5%), ее увеличение в отчетном периоде свидетельствует об уменьшении объема реализации в 2009 году. Следует добавить, что на увеличение удельного веса себестоимости реализованных строительных услуг в 2009 году повлияло: увеличение удельного веса себестоимости реализованных строительных услуг по условно-переменным затратам (на 5,3% и 3,0%) и расходов на реализацию в сумме с управленческими расходами (на 4,6% и 3,1%) в отчетном периоде, по сравнению с 2007 и 2008 годам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но, таким образом, сформулировать вывод, что в 1 руб. выручки от реализации услуг увеличивается доля себестоимости и снижается удельный вес средств в выручке, остающихся в распоряжении предприяти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7. Анализ выручки, приходящейся на 1 (100, 1000) руб. себестоимости реализованных услуг по условно-переменным затратам; расходов на реализацию и управленческих расходов; себестоимости реализованной продукции; полной себестоимости на предприятии ОДО « Стройгарантия</w:t>
      </w:r>
      <w:r>
        <w:rPr/>
        <w:t>»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061"/>
        <w:gridCol w:w="1061"/>
        <w:gridCol w:w="1192"/>
        <w:gridCol w:w="1061"/>
        <w:gridCol w:w="1028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ь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7</w:t>
            </w:r>
          </w:p>
          <w:p>
            <w:pPr>
              <w:pStyle w:val="11"/>
              <w:rPr/>
            </w:pPr>
            <w:r>
              <w:rPr/>
              <w:t>год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8</w:t>
            </w:r>
          </w:p>
          <w:p>
            <w:pPr>
              <w:pStyle w:val="11"/>
              <w:rPr/>
            </w:pPr>
            <w:r>
              <w:rPr/>
              <w:t>год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2009 </w:t>
            </w:r>
          </w:p>
          <w:p>
            <w:pPr>
              <w:pStyle w:val="11"/>
              <w:rPr/>
            </w:pPr>
            <w:r>
              <w:rPr/>
              <w:t>год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зменение, ±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 2007 г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 2008 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Выручка (нетто) от реализации продукции, товаров, работ, услуг (за минусом налога на добавленную стоимость, акцизов и иных аналогич. обязательных платежей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9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7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14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Себестоимость реализованных товаров, продукции, работ и услуг по условно-переменным затрата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1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7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Расходы на реализацию и управленческие расхо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Себестоимость реализованной продук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2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9,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Полная себестоимость произведенной продукц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3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 0,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9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Выручка от реализации продукции, товаров, работ, услуг за вычетом налогов и платежей из выручки, приходящаяся на 1 (100, 1000) руб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себестоимость реализованных услуг по условно-переменным затратам (стр.1 / стр.2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0,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0,0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расходов на реализацию и управленческих расходов (стр.1 / стр.3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0,5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0,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полной себестоимости выполненных услуг (стр. 1 / стр. 5)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0,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 0,06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данных табл. 2.7 можно сделать вывод, что на 1 руб. вложенный в себестоимость реализованной продукции в 2009 году приходится 3,26 руб. выручки, при этом в 2007 году – 3,84 руб., в 2008 году - 3,62 руб. соответственно снижение составило -0,58 руб. и -0,36 руб. На данное снижение оказал влияние спад в 2009 году, по сравнению с предыдущими периодами, отдачи в виде снижения выручки с 1 руб., вложенного в себестоимость реализованных строительных услуг по условно-переменным затратам (-0,13 руб. и -0,07 руб.) и в сбытовые и управленческие расходы -0,58 руб. и -0,36 руб.)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Аналогичная тенденция имеет место и в динамике полной себестоимости выполненных строительных услуг: выручка от реализации с каждого вложенного рубля в полную себестоимость выполненных строительных услуг в 2009 году снизилась по сравнению с 2007 годом на 0,13 руб., а по сравнению с 2008 годом – на 0,06 руб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ее в процессе анализа можно изучать не только отклонения выручки, приходящейся на 1 (100, 1000) руб. себестоимости реализованных товаров, продукции, работ, услуг по условно-переменным затратам; расходам на реализацию и управленческих расходов; себестоимости реализованной продукции; полной себестоимости выполненный строительных услуг, но также и динамику данного показател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траты на производство продукции (работ, услуг) в разрезе экономических элементов – наиболее общий показатель, отражающий всю сумму расходов предприятия. В связи с этим имеет смысл проанализировать изменение элементов затрат в расчете на рубль выполненных работ (табл. 2.8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данных табл. 2.8 можно утверждать, что в расчете на 1 руб. выполненных работ общая сумма затрат на производство в 2009 году увеличилась 0,07 руб. (7,5%) по отношению к 2007 году и на 0,02 руб. (2,0%) по отношению к 2008 году. Это свидетельствует о снижении эффективности использования ресурсов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8. Анализ затрат по элементам на 1 (100, 1000) руб. выполненных работ на предприятии ОДО « Стройгарантия</w:t>
      </w:r>
      <w:r>
        <w:rPr/>
        <w:t>»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012"/>
        <w:gridCol w:w="1071"/>
        <w:gridCol w:w="1012"/>
        <w:gridCol w:w="861"/>
        <w:gridCol w:w="861"/>
        <w:gridCol w:w="1071"/>
        <w:gridCol w:w="1071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2007</w:t>
            </w:r>
          </w:p>
          <w:p>
            <w:pPr>
              <w:pStyle w:val="11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2008</w:t>
            </w:r>
          </w:p>
          <w:p>
            <w:pPr>
              <w:pStyle w:val="11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 xml:space="preserve">2009 </w:t>
            </w:r>
          </w:p>
          <w:p>
            <w:pPr>
              <w:pStyle w:val="11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Изменение, ±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Темп роста, %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к 2007 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к 2008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к 2007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к 2008 г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 затрат на производство, тыс. 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80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9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териальные затра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5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6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8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ы на оплату тру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36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53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49,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числения на соцнуж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20,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4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Амортизация основных средств и немат. актив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8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6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затра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ъем выполненных работ в текущих ценах за вычетом налогов и платежей из выручки, млн. руб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8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4</w:t>
            </w:r>
          </w:p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90,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х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 затрат на 1 (100, 1000) руб. выполненных рабо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7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териальные затра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0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0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5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5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сходы на оплату труд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1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31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5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числения на соцнужд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1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0,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0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72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8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Амортизация основных средств и нематериальных актив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1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0,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86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5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затрат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0,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50,0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риальные затраты в расчете на 1 руб. выполненных работ в анализируемом периоде по сравнению с 2007 и 2008 годами увеличились соответственно на 0,03 и 0,04 руб. Данное увеличение скорее всего обусловлено увеличением цен на стройматериалы, хотя возможно и менее рациональное их использование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на оплату труда в 2009 году на 1 руб. выполненных работ увеличилось по сравнению с 2007 годам и 2008 годом на 0,13 руб. (31,0%) и 0,04 руб. (7,8%) соответственно. Это может быть обусловлено следующим. В 2009 году по сравнению с 2007 годом увеличилась численность работников, что повлекло за собой увеличение заработной платы. Если говорить об увеличении расходов на оплату труда по сравнению с 2008 годом, то следует сказать, что с января 2009 гола увеличились тарифные ставки работников и должностные оклады специалистов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, несмотря на увеличение расходов на оплату труда, снизились отчисления на соцнужды. Данное снижение вызвано тем, что в 2009 году, в соответствии с законодательством Республики Беларусь, снизилась процентная ставка по обязательным платежам в Фонд социальной защиты населени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честве обобщающего показателя себестоимости выполненных работ иногда анализируют также затраты на 1 руб. произведенной продукции (выполненных работ, оказанных услуг). Этот показатель характеризует уровень себестоимости одного рубля обезличенной продукции (работ, услуг) и определяется путем деления полной себестоимости произведенной продукции (выполненных работ, оказанных услуг) на стоимость этой же продукции (работ, услуг) в действующих ценах. Достоинства названного показателя в том, что он универсален, поскольку может рассчитываться в любой отрасли и охватывать как отдельные виды продукции (работ, услуг), так и всю продукцию, работы и услуги предприятия, т.е. посредством этого показателя с допустимой мерой условности можно сравнивать уровень себестоимости на различных предприятиях. В большой мере этот показатель обеспечивает наглядную связь с прибылью: повышение затрат ведет к снижению прибыли с каждого рубля и наоборот. В рамках данной дипломной работы данный показатель анализировать нецелесообразно, т.к. он имеет ряд недостатков, к которым можно отнести то, что на этот показатель может оказывать влияние множество факторов как субъективного, так и объективного характера, т.е. не зависящих от качества работы коллектива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лее в процессе анализа изучим динамику и отклонения от плана как общей величины затрат на рубль выполненных строительно-монтажных работ, так и по основным группам расходов. В первую очередь исследуем динамику и отклонение от предыдущих периодов затрат на руб. выполненных работ (табл. 2.9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9. Расчет затрат на 1 руб. выполненных работ и их изменение в абсолютной величине и динамике по данным на предприятии ОДО « Стройгарантия</w:t>
      </w:r>
      <w:r>
        <w:rPr/>
        <w:t>»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037"/>
        <w:gridCol w:w="1036"/>
        <w:gridCol w:w="1036"/>
        <w:gridCol w:w="857"/>
        <w:gridCol w:w="857"/>
        <w:gridCol w:w="1150"/>
        <w:gridCol w:w="1037"/>
      </w:tblGrid>
      <w:tr>
        <w:trPr>
          <w:trHeight w:val="333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2007</w:t>
            </w:r>
          </w:p>
          <w:p>
            <w:pPr>
              <w:pStyle w:val="11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2008</w:t>
            </w:r>
          </w:p>
          <w:p>
            <w:pPr>
              <w:pStyle w:val="11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 xml:space="preserve">2009 </w:t>
            </w:r>
          </w:p>
          <w:p>
            <w:pPr>
              <w:pStyle w:val="11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Изменение, ±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Темп роста, %</w:t>
            </w:r>
          </w:p>
        </w:tc>
      </w:tr>
      <w:tr>
        <w:trPr>
          <w:trHeight w:val="14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к 2007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к 2008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к 2007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к 2008 г.</w:t>
            </w:r>
          </w:p>
        </w:tc>
      </w:tr>
      <w:tr>
        <w:trPr>
          <w:trHeight w:val="348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88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ная себестоимость выполненных работ,</w:t>
            </w:r>
          </w:p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3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3,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3,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9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1,2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87,06</w:t>
            </w:r>
          </w:p>
        </w:tc>
      </w:tr>
      <w:tr>
        <w:trPr>
          <w:trHeight w:val="2119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szCs w:val="24"/>
              </w:rPr>
              <w:t>Объем произведенной продукции, товаров, работ, услуг в действующих ценах без налогов и платежей, млн. руб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87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2,4</w:t>
            </w:r>
          </w:p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90,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3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12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03,4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87,99</w:t>
            </w:r>
          </w:p>
        </w:tc>
      </w:tr>
      <w:tr>
        <w:trPr>
          <w:trHeight w:val="1256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Cs w:val="24"/>
              </w:rPr>
              <w:t xml:space="preserve">Затраты на 1 руб. выполненных строительно-монтажных работ,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72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7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,70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0,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0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97,9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98,89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ему анализа затрат на 1 руб. произведенной продукции (выполненных работ, оказанных услуг) представим на рис. 2.2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посредственное влияние на изменение уровня затрат на 1 руб. выполненных работ в строительстве оказывают три фактора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е структуры выполненных ремонтно-строительных работ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е уровня себестоимости отдельных видов работ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менение цен на данные рабо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названных факторов произведем при помощи приема цепных подстановок в табл. 2.11, а расчет необходимой доя него информации выполним в табл. 2.10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drawing>
          <wp:inline distT="0" distB="0" distL="0" distR="0">
            <wp:extent cx="4324350" cy="607695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607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Рис. 2.2. </w:t>
      </w:r>
      <w:r>
        <w:rPr>
          <w:rFonts w:cs="Times New Roman" w:ascii="Times New Roman" w:hAnsi="Times New Roman"/>
          <w:sz w:val="28"/>
          <w:szCs w:val="24"/>
        </w:rPr>
        <w:t>Схема анализа затрат на 1 руб. произведенной продукции (выполненных работ, оказанных услуг) Источник: [4, с. 283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10. Анализ факторов изменения затрат на 1 руб. выполненных строительных работ предприятия ОДО « Стройгарантия</w:t>
      </w:r>
      <w:r>
        <w:rPr/>
        <w:t>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6008"/>
        <w:gridCol w:w="1973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ровень показател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Полная себестоимость фактически выполненных работ, млн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полная себестоимость 2008 года, млн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73,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полная себестоимость 2009 года, млн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3,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Объем фактически выполненных работ, тыс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выполненных в 2008 году, млн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2,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выполненных в 2009 году, млн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0,1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Затраты на 1 руб. выполненных работ (З</w:t>
            </w:r>
            <w:r>
              <w:rPr>
                <w:szCs w:val="18"/>
              </w:rPr>
              <w:t>п</w:t>
            </w:r>
            <w:r>
              <w:rPr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затраты на 1 руб. работ, выполненных в 2008 году, млн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1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затраты на 1 руб. работ, выполненных в 2009 году, млн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0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Затраты на 1 руб. фактически выполненных работ, млн.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а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Предыдущего года в пересчете на фактически выполненные работы в 2009 году (стр. 1а / стр. 2а) (З</w:t>
            </w:r>
            <w:r>
              <w:rPr>
                <w:szCs w:val="24"/>
                <w:vertAlign w:val="subscript"/>
              </w:rPr>
              <w:t>пф</w:t>
            </w:r>
            <w:r>
              <w:rPr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17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б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фактически в ценах на выполненные работы, принятые в 2008 году (стр. 1б / стр. 2а) (З</w:t>
            </w:r>
            <w:r>
              <w:rPr>
                <w:szCs w:val="24"/>
                <w:vertAlign w:val="subscript"/>
              </w:rPr>
              <w:t>фп</w:t>
            </w:r>
            <w:r>
              <w:rPr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624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в)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фактически в ценах, действовавших в анализируемом 2009 году</w:t>
            </w:r>
          </w:p>
          <w:p>
            <w:pPr>
              <w:pStyle w:val="11"/>
              <w:rPr/>
            </w:pPr>
            <w:r>
              <w:rPr>
                <w:szCs w:val="24"/>
              </w:rPr>
              <w:t>(стр. 1б / стр. 2б) (З</w:t>
            </w:r>
            <w:r>
              <w:rPr>
                <w:szCs w:val="24"/>
                <w:vertAlign w:val="subscript"/>
              </w:rPr>
              <w:t>ф</w:t>
            </w:r>
            <w:r>
              <w:rPr>
                <w:szCs w:val="24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,709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данных табл. 2.10 и 2.11 можно сделать вывод, что на предприятии Общество с дополнительной ответственностью «СТРОЙГА-РАТиЯ» на 1 руб. выполненных строительных работ в анализируемом периоде приходится 0,709 руб. затрат, что составляет на 1,11% (100% - 98,89%), чем в предыдущем году. Показатель затрат на 1 руб. выполненных строительных работ в сравнении с 2007 годом снизился на 2,07% (100% - 97,93%).</w:t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2.11. Анализ факторов изменения затрат на 1 руб. выполненных строительных работ предприятия ОДО « Стройгарантия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6113"/>
        <w:gridCol w:w="183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актор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мер влияни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1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Cs w:val="24"/>
              </w:rPr>
              <w:t>Изменение структуры выполняемых работ (З</w:t>
            </w:r>
            <w:r>
              <w:rPr>
                <w:bCs/>
                <w:szCs w:val="18"/>
              </w:rPr>
              <w:t>пф</w:t>
            </w:r>
            <w:r>
              <w:rPr>
                <w:bCs/>
                <w:szCs w:val="24"/>
              </w:rPr>
              <w:t xml:space="preserve"> – З</w:t>
            </w:r>
            <w:r>
              <w:rPr>
                <w:bCs/>
                <w:szCs w:val="18"/>
              </w:rPr>
              <w:t>п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2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Cs w:val="24"/>
              </w:rPr>
              <w:t>Изменение себестоимости отдельных видов работ (З</w:t>
            </w:r>
            <w:r>
              <w:rPr>
                <w:bCs/>
                <w:szCs w:val="18"/>
              </w:rPr>
              <w:t>фп</w:t>
            </w:r>
            <w:r>
              <w:rPr>
                <w:bCs/>
                <w:szCs w:val="24"/>
              </w:rPr>
              <w:t xml:space="preserve"> – З</w:t>
            </w:r>
            <w:r>
              <w:rPr>
                <w:bCs/>
                <w:szCs w:val="18"/>
              </w:rPr>
              <w:t>пф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0,09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3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Cs w:val="24"/>
              </w:rPr>
              <w:t>Изменение цен на выполняемые работы (З</w:t>
            </w:r>
            <w:r>
              <w:rPr>
                <w:bCs/>
                <w:szCs w:val="18"/>
              </w:rPr>
              <w:t>ф</w:t>
            </w:r>
            <w:r>
              <w:rPr>
                <w:bCs/>
                <w:szCs w:val="24"/>
              </w:rPr>
              <w:t xml:space="preserve"> – З</w:t>
            </w:r>
            <w:r>
              <w:rPr>
                <w:bCs/>
                <w:szCs w:val="18"/>
              </w:rPr>
              <w:t>фп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+ 0,08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4.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bCs/>
                <w:szCs w:val="24"/>
              </w:rPr>
              <w:t>Итого: отклонение фактических затрат на 1 руб. СМР от предыдущего года (З</w:t>
            </w:r>
            <w:r>
              <w:rPr>
                <w:bCs/>
                <w:szCs w:val="18"/>
              </w:rPr>
              <w:t>ф</w:t>
            </w:r>
            <w:r>
              <w:rPr>
                <w:bCs/>
                <w:szCs w:val="24"/>
              </w:rPr>
              <w:t xml:space="preserve"> – З</w:t>
            </w:r>
            <w:r>
              <w:rPr>
                <w:bCs/>
                <w:szCs w:val="18"/>
              </w:rPr>
              <w:t>п</w:t>
            </w:r>
            <w:r>
              <w:rPr>
                <w:bCs/>
                <w:szCs w:val="24"/>
              </w:rPr>
              <w:t>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11"/>
              <w:rPr>
                <w:bCs/>
                <w:szCs w:val="24"/>
              </w:rPr>
            </w:pPr>
            <w:r>
              <w:rPr>
                <w:bCs/>
                <w:szCs w:val="24"/>
              </w:rPr>
              <w:t>- 0,008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как видно из расчетов (табл. 2.11), фактические затраты на 1 руб. выполненных работ снижены в анализируемом периоде на 0,008 руб. Изменение структуры выполненных работ никак не повлияло на затраты на 1 руб. выполненных работ. Вместе с тем, вследствие роста цен, затраты на 1 руб. выполненных строительных работ увеличились на 0,085 руб. За счет снижения себестоимости отдельных видов работ на 1 руб. СМР уменьшились на 0,093 руб. Это чистая экономия, достигнутая в результате роста производительности труда, использования более прогрессивной техники и технологии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ятию следует обратить особое внимание на применяемые расценки на выполненные работы, так как именно данный фактор привел к увеличению затрат на рубль выполняемых рабо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едующим этапом анализа является изучение влияния факторов, воздействующих на показатель затрат на 1 руб. выполненных работ, на изменение суммы прибыли от реализации выполненных работ (табл. 2.12). Размер влияния соответствующих факторов на прибыль определяется посредством умножения абсолютного изменения затрат на 1 руб. выполненных работ за счет каждого фактора на выручку, полученную путем умножения фактического объема реализации на плановые цены (в нашем случае на цены предыдущего периода). В данной дипломной работе выручка за фактический объем реализации продукции по плановым ценам составляет 72,60 млн. руб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блица 2.12. Анализ прибыли рот реализации продукции на предприятии ОДО « Стройгарантия</w:t>
      </w:r>
      <w:r>
        <w:rPr/>
        <w:t>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330"/>
        <w:gridCol w:w="1878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актор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чет влия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лияние</w:t>
            </w:r>
          </w:p>
          <w:p>
            <w:pPr>
              <w:pStyle w:val="11"/>
              <w:rPr/>
            </w:pPr>
            <w:r>
              <w:rPr/>
              <w:t>на прибыль,</w:t>
            </w:r>
          </w:p>
          <w:p>
            <w:pPr>
              <w:pStyle w:val="11"/>
              <w:rPr/>
            </w:pPr>
            <w:r>
              <w:rPr/>
              <w:t>млн. руб.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Изменение структуры продукции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 · 72,60 : 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Изменение себестоимости отдельных видов работ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0,093 · 72,60 : 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0,068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>Изменение опускных цен на выполняемые работ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0,085 · 72,60 : 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0,062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0,008 · 72,60 : 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0,006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основании данных табл. 2.12 можно сказать, что прибыль от реализации в анализируемом периоде по сравнению с предыдущим годом снизилась на - 0,006 млн. руб., в том числе за счет себестоимости отдельных видов работ снижение составило 0,068 млн. руб., а за счет изменения отпускных цен на выполняемые работы – увеличилась на 0,062 млн. руб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у выполнения плана и динамики себестоимости выполненных строительных работ по обобщающим показателям необходимо дополнить изучением отдельных статей и элементов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дним из этапов углубленного анализа себестоимости продукции является изучение состава, структуры затрат на производство и изменения себестоимости за отчетный период по отдельным элементам затра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зучение состава затрат позволяет определить, из чего складываются затраты, анализ структуры дает возможность установить тип производства, дать оценку рациональности такой структуры затрат, а также сделать выводы о необходимости и возможности ее изменения с целью изыскания путей и источников снижения затрат и увеличения прибыли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ппировка затрат по элементам является единой и обязательной для предприятий всех отраслей и форм собственности. Она позволяет осуществлять контроль формирования, структуры и динамики затрат по видам, характеризующим их экономическое содержание. Это необходимо для изучения соотношения живого и овеществленного труда, нормирования и анализа производственных запасов, исчисления частных показателей оборачиваемости оборотных средств и других расчетов отраслевого и общехозяйственного уровня. Анализ поэлементного состава и структуры затрат на производство дает возможность наметить главные направления поиска резервов в зависимости от уровня материало-, трудо- и фондоемкости производства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обладание в общей сумме всех затрат удельного веса материальных затрат свидетельствует о том, что производство материалоемкое, и, следовательно, наиболее значимые резервы снижения себестоимости продукции (работ, услуг) необходимо искать в экономии и эффективном использовании материальных ресурсов. Если же существенную долю всех затрат на производство и реализацию продукции (работ, услуг) составляют трудовые затраты (расходы на оплату труда и отчисления на соцнужды), то производство является трудоемким, а главный резерв сокращения затрат – экономия и эффективное использование трудовых ресурсов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раты на производство в соответствии с экономическим содержанием группируются следующим образом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 = М + Т + С + А + Р</w:t>
        <w:tab/>
        <w:tab/>
        <w:tab/>
        <w:tab/>
        <w:tab/>
        <w:t>(2.1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де З – затраты на производство в денежном выражении; М – материальные затраты; Т – расходы на оплату труда; С – отчисления на социальные нужды; А – амортизация основных средств и нематериальных активов; Р – прочие денежные расходы, не распределяемые по элементам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исчислении себестоимости выпущенной продукции (выполненных работ, оказанных услуг) по элементам производственных затрат используют формулу:</w:t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 = З – З</w:t>
      </w:r>
      <w:r>
        <w:rPr>
          <w:rFonts w:cs="Times New Roman" w:ascii="Times New Roman" w:hAnsi="Times New Roman"/>
          <w:bCs/>
          <w:sz w:val="28"/>
          <w:szCs w:val="20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 ± НЗП ± З</w:t>
      </w:r>
      <w:r>
        <w:rPr>
          <w:rFonts w:cs="Times New Roman" w:ascii="Times New Roman" w:hAnsi="Times New Roman"/>
          <w:bCs/>
          <w:sz w:val="28"/>
          <w:szCs w:val="20"/>
        </w:rPr>
        <w:t>б</w:t>
      </w:r>
      <w:r>
        <w:rPr>
          <w:rFonts w:cs="Times New Roman" w:ascii="Times New Roman" w:hAnsi="Times New Roman"/>
          <w:bCs/>
          <w:sz w:val="28"/>
          <w:szCs w:val="28"/>
        </w:rPr>
        <w:t xml:space="preserve"> ± З</w:t>
      </w:r>
      <w:r>
        <w:rPr>
          <w:rFonts w:cs="Times New Roman" w:ascii="Times New Roman" w:hAnsi="Times New Roman"/>
          <w:bCs/>
          <w:sz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>(2.2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 С – производственная себестоимость выпущенной продукции (выполненных работ, оказанных услуг); З</w:t>
      </w:r>
      <w:r>
        <w:rPr>
          <w:rFonts w:cs="Times New Roman" w:ascii="Times New Roman" w:hAnsi="Times New Roman"/>
          <w:bCs/>
          <w:sz w:val="28"/>
          <w:szCs w:val="20"/>
        </w:rPr>
        <w:t>н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затраты, списанные на непроизводственные счета; НЗП – изменение остатков незавершенного производства, полуфабрикатов и приспособлений собственной выработки, не включенных в стоимость продукции; З</w:t>
      </w:r>
      <w:r>
        <w:rPr>
          <w:rFonts w:cs="Times New Roman" w:ascii="Times New Roman" w:hAnsi="Times New Roman"/>
          <w:bCs/>
          <w:sz w:val="28"/>
          <w:szCs w:val="20"/>
        </w:rPr>
        <w:t>б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зменение остатка по счету «Расходы будущих периодов»; З</w:t>
      </w:r>
      <w:r>
        <w:rPr>
          <w:rFonts w:cs="Times New Roman" w:ascii="Times New Roman" w:hAnsi="Times New Roman"/>
          <w:bCs/>
          <w:sz w:val="28"/>
          <w:szCs w:val="20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изменение остатков по счету «Резервы предстоящих расходов»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анализе затрат на производство в первую очередь определим удельный вес отдельных элементов затрат в общей сумме (в процента) и изменение за анализируемый период (табл. 2.13). Сопоставление удельного веса элементов затрат, а не абсолютных сумм обусловлено тем, что в отчетности, как за анализируемый период, так и за предыдущие, затраты отражены на соответствующие объемы выполненных работ, поэтому являются несопоставимым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Таблица 2.13 </w:t>
      </w:r>
      <w:r>
        <w:rPr>
          <w:rFonts w:cs="Times New Roman" w:ascii="Times New Roman" w:hAnsi="Times New Roman"/>
          <w:sz w:val="28"/>
          <w:szCs w:val="24"/>
        </w:rPr>
        <w:t>Анализ структуры затрат на производство на предприятии ОДО « Стройгарантия</w:t>
      </w:r>
      <w:r>
        <w:rPr/>
        <w:t>»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018"/>
        <w:gridCol w:w="1018"/>
        <w:gridCol w:w="1018"/>
        <w:gridCol w:w="894"/>
        <w:gridCol w:w="894"/>
      </w:tblGrid>
      <w:tr>
        <w:trPr/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атель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7 год</w:t>
            </w:r>
          </w:p>
          <w:p>
            <w:pPr>
              <w:pStyle w:val="11"/>
              <w:rPr/>
            </w:pPr>
            <w:r>
              <w:rPr/>
              <w:t>(%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8 год</w:t>
            </w:r>
          </w:p>
          <w:p>
            <w:pPr>
              <w:pStyle w:val="11"/>
              <w:rPr/>
            </w:pPr>
            <w:r>
              <w:rPr/>
              <w:t>(%)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9 год</w:t>
            </w:r>
          </w:p>
          <w:p>
            <w:pPr>
              <w:pStyle w:val="11"/>
              <w:rPr/>
            </w:pPr>
            <w:r>
              <w:rPr/>
              <w:t>(%)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зменение, ±</w:t>
            </w:r>
          </w:p>
        </w:tc>
      </w:tr>
      <w:tr>
        <w:trPr/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 2007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 2007 г.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Затраты на производство СМР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в том числе </w:t>
            </w:r>
          </w:p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Материальные затра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6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2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2,9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Расходы на оплату труд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4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3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55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9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1,9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Отчисления на социальные нужд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0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6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7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4,4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Амортизация ОС и нематериальных активов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8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4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+ 0,6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Прочие затрат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2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Cs w:val="24"/>
              </w:rPr>
            </w:pPr>
            <w:r>
              <w:rPr>
                <w:szCs w:val="24"/>
              </w:rPr>
              <w:t>- 1,0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: [Собственная разработка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данных табл. 2.13 можно утверждать, что предприятие не является материалоемким, так как материальные затраты в анализируемом году составили 9,0%, а за предыдущие годы 6,4% и 6,1% соответственно в 2007 и 2008 годах от общей суммы затрат на производство строительно-монтажных работ. Однако в анализируемом периоде наблюдается рост материальных затрат на 2,6% по отношению к 2007 году и на 2,9% по отношению к 2008 году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 занимают первое место по величине затрат на производство строительно-монтажных работ и составляют в 2009 году 55,0%. Следует отметить их увеличение на 9,9% в сравнении с 2007 годом и на 1,9% в сравнении с 2008 годом. Данное увеличение произошло за счет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я численности работников по отношению к 2007 году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я тарифных ставок по отношению к 2008 году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исления на социальные нужды снизились в сравнении с предыдущими периодами на -7,7% и -4,4% в сравнении с 2007 и 2008 годами соответственно. Причиной этого может быть изменение состава фонда заработной платы для обложения соответствующими отчислениями, а также уменьшением процентной ставки в соответствии с действующим законодательством в Республике Беларусь (в анализируемом периоде данная процентная ставка была установлена в размере 34%, в то время как в предыдущих периодах она равнялась 35%)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я основных средств и нематериальных активов составило в 2009 году 19,0% от всех затрат на производство строительно-монтажных работ. При этом наблюдается ее снижение в сравнении с 2007 годом на -4,7% и увеличение в сравнении с 2008 годом на 0,6%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. 2.15 следует, что важнейшим фактором снижения себестоимости выполняемых работ исследуемого предприятия является сокращение трудовых затрат. Возможно этого можно достичь за счет увеличения производительности труда.</w:t>
      </w:r>
      <w:r>
        <w:br w:type="page"/>
      </w:r>
    </w:p>
    <w:p>
      <w:pPr>
        <w:pStyle w:val="Style20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4 Механизм управления себестоимостью, используемый ОДО « Стройгарантия»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эффективного управления строительным предприятием является формирование оптимального соотношения между тремя группами важнейших экономических показателей: издержками (затратами), объемом реализации выполненных строительно-монтажных работ и прибылью. Большинство управленческих решений основывается на улучшении этих соотношений. При проведение аналитических расчетов, увязывающих между собой издержки, выполнение и прибыль и позволяющих объективно оценивать уровень окупаемости затрат, на анализируемом предприятии определили ряд условий для достижении данной данных условий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е условие – необходимость деления общей суммы издержек на переменную и постоянную части. Основу такого деления составляет принцип зависимости величины тех или иных затрат от объема выполнения строительно-монтажных работ (СМР) и их реализаци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условие – предварительное определение так называемого релевантного (значимого) объема выполнения СМР и реализации данных работ, в границах которого расходы, относящиеся к постоянным, существенно не изменяются. При этом, особое внимание на предприятии уделяется релевантному диапазону деловой активности, который имеет два полярных ограничения. Сверху (по максимуму) – это производственный потенциал, превышение которого невозможно в силу технико-технических особенностей предприятия данной отрасли. Снизу (по минимуму) – это спрос на выполняемые работы. Заданный этими двумя основными факторами объем выполнения и реализации строительно-монтажных работ, в свою очередь, обусловливает величину потребляемых ресурсов, систему организации производства, структуру управления предприятием, другими параметрами предприятия, включая и величину постоянных издержек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е условие – расчетное постоянство цен на материальные и трудовые ресурсы, а также на выполненные в полном объеме строительные работы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е условие – предполагает неизменность и эффективность производства. Это означает, что расчеты по соотношению издержек, объема выполненных работ и реализации данных работ строятся с учетом заданной производительности предприятия, которая в течение анализируемого периода не будет подвергаться заметным колебаниям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ое условие – тождество выполнения и реализации (что не всегда реально в современной экономической ситуации) выполненных строительно-монтажных работ в рамках рассматриваемого периода времени. Иными словами, предполагается, что при проведении расчетов все выполненные работы будут оплачены заказчиками и предприятие не планирует создание в специальных целях больших запасов не оплаченных заказчиком выполненных СМР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еречисленных выше условий является существенным фактором объективности тех расчетов, которые будут выполняться на предприятии при проведении анализа соотношения между издержками, объемом выполнения СМР и прибылью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приятии ОДО « Стройгарантия» осуществляется оперативный анализ себестоимости выполненных работ. С его помощью своевременно оцениваются складывающиеся хозяйственные ситуации с формированием себестоимости выполняемых строительно-монтажных работ, вовремя вскрываются отрицательные причины и недостатки в работе, внутрихозяйственные резервы улучшения использования производственных ресурсов и оперативно принимаются решения по устранению отрицательных причин и мобилизации резервов снижения себестоимост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я оперативный анализ себестоимости строительно-монтажных работ и связан с периодическим анализом себестоимости, осуществляемым по либо итогам отчетных периодов, либо по мере подписания заказчиком Акта выполненных строительно-монтажных работ («процентовки») на базе имеющейся статистической отчетности, однако он имеет ряд существенных отличительных особенностей, которые в обязательном порядке учитываются при его организации, применении и дальнейшем совершенствовании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перативного анализа на анализируемом предприятии является оценка складывающейся или уже возникшей хозяйственной ситуации, вызывающей отклонения от программы формирования себестоимости либо за какой-то конкретный период, либо по какому-либо конкретному объекту, выявление причин этой ситуации и выработка по возможности мероприятий, обеспечивающих до конца отчетного периода выполнения планового задания по этому показателю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, как правило, на предприятии в процессе хозяйственной деятельности возникают самые разнообразные по содержанию и времени действия хозяйственные ситуации. Одни из них ведут к перерасходу строительных материалов и трудовых ресурсов, другие, наоборот, создают благоприятные условия для экономии этих ресурсов. Руководство предприятия считает, что если в этих ситуациях оперативно не анализировать факторы формирование себестоимости и принимать срочных мер по устранению и предупреждению отрицательных факторов, то последующий анализ себестоимости выполненных работ по годовой отчетности не сможет их вскрыть и воздействовать на эти отрицательные факторы, так как они действую небольшой промежуток времени и в сумме с положительными факторами могут не вызвать общего отклонения себестоимости от запланированного уровня по данному элементу затрат (это вызвано тем, что они, как правило, не показываются в годовой отчетности)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им «плюсом» оперативного анализа является своевременность: он проводится в течение того отрезка времени (или по тому объекту выполненных строительно-монтажных работ), в котором возникли и продолжают действовать краткосрочные причины, вызывающие отклонения в формировании себестоимости СМР. Пропуск этого срока ведет к бесполезности результатов анализа, даже если он произведен быстро, так как возникнут новые причины, вызывающие иные последстви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ДО «Стройгарантия» в процессе проведения оперативного анализа себестоимости выявляются и изучаются не все факторы, влияющие на себестоимость строительно-монтажных работ, а только основные, решающие в данном звене производства, которые вызывают существенные отклонения. Такой подход, по мнению руководства, вызывается необходимостью своевременного принятия наиболее эффективных в данных ситуациях решений, которые позволили бы быстро устранить отрицательные причины и создать благоприятные условия для закрепления и развития положительных причин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для строительной отрасли в целом, и для анализируемого предприятия в частности, часто фактором значительного изменения себестоимости выполненных СМР является замена материалов. Это вызвано тем, что на современном рынке строительных материалов очень разнообразен их ассортимент (особенно на сухие смеси: шпатлевка, штукатурный раствор, клеевой раствор, выравнивающие растворы и др.). Производители стройматериалов сами устанавливают цену на свою продукцию, и часто она имеет значительную разницу, как по качественным характеристикам, так и по ценовым параметрам. С помощью оперативного анализа своевременно оценивается воздействие замены на себестоимость и принимаются необходимые меры по снижению ее отрицательного влияния и предупреждению причин возникновения в предстоящие дни. Если возникает необходимость в замете материалов (конечно, в допустимых пределах), оперативный анализ позволяет найти оптимальный ее вариант с точки зрения влияния на качество и себестоимость выполняемых строительно-монтажных, ремонтно-отделочных, кровельных и иных рабо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огично при помощи оперативного анализа исследуются и изучаются и другие факторы, оказывающие влияние на формирование себестоимости выполняемых строительных работ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добавить, что при учете затрат на производство на ОДО « Стройгарантия» используется позаказный метод. При данном методе объектом учета и калькулирования является отдельный строительный объект. До тех пор, пока работы на данном объекте не окончены и не подписан представителями заказчика, подрядчика (генподрядчика) и технадзора Акт выполненных работ, все производственные расходы по нему отражаются в незавершенном производстве. По окончании выполнения работ, все накопленные по нему затраты списываются на выполненные работы. Фактическая себестоимость объекта исчисляется по окончании выполнения работ в полном объеме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нализируемом предприятии считают, что эффективный оперативный анализ себестоимости возможен только в комплексе с другими основными элементами оперативного управления, и в первую очередь с планированием и регулированием. Последний элемент включает операции по принятию оптимального управленческого решения по результатам анализа и обеспечению его выполнени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ВЕРШЕНСТВОВАНИЕ УПРАВЛЕНИЯ СЕБЕСТОИМОСТЬЮ НА ОДО «Стройгарантия»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зможные пути уменьшения затрат на ОДО «Стройгарантия»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Министерства архитектуры и строительства Республики Беларусь от 14 мая 2007 года №10 утверждена «Инструкция о порядке определения стоимости объекта строительства в бухгалтерском учете» с изменениями и дополнениями от 8 января 2009 года №2 (зарегистрировано в Национальном реестре - №8/20347 от 19.01.2009 г.)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6 гл. 2 данной Инструкцией все затраты на строительство подразделены на затраты, увеличивающие стоимость объекта, и затраты, не увеличивающие стоимости объекта. Затраты, увеличивающие стоимость объекта строительства, подразделяются на затраты, предусматриваемые и не предусматриваемые сводным сметным расчетом стоимости строительства (далее – сводный сметный расчет). К затратам, предусматриваемым сводным сметным расчетом, относятся затраты, включаемые в соответствии с установленным порядком в сводный сметный расче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, не предусматриваемым сводным сметным расчетом, относятся затраты, не включаемые в сводный сметный расчет, но увеличивающие учетную сметную стоимость объекта строительства.: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центы по кредитам и займам, привлекаемые инвестором, заказчиком, застройщиком, в связи со строительством;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оценты по кредитам и займам, привлекаемые подрядчиком при соблюдений условий договора строительного подряда, заключенного в соответствии с законодательством;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уммы налога на добавленную стоимость, относимые в установленном порядке на стоимость объекта строительства;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траты по управлению строительством, оплата услуг инженера (инженерной организации) по организации и обеспечению строительства;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траты на консервацию (расконсервацию) объекта, не завершенного строительством;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урсовые разницы по обстоятельствам, связанным со строительством и выраженным в иностранной валюте, суммовые разницы в порядке, определенном законодательством;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ругие затраты, непосредственно связанные со строительством и определенные законодательством. [12, с. 6]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тратам, не увеличивающим стоимость объекта строительства, относятся затраты: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сходы по сносу, демонтажу и охране объекта, прекращенного строительством, кроме случаев, когда работы по сносу, демонтажу и охране объекта производятся новым заказчиком в целях строительства нового объекта или реконструкции существующего и предусмотрены сводным сметным расчетом стоимости строительства (реконструкции) нового объекта;</w:t>
      </w:r>
    </w:p>
    <w:p>
      <w:pPr>
        <w:pStyle w:val="Style20"/>
        <w:tabs>
          <w:tab w:val="clear" w:pos="708"/>
          <w:tab w:val="left" w:pos="0" w:leader="none"/>
          <w:tab w:val="left" w:pos="99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траты по устранению недостатков в проектной документации, в строительных и монтажных работах, исправлению дефектов оборудования, допущенных по вине организации-изготовителя и исполнителей, а также деформации и повреждений оборудования, полученных при его перевозке до приобъектного склада, и другие аналогичные затраты, которые проводятся за счет организаций, нарушивших условия поставок, выполнения работ, оказания услуг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траты на подготовку и переподготовку кадров для работы на строящемся объекте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затраты на приобретение инструмента и инвентаря, предусмотренные сводным сметным расчетом и предназначенные в качестве первого комплекта для вводимых в действие объектов строительства. (12, с.19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снижения себестоимости выполняемых работ – внутри-производственные возможности уменьшения стоимости данных работ за счет роста эффективности использования ресурсов предприятия, поддающиеся количественному измерению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билизация резервов снижения себестоимости строительных работ является одной из задач, стоящих перед руководством ОДО « Стройгарантия», так как это позволяет улучшить качественные показатели хозяйственной деятельности предприятия (повысить конкурентоспособность выполняемых работ, увеличить объемы произ-водства и реализации, ускорить оборачиваемость оборотных средств и др.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пути снижения себестоимости выполняемых строительных работ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улучшение использования условно-переменных материальных затрат (сырья, материалов, топлива, электроэнергии на технологические цели и и.п.)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повышение эффективности использования условно-переменных трудовых затрат. Данная группа включает два направления: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изводительности труд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использования рабочего времени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нижение уровня условно-постоянных затрат: расходов на содержание и эксплуатацию машин и оборудования, общехозяйственных расходов и др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совокупности резервов уменьшения себестоимости выполняемых строительных работ различают текущие резервы, которые можно реализовать в ближайший период времени (месяц, квартал), и перспективные, реализация которых требует более длительного времени, как правило, внедрение различного рода организационно-технических мероприятий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анализируемом предприятии основным резервом снижения условно-переменных затрат является уменьшение норм расхода стройматериалов на условную единицу выполняемых строительных работ (ремонтно-строительных, строительно-монтажных, кровельных, изоляционных и др.) как в результате внедрения научно-технических мероприятий (внедрение новых прогрессивных технологий, механизация и автоматизация выполняемых работ и др.), так и вследствие улучшения системы нормирования расходных стройматериалов на предприяти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сокращения затрат выявляются по каждой статье расходов за счет конкретных организационно-технических мероприятий, которые будут способствовать экономии заработной платы, снижению материалоемкости, фондоемкости и т.д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</w:t>
      </w:r>
      <w:r>
        <w:rPr>
          <w:rFonts w:cs="Times New Roman" w:ascii="Times New Roman" w:hAnsi="Times New Roman"/>
          <w:iCs/>
          <w:sz w:val="28"/>
          <w:szCs w:val="28"/>
        </w:rPr>
        <w:t>экономии затрат по оплате труда</w:t>
      </w:r>
      <w:r>
        <w:rPr>
          <w:rFonts w:cs="Times New Roman" w:ascii="Times New Roman" w:hAnsi="Times New Roman"/>
          <w:sz w:val="28"/>
          <w:szCs w:val="28"/>
        </w:rPr>
        <w:t xml:space="preserve"> (Р↓ЗП) в результате внедрения организационно-технических мероприятий на предприятии определяют путем умножения разности между трудоемкостью выполняемых работ до внедрения (ТЕ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28"/>
        </w:rPr>
        <w:t>) и после внедрения (ТЕ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>), соответствующих мероприятия на планируемый уровень среднедневной оплаты труда (ОТ) и на планируемый объем строительных работ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↓ЗП = (ТЕ</w:t>
      </w:r>
      <w:r>
        <w:rPr>
          <w:rFonts w:cs="Times New Roman" w:ascii="Times New Roman" w:hAnsi="Times New Roman"/>
          <w:sz w:val="2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ТЕ</w:t>
      </w:r>
      <w:r>
        <w:rPr>
          <w:rFonts w:cs="Times New Roman" w:ascii="Times New Roman" w:hAnsi="Times New Roman"/>
          <w:sz w:val="28"/>
          <w:szCs w:val="18"/>
        </w:rPr>
        <w:t>0</w:t>
      </w:r>
      <w:r>
        <w:rPr>
          <w:rFonts w:cs="Times New Roman" w:ascii="Times New Roman" w:hAnsi="Times New Roman"/>
          <w:sz w:val="28"/>
          <w:szCs w:val="28"/>
        </w:rPr>
        <w:t>) · ОТ</w:t>
      </w:r>
      <w:r>
        <w:rPr>
          <w:rFonts w:cs="Times New Roman" w:ascii="Times New Roman" w:hAnsi="Times New Roman"/>
          <w:sz w:val="28"/>
          <w:szCs w:val="18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35"/>
          <w:lang w:bidi="th-TH"/>
        </w:rPr>
        <w:t>ВП</w:t>
      </w:r>
      <w:r>
        <w:rPr>
          <w:rFonts w:cs="Times New Roman" w:ascii="Times New Roman" w:hAnsi="Times New Roman"/>
          <w:sz w:val="28"/>
          <w:szCs w:val="18"/>
          <w:lang w:bidi="th-TH"/>
        </w:rPr>
        <w:t>пл</w:t>
      </w:r>
      <w:r>
        <w:rPr>
          <w:rFonts w:cs="Times New Roman" w:ascii="Times New Roman" w:hAnsi="Times New Roman"/>
          <w:sz w:val="28"/>
          <w:szCs w:val="35"/>
          <w:lang w:bidi="th-TH"/>
        </w:rPr>
        <w:tab/>
        <w:tab/>
        <w:tab/>
        <w:t>(3.1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Сумма экономии увеличится на процент отчислений от фонда оплаты труда, включаемых в себестоимость строительных рабо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Экономия условно-переменных трудовых затрат в будущих периодах за счет ликвидации определяется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- целодневных и внутрисменных простоев равна произведению времени простоев (в часах), имевших место в отчетном периоде, на среднечасовую тарифную ставку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- сверхурочных часов, связанных с нерациональной организацией производства и труда, определяется как произведение количества имевших место сверхурочных часов работы в отчетном периоде на среднечасовую тарифную ставку и на процент доплат за сверхурочную работу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>- брака выполненных строительных работ равна сумме заработной платы, начисленной за работы по исправлению брака в отчетном периоде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>Резервы снижения условно-переменных трудовых затрат по основной заработной плате определяют размер экономии по дополнительной заработной плате и по налогам и отчислениям от фонда заработной платы. Результат произведения общей величины резервов снижения условно-переменных трудовых затрат по основной заработной плате на процент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- дополнительной заработной платы показывает экономию условно-переменных трудовых затрат по дополнительной заработной плате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- налогов и отчислений от заработной платы – экономию условно-переменных трудовых затрат по данному фактору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 xml:space="preserve">Резерв </w:t>
      </w:r>
      <w:r>
        <w:rPr>
          <w:rFonts w:cs="Times New Roman" w:ascii="Times New Roman" w:hAnsi="Times New Roman"/>
          <w:iCs/>
          <w:sz w:val="28"/>
          <w:szCs w:val="35"/>
          <w:lang w:bidi="th-TH"/>
        </w:rPr>
        <w:t>снижения материальных затрат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(Р↓МЗ) на производство запланированного объема строительных работ за счет внедрения новых технологий и других организационных мероприятий определяется следующим образом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>Р↓МЗ = ∑(УР</w:t>
      </w:r>
      <w:r>
        <w:rPr>
          <w:rFonts w:cs="Times New Roman" w:ascii="Times New Roman" w:hAnsi="Times New Roman"/>
          <w:iCs/>
          <w:sz w:val="28"/>
          <w:szCs w:val="20"/>
          <w:lang w:val="en-US" w:bidi="th-TH"/>
        </w:rPr>
        <w:t>i</w:t>
      </w:r>
      <w:r>
        <w:rPr>
          <w:rFonts w:cs="Times New Roman" w:ascii="Times New Roman" w:hAnsi="Times New Roman"/>
          <w:sz w:val="28"/>
          <w:szCs w:val="20"/>
          <w:lang w:bidi="th-TH"/>
        </w:rPr>
        <w:t>1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– УР</w:t>
      </w:r>
      <w:r>
        <w:rPr>
          <w:rFonts w:cs="Times New Roman" w:ascii="Times New Roman" w:hAnsi="Times New Roman"/>
          <w:iCs/>
          <w:sz w:val="28"/>
          <w:szCs w:val="20"/>
          <w:lang w:val="en-US" w:bidi="th-TH"/>
        </w:rPr>
        <w:t>i</w:t>
      </w:r>
      <w:r>
        <w:rPr>
          <w:rFonts w:cs="Times New Roman" w:ascii="Times New Roman" w:hAnsi="Times New Roman"/>
          <w:sz w:val="28"/>
          <w:szCs w:val="20"/>
          <w:lang w:bidi="th-TH"/>
        </w:rPr>
        <w:t>0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) ·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V</w:t>
      </w:r>
      <w:r>
        <w:rPr>
          <w:rFonts w:cs="Times New Roman" w:ascii="Times New Roman" w:hAnsi="Times New Roman"/>
          <w:sz w:val="28"/>
          <w:szCs w:val="35"/>
          <w:lang w:bidi="th-TH"/>
        </w:rPr>
        <w:t>ВП</w:t>
      </w:r>
      <w:r>
        <w:rPr>
          <w:rFonts w:cs="Times New Roman" w:ascii="Times New Roman" w:hAnsi="Times New Roman"/>
          <w:iCs/>
          <w:sz w:val="28"/>
          <w:szCs w:val="20"/>
          <w:lang w:val="en-US" w:bidi="th-TH"/>
        </w:rPr>
        <w:t>i</w:t>
      </w:r>
      <w:r>
        <w:rPr>
          <w:rFonts w:cs="Times New Roman" w:ascii="Times New Roman" w:hAnsi="Times New Roman"/>
          <w:sz w:val="28"/>
          <w:szCs w:val="20"/>
          <w:lang w:bidi="th-TH"/>
        </w:rPr>
        <w:t>пл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· Ц</w:t>
      </w:r>
      <w:r>
        <w:rPr>
          <w:rFonts w:cs="Times New Roman" w:ascii="Times New Roman" w:hAnsi="Times New Roman"/>
          <w:iCs/>
          <w:sz w:val="28"/>
          <w:szCs w:val="20"/>
          <w:lang w:val="en-US" w:bidi="th-TH"/>
        </w:rPr>
        <w:t>i</w:t>
      </w:r>
      <w:r>
        <w:rPr>
          <w:rFonts w:cs="Times New Roman" w:ascii="Times New Roman" w:hAnsi="Times New Roman"/>
          <w:sz w:val="28"/>
          <w:szCs w:val="20"/>
          <w:lang w:bidi="th-TH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bidi="th-TH"/>
        </w:rPr>
        <w:tab/>
        <w:tab/>
        <w:tab/>
        <w:t>(3.2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th-TH"/>
        </w:rPr>
      </w:pPr>
      <w:r>
        <w:rPr>
          <w:rFonts w:cs="Times New Roman" w:ascii="Times New Roman" w:hAnsi="Times New Roman"/>
          <w:sz w:val="28"/>
          <w:szCs w:val="28"/>
          <w:lang w:bidi="th-TH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th-TH"/>
        </w:rPr>
        <w:t xml:space="preserve">где </w:t>
      </w:r>
      <w:r>
        <w:rPr>
          <w:rFonts w:cs="Times New Roman" w:ascii="Times New Roman" w:hAnsi="Times New Roman"/>
          <w:sz w:val="28"/>
          <w:szCs w:val="35"/>
          <w:lang w:bidi="th-TH"/>
        </w:rPr>
        <w:t>УР</w:t>
      </w:r>
      <w:r>
        <w:rPr>
          <w:rFonts w:cs="Times New Roman" w:ascii="Times New Roman" w:hAnsi="Times New Roman"/>
          <w:iCs/>
          <w:sz w:val="28"/>
          <w:szCs w:val="20"/>
          <w:lang w:val="en-US" w:bidi="th-TH"/>
        </w:rPr>
        <w:t>i</w:t>
      </w:r>
      <w:r>
        <w:rPr>
          <w:rFonts w:cs="Times New Roman" w:ascii="Times New Roman" w:hAnsi="Times New Roman"/>
          <w:sz w:val="28"/>
          <w:szCs w:val="20"/>
          <w:lang w:bidi="th-TH"/>
        </w:rPr>
        <w:t>0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– расход материальных ресурсов на условную единицу выполняемых стройработ до внедрения организационно-технических  мероприятий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>УР</w:t>
      </w:r>
      <w:r>
        <w:rPr>
          <w:rFonts w:cs="Times New Roman" w:ascii="Times New Roman" w:hAnsi="Times New Roman"/>
          <w:iCs/>
          <w:sz w:val="28"/>
          <w:szCs w:val="20"/>
          <w:lang w:val="en-US" w:bidi="th-TH"/>
        </w:rPr>
        <w:t>i</w:t>
      </w:r>
      <w:r>
        <w:rPr>
          <w:rFonts w:cs="Times New Roman" w:ascii="Times New Roman" w:hAnsi="Times New Roman"/>
          <w:sz w:val="28"/>
          <w:szCs w:val="20"/>
          <w:lang w:bidi="th-TH"/>
        </w:rPr>
        <w:t>0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– расход материальных ресурсов на условную единицу выполняемых стройработ после внедрения организационно-технических мероприятий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>Ц</w:t>
      </w:r>
      <w:r>
        <w:rPr>
          <w:rFonts w:cs="Times New Roman" w:ascii="Times New Roman" w:hAnsi="Times New Roman"/>
          <w:sz w:val="28"/>
          <w:szCs w:val="20"/>
          <w:lang w:val="en-US" w:bidi="th-TH"/>
        </w:rPr>
        <w:t>i</w:t>
      </w:r>
      <w:r>
        <w:rPr>
          <w:rFonts w:cs="Times New Roman" w:ascii="Times New Roman" w:hAnsi="Times New Roman"/>
          <w:sz w:val="28"/>
          <w:szCs w:val="20"/>
          <w:lang w:bidi="th-TH"/>
        </w:rPr>
        <w:t>пл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– прогнозные цены на стройматериалы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 xml:space="preserve">Резерв сокращения </w:t>
      </w:r>
      <w:r>
        <w:rPr>
          <w:rFonts w:cs="Times New Roman" w:ascii="Times New Roman" w:hAnsi="Times New Roman"/>
          <w:iCs/>
          <w:sz w:val="28"/>
          <w:szCs w:val="35"/>
          <w:lang w:bidi="th-TH"/>
        </w:rPr>
        <w:t>расходов на содержание основных средств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за счет реализации или передачи в долгосрочную аренду неиспользуемых машин и оборудования (например, леса, штукатурная станция, бетоносмесситель используются на предприятии периодически) (Р↓ОПФ) определяется путем умножения первоначальной их стоимости на норму амортизации (НА)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>Р↓А = ∑(Р↓ОПФ · НА</w:t>
      </w:r>
      <w:r>
        <w:rPr>
          <w:rFonts w:cs="Times New Roman" w:ascii="Times New Roman" w:hAnsi="Times New Roman"/>
          <w:iCs/>
          <w:sz w:val="28"/>
          <w:szCs w:val="20"/>
          <w:lang w:val="en-US" w:bidi="th-TH"/>
        </w:rPr>
        <w:t>i</w:t>
      </w:r>
      <w:r>
        <w:rPr>
          <w:rFonts w:cs="Times New Roman" w:ascii="Times New Roman" w:hAnsi="Times New Roman"/>
          <w:sz w:val="28"/>
          <w:szCs w:val="35"/>
          <w:lang w:bidi="th-TH"/>
        </w:rPr>
        <w:t>)</w:t>
        <w:tab/>
        <w:tab/>
        <w:tab/>
        <w:tab/>
        <w:tab/>
        <w:t>(3.3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 xml:space="preserve">Резервы </w:t>
      </w:r>
      <w:r>
        <w:rPr>
          <w:rFonts w:cs="Times New Roman" w:ascii="Times New Roman" w:hAnsi="Times New Roman"/>
          <w:iCs/>
          <w:sz w:val="28"/>
          <w:szCs w:val="35"/>
          <w:lang w:bidi="th-TH"/>
        </w:rPr>
        <w:t>экономии накладных расходов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выявляются на основе их факторного анализа по каждой статье затрат за счет разумного сокращения аппарата управления, экономного использования на командировки, почтово-телеграфные и канцелярские расходы, сокращение потерь от порчи материалов, оплаты простоев. [22, с. 348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  <w:t>По каждому источнику резервов определяется комплекс мероприятий, необходимых для их освоение, и затраты на их выполнение. При этом учитывается, что разные виды резервов увеличения объем производства СМР требует неодинаковых дополнительных затра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th-TH"/>
        </w:rPr>
      </w:pPr>
      <w:r>
        <w:rPr>
          <w:rFonts w:cs="Times New Roman" w:ascii="Times New Roman" w:hAnsi="Times New Roman"/>
          <w:sz w:val="28"/>
          <w:szCs w:val="28"/>
          <w:lang w:bidi="th-TH"/>
        </w:rPr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ьзование функциональной зависимости между затратами и объемом строительных работ в целях повышения эффективности анализа себестоимости строительной организации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ы увеличения производства строительных работ выявляются в процессе анализа выполнения производственной программы. При увеличении объема строительных работ возрастают только условно-переменные затраты (прямая заработная плата рабочих, прямые материальные расходы и др.), сумма же условно-постоянных расходов, как правило, не изменяется, в результате снижается себестоимость строительных работ. Изменение объема строительных работ ведет к относительному (в расчете на 1 млн. руб. или на единицу выполненных работ) изменению условно-постоянных расходов. Величина экономии, обусловленная этим фактором, определяется следующим образом: аналитическим путем устанавливается удельный вес условно-постоянных расходов по элементам в себестоимости выполненных строительных работ базисного периода. Учитывая, что рост объема выполненных строительных работ вызывает некоторое увеличение условно-постоянных расходов, при плановых расчетах удельный вес уточняется, для чего условно-постоянные расходы приводятся к полностью постоянным с помощью следующей формулы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0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У · (Т – З) / Т</w:t>
        <w:tab/>
        <w:tab/>
        <w:tab/>
        <w:tab/>
        <w:tab/>
        <w:t>(3.4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У</w:t>
      </w:r>
      <w:r>
        <w:rPr>
          <w:rFonts w:cs="Times New Roman" w:ascii="Times New Roman" w:hAnsi="Times New Roman"/>
          <w:sz w:val="28"/>
          <w:szCs w:val="20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удельный вес произведенных условно-постоянных расходов в себестоимости выполненных строительных работ планового периода или отдельных элементах затрат, %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– удельный вес произведенных условно-постоянных расходов в себестоимости выполненных строительных работ в базисном году или отдельных элементах затрат, %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 – темп роста объема строительного производства в планируемом году по сравнению с базисным периодом, %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– темп роста данного вида затрат в связи с ростом объема строительного производства, %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ая экономия на условно постоянных расходах в результате увеличения объема производства строительства определяется по формуле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0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(С</w:t>
      </w:r>
      <w:r>
        <w:rPr>
          <w:rFonts w:cs="Times New Roman" w:ascii="Times New Roman" w:hAnsi="Times New Roman"/>
          <w:sz w:val="28"/>
          <w:szCs w:val="20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· У</w:t>
      </w:r>
      <w:r>
        <w:rPr>
          <w:rFonts w:cs="Times New Roman" w:ascii="Times New Roman" w:hAnsi="Times New Roman"/>
          <w:sz w:val="28"/>
          <w:szCs w:val="20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· Т) / 100 / 100</w:t>
        <w:tab/>
        <w:tab/>
        <w:tab/>
        <w:tab/>
        <w:t>(3.5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Э</w:t>
      </w:r>
      <w:r>
        <w:rPr>
          <w:rFonts w:cs="Times New Roman" w:ascii="Times New Roman" w:hAnsi="Times New Roman"/>
          <w:sz w:val="28"/>
          <w:szCs w:val="20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– экономия на условно-постоянных расходах, млн. руб.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0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 – себестоимость выполненных строительных работ или отдельные элементы затрат в базисном году, млн. руб. [22, с. 364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учшение методики планирования себестоимости строительных работ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ое производство, в том числе и строительное, требует определенных затрат (материальных, трудовых, финансовых). Кроме затрат, связанных непосредственно с производством, предприятия несут затраты по реализации (маркетинговые исследования, реклама и т.д.). Предприятия также платят налоги, часть из которых, в соответствии с действующим законодательством в Республике Беларусь, относится к издержкам производства. В зависимости от источника покрытия расходы предприятий подразделяются на три группы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ключаемые в себестоимость продукции (работ, услуг)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тносимые на счет «Прибыли и убытки»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возмещаемые из чистой (остающейся в распоряжении предприятия) прибыли, а также целевые фонды, резервы и т.д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ая отрасль характеризуется рядом особенностей, которые необходимо учитывать в процессе проведения прогнозных и плановых расчетов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обенностей строительства являются длительный период производства продукции и большие затраты трудовых, материальных и финансовых ресурсов. Из текущего оборота отвлекаются значительные ресурсы, отдача от которых наступает, как правило, не сразу, а через определенный период. Это требует осуществления многовариантных расчетов и выбора вариантов строительства, обеспечивающих ускорение отдачи от вложенных средств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но-монтажные организации осуществляют работу на основе подрядных договоров, заключаемых с заказчиками. Прогнозирование и планирование строительной отрасли предполагает проведение прогнозных расчетов объема строительства по отраслям материального производства и непроизводственной сферы, определение потребности в строительных материалах, оборудовании, рабочей силе, их балансовой увязке с ресурсами и обоснование мощностями строительно-монтажной организации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зработки планов на начальном этапе определяется спрос на услуги строительства исходя из заказов, которые формируются на основе отбора эффективных проектов с учетом их обеспечения финансовыми ресурсами. Определение заказов осуществляется путем проведения подрядных торгов (тендеров) и получение выгодного заказа для строительной организации частной формы собственности, каковым является анализируемое предприятие, не всегда возможно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едующем этапе осуществляется обоснование объема строительства материально-техническими (строительными материалами и оборудованием) и трудовыми ресурсами. Этот этап связан с разработкой балансов строительных материалов, оборудования, инструмента и инвентаря, рабочей силы. Примерная схема баланса строительных материалов представлена в табл. 3.1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iCs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4"/>
        </w:rPr>
        <w:t xml:space="preserve">Таблица 3.1 </w:t>
      </w:r>
      <w:r>
        <w:rPr/>
        <w:t>Схема баланса строительных материал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19"/>
        <w:gridCol w:w="414"/>
        <w:gridCol w:w="4922"/>
      </w:tblGrid>
      <w:tr>
        <w:trPr/>
        <w:tc>
          <w:tcPr>
            <w:tcW w:w="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есурсы</w:t>
            </w:r>
          </w:p>
        </w:tc>
        <w:tc>
          <w:tcPr>
            <w:tcW w:w="5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пределени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статки на начало год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требность в строительных материалах для проведения строительных работ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териалы из отечественного сырья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</w:t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ход на производство изделий и смесей, приготавливаемых в строительных условиях, из строительных материал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</w:t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атериалы импортного производств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статки на конец год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: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ИТОГО:</w:t>
            </w:r>
          </w:p>
        </w:tc>
      </w:tr>
    </w:tbl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баланса начинается с определения потребности по всем направлениям использования (либо всем объектам) на планируемый период. На предприятии ОДО «Стройгарантия» для определения потребности в строительных материалах используется нормативный метод. Данный метод предполагает определение потребности в строительных материалах для проведения строительных работ на основе укрупненных норм расхода на 1 млн. руб. строительно-монтажных работ (СМР) и объема СМР в прогнозном периоде. Укрупненные нормы расхода определяются исходя из структуры СМР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кретным объектам потребность в строительных материалах определяется на основе установления нормы расхода на единицу выполняемых работ (1 м³ кладки, 1 м² отделочных работ, 1 м³ заливки выравнивающей стяжки пола и т.д.) и физического объема работ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строительных материалах на производство смесей, изделий, конструкций рассчитывается исходя из норм расхода конкретного материала на единицу изделия и прогнозируемого объема производства изделий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и строительных материалов на конец периода рассчитываются нормативным методом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чета потребностей в строительных материалах определяются ресурсы и обосновывается объем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оборудовании, инструменте и инвентаре формируется на основе проектных мощностей и норм их использования. Аналогично потребности в строительных материалах формируется баланс оборудования, инструмента и инвентаря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 планов строительного производства трудовыми ресурсами осуществляется путем проведения балансовых расчетов рабочей силы. Потребности в рабочей силе определяются в процессе прогнозных расчетов укрупнено-нормативным методом (на основе показателя численности работников строительства на 1 млн. руб. СМР), Более точные данные о потребности в рабочей силе определяются исходя из прогнозного уровня производительности труда и объема СМР в прогнозном периоде. По конкретным объектам численность работников определяется по нормам затрат времени на единицу выполняемых работ и их физическому объему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строительно-монтажных работ необходимы определение мощности. Производственная мощность строительно-монтажных организаций определяется максимально возможным годовым объемом работ при плановой их структуре и полном использовании основных производственных фондов в соответствии с заданным режимом работы предприятия и передовыми методами организации и технологии строительного производства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основании объема строительства мощностями строительной организации рассчитывается потребная производственная мощность исходя из объема, характера и структуры работ, намечаемых к выполнению в плановом периоде. Она сравнивается с наличной производственной мощностью. Разница между потребными и наличными мощностями свидетельствует о недостатке или недоиспользовании мощностей в плановом периоде. Разрабатывается баланс соответствующих машин и оборудования, на основе которого определяется обеспеченность ими строительно-монтажной организации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шин, оборудования и приспособлений, необходимых для выполнения намеченных работ можно определить по формуле: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val="en-US" w:bidi="th-TH"/>
        </w:rPr>
        <w:t>N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= (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Q</w:t>
      </w:r>
      <w:r>
        <w:rPr>
          <w:rFonts w:cs="Times New Roman" w:ascii="Times New Roman" w:hAnsi="Times New Roman"/>
          <w:sz w:val="28"/>
          <w:szCs w:val="20"/>
          <w:lang w:bidi="th-TH"/>
        </w:rPr>
        <w:t>общ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·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d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) / (100 ·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q</w:t>
      </w:r>
      <w:r>
        <w:rPr>
          <w:rFonts w:cs="Times New Roman" w:ascii="Times New Roman" w:hAnsi="Times New Roman"/>
          <w:sz w:val="28"/>
          <w:szCs w:val="20"/>
          <w:lang w:bidi="th-TH"/>
        </w:rPr>
        <w:t>э.г.</w:t>
      </w:r>
      <w:r>
        <w:rPr>
          <w:rFonts w:cs="Times New Roman" w:ascii="Times New Roman" w:hAnsi="Times New Roman"/>
          <w:sz w:val="28"/>
          <w:szCs w:val="28"/>
          <w:lang w:bidi="th-TH"/>
        </w:rPr>
        <w:t>)</w:t>
      </w:r>
      <w:r>
        <w:rPr>
          <w:rFonts w:cs="Times New Roman" w:ascii="Times New Roman" w:hAnsi="Times New Roman"/>
          <w:sz w:val="28"/>
          <w:szCs w:val="35"/>
          <w:lang w:bidi="th-TH"/>
        </w:rPr>
        <w:tab/>
        <w:tab/>
        <w:tab/>
        <w:tab/>
        <w:t>(3.6)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35"/>
          <w:lang w:bidi="th-TH"/>
        </w:rPr>
      </w:pPr>
      <w:r>
        <w:rPr>
          <w:rFonts w:cs="Times New Roman" w:ascii="Times New Roman" w:hAnsi="Times New Roman"/>
          <w:sz w:val="28"/>
          <w:szCs w:val="35"/>
          <w:lang w:bidi="th-TH"/>
        </w:rPr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bidi="th-TH"/>
        </w:rPr>
        <w:t xml:space="preserve">где </w:t>
      </w:r>
      <w:r>
        <w:rPr>
          <w:rFonts w:cs="Times New Roman" w:ascii="Times New Roman" w:hAnsi="Times New Roman"/>
          <w:sz w:val="28"/>
          <w:szCs w:val="35"/>
          <w:lang w:val="en-US" w:bidi="th-TH"/>
        </w:rPr>
        <w:t>N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– потребность в конкретных машинах, механизмах, приспособлениях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val="en-US" w:bidi="th-TH"/>
        </w:rPr>
        <w:t>Q</w:t>
      </w:r>
      <w:r>
        <w:rPr>
          <w:rFonts w:cs="Times New Roman" w:ascii="Times New Roman" w:hAnsi="Times New Roman"/>
          <w:sz w:val="28"/>
          <w:szCs w:val="20"/>
          <w:lang w:bidi="th-TH"/>
        </w:rPr>
        <w:t>общ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– общий объем определенного вида работ в физических измерителях, м³, м², т и др.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val="en-US" w:bidi="th-TH"/>
        </w:rPr>
        <w:t>d</w:t>
      </w:r>
      <w:r>
        <w:rPr>
          <w:rFonts w:cs="Times New Roman" w:ascii="Times New Roman" w:hAnsi="Times New Roman"/>
          <w:sz w:val="28"/>
          <w:szCs w:val="35"/>
          <w:lang w:bidi="th-TH"/>
        </w:rPr>
        <w:t xml:space="preserve"> – удельный вес объема работ, выполняемого данным видом машин, %;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35"/>
          <w:lang w:val="en-US" w:bidi="th-TH"/>
        </w:rPr>
        <w:t>q</w:t>
      </w:r>
      <w:r>
        <w:rPr>
          <w:rFonts w:cs="Times New Roman" w:ascii="Times New Roman" w:hAnsi="Times New Roman"/>
          <w:sz w:val="28"/>
          <w:szCs w:val="20"/>
          <w:lang w:bidi="th-TH"/>
        </w:rPr>
        <w:t>э.г.</w:t>
      </w:r>
      <w:r>
        <w:rPr>
          <w:rFonts w:cs="Times New Roman" w:ascii="Times New Roman" w:hAnsi="Times New Roman"/>
          <w:sz w:val="28"/>
          <w:szCs w:val="28"/>
          <w:lang w:bidi="th-TH"/>
        </w:rPr>
        <w:t xml:space="preserve"> – годовая эксплуатационная производительность машин. [19, с. 252]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th-TH"/>
        </w:rPr>
      </w:pPr>
      <w:r>
        <w:rPr>
          <w:rFonts w:cs="Times New Roman" w:ascii="Times New Roman" w:hAnsi="Times New Roman"/>
          <w:sz w:val="28"/>
          <w:szCs w:val="28"/>
          <w:lang w:bidi="th-TH"/>
        </w:rPr>
        <w:t>Общий объем конкретного вида работ рассчитывается укрупнено на 1 млн. руб. строительно-монтажных работ или по проектам и сметам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th-TH"/>
        </w:rPr>
        <w:t>Одновременно с расчетом потребности в основных строительных машинах, механизмах рассчитывается потребность в строительных приспособлениях, инструменте и т.д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lang w:bidi="th-TH"/>
        </w:rPr>
      </w:pPr>
      <w:r>
        <w:rPr>
          <w:rFonts w:cs="Times New Roman" w:ascii="Times New Roman" w:hAnsi="Times New Roman"/>
          <w:sz w:val="28"/>
          <w:szCs w:val="28"/>
          <w:lang w:bidi="th-TH"/>
        </w:rPr>
        <w:t>На основе расчетов по наращиванию мощностей на анализируемом предприятии определяется объем капитальных вложений, разрабатывается план специализации.</w:t>
      </w:r>
      <w:r>
        <w:br w:type="page"/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личительной особенностью современного этапа развития Республики Беларусь становится стабилизация финансового положения субъектов хозяйствования, снижение роста числа убыточных и низко рентабельных организаций. Особую значимость в этих условиях приобретают анализ финансового состояния и умелое формирование и управление себестоимостью выпускаемой продукции (выполняемых работ, оказываемых услуг), что является одним из важнейших факторов эффективности его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ный в работе анализ показал, что за анализируемый период на предприятии ОДО « Стройгарантия»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персонала основной деятельности в 2009 году незначительно снизилась по сравнению с 2007 годом на 0,5% (95,5 – 95,0), при этом численность рабочих снизилась на 2,8% (72,8 – 70,0), численность служащих осталась без изменения. Снижение произошло за счет уменьшения численности промышленно-производственного персонала. Так численность всех работающих в 2009 году снизилась на 2 человек и составила 20 человек против 22 человек в 2008 году. При этом текучесть кадров в 2009 году также снизилась по отношению к предыдущим годам и составила 0,15% по сравнению с 2007 и 2008 годами, где она составляла 0,23% и 0,22% соответственно. Данный показатель не очень высокий, однако руководству предприятия следует обратить на это внимание, так как это может быть свидетельством не достаточно стабильного финансово-экономического положения на предприят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говорить об основных средствах, то следует отметить, что их первоначальная стоимость возросла как по отношению к базовому периоду, так и по отношению к предыдущему году (на 10,3 млн. руб. и 4,7 млн. руб. соответственно), то амортизация уменьшилась на 1,9 млн. руб. по отношению к 2007 году и на 1,2 млн. руб. по отношению к 2008 году. Это привело к снижению степени амортизации (или увеличении степени годности) основных средств на 9 млн. руб. Данный факт свидетельствует об относительно неплохом техническом состоянии основных фондов на анализируемом предприят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анализируемом периоде на предприятии ОДО « Стройгарантия» выручка на конец 2009 года снизилась по отношению к 20007 году на 7,6 млн. руб., а по отношению к 2008 году – на 14,8 млн. руб. и темп ее роста составил 89,5 и 81,4 процентов соответственно. А темп роста себестоимости реализованной продукции составил 99,8% - к уровню 2007 года и 87,0% - к уровню 2008 года (увеличение равно 10,3% и 5,6%). Следовательно в отчетном периоде по сравнению с предыдущими, рентабельность выполненных строительных услуг значительно снизилась.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 следует обратить особое внимание на тот факт, что темп роста реализованной продукции составляет 99,8% и 87,0%, а темп роста себестоимости произведенной продукции – 101,3% и 87,1%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снижение себестоимости реализованной продукции оказало влияние уменьшение условно-переменных затрат на 1,1 млн. руб. по отношению к базовому году и 7,3 млн. руб. – по отношению к предыдущему, а также и условно-постоянных, которые по отношению к предыдущему периоду составили 2,1 млн. руб., в том числе расходов на реализацию, которые в 2008 году составили 1,8 млн. руб.(18,6%)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териальные затраты в расчете на 1 руб. выполненных работ в анализируемом периоде по сравнению с 2007 и 2008 годами увеличились соответственно на 0,03 и 0,04 руб. Данное увеличение скорее всего обусловлено увеличением цен на стройматериалы, хотя возможно и менее рациональное их использование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ходы на оплату труда в 2009 году на 1 руб. выполненных работ увеличилось по сравнению с 2007 годам и 2008 годом на 0,13 руб. (31,0%) и 0,04 руб. (7,8%) соответственно. Это может быть обусловлено следующим. В 2009 году по сравнению с 2007 годом увеличилась численность работников, что повлекло за собой увеличение заработной платы. Если говорить об увеличении расходов на оплату труда по сравнению с 2008 годом, то следует сказать, что с января 2009 гола увеличились тарифные ставки работников и должностные оклады специалистов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этом, несмотря на увеличение расходов на оплату труда, снизились отчисления на соцнужды. Данное снижение вызвано тем, что в 2009 году, в соответствии с законодательством Республики Беларусь, снизилась процентная ставка по обязательным платежам в Фонд социальной защиты насе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актические затраты на 1 руб. выполненных работ снижены в анализируемом периоде на 0,008 руб. Изменение структуры выполненных работ никак не повлияло на затраты на 1 руб. выполненных работ. Вместе с тем, вследствие роста цен, затраты на 1 руб. выполненных строительных работ увеличились на 0,085 руб. За счет снижения себестоимости отдельных видов работ на 1 руб. СМР уменьшились на 0,093 руб. Это чистая экономия, достигнутая в результате роста производительности труда, использования более прогрессивной техники и технологии. </w:t>
      </w:r>
    </w:p>
    <w:p>
      <w:pPr>
        <w:pStyle w:val="Style20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ятию следует обратить особое внимание на применяемые расценки на выполненные работы, так как именно данный фактор привел к увеличению затрат на рубль выполняемых работ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быль от реализации в анализируемом периоде по сравнению с предыдущим годом снизилась на - 0,006 млн. руб., в том числе за счет себестоимости отдельных видов работ снижение составило 0,068 млн. руб., а за счет изменения отпускных цен на выполняемые работы – увеличилась на 0,062 млн. руб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11">
    <w:name w:val="Стиль1"/>
    <w:basedOn w:val="Normal"/>
    <w:qFormat/>
    <w:pPr>
      <w:tabs>
        <w:tab w:val="clear" w:pos="708"/>
        <w:tab w:val="left" w:pos="0" w:leader="none"/>
      </w:tabs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26:00Z</dcterms:created>
  <dc:creator>SPA</dc:creator>
  <dc:description/>
  <cp:keywords/>
  <dc:language>en-US</dc:language>
  <cp:lastModifiedBy>SYSTEM</cp:lastModifiedBy>
  <cp:lastPrinted>2010-12-07T11:31:00Z</cp:lastPrinted>
  <dcterms:modified xsi:type="dcterms:W3CDTF">2011-09-11T15:26:00Z</dcterms:modified>
  <cp:revision>2</cp:revision>
  <dc:subject/>
  <dc:title>МИНИСТЕРСТВО ОРАЗОВАНИЯ РЕСПУБЛИКИ БЕЛАРУСЬ</dc:title>
</cp:coreProperties>
</file>