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Государственное образовательное учреждение</w:t>
      </w:r>
    </w:p>
    <w:p>
      <w:pPr>
        <w:pStyle w:val="Style27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Высшего профессионального образования</w:t>
      </w:r>
    </w:p>
    <w:p>
      <w:pPr>
        <w:pStyle w:val="Style27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Нижегородский государственный</w:t>
      </w:r>
    </w:p>
    <w:p>
      <w:pPr>
        <w:pStyle w:val="Style27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Университет им. Н.И. Лобачевского</w:t>
      </w:r>
    </w:p>
    <w:p>
      <w:pPr>
        <w:pStyle w:val="Style27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Cs/>
          <w:sz w:val="28"/>
          <w:szCs w:val="32"/>
        </w:rPr>
      </w:pPr>
      <w:r>
        <w:rPr>
          <w:rFonts w:cs="Times New Roman" w:ascii="Times New Roman" w:hAnsi="Times New Roman"/>
          <w:b w:val="false"/>
          <w:iCs/>
          <w:sz w:val="28"/>
          <w:szCs w:val="32"/>
        </w:rPr>
      </w:r>
    </w:p>
    <w:p>
      <w:pPr>
        <w:pStyle w:val="Style27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Борский филиал</w:t>
      </w:r>
    </w:p>
    <w:p>
      <w:pPr>
        <w:pStyle w:val="Style27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Cs/>
          <w:sz w:val="28"/>
          <w:szCs w:val="24"/>
        </w:rPr>
      </w:pPr>
      <w:r>
        <w:rPr>
          <w:rFonts w:cs="Times New Roman" w:ascii="Times New Roman" w:hAnsi="Times New Roman"/>
          <w:b w:val="false"/>
          <w:iCs/>
          <w:sz w:val="28"/>
          <w:szCs w:val="24"/>
        </w:rPr>
      </w:r>
    </w:p>
    <w:p>
      <w:pPr>
        <w:pStyle w:val="Style21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7"/>
        </w:rPr>
      </w:pPr>
      <w:r>
        <w:rPr>
          <w:rFonts w:cs="Times New Roman"/>
          <w:b/>
          <w:bCs/>
          <w:iCs/>
          <w:sz w:val="28"/>
          <w:szCs w:val="27"/>
        </w:rPr>
      </w:r>
    </w:p>
    <w:p>
      <w:pPr>
        <w:pStyle w:val="Style21"/>
        <w:spacing w:lineRule="auto" w:line="360" w:before="0" w:after="0"/>
        <w:ind w:firstLine="709"/>
        <w:jc w:val="center"/>
        <w:rPr>
          <w:bCs/>
          <w:iCs/>
          <w:sz w:val="28"/>
          <w:szCs w:val="27"/>
        </w:rPr>
      </w:pPr>
      <w:r>
        <w:rPr>
          <w:bCs/>
          <w:iCs/>
          <w:sz w:val="28"/>
          <w:szCs w:val="27"/>
        </w:rPr>
      </w:r>
    </w:p>
    <w:p>
      <w:pPr>
        <w:pStyle w:val="Style21"/>
        <w:spacing w:lineRule="auto" w:line="360" w:before="0" w:after="0"/>
        <w:ind w:firstLine="709"/>
        <w:jc w:val="center"/>
        <w:rPr>
          <w:bCs/>
          <w:iCs/>
          <w:sz w:val="28"/>
          <w:szCs w:val="27"/>
          <w:lang w:val="uk-UA"/>
        </w:rPr>
      </w:pPr>
      <w:r>
        <w:rPr>
          <w:bCs/>
          <w:iCs/>
          <w:sz w:val="28"/>
          <w:szCs w:val="27"/>
          <w:lang w:val="uk-UA"/>
        </w:rPr>
      </w:r>
    </w:p>
    <w:p>
      <w:pPr>
        <w:pStyle w:val="Style21"/>
        <w:spacing w:lineRule="auto" w:line="360" w:before="0" w:after="0"/>
        <w:ind w:firstLine="709"/>
        <w:jc w:val="center"/>
        <w:rPr>
          <w:bCs/>
          <w:iCs/>
          <w:sz w:val="28"/>
          <w:szCs w:val="27"/>
          <w:lang w:val="uk-UA"/>
        </w:rPr>
      </w:pPr>
      <w:r>
        <w:rPr>
          <w:bCs/>
          <w:iCs/>
          <w:sz w:val="28"/>
          <w:szCs w:val="27"/>
          <w:lang w:val="uk-UA"/>
        </w:rPr>
      </w:r>
    </w:p>
    <w:p>
      <w:pPr>
        <w:pStyle w:val="Style21"/>
        <w:spacing w:lineRule="auto" w:line="360" w:before="0" w:after="0"/>
        <w:ind w:firstLine="709"/>
        <w:jc w:val="center"/>
        <w:rPr>
          <w:bCs/>
          <w:iCs/>
          <w:sz w:val="28"/>
          <w:szCs w:val="27"/>
          <w:lang w:val="uk-UA"/>
        </w:rPr>
      </w:pPr>
      <w:r>
        <w:rPr>
          <w:bCs/>
          <w:iCs/>
          <w:sz w:val="28"/>
          <w:szCs w:val="27"/>
          <w:lang w:val="uk-UA"/>
        </w:rPr>
      </w:r>
    </w:p>
    <w:p>
      <w:pPr>
        <w:pStyle w:val="Style21"/>
        <w:spacing w:lineRule="auto" w:line="360" w:before="0" w:after="0"/>
        <w:ind w:firstLine="709"/>
        <w:jc w:val="center"/>
        <w:rPr>
          <w:bCs/>
          <w:iCs/>
          <w:sz w:val="28"/>
          <w:szCs w:val="27"/>
          <w:lang w:val="uk-UA"/>
        </w:rPr>
      </w:pPr>
      <w:r>
        <w:rPr>
          <w:bCs/>
          <w:iCs/>
          <w:sz w:val="28"/>
          <w:szCs w:val="27"/>
          <w:lang w:val="uk-UA"/>
        </w:rPr>
      </w:r>
    </w:p>
    <w:p>
      <w:pPr>
        <w:pStyle w:val="Style21"/>
        <w:spacing w:lineRule="auto" w:line="360" w:before="0" w:after="0"/>
        <w:ind w:firstLine="709"/>
        <w:jc w:val="center"/>
        <w:rPr>
          <w:bCs/>
          <w:iCs/>
          <w:sz w:val="28"/>
          <w:szCs w:val="27"/>
          <w:lang w:val="uk-UA"/>
        </w:rPr>
      </w:pPr>
      <w:r>
        <w:rPr>
          <w:bCs/>
          <w:iCs/>
          <w:sz w:val="28"/>
          <w:szCs w:val="27"/>
          <w:lang w:val="uk-UA"/>
        </w:rPr>
      </w:r>
    </w:p>
    <w:p>
      <w:pPr>
        <w:pStyle w:val="Style27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  <w:t>Контрольная работа</w:t>
      </w:r>
    </w:p>
    <w:p>
      <w:pPr>
        <w:pStyle w:val="Style27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Дисциплина: «Финансы и кредит»</w:t>
      </w:r>
    </w:p>
    <w:p>
      <w:pPr>
        <w:pStyle w:val="Style27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Тема: «Анализ реализации продукции»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</w:rPr>
      </w:r>
    </w:p>
    <w:p>
      <w:pPr>
        <w:pStyle w:val="Style21"/>
        <w:spacing w:lineRule="auto" w:line="360" w:before="0" w:after="0"/>
        <w:ind w:firstLine="709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Style21"/>
        <w:spacing w:lineRule="auto" w:line="360" w:before="0" w:after="0"/>
        <w:ind w:firstLine="709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Style27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32"/>
          <w:lang w:val="uk-UA"/>
        </w:rPr>
      </w:pPr>
      <w:r>
        <w:rPr>
          <w:rStyle w:val="5"/>
          <w:rFonts w:cs="Times New Roman" w:ascii="Times New Roman" w:hAnsi="Times New Roman"/>
          <w:b/>
          <w:bCs w:val="false"/>
          <w:sz w:val="28"/>
          <w:szCs w:val="32"/>
        </w:rPr>
        <w:t>Выполнила</w:t>
      </w:r>
    </w:p>
    <w:p>
      <w:pPr>
        <w:pStyle w:val="Style27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Style w:val="Style19"/>
          <w:rFonts w:cs="Times New Roman" w:ascii="Times New Roman" w:hAnsi="Times New Roman"/>
          <w:b/>
          <w:sz w:val="28"/>
          <w:szCs w:val="32"/>
        </w:rPr>
        <w:t>Орлова Л.В.</w:t>
      </w:r>
    </w:p>
    <w:p>
      <w:pPr>
        <w:pStyle w:val="Style27"/>
        <w:spacing w:lineRule="auto" w:line="360"/>
        <w:ind w:firstLine="709"/>
        <w:rPr>
          <w:rStyle w:val="Style19"/>
          <w:rFonts w:ascii="Times New Roman" w:hAnsi="Times New Roman" w:cs="Times New Roman"/>
          <w:b w:val="false"/>
          <w:b w:val="false"/>
          <w:sz w:val="28"/>
          <w:szCs w:val="32"/>
        </w:rPr>
      </w:pPr>
      <w:r>
        <w:rPr/>
      </w:r>
    </w:p>
    <w:p>
      <w:pPr>
        <w:pStyle w:val="Style21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Style26"/>
        <w:ind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26"/>
        <w:ind w:firstLine="709"/>
        <w:rPr>
          <w:sz w:val="28"/>
        </w:rPr>
      </w:pPr>
      <w:r>
        <w:rPr>
          <w:sz w:val="28"/>
        </w:rPr>
      </w:r>
    </w:p>
    <w:p>
      <w:pPr>
        <w:pStyle w:val="Style26"/>
        <w:ind w:firstLine="709"/>
        <w:rPr>
          <w:sz w:val="28"/>
        </w:rPr>
      </w:pPr>
      <w:r>
        <w:rPr>
          <w:sz w:val="28"/>
        </w:rPr>
      </w:r>
    </w:p>
    <w:p>
      <w:pPr>
        <w:pStyle w:val="Style27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Style27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г. Бор</w:t>
      </w:r>
    </w:p>
    <w:p>
      <w:pPr>
        <w:pStyle w:val="Style27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010 г.</w:t>
      </w:r>
      <w:r>
        <w:br w:type="page"/>
      </w:r>
    </w:p>
    <w:p>
      <w:pPr>
        <w:pStyle w:val="Style27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 w:val="false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 w:val="false"/>
          <w:color w:val="000000"/>
          <w:sz w:val="28"/>
          <w:szCs w:val="28"/>
          <w:lang w:val="en-US" w:eastAsia="en-US"/>
        </w:rPr>
        <w:t>1. Методологические основы анализа деятельности предприят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 w:val="false"/>
          <w:color w:val="000000"/>
          <w:sz w:val="28"/>
          <w:szCs w:val="28"/>
          <w:lang w:val="en-US" w:eastAsia="en-US"/>
        </w:rPr>
        <w:t>1.1 Предмет экономического анализа деятельности предприятия, способы анализ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 w:val="false"/>
          <w:color w:val="000000"/>
          <w:sz w:val="28"/>
          <w:szCs w:val="28"/>
          <w:lang w:val="en-US" w:eastAsia="en-US"/>
        </w:rPr>
        <w:t>1.2 Элементы анализа деятельности предприят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 w:val="false"/>
          <w:color w:val="000000"/>
          <w:sz w:val="28"/>
          <w:szCs w:val="28"/>
          <w:lang w:val="en-US" w:eastAsia="en-US"/>
        </w:rPr>
        <w:t>2. Методика анализа реализации продукци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 w:val="false"/>
          <w:color w:val="000000"/>
          <w:sz w:val="28"/>
          <w:szCs w:val="28"/>
          <w:lang w:val="en-US" w:eastAsia="en-US"/>
        </w:rPr>
        <w:t>2.1 Реализация (сбыт) продукции предприят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 w:val="false"/>
          <w:color w:val="000000"/>
          <w:sz w:val="28"/>
          <w:szCs w:val="28"/>
          <w:lang w:val="en-US" w:eastAsia="en-US"/>
        </w:rPr>
        <w:t>2.2 Анализ реализации продукции, основные аспекты, методы анализ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 w:val="false"/>
          <w:color w:val="000000"/>
          <w:sz w:val="28"/>
          <w:szCs w:val="28"/>
          <w:lang w:val="en-US" w:eastAsia="en-US"/>
        </w:rPr>
        <w:t>3. Анализ реализации продукции ООО «МТЛ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rStyle w:val="InternetLink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 w:val="false"/>
          <w:color w:val="000000"/>
          <w:sz w:val="28"/>
          <w:szCs w:val="28"/>
          <w:lang w:val="en-US" w:eastAsia="en-US"/>
        </w:rPr>
        <w:t>3.1 Краткая характеристика исследуемой организации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3.2 Анализ реализации продукци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 w:val="false"/>
          <w:color w:val="000000"/>
          <w:sz w:val="28"/>
          <w:szCs w:val="28"/>
          <w:lang w:val="en-US" w:eastAsia="en-US"/>
        </w:rPr>
        <w:t>3.3 Увеличение показателей реализации продукции ООО «МТЛ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 w:val="false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 w:val="false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jc w:val="both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ей товаров (работ, услуг) признается передача права собственности на товары, выполнение работ или оказание услуг (в том числе обмен товарами, работами или услугами) на возмездной или безвозмездной основ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реализации продукции в деятельности предприятия определяется тем, что в процессе сбыта продукции уточняются запросы потребителей, что, в свою очередь, помогает предприятию укреплять свои позиции на рынк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и процесс реализации продукции включает в себя складирование готовой продукции, ее хранение, доработку (если это требуется), транспортировку, доставку к торговым (оптовым и розничным) организациям, предпродажную подготовку, собственно продажу продукции, а в ряде случаев и послепродажное обслуживание. Реализация продукции фирмы происходит в условиях конкуренции. Чтобы обосновать плановые показатели реализации и добиться соответствия им фактических показателей необходимо анализировать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торы и сегменты рынк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производимой продукци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ы продаж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организации реализации продукци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каждого раздела плана реализации и другие показател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роводится анализ реализации продукции предприятия ООО «МТЛ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работы является анализ реализации продукции предприятия ООО «МТЛ», а также разработка мероприятий по повышению эффективности системы ее реализ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 исследования: ООО «МТЛ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анализ показателей реализации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пособы стимулирования реализации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аем комплекс мероприятий по повышению эффективности управления сбытом проду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1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Методологические основы анализа деятельности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1 Предмет экономического анализа деятельности предприятия, способы анализ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ом экономического анализа являются хозяйственные процессы и конечные финансовые результаты деятельности организации. В ходе анализа рассчитываются значения основных показателей, характеризующих исследуемые хозяйственные процессы, устанавливаются взаимосвязи между ними, оценивается влияние основных факторов, воздействующих на финансовые результаты. Примерами таких факторов являются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6,С.21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новой фактор, действие которого связано с изменением цен, тарифов, ставок и т. п. Изменение цен на сырье, материалы, полуфабрикаты, комплектующие, увеличение тарифных ставок приводит к изменению показателей деятельности организаци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ловеческий фактор, действие этого субъективного фактора связано с конкретной деятельностью человека. Умение специалиста объективно и своевременно решать управленческие задачи, правильно организовать процесс управления производством, финансами позволяет при тех же объемах используемых ресурсов значительно повысить конечные финансовые результаты деятельности и т. 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ведении экономического анализа используются определенные способы и приемы, которые условно можно объединить в группы: традиционные и математические (рис.1.1) [16,С.28]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распространенным способом анализа является сравнение. При любой форме сравнения анализируемые показатели должны отвечать требованию сопоставимости. В результате сравнения фактических показателей с плановыми можно судить о степени выполнения плана. Сравнение фактических данных с показателями за предыдущие периоды дает представление о динамике развития предприятия.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109855</wp:posOffset>
                </wp:positionV>
                <wp:extent cx="9144000" cy="557911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579280"/>
                          <a:chOff x="0" y="0"/>
                          <a:chExt cx="9144000" cy="557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500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7160" y="0"/>
                              <a:ext cx="7429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особы проведения экономического анализ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890280"/>
                              <a:ext cx="9144000" cy="4114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1680" y="0"/>
                                <a:ext cx="3314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радиционны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57800" y="0"/>
                                <a:ext cx="3314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тематически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685080"/>
                                <a:ext cx="4457160" cy="685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74400" cy="68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бработка информаци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2760" y="0"/>
                                  <a:ext cx="2174400" cy="68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етерминированный факторный анализ</w:t>
                                    </w:r>
                                  </w:p>
                                </w:txbxContent>
                              </wps:txbx>
                              <wps:bodyPr wrap="square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86480" y="685080"/>
                                <a:ext cx="4457160" cy="685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74400" cy="68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Способы детерминированного факторного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нализа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2760" y="0"/>
                                  <a:ext cx="2174400" cy="68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Способы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птимизации показателе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600200"/>
                                <a:ext cx="1828800" cy="2514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равнение относительных величин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5800"/>
                                  <a:ext cx="18288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рафический способ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71600"/>
                                  <a:ext cx="18288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руппировк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57400"/>
                                  <a:ext cx="18288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алансовый способ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29080" y="1600200"/>
                                <a:ext cx="1828800" cy="2514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епные подстановк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5800"/>
                                  <a:ext cx="18288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бсолютные разницы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71600"/>
                                  <a:ext cx="18288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нтегральный способ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57400"/>
                                  <a:ext cx="18288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ндексный метод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7400" y="1600200"/>
                                <a:ext cx="226080" cy="2514600"/>
                              </a:xfrm>
                              <a:custGeom>
                                <a:avLst/>
                                <a:gdLst>
                                  <a:gd name="textAreaLeft" fmla="*/ 0 w 128160"/>
                                  <a:gd name="textAreaRight" fmla="*/ 46080 w 128160"/>
                                  <a:gd name="textAreaTop" fmla="*/ 37080 h 1425600"/>
                                  <a:gd name="textAreaBottom" fmla="*/ 1388520 h 142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3427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3427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6480" y="1600200"/>
                                <a:ext cx="21744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4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исперсионный</w:t>
                                  </w:r>
                                </w:p>
                                <w:p>
                                  <w:pPr>
                                    <w:tabs>
                                      <w:tab w:val="left" w:pos="54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ногомерный факторный</w:t>
                                  </w:r>
                                </w:p>
                                <w:p>
                                  <w:pPr>
                                    <w:tabs>
                                      <w:tab w:val="left" w:pos="54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мпонентны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69600" y="1600200"/>
                                <a:ext cx="21744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4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граммирование</w:t>
                                  </w:r>
                                </w:p>
                                <w:p>
                                  <w:pPr>
                                    <w:tabs>
                                      <w:tab w:val="left" w:pos="54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еория массового обслуживания</w:t>
                                  </w:r>
                                </w:p>
                                <w:p>
                                  <w:pPr>
                                    <w:tabs>
                                      <w:tab w:val="left" w:pos="54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еория игр</w:t>
                                  </w:r>
                                </w:p>
                                <w:p>
                                  <w:pPr>
                                    <w:tabs>
                                      <w:tab w:val="left" w:pos="540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сследование операци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29480" y="13716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1000" y="13716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0" y="3427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0" y="3427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3480" y="343080"/>
                              <a:ext cx="0" cy="54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8840" y="335880"/>
                              <a:ext cx="0" cy="54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90680" y="5350680"/>
                            <a:ext cx="6364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1 Традиционные и математические способы экономического анали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8.65pt;width:720pt;height:439.3pt" coordorigin="360,-173" coordsize="14400,8786">
                <v:group id="shape_0" style="position:absolute;left:360;top:-173;width:14400;height:788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10;top:-173;width:116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особы проведения экономического анализ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60;top:1229;width:14400;height:6480">
                    <v:shape id="shape_0" fillcolor="white" stroked="t" o:allowincell="f" style="position:absolute;left:1260;top:1229;width:52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адиционны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640;top:1229;width:52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матическ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360;top:2308;width:7019;height:1079">
                      <v:shape id="shape_0" fillcolor="white" stroked="t" o:allowincell="f" style="position:absolute;left:360;top:2308;width:3423;height:10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отка информаци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55;top:2308;width:3423;height:10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ерминированный факторный анали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740;top:2308;width:7019;height:1079">
                      <v:shape id="shape_0" fillcolor="white" stroked="t" o:allowincell="f" style="position:absolute;left:7740;top:2308;width:3423;height:10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особы детерминированного фактор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1335;top:2308;width:3423;height:10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особ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мизации показате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60;top:3749;width:2880;height:3960">
                      <v:shape id="shape_0" fillcolor="white" stroked="t" o:allowincell="f" style="position:absolute;left:360;top:3749;width:287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ение относительных величи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0;top:4829;width:287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ческий спосо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0;top:5909;width:287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ировк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0;top:6989;width:287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лансовый спосо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500;top:3749;width:2880;height:3960">
                      <v:shape id="shape_0" fillcolor="white" stroked="t" o:allowincell="f" style="position:absolute;left:4500;top:3749;width:287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ные подстановк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0;top:4829;width:287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солютные разниц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0;top:5909;width:287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гральный спосо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0;top:6989;width:287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ексный мето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left:3600;top:3749;width:355;height:3959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3060,1769" to="3060,230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680,1769" to="4680,230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740;top:3749;width:3423;height:287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сперсионный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ногомерный факторный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понент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336;top:3749;width:3423;height:287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раммирование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ория массового обслуживания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ория игр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следование операц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540,3389" to="9540,374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960,3389" to="12960,374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880,1769" to="11880,230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440,1769" to="10440,230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3956,367" to="3956,12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256,356" to="11256,12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550;top:8253;width:1002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1 Традиционные и математические способы экономического анализ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сравнения показателей проводится </w:t>
      </w:r>
      <w:r>
        <w:rPr>
          <w:bCs/>
          <w:iCs/>
          <w:sz w:val="28"/>
          <w:szCs w:val="28"/>
        </w:rPr>
        <w:t xml:space="preserve">факторный </w:t>
      </w:r>
      <w:r>
        <w:rPr>
          <w:sz w:val="28"/>
          <w:szCs w:val="28"/>
        </w:rPr>
        <w:t xml:space="preserve">анализ, т.е. выявляется влияние отдельных факторов на изменение определенного показателя. Проведение факторного анализа связано </w:t>
      </w:r>
      <w:r>
        <w:rPr>
          <w:iCs/>
          <w:sz w:val="28"/>
          <w:szCs w:val="28"/>
        </w:rPr>
        <w:t>с элиминированием - выделением</w:t>
      </w:r>
      <w:r>
        <w:rPr>
          <w:sz w:val="28"/>
          <w:szCs w:val="28"/>
        </w:rPr>
        <w:t xml:space="preserve"> поочередно одного фактора. Прием элиминирования может быть представлен в нескольких вариантах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цепных подстановок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х и относительных разниц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ого метода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й анализ обычно включает два основополагающих, взаимосвязанных аспекта: анализ финансовых результатов деятельности предприятия и анализ финансового состояния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важные результаты финансовой деятельности предприятия отражаются в бухгалтерском балансе предприятия, в отчете о финансовых результатах и их использовании и в отчете о движении денежных средст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этих форм отчетности рассчитываются обобщающие показатели эффективности финансово-хозяйственной деятельности предприятия. Анализ финансовых результатов деятельности предприятия состоит из следующих частей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акторный анализ общей, валовой (балансовой) прибыл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 уровней рентабельност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 прибыли от реализации продукц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 безубыточности предприятия (оптимизация объема производства, прибыли, издержек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источниками информации для оценки финансового состояния предприятия служат данные финансовой отчетности: 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хгалтерский баланс предприятия, 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отчет о финансовых результатах и их использовании, 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чет о движении денеж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числение показателей финансового анализа состояния предприятия основано на определении соотношений между отдельными статьями финансовой отчетности. Общая методика такого анализа заключается в сопоставлении рассчитанных по данным отчетности показателей со среднеотраслевыми нормами или аналогичными данными по деятельности предприятия за ряд ле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 Элементы анализа деятельности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деятельности организации должен быть комплексным, предусматривать изучение экономической и технической сторон производства, а также социальных и природных условий и их взаимосвязей с производство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ными частями его являются [6,С.34]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хнико-экономический анализ, который должны проводить технические службы организаци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циально-экономический анализ, который должны осуществлять экономические службы организации, статистические органы, социологические лаборатории и др.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кономико-правовой анализ, который должны осуществлять юридические службы организаци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кономико-экологический анализ, который должны проводить органы охраны окружающей сред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составная часть комплексного анализа в свою очередь состоит из совокупности взаимосвязанных разделов. Так, например, основные составляющие технико-экономического анализа представлены в табл.1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1.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оставляющая технико-экономического анализа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664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</w:rPr>
              <w:t>Составляющая технико-экономического анализа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</w:rPr>
              <w:t>1. Анализ организационно-технического уровня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</w:rPr>
              <w:t>Анализ состояния и использования производственных ресурсов, анализ уровня механизации и автоматизации производственных процессов, использования производственных мощностей. Цель анализа - оценка уровня техники и технологии с позиции их экономичности, конкурентоспособности производственного потенциала, определения их влияния на экономические показатели: нормы расхода материалов, трудоемкость продукции, производительность труда, фондоотдача, длительность производственного цикла, себестоимость произведенной продукции и т. д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</w:rPr>
              <w:t>2. Анализ производства и реализации продукции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</w:rPr>
              <w:t>Оценка выполнения плана по объему валовой, товарной, реализованной продукции; анализ использования возможностей организации по оптимизации объемов реализации с учетом изменения спроса и предложения на рынке, объективности установления цен. Анализ состава продукции и выполнения плана по ассортименту и объему реализации, оценка эффективности маркетинговой и товарной политики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</w:rPr>
              <w:t>3. Анализ себестоимости, прибыли, рентабельности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</w:rPr>
              <w:t>Оценка выполнения плана по себестоимости, изучение причин изменения и выявления резервов ее снижения. С этой целью осуществляется анализ затрат на производство по элементам и статьям калькуляции, оценивается уровень интенсификации производства. Анализируются изменения темпов роста цен на сырье и материалы, продукцию, определяются возможности использования различных видов надбавок и скидок, позволяющих расширить круг потенциальных покупателей. Анализ динамики изменения составляющих чистой прибыли. Оценка влияния основных факторов на изменение уровня себестоимости, рентабельности, влияние величины основного и оборотного капитала на изменение рентабельности и т. п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</w:rPr>
              <w:t>4. Анализ платежеспособности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</w:rPr>
              <w:t>Анализ возможностей предприятия своевременно и в полном объеме рассчитываться по своим обязательствам, анализ сохранности собственных финансовых ресурсов. Оценка обеспеченности текущих обязательств имеющимися оборотными средствами. Выявление уровня платежеспособности организации и факторов, отрицательно влияющих на уровень платежеспособности. Оценка способности имеющихся в распоряжении оборотных активов трансформироваться в денежные средства, определение уровня самофинансирования и т. п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Анализ финансовой устойчивости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</w:rPr>
              <w:t>Определение уровня отдачи от вложенного капитала в деятельность организации. Оценка эффективности использования заемных средств, определение уровня финансовой независимости от внешних инвесторов и т. п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</w:rPr>
              <w:t>6. Планирование деятельности предприятия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</w:rPr>
              <w:t>Процесс определения наиболее эффективных путей развития предприятия, разработки и принятия программы деятельности на перспективу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 Анализ денежных потоков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</w:rPr>
              <w:t>Цель анализа определения ожидаемых получений денежных средств и ожидаемых платежей в каждый единичный период (неделя, месяц, квартал, год). Позволяет оценить пик потребности предприятия в кредите и его способность зарабатывать достаточно денежных средств в течение этого единичного периода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</w:rPr>
              <w:t>8. Прогнозирование финансовых затруднений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</w:rPr>
              <w:t>Определение возможностей предприятия в полном объеме выполнять свои обязательства на основе предположений об ожидаемых изменениях среды функционирования. Анализ возможности банкротств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ивность комплексного анализа существенно зависит от цели анализа, от полноты и достоверности информации, которая используется при проведении анализа. Так, например, при проведении анализа кредитоспособности предприятия используемая информация должна дать ответы на такие группы вопросов, как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  <w:tab w:val="center" w:pos="4929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Общая характеристика предприят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Производственная деятельность предприятия по основным видам производственной деятель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стояние управленческого учета. Финансово-хозяйственное состояние организ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ъем капитала организ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еспеченность кред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по глав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метом экономического анализа являются хозяйственные процессы и конечные финансовые результаты деятельности организ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роведении экономического анализа используются традиционные и математические способы и прием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еятельности организации должен быть комплексным, предусматривать изучение экономической и технической сторон производства, а также социальных и природных условий и их взаимосвязей с производством. </w:t>
      </w:r>
      <w:r>
        <w:br w:type="page"/>
      </w:r>
    </w:p>
    <w:p>
      <w:pPr>
        <w:pStyle w:val="Style21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Методика анализа реализации продукции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/>
      </w:pPr>
      <w:r>
        <w:rPr>
          <w:sz w:val="28"/>
          <w:szCs w:val="28"/>
        </w:rPr>
        <w:t>2.1 Реализация (сбыт) продукции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еализация (сбыт)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это процесс реализации продукции производственного предприятия. </w:t>
      </w:r>
      <w:r>
        <w:rPr>
          <w:sz w:val="28"/>
          <w:szCs w:val="28"/>
        </w:rPr>
        <w:t>Он включает поставку, хранение и транспортировку продукции фирмы. Планирование сбыта предусматривает документальное подтверждение обоснованности коммерческих связей фирмы. Соответственно, план сбыта отражает выбранную стратегию и тактику предпринимательства по всей цепочке движения продукции: от ее появления в фирме до продажи и послепродажного обслуживания [8,С.25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задачами реализации продукции являются: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 конкурентоспособности фирмы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воздействия на потенциальных покуп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задач сбыта фирма предусматривает в пане сбыта решение маркетинговых задач, в том числе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ить регулярность, быстроту и качество поставок продукци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повторные заказы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долгосрочные контакты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активные каналы сбыт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ь эффективное ценообраз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бытовой потенциал фирмы определяет её производственную деятельность, в частности производственную программу. Сбытовая сеть не сможет продать все то, что производится фирмой. Наоборот, фирма должна производить то, что смогут продать в ее сбытовой сети. Поэтому исходя из плана сбыта разрабатываются действия всех подразделений фирмы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производство </w:t>
      </w:r>
      <w:r>
        <w:rPr>
          <w:sz w:val="28"/>
          <w:szCs w:val="28"/>
        </w:rPr>
        <w:t>будет разрабатывать план товарной продукции и производственную программу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отдел снабжения </w:t>
      </w:r>
      <w:r>
        <w:rPr>
          <w:sz w:val="28"/>
          <w:szCs w:val="28"/>
        </w:rPr>
        <w:t>будет заключать хозяйственные договоры на поставку сырья, материалов и полуфабрикатов, а также приобретение оборудова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отдел кадров </w:t>
      </w:r>
      <w:r>
        <w:rPr>
          <w:sz w:val="28"/>
          <w:szCs w:val="28"/>
        </w:rPr>
        <w:t>будет принимать на работу, обучать и переобучать работников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экономический и финансовый отделы </w:t>
      </w:r>
      <w:r>
        <w:rPr>
          <w:sz w:val="28"/>
          <w:szCs w:val="28"/>
        </w:rPr>
        <w:t>совместно с бухгалтерией будут определять возможные доходы, расходы, прибыль и рентабельность деятельности, а также сметы отдельных расходов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 Анализ реализации продукции, основные аспекты, методы анализа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 анализа реализации продукции состоит в выявлении наиболее эффективных путей увеличения объема сбыта продукции.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анализа реализации продукции на предприятиях являются [9,С.35]: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инамики по основным показателям объема структуры и качества продукции;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тепени количественного влияния факторов на изменение величины объема реализации продукции;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внутрихозяйственных резервов увеличения реализации продукции;</w:t>
      </w:r>
    </w:p>
    <w:p>
      <w:pPr>
        <w:pStyle w:val="Style21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зработка мероприятий по использованию внутрихозяйственных резервов для повышения темпов роста продукции, улучшения ассортимента и качества.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данного направления анализа являются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ализации продукции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и структура продукции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одукции и т.д.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цессе анализа реализации продукции должны быть вскрыты причины, тормозящие рост сбытовых показателей, а именно:</w:t>
      </w:r>
    </w:p>
    <w:p>
      <w:pPr>
        <w:pStyle w:val="Style21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достатки в организации сбыта и труда;</w:t>
      </w:r>
    </w:p>
    <w:p>
      <w:pPr>
        <w:pStyle w:val="Style21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циональное использование ресурсов предприятия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анализа реализации продукции применяются различные методы, такие как: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Метод сравнения, который </w:t>
      </w:r>
      <w:r>
        <w:rPr>
          <w:sz w:val="28"/>
          <w:szCs w:val="28"/>
        </w:rPr>
        <w:t xml:space="preserve">позволяет оценить работу фирмы, определить отклонения от плановых показателей, установить их причины и выявить резервы. </w:t>
      </w:r>
      <w:r>
        <w:rPr>
          <w:bCs/>
          <w:sz w:val="28"/>
          <w:szCs w:val="28"/>
        </w:rPr>
        <w:t>Основные виды</w:t>
      </w:r>
      <w:r>
        <w:rPr>
          <w:sz w:val="28"/>
          <w:szCs w:val="28"/>
        </w:rPr>
        <w:t xml:space="preserve"> сравнений, применяемые при анализе: 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е показатели с плановыми показателями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лановые показатели с показателями предшествующего периода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тчетные показатели с показателями предшествующих периодов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боты за каждый день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я со среднеотраслевыми данными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казатели реализации продукции данного предприятия с показателями аналогичных предприятий-конкурентов и др.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Графический метод</w:t>
      </w:r>
      <w:r>
        <w:rPr>
          <w:sz w:val="28"/>
          <w:szCs w:val="28"/>
        </w:rPr>
        <w:t xml:space="preserve"> является средством иллюстрации хозяйственных процессов и исчисления ряда показателей и оформления результатов анализа. Графическое изображение экономических показателей различают по назначению (диаграммы сравнения, хронологические и контрольно-плановые графики), а также по способу построения (линейные, столбиковые, круговые, объемные, координатные и др.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етинговый метод. </w:t>
      </w:r>
      <w:r>
        <w:rPr>
          <w:iCs/>
          <w:sz w:val="28"/>
          <w:szCs w:val="28"/>
        </w:rPr>
        <w:t xml:space="preserve">Выручка или доходы от продаж есть результат основной деятельности предприятия и является основным показателем объема хозяйственной деятельности. </w:t>
      </w:r>
      <w:r>
        <w:rPr>
          <w:sz w:val="28"/>
          <w:szCs w:val="28"/>
        </w:rPr>
        <w:t xml:space="preserve">Объем реализации продукции является базовым показателем бюджетирования, т.е. сметного планирования на предприятии. Смета объема реализации продукции (товаров, работ и услуг) определяется методами </w:t>
      </w:r>
      <w:r>
        <w:rPr>
          <w:iCs/>
          <w:sz w:val="28"/>
          <w:szCs w:val="28"/>
        </w:rPr>
        <w:t xml:space="preserve">маркетингового анализа </w:t>
      </w:r>
      <w:r>
        <w:rPr>
          <w:sz w:val="28"/>
          <w:szCs w:val="28"/>
        </w:rPr>
        <w:t>(объектами которого являются сам товар, рынок, т.е. потребители товара, и конкуренция), в результате которого определяется, сколько товаров может продать производитель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маркетинговом анализе используются различные стандартные метод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эвристические, </w:t>
      </w:r>
      <w:r>
        <w:rPr>
          <w:sz w:val="28"/>
          <w:szCs w:val="28"/>
        </w:rPr>
        <w:t>т.е. опросы специалистов, математическая обработка результатов такого опроса и др.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трендовые, </w:t>
      </w:r>
      <w:r>
        <w:rPr>
          <w:sz w:val="28"/>
          <w:szCs w:val="28"/>
        </w:rPr>
        <w:t>т.е. определение основной тенденции развития продаж товара за предыдущий период и прогнозирование на этой основе продаж товара на перспектив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статистического факторного анализа, </w:t>
      </w:r>
      <w:r>
        <w:rPr>
          <w:sz w:val="28"/>
          <w:szCs w:val="28"/>
        </w:rPr>
        <w:t>при котором на значительной экспериментальной базе информации строится зависимость продаж товара от основных факторов, определяющих эту продажу - коэффициенты парной и множественной корреля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яду с этим применяются специфические методы, например, «анализ входа и выхода», который показывает, как изменение выпуска продукции в одной отрасли влияет на все остальные исходные данные планирования. Изучается взаимосвязь «цена - объем продаж» для конкретной марки товара. В последнее время в практике маркетингового анализа все более широкое применение находят такие методы, как: анализ скидок, </w:t>
      </w:r>
      <w:r>
        <w:rPr>
          <w:iCs/>
          <w:sz w:val="28"/>
          <w:szCs w:val="28"/>
          <w:lang w:val="en-US"/>
        </w:rPr>
        <w:t>SWOT</w:t>
      </w:r>
      <w:r>
        <w:rPr>
          <w:iCs/>
          <w:sz w:val="28"/>
          <w:szCs w:val="28"/>
        </w:rPr>
        <w:t xml:space="preserve">-анализ, </w:t>
      </w:r>
      <w:r>
        <w:rPr>
          <w:sz w:val="28"/>
          <w:szCs w:val="28"/>
        </w:rPr>
        <w:t xml:space="preserve">портфельный анализ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труктуры реализации (сбыта) продукции. При этом используют следующие методы: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онцентрационный анализ.</w:t>
      </w:r>
      <w:r>
        <w:rPr>
          <w:sz w:val="28"/>
          <w:szCs w:val="28"/>
        </w:rPr>
        <w:t xml:space="preserve"> Согласно методу концентрационного анализа продукция предприятия подразделяется на классы по выбранным критериям.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Анализ структурной близости. </w:t>
      </w:r>
      <w:r>
        <w:rPr>
          <w:sz w:val="28"/>
          <w:szCs w:val="28"/>
        </w:rPr>
        <w:t xml:space="preserve">Анализ динамики сбыта должен отражать отклонения от плановых величин и показателей за прошлые периоды. Информативность этих показателей снижается из-за структурных влияний. Поэтому возможно использовать для анализа динамики сбыта коэффициент структурных отклонений. 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рассчитывается интегральный коэффициент структурной близости рекомендуется рассчитывать по формуле [15]: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069340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Y</w:t>
      </w:r>
      <w:r>
        <w:rPr>
          <w:sz w:val="28"/>
          <w:szCs w:val="28"/>
          <w:vertAlign w:val="subscript"/>
        </w:rPr>
        <w:t>i min</w:t>
      </w:r>
      <w:r>
        <w:rPr>
          <w:sz w:val="28"/>
          <w:szCs w:val="28"/>
        </w:rPr>
        <w:t>, Y</w:t>
      </w:r>
      <w:r>
        <w:rPr>
          <w:sz w:val="28"/>
          <w:szCs w:val="28"/>
          <w:vertAlign w:val="subscript"/>
        </w:rPr>
        <w:t>i max</w:t>
      </w:r>
      <w:r>
        <w:rPr>
          <w:sz w:val="28"/>
          <w:szCs w:val="28"/>
        </w:rPr>
        <w:t xml:space="preserve"> - минимальный и максимальный удельный вес i-го товара в общем сбыте товаров,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i-х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ассчитываются индивидуальные коэффициенты структурной близости по формуле [15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265" cy="466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>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Y</w:t>
      </w:r>
      <w:r>
        <w:rPr>
          <w:sz w:val="28"/>
          <w:szCs w:val="28"/>
          <w:vertAlign w:val="subscript"/>
        </w:rPr>
        <w:t>i min</w:t>
      </w:r>
      <w:r>
        <w:rPr>
          <w:sz w:val="28"/>
          <w:szCs w:val="28"/>
        </w:rPr>
        <w:t>, Y</w:t>
      </w:r>
      <w:r>
        <w:rPr>
          <w:sz w:val="28"/>
          <w:szCs w:val="28"/>
          <w:vertAlign w:val="subscript"/>
        </w:rPr>
        <w:t xml:space="preserve">i max </w:t>
      </w:r>
      <w:r>
        <w:rPr>
          <w:sz w:val="28"/>
          <w:szCs w:val="28"/>
        </w:rPr>
        <w:t>- минимальный и максимальный удельный вес i-го товара в общем сбыте (среди значений по плану и факту или отчетного и базисного периодов), в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ный коэффициент имеет преимущество, так как может быть рассчитан по всем товарам в плановом (или предыдущем) и отчетном периодах. Это необходимо, так как зачастую товар или ряд товаров не входят в структуру сбыта по плану, однако его вклад в сбыт по факту учитывается. Кроме того, коэффициент структурной близости можно определить, рассчитывая структуру в фактических ценах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по глав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Реализация (сбыт)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это процесс реализации продукции производственного предприятия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ель анализа реализации продукции состоит в выявлении наиболее эффективных путей увеличения объема сбыта продук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реализации продукции являются: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 конкурентоспособности фирмы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воздействия на потенциальных покупателей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ля анализа реализации продукции применяются различные методы, такие как: </w:t>
      </w:r>
      <w:r>
        <w:rPr>
          <w:bCs/>
          <w:sz w:val="28"/>
          <w:szCs w:val="28"/>
        </w:rPr>
        <w:t>сравнения, графический, маркетинговый, а</w:t>
      </w:r>
      <w:r>
        <w:rPr>
          <w:sz w:val="28"/>
          <w:szCs w:val="28"/>
        </w:rPr>
        <w:t>нализ структуры реализации (сбыта) продукции и др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Анализ реализации продукции ООО «МТЛ»</w:t>
      </w:r>
    </w:p>
    <w:p>
      <w:pPr>
        <w:pStyle w:val="Up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Up3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1 Краткая характеристика исследуемой организации</w:t>
      </w:r>
    </w:p>
    <w:p>
      <w:pPr>
        <w:pStyle w:val="Up3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Up3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ОО «МТЛ» является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официальным дистрибьютором высококачественных смазочных материалов под маркой «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Motul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» и реализует следующую продукцию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нтетические масла, сделанные по технологии «Dowble ester», «</w:t>
      </w:r>
      <w:r>
        <w:rPr>
          <w:rStyle w:val="StrongEmphasis"/>
          <w:b w:val="false"/>
          <w:bCs w:val="false"/>
          <w:sz w:val="28"/>
          <w:szCs w:val="28"/>
        </w:rPr>
        <w:t>Ester», «Technosynthese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олусинтентические масл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Минеральные масл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ансмиссионная жидкость для автоматических КПП, в том числе для АКПП с функцией ручного выбора передач, а также гидравлических систе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нтетические трансмиссионные масла для коробок переключения передач, редукторов ведущих мостов спортивных и гоночных автомобиле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ансмиссионные масла для высоконагруженных КПП и гипоидных мостов без автоблокировки и систем ограниченного скольж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Тормозные жидк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Охлаждающие жидк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ногофункциональные смазки антикоррозионного, влагоотталкивающего действ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дкости для очистки воздушных фильтров от загрязнений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масла для двигателей автомобилей являются всесезонными (10W-40 / 15W-60 / 5W-30). Производители автомобилей устанавливают строгие критерии по выбору моторных масел и определяют рейтинги, основываясь на соответствие способности удовлетворить технические потребности. Масла MOTUL были одобрены, как отвечающие последним и высочайшим требованиям. На предприятии действует линейно-функциональная система управл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у линейно-функциональных структур составляет, помимо линейных принципов руководства, специализация управленческой деятельности по функциональным подсистемам компании (маркетинг, исследования и разработки, производство, финансы и экономика, персонал и т. п.), а также так называемый «шахтный» принцип построени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онная структура предприятия представлена на рис.3.1.</w:t>
      </w:r>
    </w:p>
    <w:p>
      <w:pPr>
        <w:pStyle w:val="Up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Up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4445</wp:posOffset>
                </wp:positionV>
                <wp:extent cx="6108700" cy="4987925"/>
                <wp:effectExtent l="5080" t="5080" r="5080" b="539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8840" cy="4987800"/>
                          <a:chOff x="0" y="0"/>
                          <a:chExt cx="6108840" cy="4987800"/>
                        </a:xfrm>
                      </wpg:grpSpPr>
                      <wps:wsp>
                        <wps:cNvSpPr/>
                        <wps:spPr>
                          <a:xfrm>
                            <a:off x="5137920" y="2125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1374840"/>
                            <a:ext cx="0" cy="10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215028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483120"/>
                            <a:ext cx="0" cy="113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9840" y="0"/>
                            <a:ext cx="3088800" cy="116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88800" cy="48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Генеральный директор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ОО «МТЛ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800" y="680040"/>
                              <a:ext cx="2305800" cy="48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Заместитель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енерального директо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87320" y="1629360"/>
                            <a:ext cx="172152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7360" y="136476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3120" y="1629360"/>
                            <a:ext cx="1720080" cy="207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06400" cy="51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сбы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784800"/>
                              <a:ext cx="1706400" cy="51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лужба оптовой торговл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1560240"/>
                              <a:ext cx="1706400" cy="51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лужба розничн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орговл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74840"/>
                            <a:ext cx="1720080" cy="156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8480"/>
                              <a:ext cx="1717200" cy="51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кадров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8560" y="0"/>
                              <a:ext cx="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" y="1043280"/>
                              <a:ext cx="1717200" cy="51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клад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08640" y="1374840"/>
                            <a:ext cx="415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215028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3120" y="3960000"/>
                            <a:ext cx="172152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говый павиль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240" y="370728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2667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2927880"/>
                            <a:ext cx="0" cy="64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35719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4735080"/>
                            <a:ext cx="605808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.1 Организационная структура управления ООО «МТЛ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7320" y="2359080"/>
                            <a:ext cx="172152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ст-консуль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35pt;width:481pt;height:392.7pt" coordorigin="9,7" coordsize="9620,7854">
                <v:line id="shape_0" from="8100,3354" to="8100,3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172" to="2160,37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393" to="5760,50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5,768" to="4645,2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103;top:7;width:4864;height:1830">
                  <v:shape id="shape_0" fillcolor="white" stroked="t" o:allowincell="f" style="position:absolute;left:2103;top:7;width:4863;height:7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Генеральный директор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ОО «МТЛ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58;top:1078;width:3630;height:7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Заместитель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енерального директор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6918;top:2573;width:2710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89,2156" to="7989,2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63;top:2573;width:2709;height:3271">
                  <v:shape id="shape_0" fillcolor="white" stroked="t" o:allowincell="f" style="position:absolute;left:3463;top:2573;width:268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сбыт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85;top:3809;width:268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лужба оптовой торговл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85;top:5030;width:2686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лужба рознично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орговл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;top:2172;width:2709;height:2457">
                  <v:shape id="shape_0" fillcolor="white" stroked="t" o:allowincell="f" style="position:absolute;left:9;top:2579;width:2703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кадр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24,2172" to="1424,25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;top:3815;width:2703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кла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440,2172" to="7976,2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3393" to="3960,37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63;top:6243;width:2710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говый павильо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19,5845" to="4819,62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208" to="3419,420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0,4618" to="2160,563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160,5632" to="3419,56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;top:7464;width:953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.1 Организационная структура управления ООО «МТЛ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918;top:3722;width:2710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ст-консуль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правления ООО «МТЛ» характеризу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окой централизацией стратегических решений и децентрализацией оператив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ей директивных связей по однолинейному принципу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 применением инструментов координации с технической поддержкой [12,С.42].</w:t>
      </w:r>
      <w:r>
        <w:br w:type="page"/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Анализ реализации продукции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инамики сбыта должен отражать отклонения от плановых величин и показателей за прошлые периоды. Информативность этих показателей снижается из-за структурных влияний. Предлагает использовать для анализа динамики сбыта коэффициент структурных отклонений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начала представим исходные данные реализации за предыдущи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Normal"/>
        <w:shd w:fill="FFFFFF" w:val="clear"/>
        <w:tabs>
          <w:tab w:val="clear" w:pos="708"/>
          <w:tab w:val="left" w:pos="9063" w:leader="none"/>
        </w:tabs>
        <w:spacing w:lineRule="auto" w:line="360"/>
        <w:ind w:firstLine="709"/>
        <w:jc w:val="both"/>
        <w:rPr/>
      </w:pPr>
      <w:r>
        <w:rPr/>
        <w:t>Отчет о реализации продукции ООО «МТЛ», 2008 г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2444"/>
        <w:gridCol w:w="2410"/>
      </w:tblGrid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Группа продукц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rPr/>
            </w:pPr>
            <w:r>
              <w:rPr>
                <w:iCs/>
                <w:sz w:val="20"/>
                <w:szCs w:val="28"/>
              </w:rPr>
              <w:t>Масла моторные синтетическ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9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rPr/>
            </w:pPr>
            <w:r>
              <w:rPr>
                <w:iCs/>
                <w:sz w:val="20"/>
                <w:szCs w:val="28"/>
              </w:rPr>
              <w:t>Масла моторные минеральны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rPr/>
            </w:pPr>
            <w:r>
              <w:rPr>
                <w:iCs/>
                <w:sz w:val="20"/>
                <w:szCs w:val="28"/>
              </w:rPr>
              <w:t>Масла трансмиссионны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8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Технические жидкост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0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и фактические показатели в сбыте продукции на 2009 г.. представлены в табл.3.2.</w:t>
      </w:r>
    </w:p>
    <w:p>
      <w:pPr>
        <w:pStyle w:val="Style21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3.2</w:t>
      </w:r>
    </w:p>
    <w:p>
      <w:pPr>
        <w:pStyle w:val="Style21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ходные данные для расчета, 2009 г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2424"/>
        <w:gridCol w:w="2425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Группа продукци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 2009, %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Факт 2009, % 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rPr/>
            </w:pPr>
            <w:r>
              <w:rPr>
                <w:iCs/>
                <w:sz w:val="20"/>
                <w:szCs w:val="28"/>
              </w:rPr>
              <w:t>Масла моторные синтетическ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rPr/>
            </w:pPr>
            <w:r>
              <w:rPr>
                <w:iCs/>
                <w:sz w:val="20"/>
                <w:szCs w:val="28"/>
              </w:rPr>
              <w:t>Масла моторные минеральны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rPr/>
            </w:pPr>
            <w:r>
              <w:rPr>
                <w:iCs/>
                <w:sz w:val="20"/>
                <w:szCs w:val="28"/>
              </w:rPr>
              <w:t>Масла трансмиссионны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Технические жидкост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 w:before="0" w:after="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Итог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6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Style21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чески изобразим указанные показатели.</w:t>
      </w:r>
      <w:r>
        <w:br w:type="page"/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6575" cy="1743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3.2 Показатели сбыта в 2009 г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индивидуальные коэффициенты структурной близости по формуле 2.2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м полученные результаты в табл.3.3.</w:t>
      </w:r>
    </w:p>
    <w:p>
      <w:pPr>
        <w:pStyle w:val="Style21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3.3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/>
        <w:t>Расчет индивидуальных коэффициентов структурной близост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807"/>
        <w:gridCol w:w="1783"/>
        <w:gridCol w:w="1938"/>
        <w:gridCol w:w="1788"/>
      </w:tblGrid>
      <w:tr>
        <w:trPr/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иды продукции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Масла моторные синтетическ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Масла моторные минеральны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Масла трансмиссионны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Технические жидкости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оказател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8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83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87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846</w:t>
            </w:r>
          </w:p>
        </w:tc>
      </w:tr>
    </w:tbl>
    <w:p>
      <w:pPr>
        <w:pStyle w:val="Style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чески изобразим указанные показатели.</w:t>
      </w:r>
    </w:p>
    <w:p>
      <w:pPr>
        <w:pStyle w:val="Style2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6175" cy="2095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3 Индивидуальные коэффициенты</w:t>
      </w:r>
      <w:r>
        <w:rPr>
          <w:bCs/>
          <w:sz w:val="28"/>
          <w:szCs w:val="28"/>
        </w:rPr>
        <w:t xml:space="preserve"> структурной близости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диаграммы, наибольшее отклонение от плана наблюдается по синтетическим и минеральным моторным маслам. Рассчитаем интегральный коэффициент по формуле 2.1: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597275" cy="5238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Таким образом, план по структуре реализации продукции выполнен на 84,1%. Недовыполнение составило 15,9 %.</w:t>
      </w:r>
    </w:p>
    <w:p>
      <w:pPr>
        <w:pStyle w:val="Style21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обходимо провести анализ качества продукции и условия ее реализации, а также стратегию реализации ООО «МТЛ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примеру, в области ценовой политики существуют жесткие правила, ограничивающие возможность ООО «МТЛ» реализовывать продукцию существенно выше рекомендуемой розничной цен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ями же руководства организации, как и организации в целом, является извлечение прибыли из осуществляемой предпринимательской деятельности, что характеризует назначение большинства коммерческих предприяти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посредственно дерево целей, которые преследует ООО «МТЛ», представлено на рис.3.4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5829300" cy="5906135"/>
                <wp:effectExtent l="635" t="571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906160"/>
                          <a:chOff x="0" y="0"/>
                          <a:chExt cx="5829480" cy="5906160"/>
                        </a:xfrm>
                      </wpg:grpSpPr>
                      <wps:wsp>
                        <wps:cNvSpPr/>
                        <wps:spPr>
                          <a:xfrm>
                            <a:off x="2857680" y="327600"/>
                            <a:ext cx="0" cy="418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0" y="1861920"/>
                            <a:ext cx="228600" cy="18122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18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122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96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6720" y="1861920"/>
                            <a:ext cx="228600" cy="18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22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6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0" y="0"/>
                            <a:ext cx="5749920" cy="600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цель организации – извлечение прибыли из осуществляемой предпринимательской деятельности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20" y="1127160"/>
                            <a:ext cx="5749920" cy="422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76680" cy="83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ль снабжения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еспечение наличия продукции и полноты ее ассортимента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115640"/>
                              <a:ext cx="2229480" cy="69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авильная 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очная работа склада</w:t>
                                </w:r>
                              </w:p>
                            </w:txbxContent>
                          </wps:txbx>
                          <wps:bodyPr wrap="square" lIns="17640" rIns="17640" tIns="471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090880"/>
                              <a:ext cx="2229480" cy="97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ъявление высоких требований к партнерам – транспортным компаниям и логистическим операциям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2520" y="6480"/>
                              <a:ext cx="2776680" cy="83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ль сбыта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ставка качественной продукции и в ср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0440" y="1128240"/>
                              <a:ext cx="2229480" cy="69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еспечение специализированным транспорто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471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0440" y="2087280"/>
                              <a:ext cx="2229480" cy="97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чественные загрузки и разгрузки  продукции и своевременность поставо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5640" y="3397320"/>
                              <a:ext cx="3879720" cy="83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ль маркетинга: увеличения сбыта реализуемых товаров на уже освоенных рынках при помощи более агрессивного маркетинг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65320" y="74628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6280"/>
                            <a:ext cx="0" cy="41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46280"/>
                            <a:ext cx="0" cy="41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27520"/>
                            <a:ext cx="58294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.4 Цели руководства ООО «МТЛ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5pt;width:459pt;height:465.1pt" coordorigin="0,57" coordsize="9180,9302">
                <v:line id="shape_0" from="4500,573" to="4500,7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600;top:2989;width:359;height:2853">
                  <v:line id="shape_0" from="3960,2989" to="3960,5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5843" to="3959,584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0,4086" to="3959,408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160;top:2989;width:359;height:2853">
                  <v:line id="shape_0" from="5160,2989" to="5160,5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0,5843" to="5519,58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60,4086" to="5519,40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9;top:57;width:9054;height:94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цель организации – извлечение прибыли из осуществляемой предпринимательск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;top:1832;width:9055;height:6658">
                  <v:shape id="shape_0" fillcolor="white" stroked="t" o:allowincell="f" style="position:absolute;left:7;top:1832;width:4372;height:1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ль снабжения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еспечение наличия продукции и полноты ее ассортимента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;top:3589;width:3510;height:10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авильная и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очная работа скла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;top:5125;width:3510;height:1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дъявление высоких требований к партнерам – транспортным компаниям и логистическим операция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88;top:1843;width:4372;height:1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ль сбыта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ставка качественной продукции и в ср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51;top:3609;width:3510;height:10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еспечение специализированным транспорто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51;top:5119;width:3510;height:1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чественные загрузки и разгрузки  продукции и своевременность поставо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80;top:7182;width:6109;height:1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ль маркетинга: увеличения сбыта реализуемых товаров на уже освоенных рынках при помощи более агрессивного маркетинг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835,1233" to="7234,1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233" to="1800,1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233" to="7200,1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8919;width:917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.4 Цели руководства ООО «МТЛ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p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выполнение плановых показателей и снижение уровня сбыта основной продукции (синтетических масел) заставил руководство провести в ноябре 2007 года опрос представителей целевых групп. В опросе приняли участие 500 человек (как частные лица, так и представители автомобильных предприятий и торговых организаций). </w:t>
      </w:r>
    </w:p>
    <w:p>
      <w:pPr>
        <w:pStyle w:val="Up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опроса был сделан основополагающий вывод: осведомленность о моторных маслах и технических жидкостях под торговой маркой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tul</w:t>
      </w:r>
      <w:r>
        <w:rPr>
          <w:rFonts w:cs="Times New Roman" w:ascii="Times New Roman" w:hAnsi="Times New Roman"/>
          <w:color w:val="000000"/>
          <w:sz w:val="28"/>
          <w:szCs w:val="28"/>
        </w:rPr>
        <w:t>» была охарактеризована как «низкая», что подтверждалось ответами респондентов на вопрос: Знаете ли Вы о продукции под торговой маркой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tu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? </w:t>
      </w:r>
    </w:p>
    <w:p>
      <w:pPr>
        <w:pStyle w:val="Up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показатели были получены в совокупности с хорошими отзывами тех потребителей, которые используют продукцию под указанной торговой маркой, что говорит о ее хорошем качестве.</w:t>
      </w:r>
    </w:p>
    <w:p>
      <w:pPr>
        <w:pStyle w:val="Up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Up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10175" cy="28098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p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3.5 Информированность потребителя о реализуемой продукции</w:t>
      </w:r>
    </w:p>
    <w:p>
      <w:pPr>
        <w:pStyle w:val="Style2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анализ реализации продукции позволил сделать следующие выводы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структуре реализации продукции выполнен на 84,1%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ее отклонение от плана наблюдается по синтетическим и минеральным моторным масла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реализуемой продукции высоко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Существует проблема малой информированности потребителей продукции, что негативно сказывается на объемах ее реализац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ранения проблемы в организации может реализовываться стратегия глубокого проникнов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/>
      </w:pPr>
      <w:r>
        <w:rPr>
          <w:bCs/>
          <w:sz w:val="28"/>
          <w:szCs w:val="28"/>
        </w:rPr>
        <w:t>3.3 Увеличение показателей реализации продукции ООО «МТЛ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уть стратегии проникновения ООО «МТЛ» на рынок </w:t>
      </w:r>
      <w:r>
        <w:rPr>
          <w:sz w:val="28"/>
          <w:szCs w:val="28"/>
        </w:rPr>
        <w:t xml:space="preserve">заключается в нахождении организацией путей увеличения сбыта реализуемых товаров на уже освоенных рынках при помощи более агрессивного маркетинга [14,С.124]. ООО «МТЛ» должно стремится расширить реализацию имеющихся товаров на существующих рынках при помощи наступательного продвижения товаров. Это увеличивает реализацию: привлекает тех, кто раньше не пользовался продукцией данной фирмы, а также клиентов конкурентов и увеличивает спрос уже привлеченных потребителе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, чтобы охарактеризовать причины применения данной стратегии анализируемым предприятием, необходимо повторить, что </w:t>
      </w:r>
      <w:r>
        <w:rPr>
          <w:bCs/>
          <w:sz w:val="28"/>
          <w:szCs w:val="28"/>
        </w:rPr>
        <w:t xml:space="preserve">ООО «МТЛ» является </w:t>
      </w:r>
      <w:r>
        <w:rPr>
          <w:rStyle w:val="Emphasis"/>
          <w:i w:val="false"/>
          <w:sz w:val="28"/>
          <w:szCs w:val="28"/>
        </w:rPr>
        <w:t>официальным дистрибьютором смазочных материалов под маркой «</w:t>
      </w:r>
      <w:r>
        <w:rPr>
          <w:rStyle w:val="Emphasis"/>
          <w:i w:val="false"/>
          <w:sz w:val="28"/>
          <w:szCs w:val="28"/>
          <w:lang w:val="en-US"/>
        </w:rPr>
        <w:t>Motul</w:t>
      </w:r>
      <w:r>
        <w:rPr>
          <w:rStyle w:val="Emphasis"/>
          <w:i w:val="false"/>
          <w:sz w:val="28"/>
          <w:szCs w:val="28"/>
        </w:rPr>
        <w:t>»</w:t>
      </w:r>
      <w:r>
        <w:rPr>
          <w:sz w:val="28"/>
          <w:szCs w:val="28"/>
        </w:rPr>
        <w:t xml:space="preserve">. Таким образом, при выборе ценовой стратегии, предоставлении скидок и иных форм стимулирования потребителей организации ограничена требованиями, которое предъявляет к ее работе предприятие-изготовитель. </w:t>
      </w:r>
    </w:p>
    <w:p>
      <w:pPr>
        <w:pStyle w:val="Up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чиной реализации выбранной стратегии также является наличие большого количества предприятий – конкурентов, реализующих моторные масла и иные технические жидкости по такими всемирно известными брендами, как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Mobil, Shell, Esso, Total, Hado и другие, основными дистрибьюторами которых в Н.Новгороде, и, соответственно, конкурентами ООО «МТЛ», являются: ООО «Сбытавтоснаб», ЗАО «Росма», ООО «ФаворитОйл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выбранной стратегии предлагается план, который включает в себя этапы, представленные на рис.3.6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6195</wp:posOffset>
                </wp:positionV>
                <wp:extent cx="6172200" cy="4007485"/>
                <wp:effectExtent l="0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007520"/>
                          <a:chOff x="0" y="0"/>
                          <a:chExt cx="6172200" cy="4007520"/>
                        </a:xfrm>
                      </wpg:grpSpPr>
                      <wpg:grpSp>
                        <wpg:cNvGrpSpPr/>
                        <wpg:grpSpPr>
                          <a:xfrm>
                            <a:off x="488160" y="0"/>
                            <a:ext cx="5372280" cy="329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72280" cy="71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дение исследований с целью анализа предпочтений потребите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6960"/>
                              <a:ext cx="5372280" cy="100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отка комплекса маркетинг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анализ целевых групп, выбор маркетинговых коммуникаций, реализации рекламной кампани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73640"/>
                              <a:ext cx="5372280" cy="71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нализ и оценка объема продаж (рост-падение) по результатам реализации маркетинговых мероприят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86320" y="716400"/>
                              <a:ext cx="0" cy="42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6320" y="2150280"/>
                              <a:ext cx="0" cy="42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577680"/>
                            <a:ext cx="617220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.6 План системы реализации продукции ООО «МТЛ» для реализации выбранной стратег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85pt;width:486pt;height:315.6pt" coordorigin="-180,57" coordsize="9720,6312">
                <v:group id="shape_0" style="position:absolute;left:588;top:57;width:8460;height:5181">
                  <v:shape id="shape_0" fillcolor="white" stroked="t" o:allowincell="f" style="position:absolute;left:588;top:57;width:8459;height:11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едение исследований с целью анализа предпочтений потребит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8;top:1863;width:8459;height:1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отка комплекса маркетинг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анализ целевых групп, выбор маркетинговых коммуникаций, реализации рекламной кампании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8;top:4110;width:8459;height:11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нализ и оценка объема продаж (рост-падение) по результатам реализации маркетинговых мероприят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19,1185" to="4819,18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19,3444" to="4819,41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180;top:5691;width:971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.6 План системы реализации продукции ООО «МТЛ» для реализации выбранной страте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p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стратегии предлагается основной упор делать на рекламу в сети Интернет. Также возможно проведение </w:t>
      </w:r>
      <w:r>
        <w:rPr>
          <w:iCs/>
          <w:sz w:val="28"/>
          <w:szCs w:val="28"/>
          <w:lang w:val="en-US"/>
        </w:rPr>
        <w:t>PR</w:t>
      </w:r>
      <w:r>
        <w:rPr>
          <w:iCs/>
          <w:sz w:val="28"/>
          <w:szCs w:val="28"/>
        </w:rPr>
        <w:t xml:space="preserve">-мероприятий с использованием следующих приемов работы </w:t>
      </w:r>
      <w:r>
        <w:rPr>
          <w:sz w:val="28"/>
          <w:szCs w:val="28"/>
        </w:rPr>
        <w:t>[3,С.234]</w:t>
      </w:r>
      <w:r>
        <w:rPr>
          <w:iCs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сс-клуб и пресс-пу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треча с журналистами без галсту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тречи с главными редакторами С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я дней пресс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вместные конференции и семинары со С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формационное спонсорст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проведение конкурса среди журналистов на лучший материал </w:t>
      </w:r>
      <w:r>
        <w:rPr>
          <w:sz w:val="28"/>
          <w:szCs w:val="28"/>
        </w:rPr>
        <w:t>об ООО «МТЛ».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ой идеей стратегии ценообразования ООО «МТЛ» в области установления цен на реализуемую продукцию должно являться постепенное снижение цен на основании накопительных скидок постоянным клиентам и незначительное общее снижение цен. Подобных подход должен реализовываться исходя из того, что на рынке присутствует значительное число конкурентов, и агрессивная политика цен может привести к негативным последствиям, Такая стратегия будет способствовать привлечению постоянных клиентов, как за счет скидок, так и за счет высокого качества обслуживания покупателей. 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ым элементом ценовой политики ООО «МТЛ» должно стать введение компьютерного учета всех клиентов фирмы с целью предоставления накопительных скидок с цены. Вариант предоставляемых скидок представлен в табл.3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а скидок ООО «МТЛ»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3028"/>
        <w:gridCol w:w="3015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Скидка оптовым покупателя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стоянным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покупателям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идк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при самовывозе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При покупке партии масел и иных технических жидкостей от 50 шт. – скидка 0,5-1%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 трехкратном заказе скидка 1,5%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% от стоимости 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возимой парт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вероятны дополнительные возможности при дистрибу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грузка продукции заказчику в любом количестве с собственного склад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грузка реализуемой продукции транспортом заказчика с предоставлением скидки в 0,5-1%.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зволит привлечь и сохранить постоянных клиентов и повысить объем спроса. Дополнительное привлечение клиентов возможно за счет реализации личных продаж ООО «МТЛ».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по глав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ООО «МТЛ» является </w:t>
      </w:r>
      <w:r>
        <w:rPr>
          <w:rStyle w:val="Emphasis"/>
          <w:i w:val="false"/>
          <w:sz w:val="28"/>
          <w:szCs w:val="28"/>
        </w:rPr>
        <w:t>официальным дистрибьютором высококачественных смазочных материалов под маркой «</w:t>
      </w:r>
      <w:r>
        <w:rPr>
          <w:rStyle w:val="Emphasis"/>
          <w:i w:val="false"/>
          <w:sz w:val="28"/>
          <w:szCs w:val="28"/>
          <w:lang w:val="en-US"/>
        </w:rPr>
        <w:t>Motul</w:t>
      </w:r>
      <w:r>
        <w:rPr>
          <w:rStyle w:val="Emphasis"/>
          <w:i w:val="false"/>
          <w:sz w:val="28"/>
          <w:szCs w:val="28"/>
        </w:rPr>
        <w:t>»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нализ реализации продукции ООО «МТЛ» показал позволил сделать следующие выводы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структуре реализации продукции выполнен на 84,1%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ее отклонение от плана наблюдается по синтетическим и минеральным моторным масла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реализуемой продукции высоко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существует проблема малой информированности потребителей продукции, что негативно сказывается на объемах ее реализации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устранения проблемы малой информированности потребителей продукции в организации может реализовываться стратегия глубокого проникновения, которая будет включать в себя оптимизацию коммуникационной, ценовой и др. политики в рамках системы реализации продукции.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реализации продукции ООО «МТЛ» позволил сделать следующие вывод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структуре реализации продукции выполнен на 84,1%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ее отклонение от плана наблюдается по синтетическим и минеральным моторным маслам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реализуемой продукции высокое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Существует проблема малой информированности потребителей продукции, что негативно сказывается на объемах ее реализаци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ранения проблемы в организации может реализовываться стратегия глубокого проникновения.</w:t>
      </w:r>
    </w:p>
    <w:p>
      <w:pPr>
        <w:pStyle w:val="Up3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ратегия глубокого проникновения ООО «МТЛ» на рынок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ается в нахождении организацией путей увеличения сбыта реализуемых товаров на уже освоенных рынках при помощи более агрессивного маркетинга. В рамках предложенной стратегии предлагаются следующие мероприятия: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Стратегии ценообразования ООО «МТЛ» в области установления цен на реализуемую продукцию должно являться постепенное снижение цен на основании накопительных скидок постоянным клиентам и незначительное общее снижение цен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Главным элементом ценовой политики ООО «МТЛ» должно стать введение компьютерного учета всех клиентов фирмы с целью предоставления накопительных скидок с цены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рамках реализации стратегии предлагается основной упор делать на рекламу в сети Интернет. Также возможно проведение </w:t>
      </w:r>
      <w:r>
        <w:rPr>
          <w:iCs/>
          <w:sz w:val="28"/>
          <w:szCs w:val="28"/>
          <w:lang w:val="en-US"/>
        </w:rPr>
        <w:t>PR</w:t>
      </w:r>
      <w:r>
        <w:rPr>
          <w:iCs/>
          <w:sz w:val="28"/>
          <w:szCs w:val="28"/>
        </w:rPr>
        <w:t>-мероприятий с использованием следующих приемов рабо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сс-клуб и пресс-пу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треча с журналистами без галсту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тречи с главными редакторами С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я дней пресс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вместные конференции и семинары со С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формационное спонсорст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проведение конкурса среди журналистов на лучший материал </w:t>
      </w:r>
      <w:r>
        <w:rPr>
          <w:sz w:val="28"/>
          <w:szCs w:val="28"/>
        </w:rPr>
        <w:t>об ООО «МТЛ»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полнительное привлечение клиентов возможно за счет реализации личных продаж ООО «МТЛ»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кулич М.В. </w:t>
      </w:r>
      <w:r>
        <w:rPr>
          <w:sz w:val="28"/>
          <w:szCs w:val="28"/>
        </w:rPr>
        <w:t>Анализ структуры сбыта предприятий в контексте проблемы финансового планирования//Маркетинг в России и за рубежом – 2009 ,№ 1 С. 63-71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>Бердникова Т.Б. Анализ и диагностика финансово-хозяйственной деятельности предприятия: Учебное пособие. – М.: ИНФРА-М, 2008. – 194 с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оградова С.Н. Организация и технологии торговли. — М.: Высшая школа, 2007. – 412 с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Владимирова Л. П. Прогнозирование и планирование в условиях рынка: учебное пособие. – М.: издательско-торговая корпорация «Дашков и К, 2009. – 400 с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ыгина Н.И. Реализация товаров и услуг: Учебник. - М. : ИНФРА-М, 2009 – 240 с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Литвинюк А. С. Экономический анализ. Учебное пособие. – М.: Эксмо, 2009 – 74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ратегии сбыта и дистрибьюции //Менеджмент в России и за рубежом – 2008 ,№ 4 С. 50-58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шутин С. Оптимизация сбытовой стратегии. // Маркетолог, 2009 - №9. – С. 24-28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Савицкая Г.В. Анализ хозяйственной деятельности предприятия: 5-е изд. – Мн.: ООО «Новое знание», 2008. – 137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бытовая политика фирмы: практическое пособие. — М.: ВНИИЭС, 2008. – 625 с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шутин С. Технология формирования ассортимента.//Маркетолог, 2009- №10. – С. 21-2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Теория анализа хозяйственной деятельности. Учебник/Под общ. Ред. Осмоловского В.В.-Мн.: Выш. Шк., 2008. – 218 с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Томпсон А.А. Стратегический менеджмент. Концепция и ситуация для анализа: Учебник для вузов - М.: Вильямс, 2009. – 927 с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атхутдинов Р. Стратегический менеджмент - М.:Дело,2009 - 448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Хованов А.А. </w:t>
      </w:r>
      <w:r>
        <w:rPr>
          <w:bCs/>
          <w:kern w:val="2"/>
          <w:sz w:val="28"/>
          <w:szCs w:val="28"/>
        </w:rPr>
        <w:t>Управление каналами распределения в оптовой торговле</w:t>
      </w:r>
      <w:r>
        <w:rPr>
          <w:sz w:val="28"/>
          <w:szCs w:val="28"/>
        </w:rPr>
        <w:t xml:space="preserve"> / Маркетинг в России и за рубежом №3 / 2009, Интернет-библиотек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>Шеремет А.Д. Теория экономического анализа. – М.: Финансы и статистика, 2008. – 349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53"/>
        </w:tabs>
        <w:ind w:left="2153" w:hanging="533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53"/>
        </w:tabs>
        <w:ind w:left="2153" w:hanging="533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574"/>
        </w:tabs>
        <w:ind w:left="2574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830"/>
        </w:tabs>
        <w:ind w:left="183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99"/>
        </w:tabs>
        <w:ind w:left="1799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629"/>
        </w:tabs>
        <w:ind w:left="6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025"/>
        </w:tabs>
        <w:ind w:left="2025" w:hanging="945"/>
      </w:pPr>
      <w:rPr>
        <w:b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816"/>
        </w:tabs>
        <w:ind w:left="81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547"/>
        </w:tabs>
        <w:ind w:left="2547" w:hanging="360"/>
      </w:pPr>
      <w:rPr>
        <w:rFonts w:ascii="Arial" w:hAnsi="Arial" w:cs="Aria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816"/>
        </w:tabs>
        <w:ind w:left="8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ahoma" w:hAnsi="Tahoma" w:cs="Tahoma"/>
      <w:b/>
      <w:bCs/>
      <w:kern w:val="2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b/>
      <w:bCs/>
      <w:color w:val="339900"/>
      <w:u w:val="none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бычный (веб) Знак"/>
    <w:qFormat/>
    <w:rPr>
      <w:rFonts w:cs="Times New Roman"/>
      <w:sz w:val="24"/>
      <w:szCs w:val="24"/>
    </w:rPr>
  </w:style>
  <w:style w:type="character" w:styleId="5">
    <w:name w:val="Для титульного листа 5 Знак"/>
    <w:qFormat/>
    <w:rPr>
      <w:rFonts w:eastAsia="Arial Unicode MS" w:cs="Times New Roman"/>
      <w:b/>
      <w:bCs/>
      <w:sz w:val="27"/>
      <w:szCs w:val="27"/>
      <w:u w:val="single"/>
    </w:rPr>
  </w:style>
  <w:style w:type="character" w:styleId="Style19">
    <w:name w:val="Личные данные Знак"/>
    <w:qFormat/>
    <w:rPr>
      <w:rFonts w:ascii="Bookman Old Style" w:hAnsi="Bookman Old Style" w:eastAsia="Arial Unicode MS" w:cs="Times New Roman"/>
      <w:sz w:val="27"/>
      <w:szCs w:val="27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11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/>
  </w:style>
  <w:style w:type="paragraph" w:styleId="Up3">
    <w:name w:val="up3"/>
    <w:basedOn w:val="Normal"/>
    <w:qFormat/>
    <w:pPr>
      <w:spacing w:before="280" w:after="280"/>
      <w:ind w:left="200" w:hanging="0"/>
    </w:pPr>
    <w:rPr>
      <w:rFonts w:ascii="Arial" w:hAnsi="Arial" w:cs="Arial"/>
      <w:color w:val="00000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Up1">
    <w:name w:val="up1"/>
    <w:basedOn w:val="Normal"/>
    <w:qFormat/>
    <w:pPr>
      <w:spacing w:before="0" w:after="280"/>
      <w:ind w:left="200" w:firstLine="50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51">
    <w:name w:val="Для титульного листа 5"/>
    <w:basedOn w:val="Style21"/>
    <w:qFormat/>
    <w:pPr>
      <w:ind w:left="7380" w:hanging="0"/>
    </w:pPr>
    <w:rPr>
      <w:rFonts w:eastAsia="Arial Unicode MS"/>
      <w:b/>
      <w:bCs/>
      <w:sz w:val="20"/>
      <w:szCs w:val="27"/>
      <w:u w:val="single"/>
    </w:rPr>
  </w:style>
  <w:style w:type="paragraph" w:styleId="Style25">
    <w:name w:val="Личные данные"/>
    <w:basedOn w:val="Style21"/>
    <w:qFormat/>
    <w:pPr>
      <w:ind w:left="7380" w:hanging="0"/>
    </w:pPr>
    <w:rPr>
      <w:rFonts w:ascii="Bookman Old Style" w:hAnsi="Bookman Old Style" w:eastAsia="Arial Unicode MS" w:cs="Bookman Old Style"/>
      <w:sz w:val="20"/>
      <w:szCs w:val="27"/>
    </w:rPr>
  </w:style>
  <w:style w:type="paragraph" w:styleId="Style26">
    <w:name w:val="Исакова Титульный лист( центр)"/>
    <w:qFormat/>
    <w:pPr>
      <w:widowControl/>
      <w:bidi w:val="0"/>
      <w:spacing w:lineRule="auto" w:line="360"/>
      <w:jc w:val="center"/>
    </w:pPr>
    <w:rPr>
      <w:rFonts w:ascii="Times New Roman" w:hAnsi="Times New Roman" w:eastAsia="Arial Unicode MS" w:cs="Times New Roman"/>
      <w:bCs/>
      <w:color w:val="auto"/>
      <w:sz w:val="20"/>
      <w:szCs w:val="27"/>
      <w:lang w:val="ru-RU" w:bidi="ar-SA" w:eastAsia="zh-CN"/>
    </w:rPr>
  </w:style>
  <w:style w:type="paragraph" w:styleId="Style27">
    <w:name w:val="Орлова тит.лист"/>
    <w:qFormat/>
    <w:pPr>
      <w:widowControl/>
      <w:bidi w:val="0"/>
      <w:jc w:val="center"/>
    </w:pPr>
    <w:rPr>
      <w:rFonts w:ascii="Candara" w:hAnsi="Candara" w:eastAsia="Arial Unicode MS" w:cs="Candara"/>
      <w:b/>
      <w:bCs/>
      <w:color w:val="auto"/>
      <w:sz w:val="20"/>
      <w:szCs w:val="27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28:00Z</dcterms:created>
  <dc:creator>Пользователь</dc:creator>
  <dc:description/>
  <cp:keywords/>
  <dc:language>en-US</dc:language>
  <cp:lastModifiedBy>SYSTEM</cp:lastModifiedBy>
  <cp:lastPrinted>2010-06-01T10:28:00Z</cp:lastPrinted>
  <dcterms:modified xsi:type="dcterms:W3CDTF">2011-09-11T15:28:00Z</dcterms:modified>
  <cp:revision>2</cp:revision>
  <dc:subject/>
  <dc:title>Введение</dc:title>
</cp:coreProperties>
</file>