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ОБРАЗОВАНИ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ЫМСКИЙ ФИЛИАЛ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ВРОПЕЙСКОГО УНИВЕРСИТ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: «Эколог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Инвестиционная политика Украины в области охраны природы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№ 2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3 курса</w:t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С008 ФиК</w:t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кова Т.В.</w:t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ичев В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ферополь 2010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ой деятельностью является совокупность практических действий граждан, юридических лиц и государства по реализации инвест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деятельность осуществляется на основе: инвестирования, осуществляемого гражданами, негосударственными предприятиями, хозяйственными ассоциациями, союзами и товариществами, а также общественными и религиозными организациями, иными юридическими лицами, основанными на коллективной собственности; государственного инвестирования, осуществляемого органами власти и управления Украины, Крымской АССР, местных Советов народных депутатов за счет средств бюджетов, внебюджетных фондов и заемных средств, а также государственными предприятиями и учреждениями за счет собственных и заемных средств; иностранного инвестирования, осуществляемого иностранными гражданами, юридическими лицами и государствами; совместного инвестирования, осуществляемого гражданами и юридическими лицами Украины, иностранных государств и государствами. (Абзац пятый части второй статьи 2 с изменениями, внесенными в соответствии с Законом N 1955-12 от 10.12.91 ).</w:t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нвестиционная политика Украины в области переработки отходов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 в течение нескольких тысяч лет человечество ищет эффективные способы избавления от отходов своей жизне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развития цивилизации объем потребления ресурсов постоянно рос, и чем богаче становилось общество, тем больше ресурсов оно начинало потреблять и тем больше начинало генерировать от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ий кризис в начале 70-х XX века заставил мировое сообщество осознать ограниченность природных ресурсов, переосмыслить роль отходов и признать их важной составляющей в общемировой цепочке производства и потребления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и минимизация отходов, максимальное повторное использование и вторичная переработка ресурсов являются основными направлениями рационализации их использования и предотвращения неблагоприятного воздействия на окружающую сре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отходами было, есть и будет важной задачей человечества в сфере экономии природных ресурсов и охраны окружающей среды, поэтому инвестиции в сферу управления отходами и экологию будут всегда оставаться востребованными общ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краина по эффективности использования ресурсов, культуре обращения с отходами и отношению к охране окружающей среды значительно отстает от стран Евросою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Украины отличается большим количеством ресурсоемких, энергоемких и экологически небезопасных технологий, которые создавались на протяжении десятилетий со времен СССР без учета экологических послед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пада СССР Украина получала природный газ из России по льготным ценам, но после действий Украины, направленных на вступлению в НАТО и интеграцию в Евросоюз, Россия подняла цены на газ до европейского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, приближение цен энергоносителей к европейскому уровню и очень высокий уровень энергопотребления, который в 3 раза выше, чем в Евросоюзе, лишили украинские компании конкурентных преимущ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а вплотную столкнулась с проблемой эффективности использования ресурсов, и обеспечение энергетической независимости Украины стало первоочередной государственной задач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ными для Украины являются проблемы обращения с отходами и охраны окружающе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ую ситуацию в Украине следует признать катастрофической: согласно данным Министерства охраны окружающей среды страна накопила 30 млрд. тонн отходов, что составляет 50 тыс. тонн на 1 квадратный километр, и это является самым высоким показателем в мире. Отходами занято более 160 тыс. Га зем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ая стоимость комплексного внедрения в Украине в государственных масштабах новых технологий сбора твердых бытовых отходов, строительства объектов по их сортировке и утилизации, а также новых региональных полигонов оценивается специалистами в 16 млрд. US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городских отходов, то на сегодня в Украине нет ни одного успешного целостного проекта, который бы позволял с высокой эффективностью осуществлять управление городскими отхо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крупных городах Украины существуют единичные проекты развития обособленных направлений в сфере обращения с твердыми бытовыми отходами, но они пока что мало эффектив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целях предотвращения мусорной и экологической катастрофы Украина предприняла ряд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дила направления государственной политики в сфере охраны окружающей среды, использования природных ресурсов и обеспечения экологической безопас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нимает действия, направленные на гармонизацию законов Украины в сфере обращения с отходами с Директивами ЕС 91/156/EC «Об отходах» и 94/62/ЕС «Об упаковке и отходах упаковк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тифицировала Киотский протокол UNFCCC, благодаря которому возможна международная торговля выбросами и реализация механизма совместного осущест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дила национальный план мероприятий по реализации положений Киотского протокола UNFCCC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ала с Японией соглашение о продаже по схеме международной торговли выбросами 30 млн. единиц установленного колич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ые средства от продажи ЕУК будут направлены в «зеленые проект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ла во II квартале 2009 г. целый ряд изменений в законы, которые предусматривают льготы в сфере использования биотоплива и комбинированного производства тепловой и электрической энергии (когенерации), что стимулирует инвестиции в производство альтернативного топлива, «зеленой энергии» и waste-to-energy проек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тельная покупка в энергетический пул электроэнергии, полученной из биомассы (в т.ч. из биомассы, содержащейся в отходах), по «зеленому тарифу», который в 2.3 раза превышает базовый розничный тари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бождение до 2019 г. от уплаты таможенной пошлины и НДС импортного оборудования для производства и использования альтернативных видов топлива из биомасс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бождение до 2019 г. от уплаты налога на прибыль деятельности по комбинированному производству тепловой и электрической энерг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бождение до 2015 г. от уплаты 2% целевой надбавки на энергию, произведенную на когенерационных установ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ая привлекательность Укра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информац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территории: 603.5 тыс. кв. км. (5.7% Европы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: 46 млн. ч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урбанизации: 66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ородов: 45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ица: г. Ки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ина имеет много стратегических преимуществ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атегическое месторасполож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чит с 10 странами, на юге Украину омывают Черное и Азовское мор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аина является 2-м по величине государством в Европе после Росс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аина обладает наибольшей в Европе площадью плодородных земель (32 млн. Га, 33% мировых запасов чернозем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аина обладает значительными запасами полезных ископаемых: железная руда, марганец, уголь, цирконий, ильменит, нефть, газ, источники атомной и гидроэнерг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ка Украины диверсифицирована в разных отраслях: машиностроение, добывающая, металлургическая, химическая, пищевая и легкая промышленность, сельское хозяйство, строительство, банковская деятель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аина с 2008 является 152 членом ВТ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аина выбрала демократический путь разви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аина является самой недоинвестированной страной в CE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кологическая политика города Донецка</w:t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рода Донецка, крупного промышленного центра, чрезвычайно актуальным является улучшение состояния окружающей среды и повышение эффективности использования природных ресурсов. Промышленный потенциал города, который формировался в прошлые десятилетия практически без внедрения ресурсосберегающих и экологически безопасных производств и технологий, составляют преимущественно предприятия угольной, металлургической, химической промышленности и машиностроения. Поэтому для г. Донецка чрезвычайно важным являются вопросы реализации экологической политики, которая бы основывалась на принципах устойчив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экологической политики города является стабилизация и улучшение состояния окружающей среды на территории города путем утверждения экологической политики как интегрированного фактора социально-экономического развития для обеспечения перехода к устойчивому (экологически сбалансированному) развит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го решения накопившихся проблем окружающей среды необходимо обеспечить последовательную реализацию разработанной городским советом «Программы охраны окружающей природной среды и обеспечения экологической безопасности до 2015 года» с целью уменьшения отрицательного воздействия главных предприятий-загрязнителей на окружающую среду с обязательным внедрением новых технологий, направленных на вывод из обращения устаревшего оборудования, обновление основных средств производства и реализация других меро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ситуация в городе на сегодня характеризуется как сложная и требует последовательной реализации комплекса инновационных, организационных, технических и других мероприятий экологической направленности. С учетом этого на 2008 год и на период до 2011 года установлены такие приоритетные направления природоохранных мероприят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разработке документов стратегического уровня с целью повышения эффективности реализации экологической политики города Донец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учшению состояния атмосферного воздуха путем реализации природоохранных программ главных предприятий-загрязнителей металлургической, коксохимической и угледобывающей промышле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улучшению системы очистки сточных в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учшению состояния и расчистке балок и водохранилищ гор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сохранению и созданию новых зеленых насаждений на территории гор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созданию системы мониторинга окружающей среды в городе с целью улучшения системы принятия экологически весомых ре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внедрению более эффективной системы управления отходами в город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созданию эффективной системы информирования общественности о состоянии окружающей среды и привлечению к принятию экологически значимых решений, формирование социального партнерства власть-общественность-бизнес, поддержка сдвигов в направлении устойчивого развития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иродоохранных меропритяий местного значения города Донецка на 2008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блемы Крыма</w:t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роблемы Крыма в связи с особенностями его организации как природно-хозяйственного объекта необходимо рассматривать на трех уровня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егиональном (Крым в целом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убрегиональном (административные районы, крупные города, природные регионы типа ЮБК и Горного Крым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Локальном (элементарные природные и антропогенные объекты, небольшие населенные пунк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рыма главная экологическая проблема - дальнейшее снижение эффективности природопользования и усиление антропогенного давления на природную среду, происходящие на фоне несоответствия имеющегося в регионе природно-ресурсного потенциала типу его функционального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ффективности природопользования выражается в следующ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хранении и дальнейшей активизации долговременных тенденций загрязнения природных Сред и ухудшения здоровья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олжающемся нерациональном использовании природных ресурсов с нарушением нормативных показателей использования и воспроизво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льнейшем снижении управляемости системой регионального природо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ше изложенного, экологическую ситуацию в Крыму можно оценить как напряженную, характеризующуюся ухудшением состояния отдельных компонентов окружающей среды по сравнению с нормативами, однако еще не принявшим необратимого харак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не экологической ситуации в регионе в целом, существует ряд внутри крымских проблем, связанных с особенностями техногенного воздействия на природную среду в пределах административных районов и крупных го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к основным региональным проблемам Крыма в году следует отне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худшение качества гидроминеральных ресур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грязнение поверхностных водных объектов суш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грязнение прибрежной зоны мор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рушение земель при разработке месторождений полезных ископаемых открытым способ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иливающееся воздействие автотранспорта на атмосферу городов Кры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худшение качества сельхозугодий, связанное с увеличением удельного веса засоленных и эродированных зем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игиенические проблемы курортов Кры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собую обеспокоенность специалистов вызывают проблемы экологии курортов, в том числе Крыма как всемирно известного курорта и ведущего курортного региона Украины, в котором ежегодно отдыхает до 60% всех рекреантов Украины и около 24% из других стран. Существенным фактором, сдерживающим дальнейшее курортное развитие этих регионов, является недостаточное развитие курортной инфраструктуры и низкий уровень санитарного благоустр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гигиенических проблем курортов является загрязнение курортной среды персистентными и высокотоксичными химическими веще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уровни загрязнения атмосферы в некоторых регионах Крыма, в том числе в курортных зонах, могут не только отрицательно сказаться на состоянии здоровья населения и отдыхающих, но и служат источником загрязнения других объектов окружающей среды - поверхностных водоемов, почвы, продуктов питания и курортных ресурсов. Качество этих ресурсов во многом определяет лечебно-оздоровительный потенциал и значимость курортов в целом, поскольку существенные уровни антропогенного загрязнения курортных объектов способны не только снизить эффективность курортного лечения, но и оказать неблагоприятное влияние на состояние здоровья отдыхающ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о улучшению гигиенического состояния курортов являются: изучение источников и уровней антропогенного загрязнения курортных ресурсов, разработка и внедрение системы мониторинга загрязнения курортной среды, исследование влияния загрязнения на лечебно-оздоровительный потенциал курортов и здоровье местного населения, эколого-гигиеническое нормирование загрязнителей в курортных ресурсах, решение вопросов эффективного водоснабжения и водоотведения на курортах, гигиеническое обоснование развития новых перспективных курортных зон, разработка программы мероприятий по минимизации и предотвращению загрязнения курортной сред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эту большую совокупность проблем, мы можем сделать очень важные выводы об экологической действительности нашего Государства, выявить факторы и особенности жизнедеятельности и природопользования. "Базовыми" недостатками Украины на современном этапе есть сложные, многогранные факторы, осуществляющих комплексное, тотальное влияние на все отрасли экономики, действуют в различных сферах, на разных уровнях хозяйствования, и поэтому они требуют особого внимания, особых решений, т.е. системного решения со стороны государства. Этими факторам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акроэкономическая политика, которая заставляет субъектов хозяйствования к экстенсивного использования природных ресур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вестиционная политика, ориентированная на развитие ресурсоемких секторов эконом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стабильное законодатель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сутствие прав собственности на природные ресурс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тсутствие эколого-збалансированной долгосрочной экономической стратег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 региональном и локальном уровнях недостаток прямого и не прямого эффекта от охраны окружающей среды (экономического и социального), "глобальных доходов"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их и других вопросов 12 мая 1997 Кабинет Министров Украины постановлением N 439 утвердил Концепцию (стратегию) сохранения биологического разнообразия Украины, для воплощения которой разрабатывается Национальная программа действий на 1998-2015 годы. Основными задачами деятельности в этой сфере являются: сохранение, улучшение состояния и восстановление природных и нарушенных экосистем, мест обитания отдельных биологических видов и компонентов ландшафтов; содействия перехода к сбалансированному использованию природных ресурсов; минимизация прямого и косвенного негативного влияния на экосистемы, их компоненты и комплексы; повышение уровня информированности населения по вопросам биологического разнообразия, а также активизация участия граждан в деятельности по его сохранению; усиления ответственности предприятий, организаций, учреждений и граждан, деятельность которых связана с использованием природных ресурсов или влияет на состояние окружающей среды, за сохранение биологического разнообраз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он Украины “Об инвестиционной деятельности”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вестиции в Украине. Под ред. С.И. Вакарина (Международный валютный фонд). - К.: “Конкорд”, 199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илишин, Б.М. Природно-екологічний потенціал в стратегії сталого розвитку України [Текст]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 Б. М. Данилишин // Наука та наукознавство. – 2006. – №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ткин Г.А. Экономическая теория природопользования и охраны окружающей среды (Лекции теоретической систематики) [Текст] / Г.А. Моткин; учреждение Российской академии наук Институт проблем рынка РАН. – М. : 200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кружающая среда и цели развития на тысячелетие [Текст]. – Всемирный Банк, 200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coukrain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iz</w:t>
      </w:r>
      <w:r>
        <w:rPr>
          <w:rFonts w:cs="Times New Roman" w:ascii="Times New Roman" w:hAnsi="Times New Roman"/>
          <w:sz w:val="28"/>
          <w:szCs w:val="28"/>
        </w:rPr>
        <w:t>/.../</w:t>
      </w:r>
      <w:r>
        <w:rPr>
          <w:rFonts w:cs="Times New Roman" w:ascii="Times New Roman" w:hAnsi="Times New Roman"/>
          <w:sz w:val="28"/>
          <w:szCs w:val="28"/>
          <w:lang w:val="en-US"/>
        </w:rPr>
        <w:t>Investitsionn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rivlekatelnos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export.by/.../prirodoohrannaya_deyatelnost8fb.html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31:00Z</dcterms:created>
  <dc:creator>XTreme</dc:creator>
  <dc:description/>
  <cp:keywords/>
  <dc:language>en-US</dc:language>
  <cp:lastModifiedBy>SYSTEM</cp:lastModifiedBy>
  <cp:lastPrinted>2010-05-23T15:11:00Z</cp:lastPrinted>
  <dcterms:modified xsi:type="dcterms:W3CDTF">2011-09-11T15:31:00Z</dcterms:modified>
  <cp:revision>2</cp:revision>
  <dc:subject/>
  <dc:title/>
</cp:coreProperties>
</file>