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язанская государственная радиотехническ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иЭ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Нелинейное уравнение и интервал изоляции корн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. гр. 2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илогов Н. В.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ютин А. 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язань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четн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Заданное нелинейное уравнение и интервал изоляции кор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хема алгоритма отделения кор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биение исходного интервала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котором определена и непрерывна функция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резков равной дл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значения функции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ах 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ах отрезка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отрезка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-12573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99pt" to="171pt,-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-14859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117pt" to="270pt,-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лина отрезка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аточно мала (можно предположить единственность корн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-24003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189pt" to="171pt,-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-24003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89pt" to="81pt,-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ь отделен на интерва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исходного отрезка сдвига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приведенным выше алгоритмом для отделения корня уравнения на заданном отрезк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обьем интервал изоляции корня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резков равной дл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15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яем значения функции в точках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13462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цах отрезка (1;2) функция имеет разные знаки и он достаточно мал для определения кор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точнение корня методом половинного деления</w:t>
      </w:r>
    </w:p>
    <w:p>
      <w:pPr>
        <w:pStyle w:val="Normal"/>
        <w:tabs>
          <w:tab w:val="clear" w:pos="708"/>
          <w:tab w:val="left" w:pos="3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корней, нахождение отрезка изоляции</w:t>
      </w:r>
    </w:p>
    <w:p>
      <w:pPr>
        <w:pStyle w:val="Normal"/>
        <w:tabs>
          <w:tab w:val="clear" w:pos="708"/>
          <w:tab w:val="left" w:pos="77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1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(a+b)/2</w:t>
      </w:r>
    </w:p>
    <w:p>
      <w:pPr>
        <w:pStyle w:val="Normal"/>
        <w:tabs>
          <w:tab w:val="clear" w:pos="708"/>
          <w:tab w:val="left" w:pos="715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ение</w:t>
      </w:r>
      <w:r>
        <w:rPr>
          <w:sz w:val="28"/>
          <w:szCs w:val="28"/>
          <w:lang w:val="en-US"/>
        </w:rPr>
        <w:t xml:space="preserve"> f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center" w:pos="5031" w:leader="none"/>
          <w:tab w:val="left" w:pos="715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031" w:leader="none"/>
          <w:tab w:val="left" w:pos="715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(a)*f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&lt;0                                                                b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31" w:leader="none"/>
          <w:tab w:val="left" w:pos="715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031" w:leader="none"/>
          <w:tab w:val="left" w:pos="715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2800" cy="2540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031" w:leader="none"/>
          <w:tab w:val="left" w:pos="71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0</wp:posOffset>
                </wp:positionH>
                <wp:positionV relativeFrom="paragraph">
                  <wp:posOffset>2057400</wp:posOffset>
                </wp:positionV>
                <wp:extent cx="0" cy="29711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62pt" to="504pt,39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изведем вычисления согласно представленному выше алгоритму. Необходимо определить корень методом половинного деления с погрешностью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 для выполнения данного метода(указаны в теоретической части) выпол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6096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к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17716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выбираем другой отрезок  [1;1,5] на концах которого функция имеет разные знаки  и продолжаем вы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6096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отрезок   [1;1,25]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6731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2921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ется корнем т.к. нам необходимо найти корень с заданной погрешностью и выполняется условие прекращения вычис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12800" cy="2540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шли корень за 2 ш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вычисления в систем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мы нашли корень так же за 2 ш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точнение корня методом хо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деление корней, нахождение отрезка изо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м вычисления согласно представленному выше алгоритму. Необходимо определить корень методом хорд с погрешностью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 для выполнения данного метода(указаны в теоретической части) выпол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пределить какой формулой метода хорд необходимо воспользоваться найдем значения первой и второй производной на концах отрезка изоляции кор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36900" cy="20574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94000" cy="132016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ли корень за 1 шаг. Проведем вычисления 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150" cy="185229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мы нашли корень за 2 шага, это объясняется более высокой точностью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о сравнению с расчетами вру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Уточнение корня методом касат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ение корней, нахождение отрезка изо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7" w:leader="none"/>
          <w:tab w:val="left" w:pos="6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97" w:leader="none"/>
          <w:tab w:val="left" w:pos="65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м вычисления согласно представленному выше алгоритму. Необходимо определить корень методом касательных с погрешностью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 для выполнения данного метода(указаны в теоретической части) выпол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05965" cy="15875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ли корень за 2 шага. Проведем вычисления 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14725" cy="135255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мы нашли корень так же за 2 ш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Уточнение корня методом простой ит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корней, нахождение отрезка изоляции</w:t>
      </w:r>
    </w:p>
    <w:p>
      <w:pPr>
        <w:pStyle w:val="Normal"/>
        <w:tabs>
          <w:tab w:val="clear" w:pos="708"/>
          <w:tab w:val="left" w:pos="230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]=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230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уравнения</w:t>
      </w:r>
    </w:p>
    <w:p>
      <w:pPr>
        <w:pStyle w:val="Normal"/>
        <w:tabs>
          <w:tab w:val="clear" w:pos="708"/>
          <w:tab w:val="left" w:pos="230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0 к виду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30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0</w:t>
      </w:r>
    </w:p>
    <w:p>
      <w:pPr>
        <w:pStyle w:val="Normal"/>
        <w:tabs>
          <w:tab w:val="clear" w:pos="708"/>
          <w:tab w:val="left" w:pos="230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0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25500" cy="2540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</w:t>
      </w:r>
    </w:p>
    <w:p>
      <w:pPr>
        <w:pStyle w:val="Normal"/>
        <w:tabs>
          <w:tab w:val="clear" w:pos="708"/>
          <w:tab w:val="left" w:pos="230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м вычисления согласно представленному выше алгоритму. Необходимо определить корень методом простой итерации с погрешностью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 для выполнения данного метода(указаны в теоретической части) выпол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3368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, итерационный процесс не применим, расходится и не позволяет получить решение.</w:t>
      </w:r>
    </w:p>
    <w:p>
      <w:pPr>
        <w:pStyle w:val="Normal"/>
        <w:tabs>
          <w:tab w:val="clear" w:pos="708"/>
          <w:tab w:val="left" w:pos="16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Изучили различные методы уточнения корней нелинейных уравнений (метод половинного деления, хорд, касательных, простой итерации). На основе полученных нами результатов можно сделать вывод о том, что высокую скорость сходимости при решении уравнений дает метод хорд и метод касательных. Скорость сходимости методов половинного деления и простой итерации  небольшие, но они наиболее легко реализуются на ЭВ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cs="Times New Roman"/>
      <w:sz w:val="24"/>
    </w:rPr>
  </w:style>
  <w:style w:type="character" w:styleId="Style12">
    <w:name w:val="Название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6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6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17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18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18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29.wmf"/><Relationship Id="rId50" Type="http://schemas.openxmlformats.org/officeDocument/2006/relationships/image" Target="media/image18.wmf"/><Relationship Id="rId51" Type="http://schemas.openxmlformats.org/officeDocument/2006/relationships/image" Target="media/image38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32:00Z</dcterms:created>
  <dc:creator>User</dc:creator>
  <dc:description/>
  <cp:keywords/>
  <dc:language>en-US</dc:language>
  <cp:lastModifiedBy>SYSTEM</cp:lastModifiedBy>
  <dcterms:modified xsi:type="dcterms:W3CDTF">2011-09-11T15:32:00Z</dcterms:modified>
  <cp:revision>2</cp:revision>
  <dc:subject/>
  <dc:title>                                                 Ðàñ÷åòíàÿ ÷àñòü</dc:title>
</cp:coreProperties>
</file>