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оломийське медичне училище ім. І.Я. Фран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</w:rPr>
        <w:t>Мікроелементи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>Zn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lang w:val="en-US"/>
        </w:rPr>
        <w:t>Mn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lang w:val="en-US"/>
        </w:rPr>
        <w:t>Co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lang w:val="en-US"/>
        </w:rPr>
        <w:t>Cu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lang w:val="en-US"/>
        </w:rPr>
        <w:t>F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lang w:val="en-US"/>
        </w:rPr>
        <w:t>Br</w:t>
      </w:r>
      <w:r>
        <w:rPr>
          <w:rFonts w:cs="Times New Roman" w:ascii="Times New Roman" w:hAnsi="Times New Roman"/>
          <w:i w:val="false"/>
          <w:sz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lang w:val="en-US"/>
        </w:rPr>
        <w:t>J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ідготувала студент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и Іф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Heading1"/>
        <w:spacing w:lineRule="auto" w:line="360"/>
        <w:ind w:firstLine="709"/>
        <w:rPr>
          <w:i w:val="false"/>
          <w:i w:val="false"/>
          <w:lang w:val="ru-RU"/>
        </w:rPr>
      </w:pPr>
      <w:r>
        <w:rPr>
          <w:i w:val="false"/>
        </w:rPr>
        <w:t>Яців Надія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мия – 2001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инк </w:t>
      </w:r>
      <w:r>
        <w:rPr>
          <w:rFonts w:cs="Times New Roman" w:ascii="Times New Roman" w:hAnsi="Times New Roman"/>
          <w:b/>
          <w:sz w:val="28"/>
          <w:lang w:val="en-US"/>
        </w:rPr>
        <w:t>Z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Цинк</w:t>
      </w:r>
      <w:r>
        <w:rPr>
          <w:rFonts w:cs="Times New Roman" w:ascii="Times New Roman" w:hAnsi="Times New Roman"/>
          <w:sz w:val="28"/>
        </w:rPr>
        <w:t xml:space="preserve"> – це життєвоважливий мікроелемент для всіх вищих організмів, інші ферменти являються сполуками цинку. Він небхідний для нормальної життєдіяльності людини, входить до складу карбоангідрази, фермента, який бере участь у підтримці кислотно-лужної рівноваги і других металофермен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Цинк</w:t>
      </w:r>
      <w:r>
        <w:rPr>
          <w:rFonts w:cs="Times New Roman" w:ascii="Times New Roman" w:hAnsi="Times New Roman"/>
          <w:sz w:val="28"/>
        </w:rPr>
        <w:t xml:space="preserve"> знаходиться в ряді ферментів, абсолютно необхідних в ньому для проявлення своєї активності. Солі цинка є ядовиті, признаки отруєння: подразнення слизової оболонки, рвота. Харчові продукти не можна зберігати в цинковій посудині. </w:t>
      </w:r>
      <w:r>
        <w:rPr>
          <w:rFonts w:cs="Times New Roman" w:ascii="Times New Roman" w:hAnsi="Times New Roman"/>
          <w:i/>
          <w:sz w:val="28"/>
        </w:rPr>
        <w:t>Цинком</w:t>
      </w:r>
      <w:r>
        <w:rPr>
          <w:rFonts w:cs="Times New Roman" w:ascii="Times New Roman" w:hAnsi="Times New Roman"/>
          <w:sz w:val="28"/>
        </w:rPr>
        <w:t xml:space="preserve"> покривають вироби з заліза і сталі, для охорони від корозії. Застосовують як конструкціонний матеріал (1-6% 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</w:rPr>
        <w:t xml:space="preserve"> + 1% </w:t>
      </w:r>
      <w:r>
        <w:rPr>
          <w:rFonts w:cs="Times New Roman" w:ascii="Times New Roman" w:hAnsi="Times New Roman"/>
          <w:sz w:val="28"/>
          <w:lang w:val="en-US"/>
        </w:rPr>
        <w:t>Cu</w:t>
      </w:r>
      <w:r>
        <w:rPr>
          <w:rFonts w:cs="Times New Roman" w:ascii="Times New Roman" w:hAnsi="Times New Roman"/>
          <w:sz w:val="28"/>
        </w:rPr>
        <w:t>) для цинкографіїі анодів використаних в електролізерах і в голованічних елементах. Цинк впливає на активність тропних гормонів гіпофіза, бере участь в реалізації біологічних дій інсуліна, нормалізуючи жировий обмін. Цинк в кровотворенні а також необхідний для нормального функціонування гіпофіза, підшлункової залози, сім‘янипузи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лучення цинка в медицині використовують в якості лікарських засоб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земній корі містить 8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 xml:space="preserve">% цинку, в основному, у складі поліметалічних сульфідних руд і мінералів із яких сновними являється сфалерит (цинкова обманка) і вюрцит </w:t>
      </w:r>
      <w:r>
        <w:rPr>
          <w:rFonts w:cs="Times New Roman" w:ascii="Times New Roman" w:hAnsi="Times New Roman"/>
          <w:i/>
          <w:sz w:val="28"/>
          <w:lang w:val="en-US"/>
        </w:rPr>
        <w:t>ZnS</w:t>
      </w:r>
      <w:r>
        <w:rPr>
          <w:rFonts w:cs="Times New Roman" w:ascii="Times New Roman" w:hAnsi="Times New Roman"/>
          <w:sz w:val="28"/>
        </w:rPr>
        <w:t xml:space="preserve">, смітсоніт </w:t>
      </w:r>
      <w:r>
        <w:rPr>
          <w:rFonts w:cs="Times New Roman" w:ascii="Times New Roman" w:hAnsi="Times New Roman"/>
          <w:i/>
          <w:sz w:val="28"/>
          <w:lang w:val="en-US"/>
        </w:rPr>
        <w:t>ZnCO</w:t>
      </w:r>
      <w:r>
        <w:rPr>
          <w:rFonts w:cs="Times New Roman" w:ascii="Times New Roman" w:hAnsi="Times New Roman"/>
          <w:i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цинкит </w:t>
      </w:r>
      <w:r>
        <w:rPr>
          <w:rFonts w:cs="Times New Roman" w:ascii="Times New Roman" w:hAnsi="Times New Roman"/>
          <w:i/>
          <w:sz w:val="28"/>
          <w:lang w:val="en-US"/>
        </w:rPr>
        <w:t>ZnO</w:t>
      </w:r>
      <w:r>
        <w:rPr>
          <w:rFonts w:cs="Times New Roman" w:ascii="Times New Roman" w:hAnsi="Times New Roman"/>
          <w:sz w:val="28"/>
        </w:rPr>
        <w:t xml:space="preserve">, коламин </w:t>
      </w:r>
      <w:r>
        <w:rPr>
          <w:rFonts w:cs="Times New Roman" w:ascii="Times New Roman" w:hAnsi="Times New Roman"/>
          <w:i/>
          <w:sz w:val="28"/>
          <w:lang w:val="en-US"/>
        </w:rPr>
        <w:t>Zn</w:t>
      </w:r>
      <w:r>
        <w:rPr>
          <w:rFonts w:cs="Times New Roman" w:ascii="Times New Roman" w:hAnsi="Times New Roman"/>
          <w:i/>
          <w:sz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>Si</w:t>
      </w:r>
      <w:r>
        <w:rPr>
          <w:rFonts w:cs="Times New Roman" w:ascii="Times New Roman" w:hAnsi="Times New Roman"/>
          <w:i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lang w:val="en-US"/>
        </w:rPr>
        <w:t>O</w:t>
      </w:r>
      <w:r>
        <w:rPr>
          <w:rFonts w:cs="Times New Roman" w:ascii="Times New Roman" w:hAnsi="Times New Roman"/>
          <w:i/>
          <w:sz w:val="28"/>
          <w:vertAlign w:val="subscript"/>
        </w:rPr>
        <w:t>7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i/>
          <w:sz w:val="28"/>
          <w:lang w:val="en-US"/>
        </w:rPr>
        <w:t>OH</w:t>
      </w:r>
      <w:r>
        <w:rPr>
          <w:rFonts w:cs="Times New Roman" w:ascii="Times New Roman" w:hAnsi="Times New Roman"/>
          <w:i/>
          <w:sz w:val="28"/>
        </w:rPr>
        <w:t>)</w:t>
      </w:r>
      <w:r>
        <w:rPr>
          <w:rFonts w:cs="Times New Roman" w:ascii="Times New Roman" w:hAnsi="Times New Roman"/>
          <w:i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</w:t>
      </w:r>
      <w:r>
        <w:rPr>
          <w:rFonts w:cs="Times New Roman" w:ascii="Times New Roman" w:hAnsi="Times New Roman"/>
          <w:i/>
          <w:sz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lang w:val="en-US"/>
        </w:rPr>
        <w:t>O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начення цинку в біологічному матеріалі проводиться методами еммисіоною, атомно-адсорбуючою, рентгенівською стрептескопією і другими методами якісного аналі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рганець </w:t>
      </w:r>
      <w:r>
        <w:rPr>
          <w:rFonts w:cs="Times New Roman" w:ascii="Times New Roman" w:hAnsi="Times New Roman"/>
          <w:b/>
          <w:sz w:val="28"/>
          <w:lang w:val="en-US"/>
        </w:rPr>
        <w:t>M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рганець входить д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кладу молекул деяких ферментів і стимулює молекул деяких ферментів і стимулює їх актив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ізму потрібно лише в значно в малих кількостях цього елементу, а роль його в обміні є дуже вел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ганець входить в склад всіх рослинних і тваринних організмів. Для живи організмів має життєво важливе значення. Він активує багато ферментованих процесів. Марганець необхідний для синтезу глікозаміногліконів хрящової тканини, для еритрогаезів і утворення гемоглобі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ін стимулює синтез холестерина і жирних кислот, виявляючи тим самим гіпотронні дії. Марганець відноситься до промислових отрут з різким вираженими токсичними властивостями. Надмірне поступлення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арганцю в організм тварин веде до підвищення його концентрації і появи в них ідентичних змін в кістках при рахіті. Крім впливу на процеси кровотворення. Марганець впливає на антителогенез, прискорює утворення антиті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металургійній промисловості марганець широко використовується для зв‘язування сірки і кисню в чавуні і ста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рганізмі дорослої людини міститься 20 мг марганцю. Особливо багато є його в клітинах, багатих мітохондріями і меланіном. В крові людини в нормі міститься близько 4-20мкг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лазмі марганець зв‘язани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 - глобулі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еяких захворюваннях концентрація в крові збільшується, а при деяких захворюваннях печінки – зниж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титься марганець в продуктах рослин біля 8-50мг/кг, в продуктах тваринного походження нижче 0,1-2 мг/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Йод – </w:t>
      </w:r>
      <w:r>
        <w:rPr>
          <w:rFonts w:cs="Times New Roman" w:ascii="Times New Roman" w:hAnsi="Times New Roman"/>
          <w:b/>
          <w:sz w:val="28"/>
          <w:lang w:val="en-US"/>
        </w:rPr>
        <w:t>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Йод міститься у всіх тканинах людини. Але в основному він знаходиться в тканинах щитовидної залози в складі її гормонів – трийодтироніна і тиржс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рганізмі дорослої людини міститься близько 25 мг йоду, із яких10-15 мг в до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ність йоду в харчових продуктах викликає розлад функції щитовидної залози супроводжується її розростанням. Попередження людей від цього захворювання вдається шляхом додаткового ведення йоду в організм. Наприклад добавляють його до повареної со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Йод відноситься до галогенів. Він активно впливає на обмін речовин, тісно зв‘язаний з функцією щитовидної залози. В організмі знаходиться у вигляді неорганічного йодиду і складовою частиною тиреоідних гормонів і їх похідних недостатність йоду приводить до порушення функції залози, її гіперплазми і розвитку зоба. Підвищення концентрації йоду в крові відмічається також при вагітності і при деяких захворюваннях печі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юдина повинна одержувати 50-60 мг в добу. Із крові йод легко проникає в різні органи і тканини. В природі йод розповсюджений повсюди і він міститься в усіх живих організмах, воді, мінеральних водах, мінералах, ґрунті. У земній корі його міститься значно мало (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>%). Промислова кількість йоду зустрічається у водах нафтових родовищ і відкладення селітри. Найбільша його кількість сконцентрована в морі, водах, повітрі, ґрунті. Відносно йоду є багато в м‘ясі деяких риб і молюс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ементарний йод легко і швидко всмоктується через шкіру і слизові оболонки, а в паро утворюючому вигляді – через леге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идкість всмоктування елементарного йоду із шлунково-кишкового тракту підтверджена значним коливанням, і залежить від кількісного складу їжі. Білки і жири, які містяться в ній, зв‘язують елементарний йод і зменшують його всмоктування в кишечн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з крові йод легко проникає в різні органи і тканини, місткість йоду в тканинних рідинах не перевищує 1/3 – ¼ від місткості його в плазмі кро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на частина йоду, яка всмокталася (до 17% введеної дози) вибірково вбирається в біосинтез гормо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начній кількості йод накопичується в органах, які здійснюють його виділення із організму. При сифілісі і туберкульозі йод накопичується також в вогнищах специфічного ураження (в гушах, туберкульозних вогнищах), що пов‘язано з високим вмістом в них ліпідів. Виділення йоду із організму здійснюється головним чином нирками (до 70-80% від введеної дози) і частково екскреторними залозами – слинними, молочними, потовими, залозами слизистої оболонки шлунка. Існує певна закономірність розподілу йоду в атмосфері, воді і ґру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більша його кількість сконцентрована в морській воді, повітрі і ґрунтах приморських районів. В цих же районах відмічається найбільш висока місткість в рослинних продуктах – зернових, овочах, картоплі і фруктах, а також в продуктах тваринного походження – м‘ясі, молоці, яйц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но багато йоду міститься у м‘ясі деяких морських риб і молюсків. Особливо багато йоду в рибному жирі (до 770 мкг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бальт – 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ливо велике значення для організму мають мікроелементи кобальт, марганець і цинк, та інші. Їхня кількість в організмі є значно в малих кількостях, але роль їх в обміні є дуже вел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іологічна роль кобальту в значній степені зв‘язана з його участю в каталітичної ферментальної функції вітаміну В</w:t>
      </w:r>
      <w:r>
        <w:rPr>
          <w:rFonts w:cs="Times New Roman" w:ascii="Times New Roman" w:hAnsi="Times New Roman"/>
          <w:sz w:val="28"/>
          <w:vertAlign w:val="subscript"/>
        </w:rPr>
        <w:t>12</w:t>
      </w:r>
      <w:r>
        <w:rPr>
          <w:rFonts w:cs="Times New Roman" w:ascii="Times New Roman" w:hAnsi="Times New Roman"/>
          <w:sz w:val="28"/>
        </w:rPr>
        <w:t xml:space="preserve"> складовою частиною якого є він. Входить до складу багатьох анти аналітичних лікарських препара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Його широко використовують в електроніці, в металургії при одержуванні різноманітних сплавів металів і окремих сталей, в кількості каталізаторів при виготовленні барвників, а також забарвленні скла, паперу. Довго живучий ізотоп </w:t>
      </w:r>
      <w:r>
        <w:rPr>
          <w:rFonts w:cs="Times New Roman" w:ascii="Times New Roman" w:hAnsi="Times New Roman"/>
          <w:sz w:val="28"/>
          <w:vertAlign w:val="superscript"/>
        </w:rPr>
        <w:t>60</w:t>
      </w:r>
      <w:r>
        <w:rPr>
          <w:rFonts w:cs="Times New Roman" w:ascii="Times New Roman" w:hAnsi="Times New Roman"/>
          <w:sz w:val="28"/>
        </w:rPr>
        <w:t>Со широко використовується в науці, техніці і сільському господарстві в кількості радіоізотопного індика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ін являється постійною складовою частиною рослинних і тваринних організмів і відносяться до числа важливих мікроорганізмів, також Со є фізіологічно-активний – впливає на кровотворення і обмін речовин. Широко використовується в медицині для променевої терапії, радіоцинної стерилізації медичних матеріалів, виробів і лікарських засобів, виробів і лікарських засобів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що спричиняє засвоєння заліза і стимулює його обмін в організм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анічне сполучення Со застосовують у виготовленні поліефірних пластиків, тетрокарболізатора при різних синтезах і для нанесення кобальтових покриттів. Він міститься в значно малій кількості в річковій, озерній і морській воді, в морських рослин, в організмі риб і інших морських тварин. Із харчових продуктів найбільше його міститься звичайно в горосі (15,0 мкг%), фасолі, яка складає близько 12,1 мкг %, полуниці (9,8 мкг %), голанському сирі (4,32 мкг %). Важлива роль належить кобальту при ендогеннім синтезі вітаміну В</w:t>
      </w:r>
      <w:r>
        <w:rPr>
          <w:rFonts w:cs="Times New Roman" w:ascii="Times New Roman" w:hAnsi="Times New Roman"/>
          <w:sz w:val="28"/>
          <w:vertAlign w:val="subscript"/>
        </w:rPr>
        <w:t>1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тор – </w:t>
      </w:r>
      <w:r>
        <w:rPr>
          <w:rFonts w:cs="Times New Roman" w:ascii="Times New Roman" w:hAnsi="Times New Roman"/>
          <w:b/>
          <w:sz w:val="28"/>
          <w:lang w:val="en-US"/>
        </w:rPr>
        <w:t>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тор у невеликій кількості міститься у всіх тканинах люд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рові людини місткість фтору коливається в межах 0,03-0,07%. Значно більше його є в кістках (10-30 %) і особливо багато є в зубах (в емалі 120-150 мг %, в дентині близько 50 мг 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істках і зубах фтор знаходиться в нерозчиненому вигляді фтор кальцієвої солі, фосфорної кислоти фтор апарата. В організмі фтор потрапляє безпосередньо з питною водою. Оптимальна місткість фтору у воді коливається в межах 0,5-1,2 мг в 1 літ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ісцевостях, де місткість фтору у воді нижча і де харчові продукти бідні на фтор, часто зустрічається кароїз зубів, але надлишок фтору викликає друге захворювання – флюф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тор відноситься до біомікроелементів і відіграє значну роль в розвитку і мінералізації кісток зубів. Відноситься до абсолютно необхідних для організму мікроелем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едицині деякі фторомісткі сполуки зустрічаються, як лікарські засоби, вони використовуються для наркозу, в кількості кровозамінни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знаходженню в земній корі (6,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2</w:t>
      </w:r>
      <w:r>
        <w:rPr>
          <w:rFonts w:cs="Times New Roman" w:ascii="Times New Roman" w:hAnsi="Times New Roman"/>
          <w:sz w:val="28"/>
        </w:rPr>
        <w:t>%) дванадцяте місце серед хімічних елементів, в гірських породах його концентрація в середньому складає 300-800мг/кг, в ґрунті віз 30 до 320 мг/кг, в підземних водах – до 20 мг/л і більше, в морській воді – 0,7-1,4мг/л, в атмосферному повітрі – від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6</w:t>
      </w:r>
      <w:r>
        <w:rPr>
          <w:rFonts w:cs="Times New Roman" w:ascii="Times New Roman" w:hAnsi="Times New Roman"/>
          <w:sz w:val="28"/>
        </w:rPr>
        <w:t xml:space="preserve"> до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 xml:space="preserve">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іф являється остереотипним елементом в зубах і кістках людини і тварини його місткість сягає 2000 мг/кг і вище, в середньому він же складає 240 – 560 і 200 – 400 мг/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жерелом його, потрапляю чого в біосферу, являється вулканічні гази, місткість до 2,5% фтору і вулканічні гірські породи, в яких знайдено біля 90 фторомістких матері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тор стимулює репаративні процеси при переломах кісток, попереджає розвитку синильного остеонор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ром – </w:t>
      </w:r>
      <w:r>
        <w:rPr>
          <w:rFonts w:cs="Times New Roman" w:ascii="Times New Roman" w:hAnsi="Times New Roman"/>
          <w:b/>
          <w:sz w:val="28"/>
          <w:lang w:val="en-US"/>
        </w:rPr>
        <w:t>Br</w:t>
      </w:r>
    </w:p>
    <w:p>
      <w:pPr>
        <w:pStyle w:val="TextBodyIndent"/>
        <w:ind w:firstLine="709"/>
        <w:rPr/>
      </w:pPr>
      <w:r>
        <w:rPr/>
        <w:t>Бром – це постійна складова частина різних тканин організму людини і тварин. В тканинах ссавців місткість брому нерівномірна і коливається в межах 0,1-0,7 мг %. Значно вища концентрація брому в гіпофізі. В організм бром поступає з харчовими продуктами (рослинного походження) і невеликою кількістю його вводять з кухонною сіл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і брому широко використовуються в медицині в кількості лікарських речов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ідомо 2 стабілізатора і 20 радіоактивних ізотопів. Місткість брому в земній корі складає 0,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>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роді зустрічається і вигляді сполучення у воді деяких соляних озер, морської води близько 0,005 %, в бурових водах і також хлоромістких мінералів. Бром містить також в рослинних організмах; найбільш багаті ним фасоля і горох. В тваринних організмах бром міститься переважно в крові, спинномозковій рідині і гіпофіз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мисловості бром дістають з природних джерел – із морської води, з концентрованих розсолів (ропи) соляних оз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омна вода застосовується як окисник і бромуючі засоби в хімічному синтезі і аналізі. Бром утворюється багатьма сполуками з різними органічними речов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н широко використовується у (медицині) промисловості – в виробництві антидетонаторів горючого, в органічному синтезі, в фармацевтичній, фото- і кінопромислов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кі органічні сполуки брому використовують як інсектициди, а також, а також як ефективні вогнегасні засоб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едицині при лікуванні неврозів, істерії, безсоння і інших розладів і інших розладів нервової системи, широко використовують броміди калію, натрію, кальцію і алюмінію, а також деяких органічних сполук брому. Надмірне накопичення в організмі викликає бромистих солей викликає шкірні висипки і пригнічування нервової сист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ідь – </w:t>
      </w:r>
      <w:r>
        <w:rPr>
          <w:rFonts w:cs="Times New Roman" w:ascii="Times New Roman" w:hAnsi="Times New Roman"/>
          <w:b/>
          <w:sz w:val="28"/>
          <w:lang w:val="en-US"/>
        </w:rPr>
        <w:t>Cu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дь відіграє важливу роль в організмі людини, входить до складу деяких окислених ферментів. Велике значення має мідь в процесах кровотворення, при синтезі гемоглобіну і ферментів цитохромосомів, де її функції тісно пов‘язані з функцією залі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ткість міді в плазмі крові людини складає 0,1 мг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дь є важлива для процесів росту (значна частина міді захоплюється плодом). Вона впливає на функцію залоз внутрішньої секреції, властива інсуліноподібна дія, в зв’язку з чим сполучення міді приймають інколи хворі на цукровий діаб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ність міді в їжі тварин приводить до розвитку у них ряду паталогічних процесів. Добова необхідність в міді для дорослої людини становить 0,035мг на 1 кг. Найбільше багаті міддю гов‘яжа і свиняча печінка, шампіньйони, печінка палтуса, печінка тріс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ідь входить в структуру або склад активного центру багатьох метало протеїдів рослинних і тваринних пластоцианіна, хлоропластів, поліфенолоксідаз, лаказо, дофін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 - гідроксилази, гемоціаніна, а також виявившихся в складі інших білків, функція деяких в організмі кінцевого зупин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дь в метало протеїдах коливається від 0,2 до0,8%. В організмі дорослої людини міститься 100-150 мг міді, в м‘язах і кістках міститься 50%, а в печінці – 10% всієї міді організму. Особливо багаті на мідь горіхи, гриби, боби, соя, кава, печінка твар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ристана 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чний енциклопедичний словник. Автор: Р.І. Вишневський, А.І. Троян, М. П. Зяблюк, А. М. Кудрицьк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2. Вирізки журналу “Медичний вісник” та “Охорона здоров</w:t>
      </w:r>
      <w:r>
        <w:rPr>
          <w:rFonts w:cs="Times New Roman" w:ascii="Times New Roman" w:hAnsi="Times New Roman"/>
          <w:i/>
          <w:sz w:val="28"/>
        </w:rPr>
        <w:t>‘я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6213"/>
      <w:outlineLvl w:val="0"/>
    </w:pPr>
    <w:rPr>
      <w:rFonts w:ascii="Times New Roman" w:hAnsi="Times New Roman" w:cs="Times New Roman"/>
      <w:i/>
      <w:i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onotype Corsiva" w:hAnsi="Monotype Corsiva" w:cs="Monotype Corsiva"/>
      <w:b/>
      <w:bCs/>
      <w:i/>
      <w:iCs/>
      <w:sz w:val="96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4"/>
      <w:szCs w:val="24"/>
      <w:lang w:val="uk-UA"/>
    </w:rPr>
  </w:style>
  <w:style w:type="character" w:styleId="2">
    <w:name w:val="Заголовок 2 Знак"/>
    <w:qFormat/>
    <w:rPr>
      <w:rFonts w:ascii="Monotype Corsiva" w:hAnsi="Monotype Corsiva" w:cs="Times New Roman"/>
      <w:b/>
      <w:bCs/>
      <w:i/>
      <w:iCs/>
      <w:sz w:val="24"/>
      <w:szCs w:val="24"/>
      <w:lang w:val="uk-UA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45"/>
      <w:jc w:val="both"/>
    </w:pPr>
    <w:rPr>
      <w:rFonts w:ascii="Times New Roman" w:hAnsi="Times New Roman" w:cs="Times New Roman"/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7:00Z</dcterms:created>
  <dc:creator>XTreme</dc:creator>
  <dc:description/>
  <cp:keywords/>
  <dc:language>en-US</dc:language>
  <cp:lastModifiedBy>SYSTEM</cp:lastModifiedBy>
  <dcterms:modified xsi:type="dcterms:W3CDTF">2011-09-11T15:37:00Z</dcterms:modified>
  <cp:revision>2</cp:revision>
  <dc:subject/>
  <dc:title/>
</cp:coreProperties>
</file>