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709"/>
          <w:tab w:val="left" w:pos="3899" w:leader="none"/>
        </w:tabs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на тему: Французька кух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2009 р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і традиції кухні </w:t>
      </w:r>
    </w:p>
    <w:p>
      <w:pPr>
        <w:pStyle w:val="Normal"/>
        <w:tabs>
          <w:tab w:val="clear" w:pos="709"/>
          <w:tab w:val="left" w:pos="5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і страви </w:t>
      </w:r>
    </w:p>
    <w:p>
      <w:pPr>
        <w:pStyle w:val="Normal"/>
        <w:tabs>
          <w:tab w:val="clear" w:pos="709"/>
          <w:tab w:val="left" w:pos="5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М'ясо і риб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Молочні продук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лодощі </w:t>
      </w:r>
    </w:p>
    <w:p>
      <w:pPr>
        <w:pStyle w:val="Normal"/>
        <w:tabs>
          <w:tab w:val="clear" w:pos="709"/>
          <w:tab w:val="left" w:pos="5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ої </w:t>
      </w:r>
    </w:p>
    <w:p>
      <w:pPr>
        <w:pStyle w:val="Normal"/>
        <w:tabs>
          <w:tab w:val="clear" w:pos="709"/>
          <w:tab w:val="left" w:pos="5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а літератур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Особливості і традиції кухні</w:t>
      </w:r>
    </w:p>
    <w:p>
      <w:pPr>
        <w:pStyle w:val="Normal"/>
        <w:tabs>
          <w:tab w:val="clear" w:pos="709"/>
          <w:tab w:val="left" w:pos="1340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Французька кухня цінується у всьому світі як дуже вишукана. Про те, що французи відомі як гурмани, чули, напевно, усі. Французька кухня, принаймні в Європі й Америці, завжди була прикладом досконалості в кухарському мистецтві. Десятки слів лексикона французької кухні, органічно ввійшли в термінологію багатьох національних кухонь, що звичайно є свідченням популярності і впливу французької кухні. Французи вважають кулінарію видом мистецтва, таким самим як поезія чи музика, а відомих кухарів вважають поетами. Багато знаменитих французів складали і видавали свої кухарські кни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Французьку кухню умовно поділяють на три части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cuisine regionale (регіональна кухн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cuisine bourgeoise (загальнопоширена французька кухн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haute cuisine (вишукана кухня), прикладом якої у свій час була придворна кухня французьких коро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Регіональна французька кухня південних провінцій (Гасконь, Лангедок, Прованс, країна Басків), відрізняється гостротою, використанням при готуванні страв вин і спецій, і особливо, часнику і цибулі. Має свої характерні риси ельзаська кухня, що успадкувала уподобання етнічних германців і характеризується значним споживанням свинини і капусти. Жителі прибережних районів воліють використовувати у своїй кухні морепродукти: рибу, крабів, омарів, лангустів, креветок і т.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Головною особливістю французької кухні є використання винятково свіжих продуктів, причому якості й особливості властиві кожному продукту повинні зберігатися і після процесу готування. Незважаючи на відмінності регіональних кулінарних традицій, характерною рисою національної французької кухні є достаток овочів і коренеплодів: картопля, стручкова квасоля, різні сорти цибулі, шпинату, капуста різних сортів, помідори, баклажани, селера, петрушка, салати використовуються для готування салатів, перших і других страв, а також як гарні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Розпорядок д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Французи дуже уважно вибирають продукти для кожного прийому їжі, меню залежить від свята у календарі, пори дня чи просто фантазії кухара. Час прийому їжі змінюється в залежності від регіонів, але можна вважати, що сніданок, який складається з кави, чаю або гарячого шоколаду, прийнято споживати разом з рогаликом із джемом від сьомої до восьмої ранку. Обід - опівдні, а вечеря, що починається з супу - близько восьмої веч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Перші стра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З перших страв для французької кухні характерні суп-пюре з цибулі-порею чи з картоплею, цибульний суп заправлений сиром. Відомий також провансальський густий рибний суп-буйабе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u w:val="single"/>
          <w:lang w:val="uk-UA"/>
        </w:rPr>
      </w:pPr>
      <w:r>
        <w:rPr>
          <w:rFonts w:cs="Arial" w:ascii="Times New Roman" w:hAnsi="Times New Roman"/>
          <w:sz w:val="28"/>
          <w:szCs w:val="28"/>
          <w:u w:val="single"/>
          <w:lang w:val="uk-UA"/>
        </w:rPr>
        <w:t>Рибний суп з пангасіу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Ніжний, прозорий, простий у приготуванні рибний су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val="uk-UA"/>
        </w:rPr>
        <w:t>Рецеп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500-600 г філе пангасіу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4 середніх картопли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1 морк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1 середня цибул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2 лаврових лис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2 ст. ложки ол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5 зерен чорного перц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3 зерна запашного перц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1 ч. ложка меленої папр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val="uk-UA"/>
        </w:rPr>
        <w:t>декілька смужок солодкого перцю (за бажанням), зелен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val="uk-UA"/>
        </w:rPr>
        <w:t>Спосіб приготування: Розморозьте рибу і вимийте ї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Поставте на вогонь каструлю з 2,5 л в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Покладіть в каструлю рибу, лавровий лист і посоліть. Варіть на невеликому вогні, знімаючи піну. Пангасіус вариться достатньо швидко (15 хвилин після закипанн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Нашаткуйте цибулю, натріть половину моркви на крупній тертці, а решту моркви наріжте тоненькими скибоч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Подрібніть горошини перців крупними шматоч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На сковороду налийте масло, покладіть подрібнений чорний та запашний перець і злегка підсмаж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Додайте цибулю, моркву і обсмажуйте до готов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Картоплю почистіть, помийте і наріжте невеликими шматоч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Покладіть картоплю в рибний бульйон. Через п’ять хвилин додайте нарізаний невеликими кубиками солодкий перец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Коли картопля буде готова (через10 хвилин), покладіть піджарку в суп і посипте паприкою. Через 5 хвилин суп гот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Посипте суп подрібненою зелен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М'ясо і ри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Французькі кулінари використовують усі види м’ясних продуктів: телятину, яловичину, баранину, птаха, дичину. Дуже популярні страви з морської і прісноводної риби: тріски, палтуса, щуки, коропа, а також таких морепродуктів, як устриці, креветки, лангусти і морські гребінці. Характерні для французького столу омлети і сирні суфле, що готують з різними приправами і начинкою: шинкою, грибами, зелен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Арсенал спецій французької кухні відрізняється широким уживанням чабру, цибулі, кервелю, естрагону, розмарину та ін. Уживання цих ароматичних трав додає їжі особливий смак і запах. Готуючи багато страв, французи кладуть у каструлю невеличку в’язку трав, так званий збірний букет, bouquet garni - невелика в’язка з петрушки, чабру, лаврового листа. Перед подачею на стіл букет ізі страви виймаю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u w:val="single"/>
          <w:lang w:val="uk-UA"/>
        </w:rPr>
      </w:pPr>
      <w:r>
        <w:rPr>
          <w:rFonts w:cs="Arial" w:ascii="Times New Roman" w:hAnsi="Times New Roman"/>
          <w:sz w:val="28"/>
          <w:szCs w:val="28"/>
          <w:u w:val="single"/>
          <w:lang w:val="uk-UA"/>
        </w:rPr>
        <w:t>Курка запечена по-французь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 xml:space="preserve">Інгредієн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На 4 пор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2 кг курка, випатрана і очищ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2 букети гарні (см нижч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50 гр пом’якшеного вершкового ма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40 зубчиків часнику, неочищен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100 мл білого в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2 ст л оливкового мас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3 ст л порізаних тра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val="uk-UA"/>
        </w:rPr>
        <w:t xml:space="preserve">Інструкції: Запечений часник як в цьому блюді, так і взагалі, володіє ніжним, горіховим сма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1. Розігріти духовку до 180 гр С/350F/Gas 4. Покласти букет гарні всередину курки. Намазати шкіру по всій поверхні маслом і приправити. Покласти курку у форму для запікання разом з часником і другим букетом гарні. Готувати 1 1/2 години, часто поливаючи образовивающимся со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2. Коли курка буде готова, дістати її з духовки разом з половиною часнику, загорнути у фольгу. Тримати в теплому міс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3. Поставити форму для курки на плиту, додати 100 мл води і вино, довести до кипіння. Зіскрібати шматочки з дна форми і зробити пюре з часнику. Кип’ятити 5 мін, потім пропустити через сито в чисту каструлю. Додати оливкове масло і трави. Приправи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uk-UA"/>
        </w:rPr>
        <w:t>4. Нарізувати курку. Подавати з соусом, часником, що залишився, і овоч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u w:val="single"/>
          <w:lang w:val="uk-UA"/>
        </w:rPr>
      </w:pPr>
      <w:r>
        <w:rPr>
          <w:rFonts w:cs="Arial" w:ascii="Times New Roman" w:hAnsi="Times New Roman"/>
          <w:sz w:val="28"/>
          <w:szCs w:val="28"/>
          <w:u w:val="single"/>
          <w:lang w:val="uk-UA"/>
        </w:rPr>
        <w:t>Заливне з форелі у формах (truite і la gete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Для приготування заливного: на 1 кг форелі 1 кг голів, шкіри і кісток будь-якої великої свіжої риби, без жабер і розділів, 3 стакани відвару для варива і припускання риби, 1/2 лимона, 1 гілочка зелені петруш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val="uk-UA"/>
        </w:rPr>
        <w:t>Голову, шкіру і кістки риби варити на слабкому вогні в закритому посуді у відварі для варива і припускання риби 1.5 год. Остудити і проціди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uk-UA"/>
        </w:rPr>
        <w:t>Форель очистити від луски, випатрати, не розрізаючи черевця, і цілком покласти в глибоку сковороду. Залити частину відвару, щоб він закривав рибу на 1/2 або 1/3. Hакрить кришкою і припустити рибу до повної готовності на слабкому вогні. Вийняти і остудити. Якщо готується крупна форель, то, щоб вона не розвалювалася, її перед припусканням треба перев’язати стрічками марлі і прикріпити до грат, з якими і опускати в деко для припускання. Відвар, що залишився в сковороді, з’єднати з невикористаним відваром і виварити настільки, щоб залишилася потрібна кількість желе. Після виварювання посолити на смак. Якщо желе буде каламутним, освітлити його риб’ячою ікрою</w:t>
      </w:r>
      <w:r>
        <w:rPr>
          <w:rFonts w:cs="Arial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Процідити і остуди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val="uk-UA"/>
        </w:rPr>
        <w:t>Напівзастигле желе налити в зручну вузьку форму і поставити в холодильник. Коли желе захолоне, з дна і країв на 1 см злити не застигле зверху желе, покласти рибу, прикрасити часточками лимона, листям петрушки і знову залити ж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Наступною особливістю французької кухні є активне використання при готуванні найрізноманітніших страв виноградного вина, коньяку чи лікеру. Вино при цьому, зазвичай, піддається значному виварюванню, у результаті якого винний спирт випаровується, а склад, що залишається, додає їжі неповторний присмак і наповнює її приємним ароматом. Крім того, вино також служить головною складовою частиною маринадів для м’яса, бульйонів чи для відварювання риби. Правила визначальні коли потрібно використовувати біле, а коли червоне вино відсутні, однак, червоне вино, частіше вживається для готування страв з м’яса домашніх і диких тварин, а біле, для страв з риби. У деяких випадках, готову гарячу страву перед подачею до столу поливають коньяком чи кальвадосом (яблучною горілкою), а в Гасконі - арманьяком, і підпалюють. Це додає їжі специфічний аромат і присм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Французи вважаються винахідниками соусів. У готуванні і придумуванні нових рецептів соусів, рівних їм немає в усьому світі. Англійці жартують з цього приводу: «Якщо в Англії є три сорти соусів і триста шістдесят видів релігії, то у Франції, три види релігії і триста шістдесят рецептів соусі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u w:val="single"/>
          <w:lang w:val="uk-UA"/>
        </w:rPr>
      </w:pPr>
      <w:r>
        <w:rPr>
          <w:rFonts w:cs="Arial" w:ascii="Times New Roman" w:hAnsi="Times New Roman"/>
          <w:sz w:val="28"/>
          <w:szCs w:val="28"/>
          <w:u w:val="single"/>
          <w:lang w:val="uk-UA"/>
        </w:rPr>
        <w:t>Устриці бел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В Франції поширеною стравою є устриці. Знавці вважають цих молюсків найвишуканішою стравою. Французькі пласкі види устриць називаються белон, маренн, аркашон. При вживанні устриць треба переконатися, що стулки їхніх раковин щільно закриті; якщо раковина відкрита, то молюск мертвий. Для відкривання устриць існує спеціальний ніж. Після відкриття раковини на устрицю треба видавити трошки лимонного соку, висмоктати її з раковини разом з делікатним устричним со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Молочні продук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Французька кулінарія, у порівнянні з іншими країнами Західної Європи, молочних продуктів використовує не багато, виняток складають сири, що прославилися на увесь світ. Страви з сирами і зеленим салатом обов’язково подають перед десертом. В Франції роблять не менш 500 сортів сиру, серед яких такі широко відомі, як рокфор, грюер, камамбер і ін. Сири являються невід’ємним елементом французької кухні, їх подають на обід і вечерю на дерев'яній дощеч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 xml:space="preserve">Рокфор (фр. </w:t>
      </w:r>
      <w:r>
        <w:rPr>
          <w:rFonts w:cs="Arial" w:ascii="Times New Roman" w:hAnsi="Times New Roman"/>
          <w:sz w:val="28"/>
          <w:szCs w:val="28"/>
        </w:rPr>
        <w:t>Roquefort</w:t>
      </w:r>
      <w:r>
        <w:rPr>
          <w:rFonts w:cs="Arial" w:ascii="Times New Roman" w:hAnsi="Times New Roman"/>
          <w:sz w:val="28"/>
          <w:szCs w:val="28"/>
          <w:lang w:val="uk-UA"/>
        </w:rPr>
        <w:t xml:space="preserve">) - французький сир з пліснявою. </w:t>
      </w:r>
      <w:r>
        <w:rPr>
          <w:rFonts w:cs="Arial" w:ascii="Times New Roman" w:hAnsi="Times New Roman"/>
          <w:sz w:val="28"/>
          <w:szCs w:val="28"/>
        </w:rPr>
        <w:t>Батьківщиною цього сиру є вапнякові плато на півдні Центрального масиву. Його назва походить від назви села Рокфор-сюр-Сульзон (фр. Roquefort-sur-Soulzon), розташованого у регіоні Руерґ (фр. Rouergue), департамент Аверон (фр. Aveyron). В околицях цього села розташовані карстові печери, у яких дозріває рокфор</w:t>
      </w:r>
      <w:r>
        <w:rPr>
          <w:rFonts w:cs="Arial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Солодощ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u w:val="single"/>
          <w:lang w:val="uk-UA"/>
        </w:rPr>
        <w:t>Круаса́н</w:t>
      </w:r>
      <w:r>
        <w:rPr>
          <w:rFonts w:cs="Arial" w:ascii="Times New Roman" w:hAnsi="Times New Roman"/>
          <w:sz w:val="28"/>
          <w:szCs w:val="28"/>
          <w:lang w:val="uk-UA"/>
        </w:rPr>
        <w:t xml:space="preserve"> (фр. </w:t>
      </w:r>
      <w:r>
        <w:rPr>
          <w:rFonts w:cs="Arial" w:ascii="Times New Roman" w:hAnsi="Times New Roman"/>
          <w:sz w:val="28"/>
          <w:szCs w:val="28"/>
          <w:lang w:val="en-US"/>
        </w:rPr>
        <w:t>croissant</w:t>
      </w:r>
      <w:r>
        <w:rPr>
          <w:rFonts w:cs="Arial" w:ascii="Times New Roman" w:hAnsi="Times New Roman"/>
          <w:sz w:val="28"/>
          <w:szCs w:val="28"/>
          <w:lang w:val="uk-UA"/>
        </w:rPr>
        <w:t>, досл. «півмісяць», тж. «ріжок, підковка», ін. значення «той, що зростає») — традиційний для французької кухні невеликий хлібо-булочний кондитерський виріб у формі півмісяця з начинкою або бе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 xml:space="preserve">Не можна не сказати і про шикарні десерти, на яких французи безсумнівно знаються. Це і круасан, вишневий пиріг клафуті, шарлотка, чудові tarte tatin - відкриті торти з фруктами і звичайно ж знаменитий крем-брюле - вершки запечені з карамельною скоринкою - король і володар усіх десертів. </w:t>
      </w:r>
      <w:r>
        <w:rPr>
          <w:rFonts w:cs="Arial" w:ascii="Times New Roman" w:hAnsi="Times New Roman"/>
          <w:sz w:val="28"/>
          <w:szCs w:val="28"/>
        </w:rPr>
        <w:t>Круасани випікаються зі листового тіста, до складу якого входять дріжджі і масло (жирність масла має бути не меншою за 82%), що робить круасан доволі калорійним і жир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ріо́ш</w:t>
      </w:r>
      <w:r>
        <w:rPr>
          <w:rFonts w:cs="Times New Roman" w:ascii="Times New Roman" w:hAnsi="Times New Roman"/>
          <w:sz w:val="28"/>
          <w:szCs w:val="28"/>
        </w:rPr>
        <w:t xml:space="preserve"> (фр. brioche) — традиційна французька здоб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отовл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іош — це солодка булка з тіста, до складу якого, зазвичай, входя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шно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йця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о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укор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ко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іжджі (пивні)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ідко в тісто для бріош додають родзинки, фрукти і/або подрібнений темний шокол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ійна бріош округлої форми, складається з 6 частин, зліплених докупи перед випіканн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іош правила за десерт, нерідко лише святковий, маючи безліч місцевих варіацій, зокрема у виборі наповнювачів і додатків до ті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Напо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З напоїв французи віддають перевагу фруктовим сокам, мінеральній воді. Надзвичайно популярна кава. Зі спиртних напоїв у Франції поширені абсент, кальвадос, коньяк. Усі вважають, що французи дня не можуть прожити без келиха вина. Це дійсно так, але скоріше стосується південних провін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u w:val="single"/>
          <w:lang w:val="uk-UA"/>
        </w:rPr>
      </w:pPr>
      <w:r>
        <w:rPr>
          <w:rFonts w:cs="Arial" w:ascii="Times New Roman" w:hAnsi="Times New Roman"/>
          <w:sz w:val="28"/>
          <w:szCs w:val="28"/>
          <w:u w:val="single"/>
          <w:lang w:val="uk-UA"/>
        </w:rPr>
        <w:t>Крюшон полунич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 xml:space="preserve">Інгредієнти: 500 г свіжій полуниці, 50 г цукру, 750 г полуничного морсу, 500 мл фруктової во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 xml:space="preserve">Покласти в крюшонніцу перебрану, промиту і звільнену від плодоніжок свіжу полуницю, додати цукор, влити полуничний морс (1/5 частина) і наполягти 3 ч. Потім влити охолоджений полуничний морс, що залишився, охолоджену фруктову воду (полуничну або яблучну), ретельно розмішати. У кожен келих покласти полуниц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u w:val="single"/>
          <w:lang w:val="uk-UA"/>
        </w:rPr>
      </w:pPr>
      <w:r>
        <w:rPr>
          <w:rFonts w:cs="Arial" w:ascii="Times New Roman" w:hAnsi="Times New Roman"/>
          <w:sz w:val="28"/>
          <w:szCs w:val="28"/>
          <w:u w:val="single"/>
          <w:lang w:val="uk-UA"/>
        </w:rPr>
        <w:t>Апельсиновий напі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 xml:space="preserve">Інгредієнти: 20 г апельсинового сиропу, 1 апельсин, 10 мл лимонного соку, 100 мл газованої води, 1 кубик харчового ль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У келих влити апельсиновий сироп, лимонний сік. вичавити в нього сік з апельсина, додати газовану воду. Подати з харчовим ль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 xml:space="preserve">Інтернет – джерел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Times New Roman" w:hAnsi="Times New Roman"/>
          <w:sz w:val="28"/>
          <w:szCs w:val="28"/>
        </w:rPr>
        <w:t>http</w:t>
      </w:r>
      <w:r>
        <w:rPr>
          <w:rFonts w:cs="Arial" w:ascii="Times New Roman" w:hAnsi="Times New Roman"/>
          <w:sz w:val="28"/>
          <w:szCs w:val="28"/>
          <w:lang w:val="uk-UA"/>
        </w:rPr>
        <w:t>://</w:t>
      </w:r>
      <w:r>
        <w:rPr>
          <w:rFonts w:cs="Arial" w:ascii="Times New Roman" w:hAnsi="Times New Roman"/>
          <w:sz w:val="28"/>
          <w:szCs w:val="28"/>
        </w:rPr>
        <w:t>france</w:t>
      </w:r>
      <w:r>
        <w:rPr>
          <w:rFonts w:cs="Arial" w:ascii="Times New Roman" w:hAnsi="Times New Roman"/>
          <w:sz w:val="28"/>
          <w:szCs w:val="28"/>
          <w:lang w:val="uk-UA"/>
        </w:rPr>
        <w:t>-</w:t>
      </w:r>
      <w:r>
        <w:rPr>
          <w:rFonts w:cs="Arial" w:ascii="Times New Roman" w:hAnsi="Times New Roman"/>
          <w:sz w:val="28"/>
          <w:szCs w:val="28"/>
        </w:rPr>
        <w:t>paris</w:t>
      </w:r>
      <w:r>
        <w:rPr>
          <w:rFonts w:cs="Arial" w:ascii="Times New Roman" w:hAnsi="Times New Roman"/>
          <w:sz w:val="28"/>
          <w:szCs w:val="28"/>
          <w:lang w:val="uk-UA"/>
        </w:rPr>
        <w:t>-</w:t>
      </w:r>
      <w:r>
        <w:rPr>
          <w:rFonts w:cs="Arial" w:ascii="Times New Roman" w:hAnsi="Times New Roman"/>
          <w:sz w:val="28"/>
          <w:szCs w:val="28"/>
        </w:rPr>
        <w:t>info</w:t>
      </w:r>
      <w:r>
        <w:rPr>
          <w:rFonts w:cs="Arial" w:ascii="Times New Roman" w:hAnsi="Times New Roman"/>
          <w:sz w:val="28"/>
          <w:szCs w:val="28"/>
          <w:lang w:val="uk-UA"/>
        </w:rPr>
        <w:t>.</w:t>
      </w:r>
      <w:r>
        <w:rPr>
          <w:rFonts w:cs="Arial" w:ascii="Times New Roman" w:hAnsi="Times New Roman"/>
          <w:sz w:val="28"/>
          <w:szCs w:val="28"/>
        </w:rPr>
        <w:t>ru</w:t>
      </w:r>
      <w:r>
        <w:rPr>
          <w:rFonts w:cs="Arial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en-US"/>
        </w:rPr>
        <w:t>http://www.arborio.ru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Arial"/>
          <w:sz w:val="28"/>
          <w:szCs w:val="28"/>
          <w:lang w:val="uk-UA"/>
        </w:rPr>
      </w:pPr>
      <w:r>
        <w:rPr>
          <w:rFonts w:cs="Arial" w:ascii="Times New Roman" w:hAnsi="Times New Roman"/>
          <w:sz w:val="28"/>
          <w:szCs w:val="28"/>
          <w:lang w:val="uk-UA"/>
        </w:rPr>
        <w:t>http://uk.wikipedia.org/wiki/Французька_кухн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Times New Roman" w:hAnsi="Times New Roman"/>
          <w:sz w:val="28"/>
          <w:szCs w:val="28"/>
          <w:lang w:val="uk-UA"/>
        </w:rPr>
        <w:t>http://</w:t>
      </w:r>
      <w:r>
        <w:rPr>
          <w:rFonts w:cs="Arial" w:ascii="Times New Roman" w:hAnsi="Times New Roman"/>
          <w:sz w:val="28"/>
          <w:szCs w:val="28"/>
          <w:lang w:val="en-US"/>
        </w:rPr>
        <w:t>relax</w:t>
      </w:r>
      <w:r>
        <w:rPr>
          <w:rFonts w:cs="Arial" w:ascii="Times New Roman" w:hAnsi="Times New Roman"/>
          <w:sz w:val="28"/>
          <w:szCs w:val="28"/>
          <w:lang w:val="uk-UA"/>
        </w:rPr>
        <w:t>.</w:t>
      </w:r>
      <w:r>
        <w:rPr>
          <w:rFonts w:cs="Arial" w:ascii="Times New Roman" w:hAnsi="Times New Roman"/>
          <w:sz w:val="28"/>
          <w:szCs w:val="28"/>
          <w:lang w:val="en-US"/>
        </w:rPr>
        <w:t>ua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50:00Z</dcterms:created>
  <dc:creator>asm</dc:creator>
  <dc:description/>
  <cp:keywords/>
  <dc:language>en-US</dc:language>
  <cp:lastModifiedBy>SYSTEM</cp:lastModifiedBy>
  <cp:lastPrinted>2009-11-15T12:57:00Z</cp:lastPrinted>
  <dcterms:modified xsi:type="dcterms:W3CDTF">2011-09-11T15:50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