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истемы балльной оценки качества пищевых продукто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ставление шкал для измерения субъективных ощущений - задача трудная. Для этого в первую очередь должны быть решены следующие два вопроса: выбор объема (количество баллов) шкалы и выявление взаимосвязи между интенсивностью отдельных признаков качества и цифровыми значениями шкалы. При выборе объема балльной шкалы руководствуются требуемой степенью точности, надежностью результатов и числом различимых дегустаторами уровней качества. Так, если дегустаторы могут различить только пять категорий качества, шкала с 20 делениями не нуж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зарубежной практике применяется 17 основных систем балльной оценки качества пищевых продуктов, в которых общее количество баллов колеблется в основном до 5 - 58. В зависимости от системы баллы по отдельным показателям качества распределяются следующим образом: на оценку запаха отводится от 0 до 33</w:t>
      </w:r>
      <w:r>
        <w:rPr>
          <w:i/>
          <w:iCs/>
          <w:color w:val="000000"/>
          <w:sz w:val="28"/>
          <w:szCs w:val="28"/>
          <w:lang w:val="ru-RU"/>
        </w:rPr>
        <w:t xml:space="preserve">% </w:t>
      </w:r>
      <w:r>
        <w:rPr>
          <w:color w:val="000000"/>
          <w:sz w:val="28"/>
          <w:szCs w:val="28"/>
          <w:lang w:val="ru-RU"/>
        </w:rPr>
        <w:t xml:space="preserve">всех баллов шкалы (в среднем </w:t>
      </w:r>
      <w:r>
        <w:rPr>
          <w:i/>
          <w:iCs/>
          <w:color w:val="000000"/>
          <w:sz w:val="28"/>
          <w:szCs w:val="28"/>
          <w:lang w:val="ru-RU"/>
        </w:rPr>
        <w:t xml:space="preserve">22 </w:t>
      </w:r>
      <w:r>
        <w:rPr>
          <w:color w:val="000000"/>
          <w:sz w:val="28"/>
          <w:szCs w:val="28"/>
          <w:lang w:val="ru-RU"/>
        </w:rPr>
        <w:t xml:space="preserve">%); на оценку вкуса - от 28 до 100 (в среднем 48 %); на оценку цвета и внешнего вида - от 0 до 40 (в среднем 10 </w:t>
      </w:r>
      <w:r>
        <w:rPr>
          <w:i/>
          <w:iCs/>
          <w:color w:val="000000"/>
          <w:sz w:val="28"/>
          <w:szCs w:val="28"/>
          <w:lang w:val="ru-RU"/>
        </w:rPr>
        <w:t xml:space="preserve">%); </w:t>
      </w:r>
      <w:r>
        <w:rPr>
          <w:color w:val="000000"/>
          <w:sz w:val="28"/>
          <w:szCs w:val="28"/>
          <w:lang w:val="ru-RU"/>
        </w:rPr>
        <w:t xml:space="preserve">на оценку формы изделий - от 0 до 20 (в среднем 7 %) и на другие элементы качества - от 0 до 40 </w:t>
      </w:r>
      <w:r>
        <w:rPr>
          <w:i/>
          <w:iCs/>
          <w:color w:val="000000"/>
          <w:sz w:val="28"/>
          <w:szCs w:val="28"/>
          <w:lang w:val="ru-RU"/>
        </w:rPr>
        <w:t>%(</w:t>
      </w:r>
      <w:r>
        <w:rPr>
          <w:color w:val="000000"/>
          <w:sz w:val="28"/>
          <w:szCs w:val="28"/>
          <w:lang w:val="ru-RU"/>
        </w:rPr>
        <w:t xml:space="preserve">в среднем 13 </w:t>
      </w:r>
      <w:r>
        <w:rPr>
          <w:i/>
          <w:iCs/>
          <w:color w:val="000000"/>
          <w:sz w:val="28"/>
          <w:szCs w:val="28"/>
          <w:lang w:val="ru-RU"/>
        </w:rPr>
        <w:t>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ьшие колебания в значимости того или иного показателя качества продукта объясняются не только мнением авторов систем, но и многообразием свойств продовольственных товаров и специфическими требованиями, предъявляемыми к 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рганолептические показатели продуктов относятся к неизмеримым, значения которых нельзя выразить в физических размерных шкалах. Характеристику вкуса, запаха, консистенции и других сенсорных признаков приводят в качественных описани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перевести качество в количество, при экспертной оценке используют безразмерные шкалы: обычно в баллах, реже в долях единицы или процентах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Балловая шкала представляет собой упорядоченную совокупность чисел и качественных характеристик, которые приводятся в соответствие с оцениваемыми объектами согласно определяемому признаку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Балловая шкала служит для количественной оценки, которая выражает качественный уровень признака. Шкала характеризуется диапазоном, или балльностью, под которой понимают количество уровней качества, включенных в шкалу. Количество оценочных точек не всегда совпадает с числом баллов, так как баллы могут делиться на доли (1,1; 1,5; 1,7 балла и т.д.) или при оценке могут использоваться не все баллы (5, 10, 15, 20-50 баллов и т.д.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пример, шкала с наибольшей оценкой 5 баллов с градацией через 0,5 балла имеет такой же диапазон, как шкала с высшей оценкой 10 баллов и градацией через 1 балл и аналогично шкала 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аксимальной оценкой 100 баллов и градацией через 10 баллов. Если в этих балловых шкалах не используется 0, то все они имеют одинаковый диапазон с 10 уровнями ка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разработке балловых шкал градацию шкалы определяют в зависимости от поставленной задачи, качества экспертов, необходимой точности результатов и возможности словесного описания характеристики качественных уров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экспертной оценки качества продукции рекомендуется использовать шкалы с нечетным числом уровней качества, чаще применяют балловые шкалы, имеющие 3, 5, 7, 9 градаций качества, которые могут совпадать или не совпадать с количеством баллов,как это показано, например, в табл. 1 —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пытный дегустатор запоминает и различает только 6—10 ступеней качества каждого показате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им недостатком шкал, содержащих большое число баллов или большое количество уровней качества, является наличие «мертвых зон» с неудовлетворительными оценками, которые, как правило, не используются в работе экспертов-дегуста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вестны шкалы, включающие от 3 до 120 баллов. Наиболее простой является трехбалльная шкала, по которой оценивают изменения кач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блица 1 </w:t>
      </w:r>
      <w:r>
        <w:rPr>
          <w:b/>
          <w:bCs/>
          <w:color w:val="000000"/>
          <w:sz w:val="28"/>
          <w:szCs w:val="28"/>
          <w:lang w:val="ru-RU"/>
        </w:rPr>
        <w:t>Трехбалловая шкала</w:t>
      </w:r>
      <w:r>
        <w:rPr>
          <w:color w:val="000000"/>
          <w:sz w:val="28"/>
          <w:szCs w:val="28"/>
          <w:lang w:val="ru-RU"/>
        </w:rPr>
        <w:t xml:space="preserve"> различных продуктов в процессе хран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37465</wp:posOffset>
                </wp:positionV>
                <wp:extent cx="2425700" cy="90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40"/>
                              <w:gridCol w:w="900"/>
                              <w:gridCol w:w="198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дац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овлетвори- тель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х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71.65pt;mso-wrap-distance-left:9pt;mso-wrap-distance-right:9pt;mso-wrap-distance-top:0pt;mso-wrap-distance-bottom:0pt;margin-top:2.9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40"/>
                        <w:gridCol w:w="900"/>
                        <w:gridCol w:w="198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дац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о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овлетвори- тельное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х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 органолептических показателей качества определяют, например, вкус, запах и консистенцию по следующей градации трехбалльной шкалы: "хорошо", "удовлетворительно" и "неудовлетворительно". Однако трехбалльная шкала не позволяет дифференцированно оценивать продукт, поскольку характеризует его по незначительному количеству уровней качеств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блица 2 </w:t>
      </w:r>
      <w:r>
        <w:rPr>
          <w:b/>
          <w:bCs/>
          <w:color w:val="000000"/>
          <w:sz w:val="28"/>
          <w:szCs w:val="28"/>
          <w:lang w:val="ru-RU"/>
        </w:rPr>
        <w:t>5-балловая шк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119380</wp:posOffset>
                </wp:positionV>
                <wp:extent cx="3340100" cy="1598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40"/>
                              <w:gridCol w:w="900"/>
                              <w:gridCol w:w="3420"/>
                            </w:tblGrid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дац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лич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роше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хое (едва приемлемо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плохое (неприемлемо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125.9pt;mso-wrap-distance-left:9pt;mso-wrap-distance-right:9pt;mso-wrap-distance-top:0pt;mso-wrap-distance-bottom:0pt;margin-top:9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40"/>
                        <w:gridCol w:w="900"/>
                        <w:gridCol w:w="3420"/>
                      </w:tblGrid>
                      <w:tr>
                        <w:trPr>
                          <w:trHeight w:val="758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дац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о</w:t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лично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роше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хое (едва приемлемо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ень плохое (неприемлемо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ибольшее распространение в практике органолептической оценки получили пятибалльные шкалы. Применение пятибалльной шкалы позволяет дегустатору со средней сенсорной чувствительностью и опытом получать достаточно точные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использовании пятибалльной системы в условиях сравнительной оценки нескольких образцов у дегустаторов может возникнуть потребность сделать их более дифференцированную оценку, например величину полбалла, или выразить свое отношение к продукту дополнительно к оценке баллами знаками плюс или мин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а пятибалльной оценки может быть признана основной или эталонной, так как она лежит в основе семи- и девятибалльных шка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72870</wp:posOffset>
                </wp:positionH>
                <wp:positionV relativeFrom="paragraph">
                  <wp:posOffset>-4445</wp:posOffset>
                </wp:positionV>
                <wp:extent cx="3797300" cy="1833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20"/>
                              <w:gridCol w:w="900"/>
                              <w:gridCol w:w="1260"/>
                              <w:gridCol w:w="90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арактеристика качеств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чество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% \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л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личное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10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рошее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8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еднее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6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еудовлетворительное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4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чень плохое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2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4.4pt;mso-wrap-distance-left:9pt;mso-wrap-distance-right:9pt;mso-wrap-distance-top:0pt;mso-wrap-distance-bottom:0pt;margin-top:-0.35pt;mso-position-vertical-relative:text;margin-left:108.1pt;mso-position-horizontal-relative:page">
                <v:fill opacity="0f"/>
                <v:textbox inset="0in,0in,0in,0in">
                  <w:txbxContent>
                    <w:tbl>
                      <w:tblPr>
                        <w:tblW w:w="59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20"/>
                        <w:gridCol w:w="900"/>
                        <w:gridCol w:w="1260"/>
                        <w:gridCol w:w="90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арактеристика качеств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чество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% \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лл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личное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10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рошее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8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еднее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6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удовлетворительное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4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чень плохое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2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лизкой к пятибалльной шкале и легко в нее преобразуемой является шестибалльная шкала, в которой пять из шести ступеней предназначены для оценки приемлемого продукта, а одна - для характеристики продукта, не пригодного к употреблению в пищу человека. Эта ступень выражена ну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Широкое применение при определении органолептических показателей пищевых продуктов получили также и девятибалльные шкалы. Общая схема девятибалльной оценочной шкалы, учитывает типичны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обная схема может служить лишь основой для оценки специфического качества различных продуктов, поскольку характерные описания объектов исследования отсутствуют, что затрудняет работу дегуста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есяти- и одиннадцатибалльные шкалы применяются не очень часто, ибо они имеют ряд недостатков. Так, </w:t>
      </w:r>
      <w:r>
        <w:rPr>
          <w:i/>
          <w:iCs/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  <w:lang w:val="ru-RU"/>
        </w:rPr>
        <w:t>десятибалльной шкале для оценки качества пищевых продуктов, разработанной в Норвегии, аналитическая оценка в баллах совмещается с оценкой по предпочтительности. Работа с указанной шкалой затруднена тем, что в ней объединены таких , два важных показателя, как "вкус" и "запах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органолептической оценки различных пищевых продуктов разработаны и двадцати-, и тридцатибалльные шкалы. В большинстве случаев при их использовании общее количество, определяемое органолептическим анализом, рассчитывают как сумму оцениваемых отдельно показателей (вкус, запах, консистенция, внешний вид). Каждый показатель в этих шкалах анализируется по 3-6 уровням качества и оценивается не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более, чем десятью баллами, что в итоге позволяет свести двадцати-и тридцатибалльные шкалы к более прост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тречаются шкалы и с количеством баллов от 30 до 100. Недостатком стобалльных шкал, применяемых при органолептической оценке пищевых продуктов, является отсутствие описания каждого балла шк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тобалльные шкалы составляются по-разному в зависимости от характера продукции и относительной значимости каждого из основных органолептических показателей, участвующих в оценке качества. Каждому из показателей присваивают определенное максимальное количество баллов так, чтобы в сумме получалось 100. Затем устанавливается размер скидок с каждой частной (по отдельным показателям) балльной оценки для предусмотренных стандартом товарных сорто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блица 4 </w:t>
      </w:r>
      <w:r>
        <w:rPr>
          <w:b/>
          <w:bCs/>
          <w:color w:val="000000"/>
          <w:sz w:val="28"/>
          <w:szCs w:val="28"/>
          <w:lang w:val="ru-RU"/>
        </w:rPr>
        <w:t>100-балловая шк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87170</wp:posOffset>
                </wp:positionH>
                <wp:positionV relativeFrom="paragraph">
                  <wp:posOffset>45085</wp:posOffset>
                </wp:positionV>
                <wp:extent cx="2082800" cy="1843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40"/>
                              <w:gridCol w:w="720"/>
                              <w:gridCol w:w="16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а-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честв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-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лл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со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ше средне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едне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же средне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зк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45.15pt;mso-wrap-distance-left:9pt;mso-wrap-distance-right:9pt;mso-wrap-distance-top:0pt;mso-wrap-distance-bottom:0pt;margin-top:3.55pt;mso-position-vertical-relative:text;margin-left:117.1pt;mso-position-horizontal-relative:page">
                <v:fill opacity="0f"/>
                <v:textbox inset="0in,0in,0in,0in">
                  <w:txbxContent>
                    <w:tbl>
                      <w:tblPr>
                        <w:tblW w:w="32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40"/>
                        <w:gridCol w:w="720"/>
                        <w:gridCol w:w="16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а-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чество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а-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лл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сокое 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0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ше среднего 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0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еднее 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же среднего 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зк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идки для каждого вида продукции устанавливаются не одинаковые, а с учетом их специф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енным преимуществом многобалльных систем по сравнению с малобалльными является широкий диапазон шкалы, превышающий в несколько раз рабочие диапазоны других балльны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работка баллового метода, выполненная группой немецких ученых с учетом международных тенденций развития органолептической оценки, рассматривает варианты применения трех видов шкал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блица 5 </w:t>
      </w:r>
      <w:r>
        <w:rPr>
          <w:b/>
          <w:bCs/>
          <w:color w:val="000000"/>
          <w:sz w:val="28"/>
          <w:szCs w:val="28"/>
          <w:lang w:val="ru-RU"/>
        </w:rPr>
        <w:t>100-балловая шк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228600</wp:posOffset>
                </wp:positionH>
                <wp:positionV relativeFrom="paragraph">
                  <wp:posOffset>26035</wp:posOffset>
                </wp:positionV>
                <wp:extent cx="2882900" cy="17862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238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адаци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лл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честв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чень высо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5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со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0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ше средне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5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едне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же средне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зк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чень низк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40.65pt;mso-wrap-distance-left:9pt;mso-wrap-distance-right:9pt;mso-wrap-distance-top:0pt;mso-wrap-distance-bottom:0pt;margin-top:2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80"/>
                        <w:gridCol w:w="1080"/>
                        <w:gridCol w:w="238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адация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лл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чество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чень высокое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5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сокое 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0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ше среднего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5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еднее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же среднего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зкое 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чень низк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динарная шкала, в которой точки расположены в соответствии с установленной ранее или непрерывной последователь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тервальная шкала, для которой точки выбирают из предположения, что одинаковые цифровые интервалы соотносятся одинаковым различиям установленных сенсорных вос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кала соотношений, в которой точки выбирают из предпосылки, что одинаковые цифровые соотношения отвечают одинаковым соотношениям установленных сенсорных впечат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роение ординарной шкалы должно отвечать следующим требова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ждое отмеченное на шкале число должно соответствовать ступени (диапазону) качества. В математическом смысле это число является серединой ступени кач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личение чисел (баллов) отражает улучшение качества. Максимальная отметка шкалы характеризуется максимальным значением оценки, а минимальное значение описывается цифрами 1 или 0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Шкала должна иметь целые числа. При необходимости можно применять значения 0,5 балла. Каждая промежуточная ступень должна иметь описательную характеристику ка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мерность шкалы зависит от возможной дифференцируемости отдельных признаков, различительной способности дегустаторов и требуемой точности результатов. Шкала делится на симметричные три части: ступени нумеруются от 1 до л или от 0 до и-1, как показано в табл. 1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Элементы балловой системы: шкала испытаний; признаки, определяющие качество продуктов, и их описательная характеристика, соответствующая ступеням (баллам) оценочной шкалы. Как и в других научно обоснованных шкалах, для оценки всех признаков следует выполнять следующее условие: применять шкалы одинаковой размерности и описывать интенсивность желательных (положительно оцениваемых) и нежелательных (отрицательно оцениваемых) свойств. Такой подход означает, что требования к качеству либо выполнены, либо выполнены условно, либо не выполнены (см. табл. 6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аблица 6 Распределение шкал по принципу тройного деления</w:t>
      </w:r>
    </w:p>
    <w:tbl>
      <w:tblPr>
        <w:tblW w:w="695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900"/>
        <w:gridCol w:w="2289"/>
        <w:gridCol w:w="2323"/>
      </w:tblGrid>
      <w:tr>
        <w:trPr>
          <w:trHeight w:val="365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испытаний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признак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9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 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ое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ое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 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е Нежелательное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условно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 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тельное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рхняя ступень включает положительные характеристики. Средняя ступень охватывает как выполненные требования к качеству, так и допускаемые стандартом отклонения от оптимального качества. На нижнем уровне расположены нежелательные характеристики за пределами, допускаемыми стандартом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оотношение точек на шкале с интенсивностью положительных и отрицательных характеристик с помощью общих понятий безотносительно конкурентного продукта дает неспецифическую схему оценки (табл. 7), которая служит основой для разработки специфических схем применительно к объекту исследования. Специфические шкалы должны отражать гедоническое отношение потребителей и соответствовать законодательным нормам кач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блица 7 </w:t>
      </w:r>
      <w:r>
        <w:rPr>
          <w:b/>
          <w:bCs/>
          <w:color w:val="000000"/>
          <w:sz w:val="28"/>
          <w:szCs w:val="28"/>
          <w:lang w:val="ru-RU"/>
        </w:rPr>
        <w:t>Неспецифическая схема оценки по принципу тройного деления</w:t>
      </w:r>
    </w:p>
    <w:tbl>
      <w:tblPr>
        <w:tblW w:w="82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1"/>
        <w:gridCol w:w="2489"/>
        <w:gridCol w:w="2340"/>
      </w:tblGrid>
      <w:tr>
        <w:trPr>
          <w:trHeight w:val="324" w:hRule="atLeast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сание свойств признака и требований к качеству</w:t>
            </w:r>
          </w:p>
        </w:tc>
      </w:tr>
      <w:tr>
        <w:trPr>
          <w:trHeight w:val="39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=9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= 3</w:t>
            </w:r>
          </w:p>
        </w:tc>
      </w:tr>
      <w:tr>
        <w:trPr>
          <w:trHeight w:val="24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 — полное, максималь-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раженное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 — полное выполне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 — характерное, без на-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ожида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 — полное до не-</w:t>
            </w:r>
          </w:p>
        </w:tc>
      </w:tr>
      <w:tr>
        <w:trPr>
          <w:trHeight w:val="24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ений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 — незначительны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х от-</w:t>
            </w:r>
          </w:p>
        </w:tc>
      </w:tr>
      <w:tr>
        <w:trPr>
          <w:trHeight w:val="22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 — характерное, с не-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ений</w:t>
            </w:r>
          </w:p>
        </w:tc>
      </w:tr>
      <w:tr>
        <w:trPr>
          <w:trHeight w:val="1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ми откло-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м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 — заметные отклоне-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 — заметные откло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 — небольшие наруше-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 — заметные от-</w:t>
            </w:r>
          </w:p>
        </w:tc>
      </w:tr>
      <w:tr>
        <w:trPr>
          <w:trHeight w:val="13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ения до за-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 — заметные нарушен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 — заметные нару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ных наруше-</w:t>
            </w:r>
          </w:p>
        </w:tc>
      </w:tr>
      <w:tr>
        <w:trPr>
          <w:trHeight w:val="191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</w:t>
            </w:r>
          </w:p>
        </w:tc>
      </w:tr>
      <w:tr>
        <w:trPr>
          <w:trHeight w:val="25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 — значительные нару-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 — значительны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 — очень большие нару-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 — значительные</w:t>
            </w:r>
          </w:p>
        </w:tc>
      </w:tr>
      <w:tr>
        <w:trPr>
          <w:trHeight w:val="36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 — полностью измененное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 — полностью изме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до пол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95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но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есомненный интерес представляет разработка единой балльной системы для оценки качества пищевых продуктов. В основу такой универсальной системы можно положить теорию сенсорного анализа и соответствующую математическую обработку результатов исследования. Принцип воспроизводимости балльных оценок не будет нарушаться в том случае, если количество ступеней качества в системе будет не более того, какое может определить дегустатор. Очевидно, в универсальной системе достаточно будет четырех уровней положительного качества и пятый - неудовлетворительная оценка. Этим требованиям отвечает пятибалльная шкала, в которой предусмотрены оценки целыми числами: 5 - отличное качество, 4 - хорошее, 3 - вполне удовлетворительное, 2 - удовлетворительное,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неудовлетворительное. Показателей качества может быть от трех до шести, но каждый показатель следует оценивать по той же самой пятибалльной шкал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/>
      </w:pPr>
      <w:r>
        <w:rPr>
          <w:sz w:val="28"/>
          <w:szCs w:val="28"/>
          <w:lang w:val="ru-RU"/>
        </w:rPr>
        <w:t>1. Коваленко С. А., Шарковский Е.К. «Сенсорный и инструментальный анализ», лаб. практикум. - Мн.: БГЭУ, 2002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одина Т.Г. «Сенсорный анализ пищевых товаров» - М.: 2004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/>
      </w:pPr>
      <w:r>
        <w:rPr>
          <w:sz w:val="28"/>
          <w:szCs w:val="28"/>
          <w:lang w:val="ru-RU"/>
        </w:rPr>
        <w:t>3. Шарковский Е.К. «Сенсорный анализ», уч. пос.- Мн.: БГЭУ, 1993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1:00Z</dcterms:created>
  <dc:creator>Собачья шерстка</dc:creator>
  <dc:description/>
  <cp:keywords/>
  <dc:language>en-US</dc:language>
  <cp:lastModifiedBy>SYSTEM</cp:lastModifiedBy>
  <dcterms:modified xsi:type="dcterms:W3CDTF">2011-09-11T15:51:00Z</dcterms:modified>
  <cp:revision>2</cp:revision>
  <dc:subject/>
  <dc:title>Типы балльных шкал</dc:title>
</cp:coreProperties>
</file>