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язанская государственная радиотехническая академия</w:t>
      </w:r>
    </w:p>
    <w:p>
      <w:pPr>
        <w:pStyle w:val="Heading2"/>
        <w:keepNext w:val="false"/>
        <w:suppressAutoHyphens w:val="true"/>
        <w:spacing w:lineRule="auto" w:line="360"/>
        <w:ind w:firstLine="709"/>
        <w:rPr/>
      </w:pPr>
      <w:r>
        <w:rPr/>
        <w:t>Кафедра радиоуправления и связ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"Антенны и устройства СВЧ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тем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"Линейная решётка рупорных антенн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bCs/>
          <w:sz w:val="28"/>
        </w:rPr>
        <w:t>Выполнил:</w:t>
      </w:r>
    </w:p>
    <w:p>
      <w:pPr>
        <w:pStyle w:val="Normal"/>
        <w:suppressAutoHyphens w:val="true"/>
        <w:spacing w:lineRule="auto" w:line="360"/>
        <w:ind w:firstLine="5670"/>
        <w:rPr>
          <w:iCs/>
          <w:sz w:val="28"/>
        </w:rPr>
      </w:pPr>
      <w:r>
        <w:rPr>
          <w:iCs/>
          <w:sz w:val="28"/>
        </w:rPr>
        <w:t>студент группы 117</w:t>
      </w:r>
    </w:p>
    <w:p>
      <w:pPr>
        <w:pStyle w:val="Normal"/>
        <w:suppressAutoHyphens w:val="true"/>
        <w:spacing w:lineRule="auto" w:line="360"/>
        <w:ind w:firstLine="5670"/>
        <w:rPr>
          <w:iCs/>
          <w:sz w:val="28"/>
        </w:rPr>
      </w:pPr>
      <w:r>
        <w:rPr>
          <w:iCs/>
          <w:sz w:val="28"/>
        </w:rPr>
        <w:t>Угаров А.А.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bCs/>
          <w:sz w:val="28"/>
        </w:rPr>
        <w:t>Руководитель: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iCs/>
          <w:sz w:val="28"/>
        </w:rPr>
        <w:t>доц. Елумеев В.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язань 2004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keepNext w:val="false"/>
        <w:suppressAutoHyphens w:val="true"/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Теоретическая ча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асчёт основных электрических и геометрических параметров линейной решётки рупорных антенн и её элемент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онструктивный расчёт и разработка конструкции АФУ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Описание конструкции</w:t>
      </w:r>
    </w:p>
    <w:p>
      <w:pPr>
        <w:pStyle w:val="Heading5"/>
        <w:keepNext w:val="false"/>
        <w:suppressAutoHyphens w:val="true"/>
        <w:spacing w:lineRule="auto" w:line="360"/>
        <w:rPr/>
      </w:pPr>
      <w:r>
        <w:rPr/>
        <w:t>Заключ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Антенно-фидерное устройство, обеспечивающее излучение и прием радиоволн, - неотъемлемая часть любой радиотехнической системы. Требования к техническим характеристикам антенн вытекают из назначения радиосистемы, условий размещения, режима работы, допустимых затрат и т.д. Реализуемость необходимых направленных свойств, помехозащищённости, частотных, энергетических и других характеристик антенн во многом зависит от рабочего диапазона волн. Хотя в радиотехнических системах используют разные диапазоны частот, сверхвысокие частоты (СВЧ) получают все более широкое применение. Это объясняется возможностями реализации в антеннах СВЧ характеристик, влияющих на важнейшие показатели качества всей радиосистемы. Так, в диапазоне СВЧ антенны могут создавать остронаправленное излучение с лучом шириной до долей градуса и усиливать сигнал в десятки и сотни тысяч раз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Антенны СВЧ широко применяются в различных областях радиоэлектроники – связи, телевидении, радиолокации, радиоуправлении, а также в системах инструментальной посадки летательных аппаратов, радиоэлектронного противодействия, радиовзрывателей, радиотелеметрии и др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Широкое распространение получили остронаправленные сканирующие антенны (антенные решётки). Сканирование позволяет осуществлять обзор пространства, сопровождение движущихся объектов и определение их угловых координат. Замена слабонаправленных или ненаправленных антенн, например связных, остронаправленными сканирующими позволяет не только получать энергетический выигрыш в радиотехнической системе за счёт увеличения коэффициента усиления антенн, но и в ряде случае ослаблять взаимные влияния одновременно работающих различных систем.</w:t>
      </w:r>
    </w:p>
    <w:p>
      <w:pPr>
        <w:pStyle w:val="TextBodyIndent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/>
        <w:t>Применение антенных решёток для построения сканирующих остронаправленных антенн позволяет реализовать высокую скорость обзора пространства и способствует увеличению объема информации о распределении источников излучения или отражения электромагнитных волн в окружающем пространстве. В зависимости от геометрии расположения излучателей в пространстве антенные решётки (АР) подразделяются на одномерные (линейные, кольцевые, дуговые), двухмерные (поверхностные) и трехмерные. Одним из видов линейных антенных решёток является линейная решётка рупорных антен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1. Линейная антенная решё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 xml:space="preserve">1. </w:t>
      </w:r>
      <w:r>
        <w:rPr>
          <w:bCs/>
          <w:sz w:val="28"/>
        </w:rPr>
        <w:t>Теорет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Заданием данной курсовой работы является проектирование и расчёт линейной решётки рупорных антенн. В качестве элемента антенной решетки будем использовать пирамидальный руп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упорные антенны являются простейшими антеннами СВЧ – диапазона. Они могут применяться как самостоятельно, так и в качестве элементов более сложных антенн. Рупорные антенны позволяют формировать диаграммы направленности (ДН) шириной от 100-1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до 10-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 Рупорные антенны являются широкополосными, они обеспечивают примерно полуторное перекрытие по диапазону. Коэффициент полезного действия рупора – высокий (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3495" cy="169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3952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.2. Пирамидальный рупор</w:t>
      </w:r>
    </w:p>
    <w:p>
      <w:pPr>
        <w:pStyle w:val="Normal"/>
        <w:tabs>
          <w:tab w:val="clear" w:pos="708"/>
          <w:tab w:val="left" w:pos="626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44825" cy="189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>1- вершина руп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1- длина (высота) руп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>1- угол раствора руп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>2- вторая вершина руп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2- вторая длина (высота) руп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>2- второй угол раствора руп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Расчёт основных электрических и геометрических параметров линейной решётки рупорных антенн и её элементов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ишем основные формулы для расчёта линейной решётки рупорных антенн: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bdr w:val="single" w:sz="4" w:space="0" w:color="000000"/>
        </w:rPr>
        <w:drawing>
          <wp:inline distT="0" distB="0" distL="0" distR="0">
            <wp:extent cx="15113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bdr w:val="single" w:sz="4" w:space="0" w:color="000000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-коэффициент, определяемый законом распределения поля в соответствующей плоскости и уровнем на котором задана ДН. Формула определяет ширину ДН линейной решетки рупорных антенн на уровне 0.5 по мощности в горизонтальной плоскости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bdr w:val="single" w:sz="4" w:space="0" w:color="000000"/>
        </w:rPr>
        <w:drawing>
          <wp:inline distT="0" distB="0" distL="0" distR="0">
            <wp:extent cx="10287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определяющая ширину ДН одного излучателя (рупора) на уровне 0.5 по мощности в горизонтальной плоскости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  <w:drawing>
          <wp:inline distT="0" distB="0" distL="0" distR="0">
            <wp:extent cx="10414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определяющая ширину ДН линейной решётки рупорных антенн уровне 0.5 по мощности в вертикальной плоскости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bdr w:val="single" w:sz="4" w:space="0" w:color="000000"/>
        </w:rPr>
        <w:drawing>
          <wp:inline distT="0" distB="0" distL="0" distR="0">
            <wp:extent cx="54546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bdr w:val="single" w:sz="4" w:space="0" w:color="000000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определяющая количество излучателей (рупоров) линейной решетки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bdr w:val="single" w:sz="4" w:space="0" w:color="000000"/>
        </w:rPr>
        <w:drawing>
          <wp:inline distT="0" distB="0" distL="0" distR="0">
            <wp:extent cx="774065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bdr w:val="single" w:sz="4" w:space="0" w:color="000000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формулы определяющие длины рупоров, соответственно в "</w:t>
      </w:r>
      <w:r>
        <w:rPr>
          <w:sz w:val="28"/>
          <w:lang w:val="en-US"/>
        </w:rPr>
        <w:t>E</w:t>
      </w:r>
      <w:r>
        <w:rPr>
          <w:sz w:val="28"/>
        </w:rPr>
        <w:t>" и "</w:t>
      </w:r>
      <w:r>
        <w:rPr>
          <w:sz w:val="28"/>
          <w:lang w:val="en-US"/>
        </w:rPr>
        <w:t>H</w:t>
      </w:r>
      <w:r>
        <w:rPr>
          <w:sz w:val="28"/>
        </w:rPr>
        <w:t>"-плоскостях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065" cy="561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61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определяющая максимально допустимые значения шага, при котором отсутствуют дифракционные максимумы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2505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6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определяющая ДН линейной решётки рупорных антен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 рупора в "Е" - плоскости , без учёта фазовых иска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 рупора в "Е" - плоскости , с учётом квадратурных фазовых иска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7580" cy="752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752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житель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ведём расчёт основных параметров одиночного пирамидального рупора и линейной решётки:</w:t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1.</w:t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1104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28035" cy="926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tabs>
          <w:tab w:val="clear" w:pos="708"/>
          <w:tab w:val="left" w:pos="198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3.</w:t>
      </w:r>
    </w:p>
    <w:p>
      <w:pPr>
        <w:pStyle w:val="TextBody"/>
        <w:tabs>
          <w:tab w:val="clear" w:pos="708"/>
          <w:tab w:val="left" w:pos="198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098800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08"/>
          <w:tab w:val="center" w:pos="4677" w:leader="none"/>
        </w:tabs>
        <w:suppressAutoHyphens w:val="true"/>
        <w:ind w:firstLine="709"/>
        <w:jc w:val="both"/>
        <w:rPr>
          <w:lang w:val="en-US"/>
        </w:rPr>
      </w:pPr>
      <w:r>
        <w:rPr/>
        <w:t>4.</w:t>
      </w:r>
    </w:p>
    <w:p>
      <w:pPr>
        <w:pStyle w:val="TextBody"/>
        <w:tabs>
          <w:tab w:val="clear" w:pos="708"/>
          <w:tab w:val="center" w:pos="4677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91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ведём расчёт ДН линейной решётки рупорных антен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992505" cy="256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без учёта фазовых иска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8700" cy="889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Next w:val="false"/>
        <w:suppressAutoHyphens w:val="true"/>
        <w:spacing w:lineRule="auto" w:line="360"/>
        <w:ind w:left="0" w:firstLine="709"/>
        <w:jc w:val="both"/>
        <w:rPr>
          <w:bCs/>
          <w:sz w:val="28"/>
          <w:u w:val="none"/>
        </w:rPr>
      </w:pPr>
      <w:r>
        <w:rPr>
          <w:bCs/>
          <w:sz w:val="28"/>
          <w:u w:val="none"/>
        </w:rPr>
      </w:r>
    </w:p>
    <w:p>
      <w:pPr>
        <w:pStyle w:val="Heading7"/>
        <w:keepNext w:val="false"/>
        <w:suppressAutoHyphens w:val="true"/>
        <w:spacing w:lineRule="auto" w:line="360"/>
        <w:ind w:left="0" w:firstLine="709"/>
        <w:jc w:val="both"/>
        <w:rPr>
          <w:bCs/>
          <w:sz w:val="28"/>
          <w:u w:val="none"/>
        </w:rPr>
      </w:pPr>
      <w:r>
        <w:rPr>
          <w:bCs/>
          <w:sz w:val="28"/>
          <w:u w:val="none"/>
        </w:rPr>
        <w:t>ДН пирамидального рупора в "Е" - плоскости, без учёта фазовых искажени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1340" cy="2100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6170" cy="795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bCs/>
        </w:rPr>
      </w:pPr>
      <w:r>
        <w:rPr>
          <w:bCs/>
        </w:rPr>
        <w:t>ДН множителя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4510" cy="5099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91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291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Н множителя системы:</w:t>
      </w:r>
    </w:p>
    <w:p>
      <w:pPr>
        <w:pStyle w:val="Normal"/>
        <w:tabs>
          <w:tab w:val="clear" w:pos="708"/>
          <w:tab w:val="left" w:pos="5291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29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11530" cy="614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91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29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6580" cy="2165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34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ДН линейной решётки рупорных антенн в "Е" - плоскости, без учёта фазовых иска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05960" cy="2466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18870" cy="7950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1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992505" cy="25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с учётом квадратурных фазовых искажений</w:t>
      </w:r>
    </w:p>
    <w:p>
      <w:pPr>
        <w:pStyle w:val="Normal"/>
        <w:tabs>
          <w:tab w:val="clear" w:pos="708"/>
          <w:tab w:val="left" w:pos="211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1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1041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bCs/>
          <w:sz w:val="28"/>
          <w:u w:val="none"/>
        </w:rPr>
      </w:pPr>
      <w:r>
        <w:rPr>
          <w:bCs/>
          <w:sz w:val="28"/>
          <w:u w:val="none"/>
        </w:rPr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bCs/>
          <w:u w:val="none"/>
        </w:rPr>
      </w:pPr>
      <w:r>
        <w:rPr>
          <w:bCs/>
          <w:u w:val="none"/>
        </w:rPr>
        <w:t>ДН пирамидального рупора в "Е" - плоскости, с учётом фазовых иска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u w:val="none"/>
          <w:lang w:val="en-US"/>
        </w:rPr>
      </w:pPr>
      <w:r>
        <w:rPr>
          <w:bCs/>
          <w:sz w:val="28"/>
          <w:u w:val="non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93470" cy="795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9705" cy="2396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suppressAutoHyphens w:val="true"/>
        <w:spacing w:lineRule="auto" w:line="360"/>
        <w:ind w:left="0" w:firstLine="709"/>
        <w:jc w:val="both"/>
        <w:rPr>
          <w:bCs/>
        </w:rPr>
      </w:pPr>
      <w:r>
        <w:rPr>
          <w:bCs/>
        </w:rPr>
        <w:t>ДН множителя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58690" cy="5657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91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Н множителя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92505" cy="756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3290" cy="24460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9"/>
        <w:keepNext w:val="false"/>
        <w:tabs>
          <w:tab w:val="clear" w:pos="708"/>
          <w:tab w:val="left" w:pos="2512" w:leader="none"/>
        </w:tabs>
        <w:suppressAutoHyphens w:val="true"/>
        <w:spacing w:lineRule="auto" w:line="360"/>
        <w:ind w:firstLine="709"/>
        <w:jc w:val="both"/>
        <w:rPr>
          <w:bCs/>
          <w:u w:val="none"/>
        </w:rPr>
      </w:pPr>
      <w:r>
        <w:rPr>
          <w:bCs/>
          <w:u w:val="none"/>
        </w:rPr>
        <w:t>ДН линейной решётки в "Е" - плоскости, с учётом фазовых искажений</w:t>
      </w:r>
    </w:p>
    <w:p>
      <w:pPr>
        <w:pStyle w:val="Normal"/>
        <w:tabs>
          <w:tab w:val="clear" w:pos="708"/>
          <w:tab w:val="left" w:pos="2512" w:leader="none"/>
        </w:tabs>
        <w:suppressAutoHyphens w:val="true"/>
        <w:spacing w:lineRule="auto" w:line="360"/>
        <w:ind w:firstLine="709"/>
        <w:jc w:val="both"/>
        <w:rPr>
          <w:bCs/>
          <w:sz w:val="28"/>
          <w:u w:val="none"/>
        </w:rPr>
      </w:pPr>
      <w:r>
        <w:rPr>
          <w:bCs/>
          <w:sz w:val="28"/>
          <w:u w:val="none"/>
        </w:rPr>
      </w:r>
    </w:p>
    <w:p>
      <w:pPr>
        <w:pStyle w:val="Normal"/>
        <w:tabs>
          <w:tab w:val="clear" w:pos="708"/>
          <w:tab w:val="left" w:pos="251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43635" cy="7950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1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51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48225" cy="26879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8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ведём расчёт волноводно-щелевой анте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19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875530" cy="1581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2947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.4. Волноводно-щелевая антен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чем приступить к расчёту волноводно-щелевой антенны, проведем расчет параметров волновода ( выберем его тип), необходимого для подключения рупора к волноводно-щелевой антенн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0" cy="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17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28090" cy="117856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2579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.5. Прямоугольный волно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3165"/>
        </w:tabs>
        <w:suppressAutoHyphens w:val="true"/>
        <w:spacing w:lineRule="auto" w:line="360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бор волновода: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/>
        <w:t>Волновод выбираем исходя из заданной рабочей част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3030" cy="203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/>
        <w:t>Марка волновода</w:t>
      </w:r>
      <w:r>
        <w:rPr>
          <w:lang w:val="en-US"/>
        </w:rPr>
        <w:t xml:space="preserve"> WR-1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змеры волно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5645" cy="48768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3165"/>
        </w:tabs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Расчёт волноводно-щелевой антен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размеры волновода и длину волны в волноводе:</w:t>
      </w:r>
    </w:p>
    <w:p>
      <w:pPr>
        <w:pStyle w:val="Normal"/>
        <w:tabs>
          <w:tab w:val="clear" w:pos="708"/>
          <w:tab w:val="left" w:pos="3483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5370" cy="1282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.о. значение </w:t>
      </w:r>
      <w:r>
        <w:rPr>
          <w:sz w:val="28"/>
          <w:lang w:val="en-US"/>
        </w:rPr>
        <w:t>d</w:t>
      </w:r>
      <w:r>
        <w:rPr>
          <w:sz w:val="28"/>
        </w:rPr>
        <w:t xml:space="preserve"> выбрано нами неверно. Выберем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5000" cy="2108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/>
        <w:t xml:space="preserve">Т.о. </w:t>
      </w:r>
      <w:r>
        <w:rPr>
          <w:bCs/>
        </w:rPr>
        <w:t>длина волны</w:t>
      </w:r>
      <w:r>
        <w:rPr/>
        <w:t xml:space="preserve"> в волноводе равна: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4953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  <w:t>Размеры волновода:</w:t>
      </w:r>
    </w:p>
    <w:p>
      <w:pPr>
        <w:pStyle w:val="TextBody"/>
        <w:suppressAutoHyphens w:val="true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736600" cy="6343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  <w:t>Определяем размеры и марку волновода по справочнику:</w:t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/>
        <w:t xml:space="preserve">Марка волновода: </w:t>
      </w:r>
      <w:r>
        <w:rPr>
          <w:lang w:val="en-US"/>
        </w:rPr>
        <w:t>WR</w:t>
      </w:r>
      <w:r>
        <w:rPr/>
        <w:t>-112</w:t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/>
        <w:t>Размеры волновода:</w:t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85645" cy="4876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t>Определим теперь длину щели в узкой стенке прямоугольного волновода и её ширину, зная заданную мощность в антенне.</w:t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  <w:t>Длина щели равна:</w:t>
      </w:r>
    </w:p>
    <w:p>
      <w:pPr>
        <w:pStyle w:val="TextBody"/>
        <w:suppressAutoHyphens w:val="true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44500" cy="393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  <w:t>Проведём расчёт ширины щели: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Ширина щели </w:t>
      </w:r>
      <w:r>
        <w:rPr>
          <w:lang w:val="en-US"/>
        </w:rPr>
        <w:t>d</w:t>
      </w:r>
      <w:r>
        <w:rPr/>
        <w:t xml:space="preserve">1 в ВЩА выбирается исходя из условий обеспечения необходимой электрической прочности и требуемой полосы пропускания. При выборе ширины щели должен обеспечиваться двух- или трехкратный запас по пробивной напряжённости поля для середины щели, где напряжённость поля </w:t>
      </w:r>
      <w:r>
        <w:rPr/>
        <w:drawing>
          <wp:inline distT="0" distB="0" distL="0" distR="0">
            <wp:extent cx="215900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ксимальна (</w:t>
      </w:r>
      <w:r>
        <w:rPr/>
        <w:drawing>
          <wp:inline distT="0" distB="0" distL="0" distR="0">
            <wp:extent cx="4445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Такой запас выбирается исходя из конструктивных требований и условий работы щелевой антенны:</w:t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548765" cy="431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TextBody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159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-амплитуда напряжения в пучности; </w:t>
      </w:r>
      <w:r>
        <w:rPr>
          <w:lang w:val="en-US"/>
        </w:rPr>
        <w:t>d</w:t>
      </w:r>
      <w:r>
        <w:rPr/>
        <w:t xml:space="preserve">1-ширина щели; </w:t>
      </w:r>
      <w:r>
        <w:rPr/>
        <w:drawing>
          <wp:inline distT="0" distB="0" distL="0" distR="0">
            <wp:extent cx="241300" cy="241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редельное значение напряжённости поля, при котором наступает электрический пробой(для воздуха при нормальных условиях </w:t>
      </w:r>
      <w:r>
        <w:rPr/>
        <w:drawing>
          <wp:inline distT="0" distB="0" distL="0" distR="0">
            <wp:extent cx="762000" cy="393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t>При равномерном амплитудном распределении поля по раскрыву антенны, когда излучаемая антенной мощность делится поровну между щелями: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041400" cy="266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52400" cy="165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- подводимая к антенне мощность; </w:t>
      </w:r>
      <w:r>
        <w:rPr/>
        <w:drawing>
          <wp:inline distT="0" distB="0" distL="0" distR="0">
            <wp:extent cx="2159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проводимость излучения щели; </w:t>
      </w:r>
      <w:r>
        <w:rPr/>
        <w:drawing>
          <wp:inline distT="0" distB="0" distL="0" distR="0">
            <wp:extent cx="177165" cy="1771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число щелей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333500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268730" cy="2698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6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 xml:space="preserve">для резонансных щелей </w:t>
      </w:r>
      <w:r>
        <w:rPr/>
        <w:drawing>
          <wp:inline distT="0" distB="0" distL="0" distR="0">
            <wp:extent cx="8382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uppressAutoHyphens w:val="true"/>
        <w:ind w:firstLine="709"/>
        <w:jc w:val="both"/>
        <w:rPr>
          <w:bCs/>
          <w:lang w:val="en-US"/>
        </w:rPr>
      </w:pPr>
      <w:r>
        <w:rPr>
          <w:bCs/>
        </w:rPr>
        <w:t>Расчёт:</w:t>
      </w:r>
    </w:p>
    <w:p>
      <w:pPr>
        <w:pStyle w:val="TextBody"/>
        <w:suppressAutoHyphens w:val="true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298700" cy="431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3048000" cy="4572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5900" cy="203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3162300" cy="9144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  <w:t>Оценка полосы пропускания антенны:</w:t>
      </w:r>
    </w:p>
    <w:p>
      <w:pPr>
        <w:pStyle w:val="TextBody"/>
        <w:suppressAutoHyphens w:val="true"/>
        <w:ind w:firstLine="709"/>
        <w:jc w:val="both"/>
        <w:rPr/>
      </w:pPr>
      <w:r>
        <w:rPr/>
        <w:t>Проведём оценку полосы пропускания антенны: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794000" cy="2362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  <w:t>Эскиз проектируемой антенны</w:t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354711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Cs/>
          <w:lang w:val="en-US"/>
        </w:rPr>
        <w:t xml:space="preserve">3. </w:t>
      </w:r>
      <w:r>
        <w:rPr>
          <w:bCs/>
        </w:rPr>
        <w:t>Конструктивный расчёт и разработка конструкции АФУ</w:t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  <w:t>Предварительный анализ проектируемой антенны</w:t>
      </w:r>
    </w:p>
    <w:p>
      <w:pPr>
        <w:pStyle w:val="TextBody"/>
        <w:suppressAutoHyphens w:val="true"/>
        <w:ind w:firstLine="709"/>
        <w:jc w:val="both"/>
        <w:rPr>
          <w:bCs/>
        </w:rPr>
      </w:pPr>
      <w:r>
        <w:rPr>
          <w:bCs/>
        </w:rPr>
        <w:t>Изобразим приближенно элементы устройства:</w:t>
      </w:r>
    </w:p>
    <w:p>
      <w:pPr>
        <w:pStyle w:val="TextBody"/>
        <w:suppressAutoHyphens w:val="true"/>
        <w:ind w:firstLine="709"/>
        <w:jc w:val="both"/>
        <w:rPr/>
      </w:pPr>
      <w:r>
        <w:rPr/>
        <w:t>В линейную решётку рупорных антенн будут входить следующие элементы: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>Линейка из пирамидальных рупоров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>Запитывать рупоры будем с помощью волноводно-щелевой антенны (поперечные щели в узкой стенке волновода)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 xml:space="preserve">Запитывать волноводно-щелевую антенну будем с помощью волноводного тройника , либо </w:t>
      </w:r>
      <w:r>
        <w:rPr>
          <w:lang w:val="en-US"/>
        </w:rPr>
        <w:t>E</w:t>
      </w:r>
      <w:r>
        <w:rPr/>
        <w:t xml:space="preserve">- типа, либо </w:t>
      </w:r>
      <w:r>
        <w:rPr>
          <w:lang w:val="en-US"/>
        </w:rPr>
        <w:t>H</w:t>
      </w:r>
      <w:r>
        <w:rPr/>
        <w:t>- типа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>Волноводы также будем использовать для соединения линейки рупоров , с волноводно-щелевой антенной</w:t>
      </w:r>
      <w:r>
        <w:br w:type="page"/>
      </w:r>
    </w:p>
    <w:p>
      <w:pPr>
        <w:pStyle w:val="TextBody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4471035" cy="177355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2947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.3. Волноводно-щелевая антенна</w:t>
      </w:r>
    </w:p>
    <w:p>
      <w:pPr>
        <w:pStyle w:val="Normal"/>
        <w:tabs>
          <w:tab w:val="clear" w:pos="708"/>
          <w:tab w:val="left" w:pos="1674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74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8680" cy="211391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.4. Линейная решётка рупорных антенн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5280" cy="27368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5. Волноводный тройник Н-типа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keepNext w:val="false"/>
        <w:tabs>
          <w:tab w:val="clear" w:pos="708"/>
          <w:tab w:val="left" w:pos="21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suppressAutoHyphens w:val="true"/>
        <w:ind w:left="0" w:right="0" w:firstLine="709"/>
        <w:jc w:val="both"/>
        <w:rPr/>
      </w:pPr>
      <w:r>
        <w:rPr/>
        <w:t xml:space="preserve">В ходе выполнения данной курсовой работы, я рассчитал параметры и диаграмму направленности линейной решетки состоящей из рупорных антенн. В качестве рупора я использовал пирамидальный рупор. Рис.2. Решётка представляет собой набор пирамидальных рупоров расположенных в линейку. Рис.4. В процессе расчётов установили, что число рупоров (излучателей) </w:t>
      </w:r>
      <w:r>
        <w:rPr>
          <w:lang w:val="en-US"/>
        </w:rPr>
        <w:t>N</w:t>
      </w:r>
      <w:r>
        <w:rPr/>
        <w:t xml:space="preserve"> равно 3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остоинством рупорных антенн является большая диапазонность и простота конструкции. С помощью рупорных антенн, мы спроектировали линейную решётку, обладающую достаточно узкой Д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достатком такой линейной решётки является то, что из-за большого числа излучателей увеличиваются размеры решётки, а соответственно и масса конструкции тоже увели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 результатам выполнения курсовой работы была рассчитана линейная решетка из рупорных антенн со следующими параметрами 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Ширина ДН в горизонтальной плоскости 2 град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Ширина ДН в вертикальной плоскости 20 град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</w:rPr>
        <w:t>Сектор сканирования +/- 10 град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оляризация линейна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олоса пропускания антенны является достаточно широ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Полученные результаты соответствуют требованию технического за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Список литературы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А.Л. Драбкин и В.Л. Зузенко "Антенно-фидерные устройства" Издательство "Советское радио" Москва-1961год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 Д.М. Сазонов "Антенны и устройства СВЧ"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сква "Высшая школа" 1988год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А.С. Лавров, Г.Б. Резников "Антенно-фидерные устройства"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сква "Советское радио" 1974г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 редакцией Д.И. Воскресенского "Антенны и устройства СВЧ" Расчёт и проектирование антенных решёток и их излучающих элементо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здательство "Советское радио" Москва-1972год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Антенны и устройства СВЧ: Методические указания к лабораторным работа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ь / РГРТА; Составили: В.Я. Рендакова, А.Д. Касаткин, А.В. Маторин, А.В. Рубцов; Под редакцией А.В. Рубцо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язань, 1998год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5. </w:t>
      </w:r>
      <w:r>
        <w:rPr>
          <w:bCs/>
          <w:sz w:val="28"/>
        </w:rPr>
        <w:t>М. С .Жук , Ю. Б. Молочков. Проектирование линзовых , сканирующих , широкодиапазонных антенн и фидерных устройств. М : Энергия , 1973.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  <w:lang w:val="en-US"/>
        </w:rPr>
        <w:t xml:space="preserve">6. </w:t>
      </w:r>
      <w:r>
        <w:rPr>
          <w:bCs/>
          <w:sz w:val="28"/>
        </w:rPr>
        <w:t>А. Л. Фельдштейн , Л. Р. Явич , В. П. Смирнов. Справочник по элементам волноводной техники. М : Советское радио , 1967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lang w:val="en-US"/>
        </w:rPr>
        <w:t xml:space="preserve">7. </w:t>
      </w:r>
      <w:r>
        <w:rPr>
          <w:bCs/>
          <w:sz w:val="28"/>
        </w:rPr>
        <w:t>Конспект лекций по курсу "Антенны и устройства СВЧ". А.В. Руб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340" w:leader="none"/>
      </w:tabs>
      <w:jc w:val="center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3165" w:leader="none"/>
      </w:tabs>
    </w:pPr>
    <w:rPr>
      <w:b/>
      <w:bCs/>
      <w:sz w:val="28"/>
      <w:u w:val="single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3165" w:leader="none"/>
      </w:tabs>
      <w:jc w:val="center"/>
    </w:pPr>
    <w:rPr>
      <w:b/>
      <w:bCs/>
      <w:sz w:val="28"/>
    </w:rPr>
  </w:style>
  <w:style w:type="paragraph" w:styleId="Style11">
    <w:name w:val="Цитата"/>
    <w:basedOn w:val="Normal"/>
    <w:qFormat/>
    <w:pPr>
      <w:spacing w:lineRule="auto" w:line="360"/>
      <w:ind w:left="-426" w:right="-483" w:firstLine="426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0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0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36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1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png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58:00Z</dcterms:created>
  <dc:creator>Угаров Андрей</dc:creator>
  <dc:description/>
  <cp:keywords/>
  <dc:language>en-US</dc:language>
  <cp:lastModifiedBy>SYSTEM</cp:lastModifiedBy>
  <dcterms:modified xsi:type="dcterms:W3CDTF">2011-09-11T15:58:00Z</dcterms:modified>
  <cp:revision>2</cp:revision>
  <dc:subject/>
  <dc:title>МИНИСТЕРСТВО ОБЩЕГО И ПРОФЕССИОНАЛЬНОГО ОБРАЗОВАНИЯ РФ</dc:title>
</cp:coreProperties>
</file>