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</w:rPr>
        <w:t>История и устройство микрофон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бственно, </w:t>
      </w:r>
      <w:r>
        <w:rPr>
          <w:iCs/>
          <w:sz w:val="28"/>
          <w:szCs w:val="28"/>
        </w:rPr>
        <w:t>первым</w:t>
      </w:r>
      <w:r>
        <w:rPr>
          <w:sz w:val="28"/>
          <w:szCs w:val="28"/>
        </w:rPr>
        <w:t xml:space="preserve"> термин "</w:t>
      </w:r>
      <w:r>
        <w:rPr>
          <w:iCs/>
          <w:sz w:val="28"/>
          <w:szCs w:val="28"/>
        </w:rPr>
        <w:t>микрофон</w:t>
      </w:r>
      <w:r>
        <w:rPr>
          <w:sz w:val="28"/>
          <w:szCs w:val="28"/>
        </w:rPr>
        <w:t xml:space="preserve">" предложил использовать британский изобретатель Сэр Чарльз Уитстоун в 1827 году. Его нехитрый инструмент для усиления слабых звуков — две тонкие рейки, сообщавшие механические колебания ушам, не имел ничего общего с тем, что теперь называется </w:t>
      </w:r>
      <w:r>
        <w:rPr>
          <w:bCs/>
          <w:sz w:val="28"/>
          <w:szCs w:val="28"/>
        </w:rPr>
        <w:t>микрофоном</w:t>
      </w:r>
      <w:r>
        <w:rPr>
          <w:sz w:val="28"/>
          <w:szCs w:val="28"/>
        </w:rPr>
        <w:t>. Ничего, кроме названия. Микрофон как устройство для преобразования акустического сигнала в электрический с сохранением волновых характеристик — появился в 1876 году. Правда, назывался он совершенно иначе — жидкостный передатчик (liquid transmitter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635" cy="227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Жидкостный передатч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жидкостного передатчика достаточно прост. В трубообразный резервуар налито немного воды, на которой "плавает" пергаментная диафрагма.</w:t>
      </w:r>
    </w:p>
    <w:p>
      <w:pPr>
        <w:pStyle w:val="Normal"/>
        <w:tabs>
          <w:tab w:val="clear" w:pos="708"/>
          <w:tab w:val="left" w:pos="2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иафрагме присоединён провод — так, чтобы лишь едва соприкасаться с водой. В воду добавлено небольшое количество кислоты, чтобы улучшить её электропровод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что-то говорит в трубку, диафрагма начинает колебаться, так что провод соприкасается с водой то больше, то меньше. Соответственным образом изменяется сопротивление электрической цеп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 марта</w:t>
      </w:r>
      <w:r>
        <w:rPr>
          <w:sz w:val="28"/>
        </w:rPr>
        <w:t xml:space="preserve"> </w:t>
      </w:r>
      <w:r>
        <w:rPr>
          <w:sz w:val="28"/>
          <w:szCs w:val="28"/>
        </w:rPr>
        <w:t>1877 года американский изобретатель Эмиль Берлинер построил первый угольный микрофон. Однако развитие получил микрофон американского изобретателя Дэвида Юза (в мае 1878 года). Микрофон Юза содержал угольный стержень с заострёнными концами, упиравшийся в две угольные же чашечки, и соединённый с подвижной мембраной. Площадь контакта угольного стержня с чашечками сильно менялась при колебаниях мембраны, соответственно менялось и сопротивление угольного микрофона, а с ним и ток в цепи. Микрофон Юза совершенствовался многими изобретателями. Весьма значительно усовершенствовал этот тип микрофонов Эдисон. Он предложил использовать угольный порошок вместо угольного стержня, т. е. изобрёл новый вид угольного микрофона с угольным порошком. Автор наиболее прижившейся конструкции угольного микрофона — Энтони Уайт (189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гольный микрофон практически не требует усиления сигнала, сигнал с его выхода можно подавать непосредственно на высокоомный наушник или громкоговоритель. Из-за этого свойства угольные микрофоны использовались до недавнего времени в телефонных аппаратах (с дисковым номеронабирателем). Однако угольный микрофон отличается плохой амплитудно-частотной характеристикой (он нечувствителен к слишком низким и слишком высоким частотам). Кроме того, в отличие от наиболее распространённого динамического микрофона, угольный требует питания постоянным то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ый</w:t>
      </w:r>
      <w:r>
        <w:rPr>
          <w:sz w:val="28"/>
          <w:szCs w:val="28"/>
        </w:rPr>
        <w:t xml:space="preserve"> "ленточный" </w:t>
      </w:r>
      <w:r>
        <w:rPr>
          <w:iCs/>
          <w:sz w:val="28"/>
          <w:szCs w:val="28"/>
        </w:rPr>
        <w:t>микрофон</w:t>
      </w:r>
      <w:r>
        <w:rPr>
          <w:sz w:val="28"/>
          <w:szCs w:val="28"/>
        </w:rPr>
        <w:t xml:space="preserve"> "44А" изобретён в 1942 году сотрудниками американской компании RCA. Ему суждено было стать одним из самых популярных </w:t>
      </w:r>
      <w:r>
        <w:rPr>
          <w:bCs/>
          <w:sz w:val="28"/>
          <w:szCs w:val="28"/>
        </w:rPr>
        <w:t>микрофонов</w:t>
      </w:r>
      <w:r>
        <w:rPr>
          <w:sz w:val="28"/>
          <w:szCs w:val="28"/>
        </w:rPr>
        <w:t xml:space="preserve"> для студийных записей. Собственно говоря, больше он нигде и не применялся: слишком тяжёл (3,5 килограмма). Однако он обладал и рядом заметных преимуществ: высокая чувствительность и узкая направленность, за счёт чего отсекались посторонние шу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крофоне использовалась лента длиной 50 мм и шириной 2,4 мм, которая двигалась в магнитном поле в соответствии со звуковым давлением. Впоследствии вес ленточных </w:t>
      </w:r>
      <w:r>
        <w:rPr>
          <w:iCs/>
          <w:sz w:val="28"/>
          <w:szCs w:val="28"/>
        </w:rPr>
        <w:t>микрофонов</w:t>
      </w:r>
      <w:r>
        <w:rPr>
          <w:sz w:val="28"/>
          <w:szCs w:val="28"/>
        </w:rPr>
        <w:t xml:space="preserve"> значительно уменьшился, а для увеличения чувствительности стали использовать два ленточных капсюля ср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настоящее время в профессиональной практике используются только динамические и конденсаторные микрофоны. Первый динамический микрофон ДМК изготовили на заводе "Октава" в 1936 году.</w:t>
      </w:r>
      <w:r>
        <w:rPr>
          <w:rStyle w:val="StrongEmphasis"/>
          <w:b w:val="false"/>
          <w:sz w:val="28"/>
          <w:szCs w:val="28"/>
        </w:rPr>
        <w:t xml:space="preserve"> Динамический микрофон</w:t>
      </w:r>
      <w:r>
        <w:rPr>
          <w:sz w:val="28"/>
          <w:szCs w:val="28"/>
        </w:rPr>
        <w:t xml:space="preserve"> — это наиболее распространённый тип конструкции микрофона. Диафрагма динамического микрофона связана с катушкой, находящейся в зазоре вокруг магн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428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857500" cy="248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428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428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колебания прилегающего воздуха смещают диафрагму с катушкой относительно постоянного магнитного поля, что приводит к появлению на концах катушки переменного электрического потенциала, напряжение и частота которого пропорциональны силе и частоте звука, воздействующего на диафраг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конденсаторных, динамические микрофоны не требуют фантомного пит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мпания AKG в 1947 году представила свой </w:t>
      </w:r>
      <w:r>
        <w:rPr>
          <w:iCs/>
          <w:sz w:val="28"/>
          <w:szCs w:val="28"/>
        </w:rPr>
        <w:t>первый</w:t>
      </w:r>
      <w:r>
        <w:rPr>
          <w:sz w:val="28"/>
          <w:szCs w:val="28"/>
        </w:rPr>
        <w:t xml:space="preserve"> конденсаторный </w:t>
      </w:r>
      <w:r>
        <w:rPr>
          <w:bCs/>
          <w:sz w:val="28"/>
          <w:szCs w:val="28"/>
        </w:rPr>
        <w:t>микрофон, но</w:t>
      </w:r>
      <w:r>
        <w:rPr>
          <w:sz w:val="28"/>
          <w:szCs w:val="28"/>
        </w:rPr>
        <w:t xml:space="preserve"> до 1962 года, когда Белл Лабс начали выпускать свою версию таких микрофонов, особой популярностью они не пользовались. А уже концу 1970-х годов приблизительно треть всех выпускаемых в мире микрофонов были конденсаторны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 конденсаторном микрофоне </w:t>
      </w:r>
      <w:r>
        <w:rPr>
          <w:sz w:val="28"/>
          <w:szCs w:val="28"/>
        </w:rPr>
        <w:t>звук воздействует на мембрану, являющуюся одной из обкладок конденсато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971800" cy="243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нденсатор включен в последовательную цепь с источником постоянного тока. При звуковом воздействии на мембрану она начинает колебаться, вызывая изменение емкости, которое, в свою очередь, превращает постоянное напряжение источника в перемен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ный микрофон имеет очень высокое выходное сопротивление. В связи с этим, внутри его корпуса располагают предусилитель с высоким входным сопротивлением. Конденсаторные микрофоны обладают весьма равномерной амплитудно-частотной характеристикой и обеспечивают высококачественное звучание, в связи с чем широко используются в студиях звукозаписи, на радио и телевид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ами их являются высокая стоимость, необходимость во внешнем питании и высокая чувствительность к ударам и климатическим воздействиям — влажности воздуха и перепадам температуры. Однако существует тип конденсаторного микрофона — электретный микрофон, который свободен от большинства перечисленных недоста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ействия электретного конденсаторного микрофона основан на способности некоторых диэлектрических материалов (электретов) сохранять поверхностную неоднородность распределения заряда в течение длительного времени. Тонкая плёнка из гомоэлектрета помещается в зазор конденсатора, у которого мембрана имеет возможность перемещаться под действием внешнего акустического сигнала, либо пленка наносится на одну из обкладок. Это приводит к появлению некоторого постоянного заряда конденсатора. При изменении ёмкости, из-за смещения мембраны, на конденсаторе проявляется изменение напряжения, соответствующее акустическому сиг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етный микрофон имеет очень высокое сопротивление (несколько сотен кОм или Мом), что вынуждает подключать их к усилителям с высоким входным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амый первый микрофон, появившийся на свет в 1876 году, назывался жидкостный передатчик. Через год американский изобретатель Эмиль Берлинер построил первый угольный микрофон. Первый динамический микрофон был выпущен спустя почти 60 лет. "Ленточный" </w:t>
      </w:r>
      <w:r>
        <w:rPr>
          <w:iCs/>
          <w:sz w:val="28"/>
          <w:szCs w:val="28"/>
        </w:rPr>
        <w:t xml:space="preserve">микрофон появился в </w:t>
      </w:r>
      <w:r>
        <w:rPr>
          <w:sz w:val="28"/>
          <w:szCs w:val="28"/>
        </w:rPr>
        <w:t xml:space="preserve">1942 году. А спустя еще 5 лет был представлен первый конденсаторный </w:t>
      </w:r>
      <w:r>
        <w:rPr>
          <w:bCs/>
          <w:sz w:val="28"/>
          <w:szCs w:val="28"/>
        </w:rPr>
        <w:t>микрофон.</w:t>
      </w:r>
    </w:p>
    <w:p>
      <w:pPr>
        <w:pStyle w:val="1"/>
        <w:suppressAutoHyphens w:val="true"/>
        <w:ind w:firstLine="709"/>
        <w:rPr/>
      </w:pPr>
      <w:r>
        <w:rPr/>
        <w:t xml:space="preserve">Сейчас в профессиональной практике используются только динамические и конденсаторные микрофоны. Динамические микрофоны довольно надёжны и крепки — во всяком случае, крепче конденсаторных, поэтому их, в основном, и используют на концертах. Но в связи с тем, что масса подвижных элементов в динамических </w:t>
      </w:r>
      <w:r>
        <w:rPr>
          <w:bCs/>
        </w:rPr>
        <w:t>микрофонах</w:t>
      </w:r>
      <w:r>
        <w:rPr/>
        <w:t xml:space="preserve"> больше, их чувствительность заведомо ниже, чем в конденсаторных. Последние же имеют тенденцию записывать звук как он есть, со всеми недостатками. Поэтому даже те, кто способен петь "вживую" безупречно, предпочитают даже в студии использовать динамические микроф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true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йценфельд, А.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стройство и технические параметры микрофонов </w:t>
      </w:r>
      <w:r>
        <w:rPr>
          <w:bCs/>
          <w:sz w:val="28"/>
          <w:szCs w:val="28"/>
        </w:rPr>
        <w:t xml:space="preserve">/ </w:t>
      </w:r>
      <w:r>
        <w:rPr>
          <w:sz w:val="28"/>
        </w:rPr>
        <w:t xml:space="preserve">А. </w:t>
      </w:r>
      <w:r>
        <w:rPr>
          <w:rStyle w:val="StrongEmphasis"/>
          <w:b w:val="false"/>
          <w:sz w:val="28"/>
          <w:szCs w:val="28"/>
        </w:rPr>
        <w:t xml:space="preserve">Вейценфельд </w:t>
      </w:r>
      <w:r>
        <w:rPr>
          <w:sz w:val="28"/>
        </w:rPr>
        <w:t xml:space="preserve">// </w:t>
      </w:r>
      <w:r>
        <w:rPr>
          <w:rStyle w:val="StrongEmphasis"/>
          <w:b w:val="false"/>
          <w:sz w:val="28"/>
          <w:szCs w:val="28"/>
        </w:rPr>
        <w:t>Звукорежиссер. – 2000. -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бранные главы из истории микрофонов</w:t>
      </w:r>
      <w:r>
        <w:rPr>
          <w:bCs/>
          <w:sz w:val="28"/>
          <w:szCs w:val="28"/>
        </w:rPr>
        <w:t xml:space="preserve"> // Кладезь знаний - статьи, обзоры, новости, 200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жим доступ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://</w:t>
      </w:r>
      <w:r>
        <w:rPr>
          <w:sz w:val="28"/>
          <w:szCs w:val="28"/>
        </w:rPr>
        <w:t>Art.Thelib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рофон // Википедия - свободная энциклопедия, 2008. Режим доступа: http://ru.wikipedia.org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8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hanging="1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03:00Z</dcterms:created>
  <dc:creator>Inessa</dc:creator>
  <dc:description/>
  <cp:keywords/>
  <dc:language>en-US</dc:language>
  <cp:lastModifiedBy>SYSTEM</cp:lastModifiedBy>
  <dcterms:modified xsi:type="dcterms:W3CDTF">2011-09-11T16:03:00Z</dcterms:modified>
  <cp:revision>2</cp:revision>
  <dc:subject/>
  <dc:title>САНКТ-ПЕТЕРБУРГСКИЙ ГОСУДАРСТВЕННЫЙ УНИВЕРСИТЕТ КУЛЬТУРЫ И ИСКУССТВ</dc:title>
</cp:coreProperties>
</file>