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спроектированная и надлежащим образом эксплуатируемая вентиляция способствует созданию здоровых условий труда, уменьшению утомляемости работающих, повышению производительности труда и качества выпускаемой продукции. В понятие «вентиляция» входят регулируемый воздухообмен и устройства, которые его создают. Задача вентиляции заключается в том, чтобы поддерживать в помещении или в рабочей зоне помещений (на постоянных и непостоянных рабочих местах) состав и состояние воздуха, удовлетворяющего гигиеническим требованиям, а также требованиям, вытекающим из особенностей технологии производства.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Характеристика здания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1.1 Архитектурно- строительная характеристика объекта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троительства: город Ула-Удэ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ка здания: здание цеха однопролетное. Несущие конструкции – железобетонные колонны сечением 500х1000 мм. Толщина стен из кирпича 640 мм. Встроенные помещения высотой 3,0 м из железобетонных плит толщиной 100 мм. Ворота раздвижные 3,0х3,0 м. Теплоноситель – вода с параметрами 130/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В цехе предусмотрены системы дежурного отопления, поддерживающие температуру внутреннего воздуха + 5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нерабочее время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1 – Характеристика оборудования деревообрабатывающего цех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02"/>
        <w:gridCol w:w="2127"/>
        <w:gridCol w:w="928"/>
        <w:gridCol w:w="843"/>
        <w:gridCol w:w="726"/>
        <w:gridCol w:w="886"/>
        <w:gridCol w:w="1098"/>
        <w:gridCol w:w="1452"/>
      </w:tblGrid>
      <w:tr>
        <w:trPr>
          <w:trHeight w:val="23" w:hRule="atLeas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/>
              <w:t xml:space="preserve"> на плане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-</w:t>
            </w:r>
          </w:p>
          <w:p>
            <w:pPr>
              <w:pStyle w:val="Style23"/>
              <w:rPr/>
            </w:pPr>
            <w:r>
              <w:rPr/>
              <w:t>в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именование оборудования 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кс.о возм. выход отходов, кг/ч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абариты,м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щность эл. двигателя, кВт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инимальное</w:t>
            </w:r>
          </w:p>
          <w:p>
            <w:pPr>
              <w:pStyle w:val="Style23"/>
              <w:rPr/>
            </w:pPr>
            <w:r>
              <w:rPr/>
              <w:t>кол-во отсасываемого воздуха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углопильный ЦА-2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50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рцовочный ЦПА-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0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уговальный СФ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0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уговальный двухсторонний С2Ф-4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64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йсмусовый СРЗ-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0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рогальный С16-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48</w:t>
            </w:r>
          </w:p>
        </w:tc>
      </w:tr>
      <w:tr>
        <w:trPr>
          <w:trHeight w:val="2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ольный отсос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0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дновременности работы электродвигателей принимается равным 0,7.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1.2 Характеристика технологического процесс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ообрабатывающий цех предназначен для выпуска пиломатериалов из бревен и изготовления изделий из древесины. Такие цеха часто входят в состав различных предприятий, в которых по технологии предусмотрено использование древесных материалов и изделий из нее (мебельные фабрики, предприятия строительной индустрии, выпуск товаров народного потребления, модельные цеха литейных производств и другие 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bookmarkStart w:id="0" w:name="Раскроечный_участок"/>
      <w:bookmarkStart w:id="1" w:name="Пилорама"/>
      <w:bookmarkStart w:id="2" w:name="Заготовительный_участок"/>
      <w:bookmarkEnd w:id="0"/>
      <w:bookmarkEnd w:id="1"/>
      <w:bookmarkEnd w:id="2"/>
      <w:r>
        <w:rPr>
          <w:sz w:val="28"/>
          <w:szCs w:val="28"/>
        </w:rPr>
        <w:t>Данный цех деревообработки состоит из раскроечного участка и участка механической обработки материала древеси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кроечный участок предназначен для раскроя досок на заготовки в соответствии с особенностями выпускаемых изделий. Основной технологической операцией в нем является пиление, которое производится на станках различного назначения, в данном случае круглопильные и торцовочный станки. Станки продольной распиловки предназначены для пиления вдоль волокон, то есть распиловки досок на рейки. Отрезные станки, наоборот, предназначены для поперечной резки досок. Отходами раскроечного участка являются обрезки досок и опил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3" w:name="Участок_механической_обработки"/>
      <w:bookmarkEnd w:id="3"/>
      <w:r>
        <w:rPr>
          <w:sz w:val="28"/>
          <w:szCs w:val="28"/>
        </w:rPr>
        <w:t xml:space="preserve">Участок механической обработки предназначен для изготовления отдельных деталей изделий из заготовок, поступающих с раскроечного участка. Здесь используются фуговальные, рейсмусовые станки. Все станки оборудуются местными отсосам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говальные станки предназначены для получения гладкой поверхности изделия. В процессе строгания с изделия снимается стружка различных размеров. Образование пылевой фракции так же происходит, так как в отличие от обычного ручного рубанка, на механических станках образуется не длинная витая стружка, а короткая и мелкая. Это происходит потому, что чаще всего рубанок имеет режущие ножи, расположенные на вращающемся цилиндре. Ножи в процессе вращательного движения снимают короткие стружки при каждом обороте рабочего орган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4" w:name="Выбросы_вредных_веществ"/>
      <w:bookmarkStart w:id="5" w:name="Шлифовально_полировальный_участок"/>
      <w:bookmarkEnd w:id="4"/>
      <w:bookmarkEnd w:id="5"/>
      <w:r>
        <w:rPr>
          <w:sz w:val="28"/>
          <w:szCs w:val="28"/>
        </w:rPr>
        <w:t xml:space="preserve">При работе деревообрабатывающих станков образуется большое количество отходов, значительную долю из которых составляет пыль. Дисперсный состав образующейся пыли зависит от выполняемой технологической операции. При всех операциях образуется древесная пыль.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отходов и доля пыли в них зависят от марки оборудования.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3 Вредности, выделяющиеся при производстве и их влияние на организм человека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тмосферный воздух, попадая в производственные помещения загрязняется примесями вредных веществ, образующихся в процессе производства. Попадая в организм человека при дыхании, а также через кожу или пищевод, такие вещества могут оказать вредное воздействие. Ухудшение здоровья человека, причиной которого является низкое качество воздуха помещений, может проявиться появлением большого набора острых и хронических симптомов и в форме множества специфических заболеваний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агрязняющим веществом, на деревообрабатывающих предприятиях, является пыль. Пыли, взвешенные в воздухе, образуют аэрозоли, скопление осевшей пыли – аэрогели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ое воздействие пыли на организм человека зависит от количества вдыхаемой пыли, степени ее дисперсности, от формы частиц пыли, от ее химического состава и растворимости 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меньшением размеров пылевых частиц увеличивается их проникающая способность в органы дыхания. При этом снижается их механическое раздражающее действие и главной становится химическая активность. Мелкие пылевые частицы способны химически воздействовать с биологической средой организма благодаря их большой удельной поверхности 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сические свойства древесины определяются содержанием так называемых побочных веществ – дубильных смол, эфирных масел, минеральных веществ, пектинов, жиров. Их содержание зависит от вида, места произрастания времени года и возраста дерева 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еревообрабатывающих предприятиях образуются раздражающие пыли, которые не обладают способностью хорошо растворяться в жидких средах организма, но могут воздействовать на организм, раздражая кожу, глаза, уши, десны, вызывая аллергические реакции.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древесной пыли на работающего может привести к различного рода заболеваниям органов дыхания, кожных покровов и глаз. Длительная работа в воздушной среде, содержащей древесную пыль, может привести к развитию у работающего пневмокониоза и пылевого бронхита, которые объясняются как результат механического и химического воздействия пыли на органы дыхания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евмокониозы являются общим хроническим заболеванием организма с преимущественным поражением легких. Изменения в органах дыхания начинаются с верхних дыхательных путей. Пыль, проникая в легкие, вызывает их защитную реакцию: происходит сжатие легких, уменьшается рабочий объем, дыхание становиться частым и поверхностным. В результате уменьшается обогащение артериальной крови кислородом, развивается кислородная недостаточность. Ранними признаками пневмокониоза являются повышенная утомляемость и общая слабость, которые по мере развития болезни прогрессируют и приводят к потере трудоспособности.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Выбор расчетных параметров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.1 Выбор расчетных параметров наружного воздуха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орода Ула- Удэ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расчетная географическая широта 5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ш.;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арометрическое давление 950 ГПа;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аметры для теплого периода года (параметры А)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=23,7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удельная энтальп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=49,8 кДж/кг, скорость воздух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=1 м/с;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аметры для холодного периода года (параметры Б)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-3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удельная энтальп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-37,1 кДж/кг, скорость воздух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3 м/с 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отопительного периода 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от.п </w:t>
      </w:r>
      <w:r>
        <w:rPr>
          <w:sz w:val="28"/>
          <w:szCs w:val="28"/>
        </w:rPr>
        <w:t xml:space="preserve">= 237 сутки, средняя температура воздуха периода со среднесуточной температурой воздуха ≤ 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.п</w:t>
      </w:r>
      <w:r>
        <w:rPr>
          <w:sz w:val="28"/>
          <w:szCs w:val="28"/>
        </w:rPr>
        <w:t xml:space="preserve"> = -10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.2 Выбор расчетных параметров внутреннего воздуха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тегории работ деревообрабатывающего производства средней тяже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а, для постоянных рабочих мест принимаются параметры в допустимых пределах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араметры для теплого периода года: температура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= 18-2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относительная влажность воздуха φ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= 65%, подвижность воздух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= 0,2-0,4 м/с;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араметры для холодного периода года: температура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17-2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тносительная влажность воздуха φ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75%, подвижность воздух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≤ 0,3 м/с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вредных выделений принимается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= 2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Характеристика местной вытяжной вентиляции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местной вытяжной вентиляции в деревообрабатывающем цехе предусмотрена система аспирации , удаляющая отходы в виде пыли, опилок, стружки и направляющая их к пылеулавливающему оборудованию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аспирационные системы представлены компоновкой следующих элементов: аспирационного укрытия, транспортной воздуходувной магистрали, вентилятора и пылеулавливающих устройств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ирационное укрытие – это средство локализации отходов резания и создания условий для направленного движения их в транспортную магистраль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ходы резания из аспирационных укрытий удаляют во взвешенном состоянии по воздуховодам, что обеспечивается за счет высоких значений скорости воздуха, который препятствует оседанию частиц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еулавливающая установка обеспечивает удаление частиц стружки и пыли из аспирируемого воздуха перед дальнейшим его движением в атмосферу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торы аспирационных систем создают необходимое разряжение в аспирационных укрытиях, обеспечивая требуемые скорости воздуха на всем пути движения отходов резания к пылеулавливающей установке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ревообрабатывающем цехе запроектирована централизованная напорно-всасывающая система аспирации с разветвленной сетью воздуховодов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твленная сеть более проста в изготовлении, так как собирается только из прямых и фасонных частей воздуховодов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оводы для системы аспирации изготавливаются сварными из черной листовой стали, круглого сечения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чистки и ревизии воздуховодов в случае их закупорки на них через каждые 15 м, а также следом за отводами устраивают лючки, конструкция которых должна быть герметичной 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 Тепловой баланс зда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 Расчет теплопоступлени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1 Теплопоступления от солнечной радиации, искусственного освещения, люде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Теплопоступления от солнечной радиации</w:t>
      </w:r>
      <w:r>
        <w:rPr>
          <w:b/>
          <w:sz w:val="28"/>
          <w:szCs w:val="28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через окн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теплопоступления от проникания солнечной ради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на ориентированы на противоположные стороны: север и юг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5*(1*3,0+1,8*3,0)=42м² - площадь поверхности оконных проемов, выходящих на юго-восточную сторон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4*(1*3,0+1,8*3,0)=33,6м² - площадь поверхности оконных проемов, выходящих на северно-западную сторон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инс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рас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обл</w:t>
      </w:r>
      <w:r>
        <w:rPr>
          <w:sz w:val="28"/>
          <w:szCs w:val="28"/>
        </w:rPr>
        <w:t>) · К</w:t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· 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</w:rPr>
        <w:t xml:space="preserve"> – количество тепла от прямой и рассеянной солнечной радиации /7, табл. 22.1/, Вт/м²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юго-восточной стороны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448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</w:rPr>
        <w:t xml:space="preserve"> =114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еверно-западной стороны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391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</w:rPr>
        <w:t xml:space="preserve"> = 106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– коэффициент относительного проникания солнечной радиации; для двойного остекления со стеклом листовым оконным толщиной 4,0мм, без солнцезащитных устройств, в раздельных металлических переплетах К</w:t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= 0,8 /7, табл. 22.5/; К</w:t>
      </w:r>
      <w:r>
        <w:rPr>
          <w:sz w:val="28"/>
          <w:szCs w:val="28"/>
          <w:vertAlign w:val="subscript"/>
        </w:rPr>
        <w:t>инс</w:t>
      </w:r>
      <w:r>
        <w:rPr>
          <w:sz w:val="28"/>
          <w:szCs w:val="28"/>
        </w:rPr>
        <w:t xml:space="preserve"> – коэффициент инсоляции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ыступ плоскости стены от поверхности окна; для кирпичного зда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14м /4/; Н, В – высота и ширина окон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1,8+1,0)/2=1,4м; В = 3м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, с – откос солнцезащитных козырьков от ок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проектируемом здании козырьки не предусмотрены, то а = с = 0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β</w:t>
      </w:r>
      <w:r>
        <w:rPr>
          <w:sz w:val="28"/>
          <w:szCs w:val="28"/>
          <w:lang w:val="en-US"/>
        </w:rPr>
        <w:t xml:space="preserve"> = arctg (ctg h · cos A</w:t>
      </w:r>
      <w:r>
        <w:rPr>
          <w:sz w:val="28"/>
          <w:szCs w:val="28"/>
          <w:vertAlign w:val="subscript"/>
          <w:lang w:val="en-US"/>
        </w:rPr>
        <w:t>c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стояния солнца /4, табл. 22.3/ 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8град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солнечный азимут /4, табл. 22.3/, град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(ю)= 72град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(с)= 180-72=108гра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38 ·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72) = 21,6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юго-восточной стороны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северно-западной стороны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л</w:t>
      </w:r>
      <w:r>
        <w:rPr>
          <w:sz w:val="28"/>
          <w:szCs w:val="28"/>
        </w:rPr>
        <w:t xml:space="preserve"> – коэффициент облучения; при отсутствии солнцезащитных устройств и при ширине и высоте окна более 1м принимается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л</w:t>
      </w:r>
      <w:r>
        <w:rPr>
          <w:sz w:val="28"/>
          <w:szCs w:val="28"/>
        </w:rPr>
        <w:t xml:space="preserve"> = 1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учитывающий затенение светового проема переплетами /7, табл. 22.6/; 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6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юго-восточной стороны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448 · 0,75 + 114 · 1) · 0,8 · 0,6 = 216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севернозападной стороны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(391 · 0,75 + 106 · 1) · 0,8 · 0,6 = 191,6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теплопоступления, обусловленные теплопередачей,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термическое сопротивление окна /4, табл. 22.6/, </w:t>
      </w:r>
      <w:r>
        <w:rPr>
          <w:sz w:val="28"/>
          <w:szCs w:val="28"/>
        </w:rPr>
        <w:drawing>
          <wp:inline distT="0" distB="0" distL="0" distR="0">
            <wp:extent cx="508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0,34</w:t>
      </w:r>
      <w:r>
        <w:rPr>
          <w:sz w:val="28"/>
          <w:szCs w:val="28"/>
        </w:rPr>
        <w:drawing>
          <wp:inline distT="0" distB="0" distL="0" distR="0">
            <wp:extent cx="5080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.усл.</w:t>
      </w:r>
      <w:r>
        <w:rPr>
          <w:sz w:val="28"/>
          <w:szCs w:val="28"/>
        </w:rPr>
        <w:t xml:space="preserve"> – условная температура наружной поверхности окна, °С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512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.ср.</w:t>
      </w:r>
      <w:r>
        <w:rPr>
          <w:sz w:val="28"/>
          <w:szCs w:val="28"/>
        </w:rPr>
        <w:t xml:space="preserve"> = 25,9°С – средняя температура наиболее теплого месяца(июль) /9, табл. 2/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3,2°С – средняя суточная амплитуда колебания температуры наружного воздуха /9, табл. 2/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 – учет гармонического изменения температуры наружного воздуха /7, табл. 22.7/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81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30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тепла, поступающего на вертикальную поверхность, ориентированную на северо-западную сторону в 8-9 час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521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54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тепла, поступающего на вертикальную поверхность, ориентированную на юго-восточную сторону в 8-9 часов /7,табл. 22.8/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теплоотдач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,8 + 11,6√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,8 + 11,6√1 = 17,4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ρ = 0,4 – приведенный коэффициент поглощения солнечной радиации /7, табл. 22.5/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юго-восточной стороны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307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северно-западной стороны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561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юго-восточной стороны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северно-западнойстороны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юго-восточной стороны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59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северо-западной стороны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59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поступления от солнечной радиации через светопрозрачные конструкции будут равн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27885" cy="2895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через покрытие теплопоступления определяются по следующей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((t</w:t>
      </w:r>
      <w:r>
        <w:rPr>
          <w:sz w:val="28"/>
          <w:szCs w:val="28"/>
          <w:vertAlign w:val="subscript"/>
        </w:rPr>
        <w:t>ну</w:t>
      </w:r>
      <w:r>
        <w:rPr>
          <w:sz w:val="28"/>
          <w:szCs w:val="28"/>
          <w:lang w:val="en-US"/>
        </w:rPr>
        <w:t xml:space="preserve"> – 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)*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)/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30х12=3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ь покрытия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опротивление теплопередаче покрытия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у</w:t>
      </w:r>
      <w:r>
        <w:rPr>
          <w:sz w:val="28"/>
          <w:szCs w:val="28"/>
        </w:rPr>
        <w:t xml:space="preserve"> – условная наружная температура воздуха над покрытием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градусо-сутки отопительного периода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lang w:val="en-US"/>
        </w:rPr>
        <w:t xml:space="preserve"> = (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  <w:lang w:val="en-US"/>
        </w:rPr>
        <w:t xml:space="preserve"> - t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)* Z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 xml:space="preserve"> = ( 17+37)*237=12798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ут</w:t>
      </w:r>
      <w:r>
        <w:rPr>
          <w:sz w:val="28"/>
          <w:szCs w:val="28"/>
          <w:lang w:val="en-US"/>
        </w:rPr>
        <w:t>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еплопередаче покрытия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2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/Вт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наружная температура над покрытием определяется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у</w:t>
      </w:r>
      <w:r>
        <w:rPr>
          <w:sz w:val="28"/>
          <w:szCs w:val="28"/>
          <w:lang w:val="en-US"/>
        </w:rPr>
        <w:t xml:space="preserve"> = 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lang w:val="en-US"/>
        </w:rPr>
        <w:t>+ (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)*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,</w:t>
      </w:r>
      <w:r>
        <w:rPr>
          <w:sz w:val="28"/>
          <w:szCs w:val="28"/>
          <w:vertAlign w:val="subscript"/>
          <w:lang w:val="en-US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коэффициент теплоотдачи наружной поверхности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8,7+2,6*√1 = 11,3 Вт/м</w:t>
      </w:r>
      <w:r>
        <w:rPr>
          <w:sz w:val="28"/>
          <w:szCs w:val="28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0,65 – коэффициент поглощения солнечной радиации шифером;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319 Вт – среднесуточный тепловой поток солнечной радиации на горизонтальную поверхность для широты 5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ш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у</w:t>
      </w:r>
      <w:r>
        <w:rPr>
          <w:sz w:val="28"/>
          <w:szCs w:val="28"/>
        </w:rPr>
        <w:t xml:space="preserve"> = 23,7+(319*0,65)/11,3=4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ср п </w:t>
      </w:r>
      <w:r>
        <w:rPr>
          <w:sz w:val="28"/>
          <w:szCs w:val="28"/>
        </w:rPr>
        <w:t>= (41,2-27)*360/3,12 = 1736,5 Вт</w:t>
      </w:r>
    </w:p>
    <w:p>
      <w:pPr>
        <w:pStyle w:val="Normal"/>
        <w:widowControl/>
        <w:tabs>
          <w:tab w:val="clear" w:pos="709"/>
          <w:tab w:val="left" w:pos="7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71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теплопоступления от действия солнечной радиации, поступающие в помещение деревообрабатывающего цеха, складываются из двух слагаемых: теплопоступлений через светопрозрачные конструкции и теплопоступлений через плиты покрытия. Таким образом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епловыделения от искусственного освещения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>= EF·q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  <w:lang w:val="en-US"/>
        </w:rPr>
        <w:t>·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освещенность рабочих поверхностей цеха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пола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q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– максимальная удельная установленная мощность освещения для светильников прямого света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8, табл.18 /; η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– доля тепла, поступающая от светильника в различные зоны помеще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200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>= 36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= 0,073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= 1, люминесцентные лампы у потол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тепловыделения от искусственного освещения равн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ис.ос</w:t>
      </w:r>
      <w:r>
        <w:rPr>
          <w:sz w:val="28"/>
          <w:szCs w:val="28"/>
        </w:rPr>
        <w:t xml:space="preserve"> = 200*360*0,073·1 = 5256 Вт.</w:t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еплопоступления от искусственного освещения в холодный период и в теплый период одинаковы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2 Теплопоступления от электродвигателей станков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деления во время работы в цехе обуславливаются теплопоступлениями от нагревающихся двигателей станков, которые определяются по формуле: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эл.двиг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*(1-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*η)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0,5 – коэффициент спроса на электроэнергию деревообрабатывающего производства (1,табл. 25);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эффициент, учитывающий полноту загрузки электродвигателей (загрузка двигателя 0,7); η = 0,84 – КПД электродвигателя, принимается одинаковым для всех станков, т.к. мощности электродвигателей всех станков находятся в пределах 0,5-5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мощность электродвигателя ,смотри табл. 1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эл.двиг </w:t>
      </w:r>
      <w:r>
        <w:rPr>
          <w:sz w:val="28"/>
          <w:szCs w:val="28"/>
        </w:rPr>
        <w:t>= (2,8+2,2+3,6+4,2+2,2+2,8*2 ) *0,5*(1-1*0,84)*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0.7 = 1154 Вт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1.3 Теплопоступления от приборов дежурного отопления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1155" cy="516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center" w:pos="5276" w:leader="none"/>
          <w:tab w:val="left" w:pos="795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center" w:pos="5276" w:leader="none"/>
          <w:tab w:val="left" w:pos="79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08280" cy="2165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удельные теплопотери помещения, </w:t>
      </w:r>
      <w:r>
        <w:rPr>
          <w:sz w:val="28"/>
          <w:szCs w:val="28"/>
        </w:rPr>
        <w:t xml:space="preserve">определяются по формуле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center" w:pos="5276" w:leader="none"/>
          <w:tab w:val="left" w:pos="79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center" w:pos="5276" w:leader="none"/>
          <w:tab w:val="left" w:pos="79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514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drawing>
          <wp:inline distT="0" distB="0" distL="0" distR="0">
            <wp:extent cx="269240" cy="269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-удельная тепловая характеристика здания, </w:t>
      </w:r>
      <w:r>
        <w:rPr/>
        <w:t>кДж/(м</w:t>
      </w:r>
      <w:r>
        <w:rPr>
          <w:vertAlign w:val="superscript"/>
        </w:rPr>
        <w:t>3</w:t>
      </w:r>
      <w:r>
        <w:rPr/>
        <w:t>·ч·ºС), /1, табл. 1.7/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t xml:space="preserve">Для деревообрабатывающих цехов объемом меньше 5000м³, значение </w:t>
      </w:r>
      <w:r>
        <w:rPr>
          <w:bCs/>
        </w:rPr>
        <w:drawing>
          <wp:inline distT="0" distB="0" distL="0" distR="0">
            <wp:extent cx="57213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пределим значение </w:t>
      </w:r>
      <w:r>
        <w:rPr>
          <w:bCs/>
          <w:sz w:val="28"/>
          <w:szCs w:val="28"/>
        </w:rPr>
        <w:drawing>
          <wp:inline distT="0" distB="0" distL="0" distR="0">
            <wp:extent cx="208280" cy="1949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168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229235" cy="269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- расчетная температура наружного воздуха для холодного периода, принимается </w:t>
      </w:r>
      <w:r>
        <w:rPr>
          <w:sz w:val="28"/>
          <w:szCs w:val="28"/>
        </w:rPr>
        <w:t>равной -37 ºС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drawing>
          <wp:inline distT="0" distB="0" distL="0" distR="0">
            <wp:extent cx="244475" cy="269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расчетная внутренняя температура воздуха в деревообрабатывающем цехе в холодный период, принимается равной 17ºС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/>
      </w:pPr>
      <w:r>
        <w:rPr>
          <w:bCs/>
        </w:rPr>
        <w:drawing>
          <wp:inline distT="0" distB="0" distL="0" distR="0">
            <wp:extent cx="290830" cy="2844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-средняя температура теплоносителя в отопительном приборе, определяется как среднее арифметическое двух температур: на входе и на выходе из отопительного прибор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722755" cy="4330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ь все данные для определения теплопоступлений от приборов дежурного отопления. Подставим данные в формулу (5.15) и произведем вычисление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center" w:pos="5276" w:leader="none"/>
          <w:tab w:val="left" w:pos="79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center" w:pos="5276" w:leader="none"/>
          <w:tab w:val="left" w:pos="795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0705" cy="4400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 Расчет теплопотерь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1 Теплопотери через наружные ограждения по удельной тепловой характеристике здания для холодного периода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0545" cy="2514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b/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дельные теплопотери помещения, Вт/ºС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– температура внутреннего и наружного воздуха в отопительный период; </w:t>
      </w:r>
      <w:r>
        <w:rPr>
          <w:b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температура в отопительном приборе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3555" cy="2514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2.2 Теплопотери за счет инфильтрации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 – теплоемкость воздух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– температура внутреннего и наружного воздуха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нормативная воздухопроницаемость определяемая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13335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– воздухопроницаемость стен и покрытий, принимаем промышленности равной 1кг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*ч)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– воздухопроницаемость окон, принимаем равной 8 кг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*ч)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4970" cy="4940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944880" cy="2743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383280" cy="2743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плопотери на нагревание инфильтрирующегося воздуха составят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е потери тепла будут определяться суммой двух слагаемых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69665" cy="269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4.3 Составление уравнений теплового баланса и определение теплоизбытков в зимний и летний периоды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8740" cy="3073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953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суммарное потери теплоты помещением цеха за определенный период, Вт.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334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суммарное поступление теплоты в помещение цеха за определенный период, Вт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олодного периода уравнение теплового баланса будет иметь вид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нф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+ Q</w:t>
      </w:r>
      <w:r>
        <w:rPr>
          <w:sz w:val="28"/>
          <w:szCs w:val="28"/>
          <w:vertAlign w:val="subscript"/>
        </w:rPr>
        <w:t>нок</w:t>
      </w:r>
      <w:r>
        <w:rPr>
          <w:sz w:val="28"/>
          <w:szCs w:val="28"/>
          <w:lang w:val="en-US"/>
        </w:rPr>
        <w:t xml:space="preserve"> – Q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  <w:lang w:val="en-US"/>
        </w:rPr>
        <w:t xml:space="preserve"> – Q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– Q</w:t>
      </w:r>
      <w:r>
        <w:rPr>
          <w:sz w:val="28"/>
          <w:szCs w:val="28"/>
          <w:vertAlign w:val="subscript"/>
        </w:rPr>
        <w:t>деж</w:t>
      </w:r>
      <w:r>
        <w:rPr>
          <w:sz w:val="28"/>
          <w:szCs w:val="28"/>
          <w:vertAlign w:val="subscript"/>
          <w:lang w:val="en-US"/>
        </w:rPr>
        <w:t>..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= 0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6990" cy="2393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устранить дефицит тепла в зимний период на величину равную </w:t>
      </w:r>
      <w:r>
        <w:rPr>
          <w:sz w:val="28"/>
          <w:szCs w:val="28"/>
        </w:rPr>
        <w:drawing>
          <wp:inline distT="0" distB="0" distL="0" distR="0">
            <wp:extent cx="905510" cy="2451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еплого периода уравнение теплового баланса будет иметь следующий вид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perscript"/>
        </w:rPr>
        <w:t>ок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0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6540" cy="2393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устранить избыток тепла в летний период на величину равную </w:t>
      </w:r>
      <w:r>
        <w:rPr>
          <w:sz w:val="28"/>
          <w:szCs w:val="28"/>
        </w:rPr>
        <w:drawing>
          <wp:inline distT="0" distB="0" distL="0" distR="0">
            <wp:extent cx="817880" cy="2292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 – Т</w:t>
      </w:r>
      <w:r>
        <w:rPr/>
        <w:t>епловой баланс деревообрабатывающего цех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863"/>
        <w:gridCol w:w="2516"/>
      </w:tblGrid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плопоступления, Вт</w:t>
            </w:r>
          </w:p>
        </w:tc>
      </w:tr>
      <w:tr>
        <w:trPr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плый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олодный период</w:t>
            </w:r>
          </w:p>
        </w:tc>
      </w:tr>
      <w:tr>
        <w:trPr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лнечная радиация: через окна</w:t>
            </w:r>
          </w:p>
          <w:p>
            <w:pPr>
              <w:pStyle w:val="Style23"/>
              <w:rPr/>
            </w:pPr>
            <w:r>
              <w:rPr/>
              <w:t>через покрыт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913</w:t>
            </w:r>
          </w:p>
          <w:p>
            <w:pPr>
              <w:pStyle w:val="Style23"/>
              <w:rPr/>
            </w:pPr>
            <w:r>
              <w:rPr/>
              <w:t>1736,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скусственное освещ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5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двигателей станков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54</w:t>
            </w:r>
          </w:p>
        </w:tc>
      </w:tr>
      <w:tr>
        <w:trPr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приборов дежурного отопл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804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плопотери, Вт</w:t>
            </w:r>
          </w:p>
        </w:tc>
      </w:tr>
      <w:tr>
        <w:trPr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 счет инфильтр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913</w:t>
            </w:r>
          </w:p>
        </w:tc>
      </w:tr>
      <w:tr>
        <w:trPr>
          <w:cantSplit w:val="true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ерез НОК по удел тепловой характеристик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36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воздухообмена в помещениях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1 Определение количества воздуха, удаляемого местными отсосами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воздуха удаляемого местными отсосами от станков и напольными отсосами указано в таблице 1, тогда общее количество воздуха удаляемого местными отсосами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= 850+840+1320+1764+1320+2*3648+1100*2=1559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2 Определение производительности приточной системы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риточного воздуха в рабочую зону принимается равным количеству воздуха, удаляемого местными отсосам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ыт</w:t>
      </w:r>
      <w:r>
        <w:rPr>
          <w:sz w:val="28"/>
          <w:szCs w:val="28"/>
        </w:rPr>
        <w:t>. Воздухообмен по избыткам явного тепла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и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ыт</w:t>
      </w:r>
      <w:r>
        <w:rPr>
          <w:sz w:val="28"/>
          <w:szCs w:val="28"/>
        </w:rPr>
        <w:t xml:space="preserve"> = 1559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,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при данном воздухообмене составит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де ρ – плотность воздуха, принятая равной 1,2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ч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+1,0=23,7+1,0=24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приточного воздуха в теплый период года; с – теплоемкость воздуха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ое значение воздухообмена; Q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– явные теплопоступления в летний период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емпературу удаляемого воздуха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принимается равной 2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bCs/>
          <w:sz w:val="28"/>
          <w:szCs w:val="28"/>
        </w:rPr>
        <w:t>температура удаляемого воздуха для теплого периода года превышает допустимую температуру (27ºС), следовательно, требуется пересчитать расход приточного воздуха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26162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  <w:vertAlign w:val="subscript"/>
        </w:rPr>
        <w:t>пр</w:t>
      </w:r>
      <w:r>
        <w:rPr>
          <w:bCs/>
          <w:sz w:val="28"/>
          <w:szCs w:val="28"/>
        </w:rPr>
        <w:t xml:space="preserve">&lt; 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  <w:vertAlign w:val="subscript"/>
        </w:rPr>
        <w:t>р</w:t>
      </w:r>
      <w:r>
        <w:rPr>
          <w:rFonts w:cs="Arial"/>
          <w:bCs/>
          <w:sz w:val="28"/>
          <w:szCs w:val="28"/>
        </w:rPr>
        <w:t>→</w:t>
      </w:r>
      <w:r>
        <w:rPr>
          <w:bCs/>
          <w:sz w:val="28"/>
          <w:szCs w:val="28"/>
        </w:rPr>
        <w:t>дополнительного воздухообмена не требуе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3 Определение температуры воздуха в рабочей зоне в летний период при рассчитанном воздухообмене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определяется температура удаляемого воздух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, а далее температура в рабочей зоне и сравнивается с допустимым пределом для теплого периода года, данным в пункте 3.2 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lang w:val="en-US"/>
        </w:rPr>
        <w:t xml:space="preserve"> = 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 + grad t*(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ом</w:t>
      </w:r>
      <w:r>
        <w:rPr>
          <w:sz w:val="28"/>
          <w:szCs w:val="28"/>
          <w:lang w:val="en-US"/>
        </w:rPr>
        <w:t xml:space="preserve"> – 2)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з</w:t>
      </w:r>
      <w:r>
        <w:rPr>
          <w:sz w:val="28"/>
          <w:szCs w:val="28"/>
        </w:rPr>
        <w:t xml:space="preserve"> =27- 0,4*(6-2) = 25,4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ая температура в рабочей зон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з</w:t>
      </w:r>
      <w:r>
        <w:rPr>
          <w:sz w:val="28"/>
          <w:szCs w:val="28"/>
        </w:rPr>
        <w:t xml:space="preserve"> =25,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находится в допустимом интервале температур 18-27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31900" cy="4387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 температура удаляемого воздуха превышает допустимую, то требуется дополнительный воздухообме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860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систем вентиля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7740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ток воздуха также осуществляется в приточную камеру. 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В венткамере делаем по кратности.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Кратность в венткамере равна 2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е ниже 15°С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омещения 9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ит.кам.</w:t>
      </w:r>
      <w:r>
        <w:rPr>
          <w:sz w:val="28"/>
          <w:szCs w:val="28"/>
        </w:rPr>
        <w:t>=18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общий расход приточного воздуха составляет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4404+180=2458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5.4 Определение температуры приточного воздуха в зимний период при рассчитанном воздухообмене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 зимний период в цехе наблюдается дефицит тепла, то целесообразно выполнить воздушное отопление, совмещенное с системой общеобменной приточной вентиляции. Требуется определить температуру приточного воздуха в зимний период.</w:t>
      </w:r>
    </w:p>
    <w:p>
      <w:pPr>
        <w:pStyle w:val="Normal"/>
        <w:widowControl/>
        <w:tabs>
          <w:tab w:val="clear" w:pos="709"/>
          <w:tab w:val="left" w:pos="43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еревообрабатывающее производство имеет категорию В, то рециркуляция воздуха не допускается, поэтому выполняется прямоточная система воздушного отопления. Для воздушного отопления необходимо подавать приточный воздух с температурой большей температуры рабочей зоны. Определим численное значение этой температуры по формуле</w:t>
      </w:r>
    </w:p>
    <w:p>
      <w:pPr>
        <w:pStyle w:val="Normal"/>
        <w:widowControl/>
        <w:tabs>
          <w:tab w:val="clear" w:pos="709"/>
          <w:tab w:val="left" w:pos="43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439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9360" cy="5245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начение температуры воздуха, который требуется подавать в помещение цеха для устранения дефицита тепла в зимний период и осуществления вентиляции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2445" cy="4940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4,67ºС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духа с </w:t>
      </w:r>
      <w:r>
        <w:rPr>
          <w:sz w:val="28"/>
          <w:szCs w:val="28"/>
        </w:rPr>
        <w:drawing>
          <wp:inline distT="0" distB="0" distL="0" distR="0">
            <wp:extent cx="1026795" cy="3098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подавать в помещение деревообрабатывающего цеха, для того чтобы температура воздуха в рабочей зоне была не ниже 17 ºС</w:t>
      </w:r>
      <w:r>
        <w:br w:type="page"/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Аэродинамический расчет систем вентиляции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6.1 Расчет системы аспирац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аэродинамического расчета является определение диаметра трубопроводов и аэродинамического сопротивления сети.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давления на участках воздуховодов определяются с учетом влияния транспортируемого материала, т.е. по формуле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1+к*μ)* Σ(</w:t>
      </w:r>
      <w:r>
        <w:rPr>
          <w:sz w:val="28"/>
          <w:szCs w:val="28"/>
          <w:lang w:val="en-US"/>
        </w:rPr>
        <w:t>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,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 – массовая концентрация материало - воздушной смеси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1,4 – коэффициент учитывающий движение материала по воздуховоду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ссовую концентрацию материало-воздушнойт смеси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 =Σ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*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),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 357,5+69+191+225+57,2+410*2=1719,7 кг/ч – максимальный выход отходов от станков (Таблица 1).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μ =1719,7/(15590*1,2) = 0,09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схема представлена в приложении А. Результаты аэродинамического расчета сведены в Таблицу 9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местных сопротивлений на участках магистрали и ответвления определяются по таблицам 22.53 , 22.52 /1/ ( тройники на проход и на ответвление принимаются при α = 3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) и представлены в Таблице 9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7 – Присоединительные патрубки отсос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648"/>
        <w:gridCol w:w="1747"/>
        <w:gridCol w:w="2006"/>
        <w:gridCol w:w="1888"/>
      </w:tblGrid>
      <w:tr>
        <w:trPr>
          <w:trHeight w:val="23" w:hRule="atLeast"/>
          <w:cantSplit w:val="true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рка станка 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L, м3/ч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v, м/c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меры </w:t>
            </w:r>
          </w:p>
        </w:tc>
      </w:tr>
      <w:tr>
        <w:trPr>
          <w:trHeight w:val="23" w:hRule="atLeast"/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dэ, мм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, м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З-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01</w:t>
            </w:r>
          </w:p>
        </w:tc>
      </w:tr>
      <w:tr>
        <w:trPr>
          <w:trHeight w:val="23" w:hRule="atLeast"/>
          <w:cantSplit w:val="true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2Ф-4-1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27</w:t>
            </w:r>
          </w:p>
        </w:tc>
      </w:tr>
      <w:tr>
        <w:trPr>
          <w:trHeight w:val="23" w:hRule="atLeast"/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44</w:t>
            </w:r>
          </w:p>
        </w:tc>
      </w:tr>
      <w:tr>
        <w:trPr>
          <w:trHeight w:val="23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16-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3648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01</w:t>
            </w:r>
          </w:p>
        </w:tc>
      </w:tr>
      <w:tr>
        <w:trPr>
          <w:trHeight w:val="23" w:hRule="atLeast"/>
          <w:cantSplit w:val="true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Ф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01</w:t>
            </w:r>
          </w:p>
        </w:tc>
      </w:tr>
      <w:tr>
        <w:trPr>
          <w:trHeight w:val="23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ольный отсос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0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77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ветвление </w:t>
            </w:r>
          </w:p>
        </w:tc>
      </w:tr>
      <w:tr>
        <w:trPr>
          <w:trHeight w:val="23" w:hRule="atLeast"/>
          <w:cantSplit w:val="true"/>
        </w:trPr>
        <w:tc>
          <w:tcPr>
            <w:tcW w:w="2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А-2А+ЦПА-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50+85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54</w:t>
            </w:r>
          </w:p>
        </w:tc>
      </w:tr>
      <w:tr>
        <w:trPr>
          <w:trHeight w:val="23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польный отсос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77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. Подбор воздуховод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657"/>
        <w:gridCol w:w="2275"/>
        <w:gridCol w:w="1594"/>
        <w:gridCol w:w="2021"/>
      </w:tblGrid>
      <w:tr>
        <w:trPr>
          <w:trHeight w:val="23" w:hRule="atLeast"/>
          <w:cantSplit w:val="true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ВЫТЯЖКА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сход м3/ч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иаметр,м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Fо,м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корость в-ха м/с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4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49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,65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29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98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,49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9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5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98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,57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71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25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,49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48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59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,06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80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59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,37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49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96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,51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59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96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,07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твет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85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2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12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,25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69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20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,36</w:t>
            </w:r>
          </w:p>
        </w:tc>
      </w:tr>
      <w:tr>
        <w:trPr>
          <w:trHeight w:val="23" w:hRule="atLeast"/>
          <w:cantSplit w:val="true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10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2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12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,91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</w:t>
      </w:r>
      <w:r>
        <w:rPr/>
        <w:t>– Коэффициенты местных сопротивлений на участках магистрали и ответвле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4"/>
        <w:gridCol w:w="4133"/>
        <w:gridCol w:w="222"/>
        <w:gridCol w:w="2014"/>
        <w:gridCol w:w="267"/>
        <w:gridCol w:w="2107"/>
      </w:tblGrid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N</w:t>
            </w:r>
            <w:r>
              <w:rPr/>
              <w:t>уч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противления на участке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ξ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Σξ</w:t>
            </w:r>
          </w:p>
        </w:tc>
      </w:tr>
      <w:tr>
        <w:trPr>
          <w:trHeight w:val="2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сос</w:t>
            </w:r>
          </w:p>
          <w:p>
            <w:pPr>
              <w:pStyle w:val="Style23"/>
              <w:rPr/>
            </w:pPr>
            <w:r>
              <w:rPr/>
              <w:t>1 отвод 30</w:t>
            </w:r>
            <w:r>
              <w:rPr>
                <w:vertAlign w:val="superscript"/>
              </w:rPr>
              <w:t>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</w:t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/</w:t>
            </w:r>
            <w:r>
              <w:rPr>
                <w:lang w:val="en-US"/>
              </w:rPr>
              <w:t>L</w:t>
            </w:r>
            <w:r>
              <w:rPr/>
              <w:t>ств=3648/7296=0,5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00,491/0,0989=0,7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о/</w:t>
            </w:r>
            <w:r>
              <w:rPr>
                <w:lang w:val="en-US"/>
              </w:rPr>
              <w:t>F</w:t>
            </w:r>
            <w:r>
              <w:rPr/>
              <w:t>ств=0,0201/0,0615=0, 3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3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3</w:t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1100/8396=0,18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0989/0,0989=1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о/</w:t>
            </w:r>
            <w:r>
              <w:rPr>
                <w:lang w:val="en-US"/>
              </w:rPr>
              <w:t>F</w:t>
            </w:r>
            <w:r>
              <w:rPr/>
              <w:t>ств=0,0177/0, 0989=0,22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1320/9716=0,19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0989/0,01256=0,79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о/</w:t>
            </w:r>
            <w:r>
              <w:rPr>
                <w:lang w:val="en-US"/>
              </w:rPr>
              <w:t>F</w:t>
            </w:r>
            <w:r>
              <w:rPr/>
              <w:t>ств=0,0201/0,01256=0,2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1764/11480=0,2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0989/0,1256=0,8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о/</w:t>
            </w:r>
            <w:r>
              <w:rPr>
                <w:lang w:val="en-US"/>
              </w:rPr>
              <w:t>F</w:t>
            </w:r>
            <w:r>
              <w:rPr/>
              <w:t>ств=0,0227/0,1256=0,18</w:t>
            </w:r>
          </w:p>
          <w:p>
            <w:pPr>
              <w:pStyle w:val="Style23"/>
              <w:rPr>
                <w:lang w:val="en-US"/>
              </w:rPr>
            </w:pPr>
            <w:r>
              <w:rPr/>
              <w:t>Отвод 3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1320/12800=0,13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1256/0,1590=0,8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о/</w:t>
            </w:r>
            <w:r>
              <w:rPr>
                <w:lang w:val="en-US"/>
              </w:rPr>
              <w:t>F</w:t>
            </w:r>
            <w:r>
              <w:rPr/>
              <w:t>ств=0,0201/0,1590=0,16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1690/14490=0,14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1590/0,1590=1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о/</w:t>
            </w:r>
            <w:r>
              <w:rPr>
                <w:lang w:val="en-US"/>
              </w:rPr>
              <w:t>F</w:t>
            </w:r>
            <w:r>
              <w:rPr/>
              <w:t>ств=0,0133/0,1590=0,1</w:t>
            </w:r>
          </w:p>
          <w:p>
            <w:pPr>
              <w:pStyle w:val="Style23"/>
              <w:rPr>
                <w:lang w:val="en-US"/>
              </w:rPr>
            </w:pPr>
            <w:r>
              <w:rPr/>
              <w:t>Отвод 3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1100/15590=0,1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1590/0,1963=1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о/</w:t>
            </w:r>
            <w:r>
              <w:rPr>
                <w:lang w:val="en-US"/>
              </w:rPr>
              <w:t>F</w:t>
            </w:r>
            <w:r>
              <w:rPr/>
              <w:t>ств=0,0254/0,1963=0,16</w:t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етыре отвода по 45°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8*4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2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ветвление</w:t>
            </w:r>
          </w:p>
        </w:tc>
      </w:tr>
      <w:tr>
        <w:trPr>
          <w:trHeight w:val="23" w:hRule="atLeast"/>
        </w:trPr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отвода 30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*2=0,2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6</w:t>
            </w:r>
          </w:p>
        </w:tc>
      </w:tr>
      <w:tr>
        <w:trPr>
          <w:trHeight w:val="23" w:hRule="atLeast"/>
        </w:trPr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6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850/1700=0,5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отв/</w:t>
            </w:r>
            <w:r>
              <w:rPr>
                <w:lang w:val="en-US"/>
              </w:rPr>
              <w:t>F</w:t>
            </w:r>
            <w:r>
              <w:rPr/>
              <w:t>ств=0,0254/0,0254=1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0113/0,0254=0,44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ответвление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1690/10944=0,16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отв/</w:t>
            </w:r>
            <w:r>
              <w:rPr>
                <w:lang w:val="en-US"/>
              </w:rPr>
              <w:t>F</w:t>
            </w:r>
            <w:r>
              <w:rPr/>
              <w:t>ств=0,0254/0,1256=0,2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1256/0,1256=1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ответвление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/</w:t>
            </w:r>
            <w:r>
              <w:rPr>
                <w:lang w:val="en-US"/>
              </w:rPr>
              <w:t>L</w:t>
            </w:r>
            <w:r>
              <w:rPr/>
              <w:t>ств=1100/13272=0,1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отв/</w:t>
            </w:r>
            <w:r>
              <w:rPr>
                <w:lang w:val="en-US"/>
              </w:rPr>
              <w:t>F</w:t>
            </w:r>
            <w:r>
              <w:rPr/>
              <w:t>ств=0,0123/0,1590=0,1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1590/0,1590=1</w:t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9 – Аэродинамический расчет системы аспир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5"/>
        <w:gridCol w:w="461"/>
        <w:gridCol w:w="688"/>
        <w:gridCol w:w="800"/>
        <w:gridCol w:w="688"/>
        <w:gridCol w:w="857"/>
        <w:gridCol w:w="713"/>
        <w:gridCol w:w="741"/>
        <w:gridCol w:w="575"/>
        <w:gridCol w:w="800"/>
        <w:gridCol w:w="801"/>
        <w:gridCol w:w="917"/>
      </w:tblGrid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Nуч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L, м3/ч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l, м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v, м/c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F,м2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dэ,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,Па/м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l,Па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д,П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Σξ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Z,П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ΣР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Σ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64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20,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49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9,3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9,3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9,3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729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20,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61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,3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6,3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5,6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839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23,5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77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,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7,6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83,2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971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21,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98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,8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2,3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5,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1148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20,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25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,5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,5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13,2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128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22,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25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,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6,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9,2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1449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20,5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7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,4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,2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92,5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1559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22,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59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0,4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0,4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62,92</w:t>
            </w:r>
          </w:p>
        </w:tc>
      </w:tr>
      <w:tr>
        <w:trPr>
          <w:trHeight w:val="285" w:hRule="atLeast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ΔР </w:t>
            </w:r>
            <w:r>
              <w:rPr>
                <w:vertAlign w:val="subscript"/>
              </w:rPr>
              <w:t>асп</w:t>
            </w:r>
            <w:r>
              <w:rPr/>
              <w:t>= (1+к*μ)* Σ(Rl+Z)=(1+1,4*0,09)*1662,92=1872,4 Па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вязка ответвлений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5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,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2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6,7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6,7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6,7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0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20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,9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,9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,9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00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,9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23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25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2</w:t>
            </w:r>
          </w:p>
        </w:tc>
        <w:tc>
          <w:tcPr>
            <w:tcW w:w="575" w:type="dxa"/>
            <w:tcBorders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0,6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5,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5,11</w:t>
            </w:r>
          </w:p>
        </w:tc>
      </w:tr>
      <w:tr>
        <w:trPr>
          <w:trHeight w:val="285" w:hRule="atLeast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вязка [(ΔР</w:t>
            </w:r>
            <w:r>
              <w:rPr>
                <w:vertAlign w:val="subscript"/>
              </w:rPr>
              <w:t xml:space="preserve">1-6 </w:t>
            </w:r>
            <w:r>
              <w:rPr/>
              <w:t>- ΔР</w:t>
            </w:r>
            <w:r>
              <w:rPr>
                <w:vertAlign w:val="subscript"/>
              </w:rPr>
              <w:t>9</w:t>
            </w:r>
            <w:r>
              <w:rPr/>
              <w:t xml:space="preserve"> )/ ΔР</w:t>
            </w:r>
            <w:r>
              <w:rPr>
                <w:vertAlign w:val="subscript"/>
              </w:rPr>
              <w:t xml:space="preserve">1-6 </w:t>
            </w:r>
            <w:r>
              <w:rPr/>
              <w:t xml:space="preserve">] * 100%=[ (1292,5 - 200,97 )/1292,5] *100% =84% </w:t>
            </w:r>
            <w:r>
              <w:rPr>
                <w:rFonts w:cs="Arial"/>
              </w:rPr>
              <w:t>&gt;</w:t>
            </w:r>
            <w:r>
              <w:rPr/>
              <w:t>10%,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что не удовлетворяет условиям расчета.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ебуется установка дросселирующей диафрагмы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Arial"/>
              </w:rPr>
              <w:t>∆</w:t>
            </w:r>
            <w:r>
              <w:rPr/>
              <w:t>Р</w:t>
            </w:r>
            <w:r>
              <w:rPr>
                <w:vertAlign w:val="subscript"/>
              </w:rPr>
              <w:t>диафр</w:t>
            </w:r>
            <w:r>
              <w:rPr/>
              <w:t>=</w:t>
            </w:r>
            <w:r>
              <w:rPr>
                <w:rFonts w:cs="Arial"/>
              </w:rPr>
              <w:t>ρ</w:t>
            </w:r>
            <w:r>
              <w:rPr>
                <w:lang w:val="en-US"/>
              </w:rPr>
              <w:t>V</w:t>
            </w:r>
            <w:r>
              <w:rPr>
                <w:vertAlign w:val="superscript"/>
              </w:rPr>
              <w:t>2</w:t>
            </w:r>
            <w:r>
              <w:rPr/>
              <w:t xml:space="preserve">/2=1,2*19,25/2=222,33Па; </w:t>
            </w:r>
            <w:r>
              <w:rPr>
                <w:rFonts w:cs="Arial"/>
              </w:rPr>
              <w:t>ξ</w:t>
            </w:r>
            <w:r>
              <w:rPr/>
              <w:t>=(1292-226,74)/ 222,33=4,8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6.2 Аэродинамический расчет приточной системы</w:t>
      </w:r>
    </w:p>
    <w:p>
      <w:pPr>
        <w:pStyle w:val="TextBodyIndent"/>
        <w:suppressAutoHyphens w:val="true"/>
        <w:spacing w:lineRule="auto" w:line="360"/>
        <w:ind w:left="0"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асчет приточной системы вентиляции производится с целью восполнения объемов воздуха, удаляемого системой аспирации В1. Для выполнения этой цели, необходимо запроектировать и рассчитать приточную систему таким образом, чтобы воздух удаляемый из помещения полностью компенсировался приточным воздухом. Для запроектированной приточной системы, необходимо:</w:t>
      </w:r>
    </w:p>
    <w:p>
      <w:pPr>
        <w:pStyle w:val="TextBodyIndent"/>
        <w:shd w:fill="FFFFFF" w:val="clear"/>
        <w:suppressAutoHyphens w:val="true"/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1) Подобрать воздухораспределительные устройства</w:t>
      </w:r>
    </w:p>
    <w:p>
      <w:pPr>
        <w:pStyle w:val="TextBodyIndent"/>
        <w:shd w:fill="FFFFFF" w:val="clear"/>
        <w:suppressAutoHyphens w:val="true"/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2) Выполнить аэродинамический расчет с целью </w:t>
      </w:r>
    </w:p>
    <w:p>
      <w:pPr>
        <w:pStyle w:val="TextBodyIndent"/>
        <w:shd w:fill="FFFFFF" w:val="clear"/>
        <w:suppressAutoHyphens w:val="true"/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3)Определения поперечных размеров сечения воздуховода</w:t>
      </w:r>
    </w:p>
    <w:p>
      <w:pPr>
        <w:pStyle w:val="TextBodyIndent"/>
        <w:shd w:fill="FFFFFF" w:val="clear"/>
        <w:suppressAutoHyphens w:val="true"/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4)Определения потерь давления в системе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иточная система вентиляции запроектирована для помещения цеха и для приточной камеры.</w:t>
      </w:r>
    </w:p>
    <w:p>
      <w:pPr>
        <w:pStyle w:val="TextBodyIndent"/>
        <w:suppressAutoHyphens w:val="true"/>
        <w:spacing w:lineRule="auto" w:line="360"/>
        <w:ind w:left="0" w:firstLine="709"/>
        <w:rPr>
          <w:i/>
          <w:i/>
          <w:szCs w:val="28"/>
        </w:rPr>
      </w:pPr>
      <w:r>
        <w:rPr>
          <w:i/>
          <w:szCs w:val="28"/>
        </w:rPr>
        <w:t>Подбор воздухораспределителей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Для организации притока воздуха в помещение деревообрабатывающего цеха, в качестве воздухораспределительного устройства принимаем воздухораспределитель вихревой ркгулируемый5.904-40 РВ-3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Для определения количества воздухораспределителей воспользуемся следующей формулой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98500" cy="4902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уммарная площадь воздухораспределителей, м², определяется по формуле </w:t>
      </w:r>
    </w:p>
    <w:p>
      <w:pPr>
        <w:pStyle w:val="TextBodyIndent"/>
        <w:suppressAutoHyphens w:val="tru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17600" cy="4400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" cy="2762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лощадь одного воздухораспределителя, м², определяется по справочнику/12/ и равна 0,09 м²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" cy="2590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Объемный расход, м³/ч, приточного воздуха, который необходимо подать в помещение деревообрабатывающего цеха. </w:t>
      </w:r>
      <w:r>
        <w:rPr>
          <w:sz w:val="28"/>
          <w:szCs w:val="28"/>
        </w:rPr>
        <w:drawing>
          <wp:inline distT="0" distB="0" distL="0" distR="0">
            <wp:extent cx="198120" cy="2590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24404 м³/ч.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" cy="2743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екомендуемое значение скорости воздуха, м/с, на выходе из воздухораспределителя ВДУМ-2Д. Принимается равным из диапазона 4-12 м/с. В качестве расчетного примем значение </w:t>
      </w:r>
      <w:r>
        <w:rPr>
          <w:sz w:val="28"/>
          <w:szCs w:val="28"/>
        </w:rPr>
        <w:drawing>
          <wp:inline distT="0" distB="0" distL="0" distR="0">
            <wp:extent cx="182880" cy="2743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 м/с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им суммарную площадь воздухораспределителей: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39900" cy="3892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Cs w:val="28"/>
        </w:rPr>
        <w:t>Определим количество воздухораспределителей необходимых для системы притока, подставив известные нам значения в формулу 6.2</w:t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46200" cy="4102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ледовательно принимаем к установке 9 воздухораспределителей РВ-3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ход воздуха от одного воздухораспределителя типа РВ-3 в течении часа составит 24404/9=2711,6 м³/с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местных сопротивлений на участках с 1 по 11 схемы П1 определяются по справочнику/1/ и представлены в таблице 10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схема представлена в приложении Б.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аэродинамического расчета сведены в Таблицу 11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/>
        <w:t>Подбор воздуховодов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673"/>
        <w:gridCol w:w="2316"/>
        <w:gridCol w:w="1596"/>
        <w:gridCol w:w="1993"/>
      </w:tblGrid>
      <w:tr>
        <w:trPr>
          <w:trHeight w:val="23" w:hRule="atLeast"/>
          <w:cantSplit w:val="true"/>
        </w:trPr>
        <w:tc>
          <w:tcPr>
            <w:tcW w:w="93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при точка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участк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сход м3/ч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иаметр,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Fо,м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корость в-ха м/с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1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46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06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23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95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81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13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359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55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846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359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74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58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85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80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27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85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76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98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85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72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404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85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64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584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85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70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ответ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271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462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06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5423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95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81</w:t>
            </w:r>
          </w:p>
        </w:tc>
      </w:tr>
      <w:tr>
        <w:trPr>
          <w:trHeight w:val="23" w:hRule="atLeast"/>
          <w:cantSplit w:val="true"/>
        </w:trPr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18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154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2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– Коэффициенты местных сопротивлений на участках магистрали и ответвл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4178"/>
        <w:gridCol w:w="2118"/>
        <w:gridCol w:w="2047"/>
      </w:tblGrid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N</w:t>
            </w:r>
            <w:r>
              <w:rPr/>
              <w:t>уч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противления на участк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Σξ</w:t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шетка РВ-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3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64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вод 90</w:t>
            </w:r>
            <w:r>
              <w:rPr>
                <w:vertAlign w:val="superscript"/>
              </w:rPr>
              <w:t xml:space="preserve">0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4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2712/5423=0,5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2462/0,3957=0,6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2712/8135=0,33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 3957 /0,6359=0,6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2712/10846=0,25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6359/0,6359=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2712/13558=0,2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6359/0,7850=0,8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2712/16270=0,17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7850/0,7850=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5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5</w:t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2712/18981=0,14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3957/0,3957=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  <w:p>
            <w:pPr>
              <w:pStyle w:val="Style23"/>
              <w:rPr/>
            </w:pPr>
            <w:r>
              <w:rPr/>
              <w:t>Отвод 90</w:t>
            </w:r>
            <w:r>
              <w:rPr>
                <w:vertAlign w:val="superscript"/>
              </w:rPr>
              <w:t>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  <w:p>
            <w:pPr>
              <w:pStyle w:val="Style23"/>
              <w:rPr/>
            </w:pPr>
            <w:r>
              <w:rPr/>
              <w:t>0,24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4</w:t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5423/24404=0,22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7850/0,7850=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24404/24584=0,99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7850/0,7850=1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отвода 90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х0,2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8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вет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шетка РВ-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3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64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вод 90</w:t>
            </w:r>
            <w:r>
              <w:rPr>
                <w:vertAlign w:val="superscript"/>
              </w:rPr>
              <w:t xml:space="preserve">0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4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прох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2712/5423=0,5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п/</w:t>
            </w:r>
            <w:r>
              <w:rPr>
                <w:lang w:val="en-US"/>
              </w:rPr>
              <w:t>F</w:t>
            </w:r>
            <w:r>
              <w:rPr/>
              <w:t>ств=0,2462/0,3958=0,6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оветвление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7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5423/15722,3=0,18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о/</w:t>
            </w:r>
            <w:r>
              <w:rPr>
                <w:lang w:val="en-US"/>
              </w:rPr>
              <w:t>F</w:t>
            </w:r>
            <w:r>
              <w:rPr/>
              <w:t>ств=0,3957 /0,7850=0,5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ответвление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/</w:t>
            </w:r>
            <w:r>
              <w:rPr>
                <w:lang w:val="en-US"/>
              </w:rPr>
              <w:t>L</w:t>
            </w:r>
            <w:r>
              <w:rPr/>
              <w:t>ств=180/24584=0,01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о/</w:t>
            </w:r>
            <w:r>
              <w:rPr>
                <w:lang w:val="en-US"/>
              </w:rPr>
              <w:t>F</w:t>
            </w:r>
            <w:r>
              <w:rPr/>
              <w:t>ств=0, 0154/0,7850=0,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3</w:t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– Аэродинамический расчет приточной систе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37"/>
        <w:gridCol w:w="535"/>
        <w:gridCol w:w="657"/>
        <w:gridCol w:w="776"/>
        <w:gridCol w:w="657"/>
        <w:gridCol w:w="882"/>
        <w:gridCol w:w="747"/>
        <w:gridCol w:w="772"/>
        <w:gridCol w:w="614"/>
        <w:gridCol w:w="720"/>
        <w:gridCol w:w="721"/>
        <w:gridCol w:w="829"/>
      </w:tblGrid>
      <w:tr>
        <w:trPr>
          <w:trHeight w:val="23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Nуч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L, м3/ч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l, 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v, м/c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F,м2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dэ,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,Па/м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Rl,Па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д,Па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Σ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Z,П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ΣР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Σ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27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,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24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5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4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15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542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,8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39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7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4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4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60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813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,5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63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2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7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,37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1084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4,7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63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6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4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,83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1355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4,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78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5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2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,06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1627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5,7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78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4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9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9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,97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1898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6,7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78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9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,6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,9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,88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244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,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8,6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78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92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,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7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,60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24584</w:t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8,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78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,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9,70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вет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,0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24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4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15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2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,8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39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4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,9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,11</w:t>
            </w:r>
          </w:p>
        </w:tc>
      </w:tr>
      <w:tr>
        <w:trPr>
          <w:trHeight w:val="23" w:hRule="atLeast"/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3,2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Arial"/>
              </w:rPr>
            </w:pPr>
            <w:r>
              <w:rPr>
                <w:rFonts w:cs="Arial"/>
              </w:rPr>
              <w:t>0,01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9,5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,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,06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вязка [(ΔР</w:t>
            </w:r>
            <w:r>
              <w:rPr>
                <w:vertAlign w:val="subscript"/>
              </w:rPr>
              <w:t>1-7</w:t>
            </w:r>
            <w:r>
              <w:rPr/>
              <w:t xml:space="preserve"> – ΔР</w:t>
            </w:r>
            <w:r>
              <w:rPr>
                <w:vertAlign w:val="subscript"/>
              </w:rPr>
              <w:t>10-11</w:t>
            </w:r>
            <w:r>
              <w:rPr/>
              <w:t xml:space="preserve"> )/ ΔР</w:t>
            </w:r>
            <w:r>
              <w:rPr>
                <w:vertAlign w:val="subscript"/>
              </w:rPr>
              <w:t xml:space="preserve">1-7 </w:t>
            </w:r>
            <w:r>
              <w:rPr/>
              <w:t xml:space="preserve">] * 100%=[ (59,88 – 59,11 )/59,88] *100% = 1,2% </w:t>
            </w:r>
            <w:r>
              <w:rPr>
                <w:rFonts w:cs="Arial"/>
              </w:rPr>
              <w:t>&gt;</w:t>
            </w:r>
            <w:r>
              <w:rPr/>
              <w:t>10%,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что удовлетворяет условиям расчета.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бор оборудования для приточной системы и системы аспирации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7.1 Подбор вентилятора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ятор подобран с помощью программы ВЕЗА.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точной системы мы выбрали вентилятор марки ВР-80-75-10.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истемы аспирации мы выбрали вентилятор марки ВЦ-14-46-5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характеристики вентиляторов представлены в графической части курсового проекта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2 Подбор калорифера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теплоносителя в калорифере используется вода с параметрам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13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,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 о</w:t>
      </w:r>
      <w:r>
        <w:rPr>
          <w:sz w:val="28"/>
          <w:szCs w:val="28"/>
        </w:rPr>
        <w:t xml:space="preserve"> = 7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. Подаваемый воздух необходимо нагреть с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-37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до температур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4,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в количеств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24584*1,21=29746,64 кг/ч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в, что массовая скорость воздух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5 кг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определяем необходимую площадь сечения калориферов по воздуху следующим образом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3600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9746,64/(5*3600)=1,6 м</w:t>
      </w:r>
      <w:r>
        <w:rPr>
          <w:sz w:val="28"/>
          <w:szCs w:val="28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1 калорифера КСк3-11-02АХЛ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1,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7,табл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)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ействительная массовая скорость 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29746,64/(0,581*2*3600) = 4,97 кг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воды через калориферы определяется по формуле 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д=</w:t>
      </w: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=0,28·G·c(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Q=0,28·29746,64·1,005(17+37)=368311 Вт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ды</w:t>
      </w:r>
      <w:r>
        <w:rPr>
          <w:sz w:val="28"/>
          <w:szCs w:val="28"/>
        </w:rPr>
        <w:t>=368311/(4,187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*(130-70)*1)=0,0014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-количество калориферов.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воды в трубках калорифера определяется по формуле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02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00147/0,002576=0,57 м/с,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уб</w:t>
      </w:r>
      <w:r>
        <w:rPr>
          <w:sz w:val="28"/>
          <w:szCs w:val="28"/>
        </w:rPr>
        <w:t xml:space="preserve"> =0,0025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7,таб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 )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теплопередачи калорифера (7, таб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7 )составляет к=53,835 Вт/(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площадь поверхности нагрева определяется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drawing>
          <wp:inline distT="0" distB="0" distL="0" distR="0">
            <wp:extent cx="1122045" cy="5435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’=368311/(53,835*(100-(24,7-37)/2))= 64,5 м</w:t>
      </w:r>
      <w:r>
        <w:rPr>
          <w:sz w:val="28"/>
          <w:szCs w:val="28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общее число устанавливаемых калориферов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’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’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64,5/83,12 = 0,77 – принимаем один калорифер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3,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верхности нагрева калорифера (7,табл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)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площадь нагре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83,12 м</w:t>
      </w:r>
      <w:r>
        <w:rPr>
          <w:sz w:val="28"/>
          <w:szCs w:val="28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язка составляет: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{(83,12*53,835*(100-(24,7-37)/2)-368311)/368311}*100%=28%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величина невязки удовлетворяет условиям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эродинамическое сопротивление калориферов, включенных параллельно по воздуху : ΔР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115,47 Па (7, таб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7) Характеристика калориферов и схема обвязки представлена в графической части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7.3 Подбор воздухозаборных решето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воздухозаборных решеток определяется по формуле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решеток СТД 5.291размером 500х600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корость, м/с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69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динамическое сопротивление решетки: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335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14475" cy="3771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ξ</w:t>
      </w:r>
      <w:r>
        <w:rPr>
          <w:sz w:val="28"/>
          <w:szCs w:val="28"/>
          <w:vertAlign w:val="subscript"/>
        </w:rPr>
        <w:t xml:space="preserve">реш </w:t>
      </w:r>
      <w:r>
        <w:rPr>
          <w:sz w:val="28"/>
          <w:szCs w:val="28"/>
        </w:rPr>
        <w:t>= 2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7.4 Подбор циклона для системы аспирации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ь, удаляемая от деревообрабатывающих станков имеет плотность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1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размер пы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0мкм, запыленность удаляемого воздуха С = Σ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= 1719,7/15590=11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8.2 /3/ принимаем циклон типа ЦН-15. Оптимальная скорость воздух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3,5 м/с, определяется по таблице 8.3 /3/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ая площадь сечения циклона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15590/(3600*3,5)=1,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диаметр циклона определяется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13* √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 – число устанавливаемых циклонов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13* √1,24/1=1,26 м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циклон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4 м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скорость воздуха в циклоне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</w:rPr>
        <w:t>=1,27*15590/(3600*1*1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2,8 м/с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ая скорость не превышает оптимальной скорости более чем на 20%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динамическое сопротивление циклона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 xml:space="preserve"> ц</w:t>
      </w:r>
      <w:r>
        <w:rPr>
          <w:sz w:val="28"/>
          <w:szCs w:val="28"/>
        </w:rPr>
        <w:t xml:space="preserve">= ξ*[(ρ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  <w:vertAlign w:val="superscript"/>
        </w:rPr>
        <w:t>*2</w:t>
      </w:r>
      <w:r>
        <w:rPr>
          <w:sz w:val="28"/>
          <w:szCs w:val="28"/>
        </w:rPr>
        <w:t>)/2] . (9.3)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циклона определяется следующим образом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ξ =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 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Δξ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, (9.4)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 – коэффициент зависящий от диаметра циклона (Таблица 8.4 /3/);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93 – коэффициент зависящий от запыленности удаляемого воздуха С = 11 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(Таблица 8.5 /3/);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63- коэффициент местного сопротивления циклона ЦН-15 с выбросом воздуха в атмосферу (Таблица 8.3 /3/);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ξ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0 – т.к. для установки принимается один циклон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ξ = 1*0,93*163 = 152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ΔР</w:t>
      </w:r>
      <w:r>
        <w:rPr>
          <w:sz w:val="28"/>
          <w:szCs w:val="28"/>
          <w:vertAlign w:val="subscript"/>
        </w:rPr>
        <w:t xml:space="preserve"> ц</w:t>
      </w:r>
      <w:r>
        <w:rPr>
          <w:sz w:val="28"/>
          <w:szCs w:val="28"/>
        </w:rPr>
        <w:t>= 152*(1,2*2,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2 = 715 Па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рафику рисунок 8.1 /3/ определяется медианный размер пыли, при эффективности очистки η = 50%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=4 мкм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, при реальных условиях, определяется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50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  <w:lang w:val="en-US"/>
        </w:rPr>
        <w:t>= 548,5* d</w:t>
      </w:r>
      <w:r>
        <w:rPr>
          <w:sz w:val="28"/>
          <w:szCs w:val="28"/>
          <w:vertAlign w:val="subscript"/>
          <w:lang w:val="en-US"/>
        </w:rPr>
        <w:t>50</w:t>
      </w:r>
      <w:r>
        <w:rPr>
          <w:sz w:val="28"/>
          <w:szCs w:val="28"/>
          <w:lang w:val="en-US"/>
        </w:rPr>
        <w:t>*√(D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  <w:lang w:val="en-US"/>
        </w:rPr>
        <w:t xml:space="preserve"> * </w:t>
      </w:r>
      <w:r>
        <w:rPr>
          <w:sz w:val="28"/>
          <w:szCs w:val="28"/>
        </w:rPr>
        <w:t>μ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  <w:lang w:val="en-US"/>
        </w:rPr>
        <w:t>* 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/>
        </w:rPr>
        <w:t>)/(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* v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  <w:lang w:val="en-US"/>
        </w:rPr>
        <w:t>) , (9.5)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μ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</w:rPr>
        <w:t>*=1,85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Па*с – динамическая вязкость воздух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27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  <w:vertAlign w:val="superscript"/>
        </w:rPr>
        <w:t xml:space="preserve">д </w:t>
      </w:r>
      <w:r>
        <w:rPr>
          <w:sz w:val="28"/>
          <w:szCs w:val="28"/>
        </w:rPr>
        <w:t>= 548,5*4*√(1260*1,85*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*3,5)/(110*2,8) = 35 мкм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олученным значениям и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0мкм определяем эффективность очистки данного циклона η</w:t>
      </w:r>
      <w:r>
        <w:rPr>
          <w:sz w:val="28"/>
          <w:szCs w:val="28"/>
          <w:vertAlign w:val="superscript"/>
        </w:rPr>
        <w:t xml:space="preserve"> д</w:t>
      </w:r>
      <w:r>
        <w:rPr>
          <w:sz w:val="28"/>
          <w:szCs w:val="28"/>
        </w:rPr>
        <w:t xml:space="preserve"> = 87 %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 подобран циклон ЦН-15-1260П.</w:t>
      </w:r>
      <w:r>
        <w:br w:type="page"/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Воздушно-тепловая завеса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ая завеса – устройство для предотвращения врывания воздуха через открытый проем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е завесы устраивают в отапливаемых зданиях для обеспечения требуемой температуры воздуха в рабочей зоне и на постоянных рабочих местах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мы конструируем завесу шиберного типа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смеси воздуха, поступающего в помещение при работе завесы, принимается для работ средней тяжести 12ºС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здуха, подаваемого воздушно – тепловой завесой, принимается не выше 70ºС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здушно-тепловая завеса запроектирована с двусторонним выпуском воздуха. Воздушная струя завесы направлена под углом 30º к плоскости проема, оборудованного завесой. Высота воздуховыпуской щели принимается равной высоте открытого проема, то есть в нашем случае на высоте 3 м Завеса компонуется центробежным вентилятором, калорифером, которые устанавливаются на полу. Воздух на завесу забирается на уровне всасывающего патрубка вентилятора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1 Расчет воздушно-тепловой завесы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ход воздуха, подаваемого завесой по формуле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39670" cy="2959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311150" cy="2355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коэффициент расхода проема при работе завесы, ( 7, табл.7.2) </w:t>
      </w:r>
      <w:r>
        <w:rPr/>
        <w:drawing>
          <wp:inline distT="0" distB="0" distL="0" distR="0">
            <wp:extent cx="167640" cy="2305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>
          <w:bCs/>
        </w:rPr>
        <w:t xml:space="preserve"> относительный расход, подаваемого завесой к расходу воздуха, проходящего в помещение, равен 0,6 ( 7, табл.7.2)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221615" cy="2768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относительная площадь, равна 20 </w:t>
      </w:r>
      <w:r>
        <w:rPr>
          <w:bCs/>
        </w:rPr>
        <w:t>( 7, табл.7.2)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/>
      </w:pPr>
      <w:r>
        <w:rPr/>
        <w:t xml:space="preserve">Значениям </w:t>
      </w:r>
      <w:r>
        <w:rPr/>
        <w:drawing>
          <wp:inline distT="0" distB="0" distL="0" distR="0">
            <wp:extent cx="554990" cy="2235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53720" cy="2768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ует коэффициент </w:t>
      </w:r>
      <w:r>
        <w:rPr/>
        <w:drawing>
          <wp:inline distT="0" distB="0" distL="0" distR="0">
            <wp:extent cx="365760" cy="2355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32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311150" cy="2355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площадь проема(раздвижные ворота), м², 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392430" cy="2457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085" cy="2089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11150" cy="22034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плотность, кг/м³ смеси воздуха, подаваемого завесой и наружного воздуха. </w:t>
      </w:r>
      <w:r>
        <w:rPr/>
        <w:drawing>
          <wp:inline distT="0" distB="0" distL="0" distR="0">
            <wp:extent cx="216535" cy="2851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ся равной 12ºС (для категории работ </w:t>
      </w:r>
      <w:r>
        <w:rPr>
          <w:lang w:val="en-US"/>
        </w:rPr>
        <w:t>IIa</w:t>
      </w:r>
      <w:r>
        <w:rPr/>
        <w:t xml:space="preserve">). 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941705" cy="4057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311150" cy="1701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разность давления воздуха с двух сторон проема, Па. Для ориентировочных расчетов значение </w:t>
      </w:r>
      <w:r>
        <w:rPr/>
        <w:drawing>
          <wp:inline distT="0" distB="0" distL="0" distR="0">
            <wp:extent cx="235585" cy="1701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жно определить по следующей формуле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>
          <w:lang w:val="en-US"/>
        </w:rPr>
        <w:drawing>
          <wp:inline distT="0" distB="0" distL="0" distR="0">
            <wp:extent cx="1363345" cy="2533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274955" cy="2203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правочный коэффициент на ветровое давление, учитывающий степень герметичности здания </w:t>
      </w:r>
      <w:r>
        <w:rPr>
          <w:bCs/>
        </w:rPr>
        <w:t xml:space="preserve">( 7, табл.7.3) </w:t>
      </w:r>
      <w:r>
        <w:rPr/>
        <w:t xml:space="preserve">Для зданий без аэрационных проемов рекомендуемое значение </w:t>
      </w:r>
      <w:r>
        <w:rPr/>
        <w:drawing>
          <wp:inline distT="0" distB="0" distL="0" distR="0">
            <wp:extent cx="561340" cy="2203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365760" cy="2355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тепловое давление(гравитационное), Па.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865630" cy="2533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40690" cy="2355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расчетная высота, от центра проема до нейтральной линии. Для зданий без аэрационных фонарей это значение принимается равным половине высоты проема(ворот).</w:t>
      </w:r>
      <w:r>
        <w:br w:type="page"/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810895" cy="2355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492125" cy="2724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плотность наружного и соответственно внутреннего воздуха в зимний период , кг/м³.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112010" cy="4400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1994535" cy="45212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значение </w:t>
      </w:r>
      <w:r>
        <w:rPr>
          <w:sz w:val="28"/>
          <w:szCs w:val="28"/>
        </w:rPr>
        <w:drawing>
          <wp:inline distT="0" distB="0" distL="0" distR="0">
            <wp:extent cx="274955" cy="23558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23440" cy="2419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,135 Па 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365760" cy="23558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тровое давление, Па, определяется по формуле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76325" cy="4692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31775" cy="18669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расчетный аэродинамический коэффициент, для наветренной стороны принимается равным 0,8</w:t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289560" cy="2724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корость ветра, м/с, для холодного периода равна 3 м/с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24430" cy="43688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вычислим значение 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83180" cy="22479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, подаваемого завесой равен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70860" cy="2870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2403,63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определим температуру, с которой воздух поступает в помещение от тепловой завесы по формуле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7430" cy="4089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258445" cy="2724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ношение теплоты, теряемой с воздухом, уходящей через открытый проем наружу к тепловой мощности завесы, принимается по рисунку 7.3 (а) /7/ и принимается равным 0,07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мпература, с которой воздух попадает в помещение от тепловой завесы равна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05660" cy="431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епловую мощность калориферов воздушно-тепловой завесы по формуле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22755" cy="2533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258445" cy="25844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>
          <w:bCs/>
        </w:rPr>
        <w:t xml:space="preserve">температура воздуха, забираемого для завесы, ºС, на уровне всасывающего отверстия вентилятора. Значение </w:t>
      </w:r>
      <w:r>
        <w:rPr/>
        <w:drawing>
          <wp:inline distT="0" distB="0" distL="0" distR="0">
            <wp:extent cx="258445" cy="2584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ся равной </w:t>
      </w:r>
      <w:r>
        <w:rPr/>
        <w:drawing>
          <wp:inline distT="0" distB="0" distL="0" distR="0">
            <wp:extent cx="186690" cy="25844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именно 12ºС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ь все необходимые данные для вычисления величины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Выполним вычисление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20010" cy="2533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44610 Вт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скорость воздуха на выходе из щели. Необходимо чтобы выполнялось следующее условие: </w:t>
      </w:r>
      <w:r>
        <w:rPr>
          <w:sz w:val="28"/>
          <w:szCs w:val="28"/>
        </w:rPr>
        <w:drawing>
          <wp:inline distT="0" distB="0" distL="0" distR="0">
            <wp:extent cx="233045" cy="32194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25м/с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95425" cy="5873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287655" cy="24574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плотность, кг/м³ воздуха подаваемого завесой </w:t>
      </w:r>
      <w:r>
        <w:rPr/>
        <w:drawing>
          <wp:inline distT="0" distB="0" distL="0" distR="0">
            <wp:extent cx="2105660" cy="4057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/>
        <w:drawing>
          <wp:inline distT="0" distB="0" distL="0" distR="0">
            <wp:extent cx="274955" cy="23558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лощадь щели, м², определяется по формуле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31520" cy="5759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еобходимые значения для определения площади щели известны, следовательно…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2225" cy="4565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49220" cy="5283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,69≤25 м/с</w:t>
      </w:r>
      <w:r>
        <w:br w:type="page"/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233045" cy="32194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25м/с – выполнено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эродинамический расчет завесы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схема воздушной тепловой завесы представлена в Приложении А. Результаты аэродинамического расчета сведены в Таблицу 13. Коэффициенты местных сопротивлений сведены в Таблицу 12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2</w:t>
      </w:r>
      <w:r>
        <w:rPr/>
        <w:t xml:space="preserve"> – Коэффициенты местных сопротивл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075"/>
        <w:gridCol w:w="2274"/>
        <w:gridCol w:w="224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N</w:t>
            </w:r>
            <w:r>
              <w:rPr/>
              <w:t>уч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противления на участк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Σξ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вод 90</w:t>
            </w:r>
            <w:r>
              <w:rPr>
                <w:vertAlign w:val="superscript"/>
              </w:rPr>
              <w:t xml:space="preserve">0 </w:t>
            </w:r>
            <w:r>
              <w:rPr/>
              <w:t xml:space="preserve">(550х600)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3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8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ойник на ответвление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5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L</w:t>
            </w:r>
            <w:r>
              <w:rPr/>
              <w:t>о</w:t>
            </w:r>
            <w:r>
              <w:rPr>
                <w:lang w:val="en-US"/>
              </w:rPr>
              <w:t>/L</w:t>
            </w:r>
            <w:r>
              <w:rPr/>
              <w:t>ств=11201,8/22403,6=0,5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F</w:t>
            </w:r>
            <w:r>
              <w:rPr/>
              <w:t>о/</w:t>
            </w:r>
            <w:r>
              <w:rPr>
                <w:lang w:val="en-US"/>
              </w:rPr>
              <w:t>F</w:t>
            </w:r>
            <w:r>
              <w:rPr/>
              <w:t>ств=0,33/0,6=0,55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 отвода 90</w:t>
            </w:r>
            <w:r>
              <w:rPr>
                <w:vertAlign w:val="superscript"/>
              </w:rPr>
              <w:t>0</w:t>
            </w:r>
            <w:r>
              <w:rPr/>
              <w:t xml:space="preserve">(750х800)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9*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8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3</w:t>
      </w:r>
      <w:r>
        <w:rPr/>
        <w:t xml:space="preserve"> – Аэродинамический расчет воздушной тепловой заве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93"/>
        <w:gridCol w:w="451"/>
        <w:gridCol w:w="547"/>
        <w:gridCol w:w="886"/>
        <w:gridCol w:w="585"/>
        <w:gridCol w:w="682"/>
        <w:gridCol w:w="788"/>
        <w:gridCol w:w="667"/>
        <w:gridCol w:w="741"/>
        <w:gridCol w:w="547"/>
        <w:gridCol w:w="838"/>
        <w:gridCol w:w="644"/>
        <w:gridCol w:w="742"/>
      </w:tblGrid>
      <w:tr>
        <w:trPr>
          <w:trHeight w:val="23" w:hRule="atLeast"/>
          <w:cantSplit w:val="true"/>
        </w:trPr>
        <w:tc>
          <w:tcPr>
            <w:tcW w:w="93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>завеса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Nуч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L</w:t>
            </w:r>
            <w:r>
              <w:rPr>
                <w:vertAlign w:val="subscript"/>
              </w:rPr>
              <w:t>з</w:t>
            </w:r>
            <w:r>
              <w:rPr>
                <w:vertAlign w:val="superscript"/>
              </w:rPr>
              <w:t>1</w:t>
            </w:r>
            <w:r>
              <w:rPr/>
              <w:t>, м3/ч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l, м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v, м/c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ахв,мм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F,м2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dэ,мм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R,Па/м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Rl,Па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Рд,Па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Σξ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Z,Па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ΣР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Σ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11202</w:t>
            </w:r>
          </w:p>
        </w:tc>
        <w:tc>
          <w:tcPr>
            <w:tcW w:w="4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6,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4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550х600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0,33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0,57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9,1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48,455</w:t>
            </w:r>
          </w:p>
        </w:tc>
        <w:tc>
          <w:tcPr>
            <w:tcW w:w="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0,88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42,6405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51,74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,74</w:t>
            </w:r>
          </w:p>
        </w:tc>
      </w:tr>
      <w:tr>
        <w:trPr>
          <w:trHeight w:val="23" w:hRule="atLeast"/>
          <w:cantSplit w:val="true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22404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10,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750х80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0,6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0,7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1,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11,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58,94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1,1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69,557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rPr/>
            </w:pPr>
            <w:r>
              <w:rPr/>
              <w:t>80,8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,5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8.2 Расчет воздуховода равномерной раздачи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давление, создаваемое вентилятором, складывается из динамического и статического давлений. Если в стенке выполнить отверстие то статическое давление преобразуется в динамическое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25830" cy="3790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того чтобы добиться постоянной скорости на выходе из отверстия по всей длине воздуховода необходимо, чтобы статическое давление было постоянным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полное давление равно сумме статического и динамического давлений и полное давление уменьшается по длине воздуховода за счет трения, то изменение динамического давления должно соответствовать потерям давления на трение. Тогда для плавного снижения динамического давления выполняют конусообразный воздуховод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е сечение такого воздуховода определяется по начальной скорости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47750" cy="2762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 таких воздуховодах складываются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Р= </w:t>
      </w:r>
      <w:r>
        <w:rPr>
          <w:sz w:val="28"/>
          <w:szCs w:val="28"/>
          <w:lang w:val="en-US"/>
        </w:rPr>
        <w:drawing>
          <wp:inline distT="0" distB="0" distL="0" distR="0">
            <wp:extent cx="1000125" cy="2940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8750" cy="5270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01875" cy="5111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92250" cy="8051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1615" cy="27622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корость на выходе из отверстия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μ-коэффициент расхода, равен 0,7.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8875" cy="54229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3250" cy="5270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49500" cy="5111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3125" cy="5111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87625" cy="80518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йдем полное давление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Р= </w:t>
      </w:r>
      <w:r>
        <w:rPr>
          <w:sz w:val="28"/>
          <w:szCs w:val="28"/>
          <w:lang w:val="en-US"/>
        </w:rPr>
        <w:drawing>
          <wp:inline distT="0" distB="0" distL="0" distR="0">
            <wp:extent cx="1778000" cy="24511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 Расчет воздуховода равномерной раздачи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давление, создаваемое вентилятором, складывается из динамического и статического давлений. Если в стенке выполнить отверстие то статическое давление преобразуется в динамическое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85875" cy="5270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того чтобы добиться постоянной скорости на выходе из отверстия по всей длине воздуховода необходимо, чтобы статическое давление было постоянным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полное давление равно сумме статического и динамического давлений и полное давление уменьшается по длине воздуховода за счет трения, то изменение динамического давления должно соответствовать потерям давления на трение. Тогда для плавного снижения динамического давления выполняют конусообразный воздуховод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е сечение такого воздуховода определяется по начальной скорости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47750" cy="2762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 таких воздуховодах складываются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Р= </w:t>
      </w:r>
      <w:r>
        <w:rPr>
          <w:sz w:val="28"/>
          <w:szCs w:val="28"/>
          <w:lang w:val="en-US"/>
        </w:rPr>
        <w:drawing>
          <wp:inline distT="0" distB="0" distL="0" distR="0">
            <wp:extent cx="1000125" cy="29400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1 калорифер КСк4-11-02АХЛ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1,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7,табл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)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действительная массовая скорость 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22403,63/(1,66*1*3600) = 3,75 кг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воды через калориферы определяется по формуле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д=</w:t>
      </w:r>
      <w:r>
        <w:rPr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оды</w:t>
      </w:r>
      <w:r>
        <w:rPr>
          <w:sz w:val="28"/>
          <w:szCs w:val="28"/>
        </w:rPr>
        <w:t>=244610/(4,187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*(130-70)*1)=0,00083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воды в трубках калорифера определяется по формуле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0200" cy="457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79" r="-10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000835/0,002576=0,32 м/с,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руб</w:t>
      </w:r>
      <w:r>
        <w:rPr>
          <w:sz w:val="28"/>
          <w:szCs w:val="28"/>
        </w:rPr>
        <w:t xml:space="preserve"> =0,0025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7,табл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)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теплопередачи калорифера (7,табл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7)составляет к=40,68 Вт/(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площадь поверхности нагрева определяется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drawing>
          <wp:inline distT="0" distB="0" distL="0" distR="0">
            <wp:extent cx="1320165" cy="647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’=244610/(40,68*(100-(50,8-37)/2))= 64,6 м</w:t>
      </w:r>
      <w:r>
        <w:rPr>
          <w:sz w:val="28"/>
          <w:szCs w:val="28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общее число устанавливаемых калориферов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’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’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64,6/83,12 = 0,77 – принимаем один калорифер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3,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поверхности нагрева калорифера (7,таб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)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площадь нагрев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83,12 м</w:t>
      </w:r>
      <w:r>
        <w:rPr>
          <w:sz w:val="28"/>
          <w:szCs w:val="28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язка составляет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(83,12*40,68*(100-(50,8-37)/2)-244610)/244610}*100%=28%&gt;20%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величина невязки не удовлетворяет условиям.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эродинамическое сопротивление калорифера </w:t>
      </w:r>
      <w:r>
        <w:rPr>
          <w:rFonts w:cs="Arial"/>
          <w:sz w:val="28"/>
          <w:szCs w:val="28"/>
        </w:rPr>
        <w:t>∆Р</w:t>
      </w:r>
      <w:r>
        <w:rPr>
          <w:sz w:val="28"/>
          <w:szCs w:val="28"/>
        </w:rPr>
        <w:t>=70,07Па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4 Подбор вентилятора для завесы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нтилятор подбирается по его производительности с запасом 20%, т.е. 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 расч</w:t>
      </w:r>
      <w:r>
        <w:rPr>
          <w:sz w:val="28"/>
          <w:szCs w:val="28"/>
        </w:rPr>
        <w:t>= 20553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И по давлению, которое определяется как: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=132+70,0+301,6=234 Па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1760" w:leader="none"/>
        </w:tabs>
        <w:suppressAutoHyphens w:val="true"/>
        <w:spacing w:lineRule="auto" w:line="360"/>
        <w:ind w:firstLine="709"/>
        <w:jc w:val="both"/>
        <w:rPr>
          <w:vanish/>
        </w:rPr>
      </w:pPr>
      <w:r>
        <w:rPr>
          <w:sz w:val="28"/>
          <w:szCs w:val="28"/>
        </w:rPr>
        <w:t>Для данных значений подобран вентилятор ВР-80-75-10. Характеристика вентилятора представлена в таблице графической части.</w:t>
      </w:r>
      <w:bookmarkStart w:id="6" w:name="_PictureBullets"/>
      <w:bookmarkEnd w:id="6"/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rFonts w:ascii="Verdana" w:hAnsi="Verdana" w:cs="Arial"/>
      <w:b/>
      <w:bCs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Verdana" w:hAnsi="Verdana" w:cs="Arial"/>
      <w:sz w:val="28"/>
      <w:szCs w:val="17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116" w:hanging="0"/>
      <w:outlineLvl w:val="2"/>
    </w:pPr>
    <w:rPr>
      <w:rFonts w:ascii="Century Gothic" w:hAnsi="Century Gothic" w:cs="Tahoma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760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180"/>
      <w:jc w:val="both"/>
      <w:outlineLvl w:val="8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Прощание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Основной шрифт1"/>
    <w:qFormat/>
    <w:rPr/>
  </w:style>
  <w:style w:type="character" w:styleId="22">
    <w:name w:val="Основной текст 2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120" w:after="0"/>
      <w:ind w:firstLine="454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Textdop">
    <w:name w:val="textdop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aragraph">
    <w:name w:val="paragraph"/>
    <w:basedOn w:val="Normal"/>
    <w:qFormat/>
    <w:pPr>
      <w:widowControl/>
      <w:spacing w:before="280" w:after="28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widowControl/>
      <w:ind w:left="-540" w:hanging="0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widowControl/>
      <w:spacing w:lineRule="auto" w:line="312"/>
      <w:ind w:right="-545" w:firstLine="709"/>
      <w:jc w:val="both"/>
    </w:pPr>
    <w:rPr>
      <w:sz w:val="28"/>
      <w:szCs w:val="24"/>
    </w:rPr>
  </w:style>
  <w:style w:type="paragraph" w:styleId="Style16">
    <w:name w:val="Цитата"/>
    <w:basedOn w:val="Normal"/>
    <w:qFormat/>
    <w:pPr>
      <w:widowControl/>
      <w:spacing w:lineRule="auto" w:line="360"/>
      <w:ind w:left="360" w:right="116" w:hanging="0"/>
      <w:jc w:val="center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widowControl/>
      <w:spacing w:lineRule="auto" w:line="360"/>
      <w:ind w:right="116" w:hanging="0"/>
    </w:pPr>
    <w:rPr>
      <w:rFonts w:ascii="Century Gothic" w:hAnsi="Century Gothic" w:cs="Century Gothic"/>
      <w:sz w:val="28"/>
      <w:szCs w:val="24"/>
    </w:rPr>
  </w:style>
  <w:style w:type="paragraph" w:styleId="GostB1">
    <w:name w:val="Обычный Gost_B№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щание"/>
    <w:basedOn w:val="Normal"/>
    <w:qFormat/>
    <w:pPr>
      <w:widowControl/>
      <w:ind w:left="4252" w:hanging="0"/>
    </w:pPr>
    <w:rPr>
      <w:sz w:val="24"/>
      <w:szCs w:val="24"/>
    </w:rPr>
  </w:style>
  <w:style w:type="paragraph" w:styleId="MTDisplayEquation">
    <w:name w:val="MTDisplayEquation"/>
    <w:basedOn w:val="Normal"/>
    <w:qFormat/>
    <w:pPr>
      <w:widowControl/>
      <w:tabs>
        <w:tab w:val="clear" w:pos="709"/>
        <w:tab w:val="center" w:pos="4680" w:leader="none"/>
        <w:tab w:val="right" w:pos="9360" w:leader="none"/>
      </w:tabs>
    </w:pPr>
    <w:rPr>
      <w:sz w:val="28"/>
      <w:szCs w:val="24"/>
    </w:rPr>
  </w:style>
  <w:style w:type="paragraph" w:styleId="GOSTB2">
    <w:name w:val="Заголовок GOST B 2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19">
    <w:name w:val="Задание - нумерованный"/>
    <w:basedOn w:val="Normal"/>
    <w:qFormat/>
    <w:pPr>
      <w:widowControl/>
      <w:numPr>
        <w:ilvl w:val="0"/>
        <w:numId w:val="4"/>
      </w:numPr>
      <w:spacing w:before="120" w:after="0"/>
    </w:pPr>
    <w:rPr>
      <w:sz w:val="28"/>
    </w:rPr>
  </w:style>
  <w:style w:type="paragraph" w:styleId="Style20">
    <w:name w:val="Задание - бюллетень"/>
    <w:basedOn w:val="Normal"/>
    <w:qFormat/>
    <w:pPr>
      <w:widowControl/>
      <w:numPr>
        <w:ilvl w:val="0"/>
        <w:numId w:val="3"/>
      </w:numPr>
      <w:spacing w:before="120" w:after="0"/>
    </w:pPr>
    <w:rPr>
      <w:sz w:val="28"/>
    </w:rPr>
  </w:style>
  <w:style w:type="paragraph" w:styleId="Uwiz">
    <w:name w:val="uwiz - список"/>
    <w:basedOn w:val="Normal"/>
    <w:qFormat/>
    <w:pPr>
      <w:widowControl/>
      <w:numPr>
        <w:ilvl w:val="0"/>
        <w:numId w:val="2"/>
      </w:numPr>
      <w:spacing w:before="20" w:after="20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spacing w:before="120" w:after="0"/>
      <w:ind w:firstLine="454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widowControl/>
      <w:spacing w:lineRule="auto" w:line="360" w:before="120" w:after="0"/>
      <w:ind w:firstLine="454"/>
      <w:jc w:val="both"/>
    </w:pPr>
    <w:rPr>
      <w:color w:val="000000"/>
      <w:sz w:val="28"/>
      <w:szCs w:val="22"/>
    </w:rPr>
  </w:style>
  <w:style w:type="paragraph" w:styleId="34">
    <w:name w:val="Основной текст 3"/>
    <w:basedOn w:val="Normal"/>
    <w:qFormat/>
    <w:pPr>
      <w:tabs>
        <w:tab w:val="clear" w:pos="709"/>
        <w:tab w:val="center" w:pos="426" w:leader="none"/>
      </w:tabs>
      <w:autoSpaceDE w:val="false"/>
      <w:spacing w:lineRule="auto" w:line="360" w:before="120" w:after="0"/>
      <w:ind w:firstLine="454"/>
      <w:jc w:val="both"/>
    </w:pPr>
    <w:rPr>
      <w:sz w:val="28"/>
      <w:szCs w:val="28"/>
    </w:rPr>
  </w:style>
  <w:style w:type="paragraph" w:styleId="25">
    <w:name w:val="Маркированный список 2"/>
    <w:basedOn w:val="Normal"/>
    <w:qFormat/>
    <w:pPr>
      <w:numPr>
        <w:ilvl w:val="0"/>
        <w:numId w:val="3"/>
      </w:numPr>
      <w:ind w:left="360" w:hanging="360"/>
      <w:jc w:val="both"/>
    </w:pPr>
    <w:rPr>
      <w:b/>
      <w:sz w:val="26"/>
    </w:rPr>
  </w:style>
  <w:style w:type="paragraph" w:styleId="Style22">
    <w:name w:val="Диплом - с красной строкой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12">
    <w:name w:val="тиль1"/>
    <w:basedOn w:val="Style22"/>
    <w:qFormat/>
    <w:pPr>
      <w:ind w:firstLine="709"/>
    </w:pPr>
    <w:rPr/>
  </w:style>
  <w:style w:type="paragraph" w:styleId="35">
    <w:name w:val="Список 3"/>
    <w:basedOn w:val="Normal"/>
    <w:qFormat/>
    <w:pPr>
      <w:widowControl/>
      <w:spacing w:before="120" w:after="0"/>
      <w:ind w:left="849" w:hanging="283"/>
    </w:pPr>
    <w:rPr>
      <w:rFonts w:ascii="TextBook;Times New Roman" w:hAnsi="TextBook;Times New Roman" w:cs="TextBook;Times New Roman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13">
    <w:name w:val="Стиль1"/>
    <w:basedOn w:val="Normal"/>
    <w:qFormat/>
    <w:pPr>
      <w:widowControl/>
      <w:spacing w:before="120" w:after="0"/>
      <w:ind w:left="540" w:right="360" w:firstLine="454"/>
    </w:pPr>
    <w:rPr>
      <w:sz w:val="28"/>
      <w:szCs w:val="28"/>
      <w:lang w:val="en-US"/>
    </w:rPr>
  </w:style>
  <w:style w:type="paragraph" w:styleId="Style23">
    <w:name w:val="Без интервала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5.wmf"/><Relationship Id="rId22" Type="http://schemas.openxmlformats.org/officeDocument/2006/relationships/image" Target="media/image16.wmf"/><Relationship Id="rId23" Type="http://schemas.openxmlformats.org/officeDocument/2006/relationships/image" Target="media/image5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27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72.wmf"/><Relationship Id="rId162" Type="http://schemas.openxmlformats.org/officeDocument/2006/relationships/image" Target="media/image73.wmf"/><Relationship Id="rId163" Type="http://schemas.openxmlformats.org/officeDocument/2006/relationships/image" Target="media/image148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04:00Z</dcterms:created>
  <dc:creator>Февраль</dc:creator>
  <dc:description/>
  <cp:keywords/>
  <dc:language>en-US</dc:language>
  <cp:lastModifiedBy>SYSTEM</cp:lastModifiedBy>
  <cp:lastPrinted>2004-10-25T20:50:00Z</cp:lastPrinted>
  <dcterms:modified xsi:type="dcterms:W3CDTF">2011-09-11T16:04:00Z</dcterms:modified>
  <cp:revision>2</cp:revision>
  <dc:subject/>
  <dc:title>Слово вентиляция происходит от латинского слова ventilatio-проветривание</dc:title>
</cp:coreProperties>
</file>