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spacing w:lineRule="auto" w:line="360" w:before="0" w:after="0"/>
        <w:jc w:val="center"/>
        <w:rPr>
          <w:b w:val="false"/>
          <w:b w:val="false"/>
          <w:bCs w:val="false"/>
          <w:color w:val="000000"/>
          <w:lang w:val="en-US" w:eastAsia="en-US"/>
        </w:rPr>
      </w:pPr>
      <w:r>
        <w:rPr>
          <w:b w:val="false"/>
          <w:bCs w:val="false"/>
          <w:color w:val="000000"/>
          <w:lang w:val="en-US" w:eastAsia="en-US"/>
        </w:rPr>
      </w:r>
    </w:p>
    <w:p>
      <w:pPr>
        <w:pStyle w:val="Normal"/>
        <w:spacing w:lineRule="auto" w:line="360" w:before="0" w:after="0"/>
        <w:jc w:val="center"/>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r>
    </w:p>
    <w:p>
      <w:pPr>
        <w:pStyle w:val="Normal"/>
        <w:spacing w:lineRule="auto" w:line="360" w:before="0" w:after="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t>Весна-2010 в Таиланде</w:t>
      </w:r>
    </w:p>
    <w:p>
      <w:pPr>
        <w:pStyle w:val="H3"/>
        <w:keepNext w:val="false"/>
        <w:widowControl w:val="false"/>
        <w:spacing w:lineRule="auto" w:line="360" w:before="0" w:after="0"/>
        <w:jc w:val="center"/>
        <w:rPr>
          <w:rFonts w:ascii="Times New Roman" w:hAnsi="Times New Roman" w:cs="Times New Roman"/>
          <w:b w:val="false"/>
          <w:b w:val="false"/>
          <w:bCs w:val="false"/>
          <w:color w:val="000000"/>
          <w:sz w:val="28"/>
          <w:szCs w:val="20"/>
          <w:lang w:val="en-US" w:eastAsia="en-US"/>
        </w:rPr>
      </w:pPr>
      <w:r>
        <w:rPr>
          <w:rFonts w:cs="Times New Roman"/>
          <w:b w:val="false"/>
          <w:bCs w:val="false"/>
          <w:color w:val="000000"/>
          <w:sz w:val="28"/>
          <w:szCs w:val="20"/>
          <w:lang w:val="en-US" w:eastAsia="en-US"/>
        </w:rPr>
      </w:r>
    </w:p>
    <w:p>
      <w:pPr>
        <w:pStyle w:val="H3"/>
        <w:keepNext w:val="false"/>
        <w:widowControl w:val="false"/>
        <w:spacing w:lineRule="auto" w:line="360" w:before="0" w:after="0"/>
        <w:ind w:firstLine="5812"/>
        <w:jc w:val="center"/>
        <w:rPr>
          <w:b w:val="false"/>
          <w:b w:val="false"/>
          <w:bCs w:val="false"/>
          <w:color w:val="000000"/>
          <w:szCs w:val="20"/>
          <w:lang w:val="en-US" w:eastAsia="en-US"/>
        </w:rPr>
      </w:pPr>
      <w:r>
        <w:rPr>
          <w:b w:val="false"/>
          <w:bCs w:val="false"/>
          <w:color w:val="000000"/>
          <w:szCs w:val="20"/>
          <w:lang w:val="en-US" w:eastAsia="en-US"/>
        </w:rPr>
        <w:t>Подготовил Стас Таланов 7Б</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Немного истор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 середины позапрошлого века Сиам – так раньше называли Таиланд – был практически закрыт для внешнего мира. Власти Сиама косо глядели на появление иноземных гостей, тем не менее отдельные европейские суда в тайские порты заглядывали – в виде исключения. Одним из исключений оказался и российский клипер "Гайдамак" под командованием капитана Петшурова. Его рапорт о посещении Бангкока датирован 1863 годом, – видимо, с этого времени и следует вести отсчет контактам между нашими странами.</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Окно в Россию</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устя несколько лет после визита "Гайдамака" на сиамский престол взошел новый монарх из рода Чакри по имени Самдет Пхра Параминдр Мага Чулалонгкорн Пхра Чулак Пхрао. Если кратко – король Чулалонгкорн Рама V. Его не зря прозвали "сиамским Петром": новый монарх сразу заявил о желании открыть страну и установить дружественные отношения с ближними и дальними соседями. Среди стран, представлявших интерес для Сиама, просвещенный монарх указал и Россию. В этом было столько же доброй воли, сколько и трезвого политического расчета. К тому времени Англия и Франция практически поделили Индокитай, и Сиам оставался последней независимой страной на полуострове. Перспектива оказаться меж двух жерновов королю Чулалонгкорну никак не улыбалась, и он настойчиво начал искать не менее могучего союзника. В прозорливости Чулалонгкорну не откажешь – лучшего моста для налаживания отношений с обоими потенциальными агрессорами, чем огромная Российская империя, было не сыскать. Как и лучшего клина для вбивания между двумя соперник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ньше дипломатов и царственных особ, еще в 1875 году, в Бангкоке успел побывать знаменитый этнограф-путешественник Николай Миклухо-Маклай. Чулалонгкорн лично встретил русского ученого, подробно расспросил его о России и снабдил охранной грамотой, предписывавшей местным властям оказывать ему всяческое содействие в исследованиях. Спустя семь лет, когда правящая сиамская династия отмечала свое столетие, на торжества прибыла уже целая военная эскадра под андреевским флаг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дальше контакты на высшем уровне пошли по нарастающей. В 1891 году капитан русской канонерки "Сивуч" привез королю Сиама подарок от русского царя – высшую награду Российской империи орден Андрея Первозванного. Тогда же страны обменялись визитерами на уровне принцев крови: император Александр III принял в своей летней резиденции брата Чулалонгкорна принца Дамронга, а цесаревич Николай нанес визит в Бангкок. На коронации Николая II среди высоких зарубежных гостей присутствовал и сиамский принц Чи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Взвод гвардейцев в подарок</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1897 году сиамский король отправился в первое турне по Европе на собственной яхте "Маха Чакри". В королевских планах значились встречи с главами правительств и монархами семи стран – Франции, Италии, Австрии, Германии, Бельгии, Великобритании и, конечно, России. Вояж вышел удачным во всех отношениях, чему способствовал неожиданный для многих "европейский" имидж азиатского правителя, свободно говорившего на беглом английском без переводчи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душный прием был оказан королю Сиама в России. Сам император в окружении великих князей и министров встречал короля на дебаркадере Петергофского вокзала, на парадном мундире русского царя красовался сиамский "Орден Коронованных", а на мундире сиамского короля – крест Андрея Первозванного. Современники утверждают, что Чулалонгкорн был очарован петербургскими белыми ночами и петергофскими фонтанами. Специально для него в парке разбили клумбу с иллюминацией, изображавшей белого слона – государственный символ Сиама. Король был настолько растроган приемом, что наградил десятки человек из царского окружения экзотическими сиамскими орденами, усыпанными бриллиантами, изумрудами и рубинами. А царя попросил предоставить ему для сопровождения взвод гвардейцев – в качестве личной охраны. Поразительно, но и более века спустя одной из любимых игрушек тайской детворы остается фигурка бравого русского каза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енью того же года Николай II учредил российское представительство в Бангкоке. Русское правительство, согласно взятым на себя обязательствам, усилило нажим на Париж и Лондон, благодаря чему Сиам так и остался единственной независимой страной в Индокитае. Выполнялась и другая договоренность двух монархов: как в свое время Петр отправлял родовитую молодежь на обучение "в Европы", так и король Чулалонгкорн повелел детям своих аристократов, включая принцев крови, ехать в далекий Петербург, получать европейское образование – главным образом военное. Некоторые из высокородных сиамцев даже женились на русских дворянках, и среди этих "некоторых" оказался наследник престол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Приключения принца Чакрапонга</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всей своей "европейской" ориентации король Сиама до конца жизни оставался истинным восточным правителем, имел 92 жены и 77 детей. Самым любимым сыном короля был его наследник Чакрапонг – один из девятерых детей королевы Саоваб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мальчику исполнилось 13 лет, отец приказал сыну отправиться из Англии, где тот совершенствовал свой английский, в Петербург. Русский царь обещал позаботиться о надлежащем образовании наследника сиамского престола и определил его в Пажеский корпус. Так принц вместе со своим другом Наем Поумом оказался в мае 1898 года в столице загадочной северной стран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усский оба начали изучать еще в Англии и вскоре вполне сносно им овладели. Чакрапонгу все в России казалось чудесным, а особенно – русские красавицы. Кроме того, молодой человек обожал балет, а тогда на русской сцене царила прима Матильда Кшесинская. Принц не думал о том, что у нее уже было достаточно коронованных поклонников. Восхищение принца русской балериной не осталось незамеченным, и об этом тут же донесли венценосному отцу. Из Бангкока полетел монарший приказ наставнику принца, сиамскому посланнику: присматривать за наследником покрепч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1901 году Чакрапонг окончил Пажеский корпус, получив высокие оценки и сдав все экзамены на русском языке, как и остальные выпускники. Затем принц и Най Поум поступили в императорский гусарский полк и приобщились к традиционным гусарским развлечениям – кутежам с цыганами. Поум даже закрутил роман с некоей русской вдовой, принц же, напротив, в сердечных делах испытывал нетипичную для людей его возраста и круга стеснительность.</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гда принц во время отпуска навестил родителей, те дали понять сыну, что ему пора задуматься о создании семьи. Отец предложил Чакрапонгу самому присмотреть себе невесту – имея в виду, конечно же, девушек из тайской знати. Король Чулалонгкорн ничего не имел против браков своих подданных с девушками из России, но наследник престола – другое дело. Королевская династия Сиама чрезвычайно придирчиво относилась к чистоте крови, допуская даже внутрисемейные браки – лишь бы королевская кровь была своя, тайска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Сказка тысячи и одной ночи</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принц Чакрапонг вскоре влюбился. Весной 1905 года он познакомился в Петербурге, в доме подруги Поума, с юной Екатериной Десницкой, и одного взгляда ее голубых глаз оказалось достаточно, чтобы принц потерял покой. Кате было всего семнадцать, она была сиротой и приехала с братом из Киева. Брат учился в столичном университете на дипломата, а девушка работала в госпитале и собиралась отправиться на фронт сестрой милосердия – шла война с Японией. Как ни пытался принц отговорить ее от этого рискованного шага, Катя настояла на своем. На войне она, правда, так и не побывала, но служила в военном поезде на Байкале, откуда вернулась с боевыми наградами, включая Георгиевский крест. Все это время принц забрасывал возлюбленную письмами и телеграммами, а по ее возвращении тут же предложил выйти за него замуж. Уговаривая ошеломленную девушку стать его женой, принц обещал, что ей не придется страдать от азиатской жары, потому что у него во дворце в Сиаме есть электрические вентилят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вушка не решалась ответить принцу согласием, и он решил действовать через ее брата. После долгих уговоров тот дал согласие на брак сестры, поставив единственное условие: венчаться молодые должны в русской православной церкв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ц был достаточно умен, чтобы предвидеть отцовскую реакцию на свой поступок, – сын единственного в мире буддийского монарха венчается с женщиной иной веры! К тому же его друг Поум уже успел навлечь на свою голову королевский гнев: остался в России, ослушавшись приказа возвратиться на родину. Позже Поум крестился, став Николаем, соединился законным браком со своей возлюбленной и прожил с ней до самой смерт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январе 1906 года сиамский принц и русская девушка тайно обвенчались в греческой церкви Святой Троицы в Константинополе. Жених настоял на том, чтобы священник не оставил никаких записей в церковных документах. Чакрапонг оставил жену с верными людьми в Сингапуре, а сам отправился в Бангкок, чтобы сообщить обо всем родителям. Его признание было равносильно взрыву бомбы, для короля это была катастрофа, – сироту без гроша за душой он бы еще мог принять, но иноверку! Его жене было дозволено прибыть в Бангкок, но родители с сыном долгое время не разговаривали.</w:t>
      </w:r>
      <w:r>
        <w:br w:type="page"/>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Конец сказки</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нечно, постепенно родительский гнев поутих, дело шло к примирению. Русская жена принца, ставшая принцессой На Питсанулок, привыкала к чужой жизни и нравам, а сиамцы – к существованию диковинной Мом Катерин ("мом" – жена принца). Совсем смягчились родители Чакрапонга, когда Екатерина родила первенц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казка кончилась в 1910 году. Король Чулалонгкорн, правивший Сиамом 42 года, умер. Кронпринцем был назначен Чакрапонг, но трон под именем Рамы VI занял старший сын короля Ваджиравудх. Начались дворцовые интриги, король, не имевший ни жены, ни детей, невзлюбил сына Чакрапонга и Кати – принца Чулу... Расстроились на долгие годы и отношения России и Таиланда. Правда, на коронации Рамы VI присутствовал великий князь Борис Владимирович. Кораблю, на котором приплыл из Петербурга высокий гость, вскоре предстояло войти в историю одним-единственным холостым выстрелом, – это был крейсер "Авро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скоре принц и его русская жена расстались, – у Чакрапонга появилась любовница, а единственным условием, которое когда-то поставила ему невеста, было то, что у него не будет гарема. Позже Екатерина вторично вышла замуж за американца. Сын Чакрапонга Чула до конца жизни оставался сиамским принцем крови. </w:t>
      </w:r>
    </w:p>
    <w:p>
      <w:pPr>
        <w:pStyle w:val="Style17"/>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7"/>
        <w:spacing w:lineRule="auto" w:line="360" w:before="0" w:after="0"/>
        <w:ind w:firstLine="709"/>
        <w:jc w:val="both"/>
        <w:rPr/>
      </w:pPr>
      <w:r>
        <w:rPr>
          <w:b/>
          <w:color w:val="000000"/>
          <w:sz w:val="28"/>
          <w:lang w:val="en-US" w:eastAsia="en-US"/>
        </w:rPr>
        <w:t>Хроника событий в Таиланде – беспорядки весной 2010 года</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spacing w:lineRule="auto" w:line="360" w:before="0" w:after="0"/>
        <w:ind w:firstLine="709"/>
        <w:jc w:val="both"/>
        <w:rPr/>
      </w:pPr>
      <w:r>
        <w:rPr>
          <w:rStyle w:val="StrongEmphasis"/>
          <w:color w:val="000000"/>
          <w:sz w:val="28"/>
          <w:lang w:val="en-US" w:eastAsia="en-US"/>
        </w:rPr>
        <w:t>Краснорубашечники</w:t>
      </w:r>
      <w:r>
        <w:rPr>
          <w:color w:val="000000"/>
          <w:sz w:val="28"/>
          <w:lang w:val="en-US" w:eastAsia="en-US"/>
        </w:rPr>
        <w:t xml:space="preserve"> (перс., пушту — сурхпош; самоназвание — худаи хидматгар — «слуги божьи»), добровольческие отряды, созданные осенью 1929 в Северо-Западной пограничной провинции Британской Индии руководством пуштунской национально-освободительной организации «Пахтун джирга» (Пуштунская конференция, или Пуштунская лига). Члены отрядов </w:t>
      </w:r>
      <w:r>
        <w:rPr>
          <w:rStyle w:val="StrongEmphasis"/>
          <w:color w:val="000000"/>
          <w:sz w:val="28"/>
          <w:lang w:val="en-US" w:eastAsia="en-US"/>
        </w:rPr>
        <w:t>Краснорубашечники</w:t>
      </w:r>
      <w:r>
        <w:rPr>
          <w:color w:val="000000"/>
          <w:sz w:val="28"/>
          <w:lang w:val="en-US" w:eastAsia="en-US"/>
        </w:rPr>
        <w:t xml:space="preserve"> красили свои рубашки в красный цвет — отсюда их название. Главнокомандующим отрядов </w:t>
      </w:r>
      <w:r>
        <w:rPr>
          <w:rStyle w:val="StrongEmphasis"/>
          <w:color w:val="000000"/>
          <w:sz w:val="28"/>
          <w:lang w:val="en-US" w:eastAsia="en-US"/>
        </w:rPr>
        <w:t>Краснорубашечники</w:t>
      </w:r>
      <w:r>
        <w:rPr>
          <w:color w:val="000000"/>
          <w:sz w:val="28"/>
          <w:lang w:val="en-US" w:eastAsia="en-US"/>
        </w:rPr>
        <w:t xml:space="preserve"> был Абдул Гаффар-хан. Формировались главным образом из представителей городской мелкой буржуазии, учащейся молодёжи, интеллигенции, крестьянства. Активно участвовали в борьбе против английского колониального господства. После образования Пакистана (1947) </w:t>
      </w:r>
      <w:r>
        <w:rPr>
          <w:rStyle w:val="StrongEmphasis"/>
          <w:color w:val="000000"/>
          <w:sz w:val="28"/>
          <w:lang w:val="en-US" w:eastAsia="en-US"/>
        </w:rPr>
        <w:t>Краснорубашечники</w:t>
      </w:r>
      <w:r>
        <w:rPr>
          <w:color w:val="000000"/>
          <w:sz w:val="28"/>
          <w:lang w:val="en-US" w:eastAsia="en-US"/>
        </w:rPr>
        <w:t xml:space="preserve"> стали ведущей организацией пуштунского национального движения. В 1955—56 выступали против объединения Западного Пакистана в единую провинцию. Осенью 1956 влились в Национальную партию Пакистана. </w:t>
      </w:r>
    </w:p>
    <w:p>
      <w:pPr>
        <w:pStyle w:val="Style17"/>
        <w:spacing w:lineRule="auto" w:line="360" w:before="0" w:after="0"/>
        <w:ind w:firstLine="709"/>
        <w:jc w:val="both"/>
        <w:rPr>
          <w:color w:val="000000"/>
          <w:sz w:val="28"/>
          <w:lang w:val="en-US" w:eastAsia="en-US"/>
        </w:rPr>
      </w:pPr>
      <w:r>
        <w:rPr>
          <w:color w:val="000000"/>
          <w:sz w:val="28"/>
          <w:lang w:val="en-US" w:eastAsia="en-US"/>
        </w:rPr>
        <w:t>Итак, 15 марта 2010 года в 9.00 по московскому времени демонстранты из массового оппозиционного движения «краснорубашечников» выехали из отведенного для манифестации района исторической части Бангкока и направились к расположению 11-го пехотного полка, на территории которого работает временный штаб правительства Таиланда во главе с премьер-министром. Лидеры оппозиции объявили ультиматум правительству премьер-министра Апхисита Вечачивы, срок которого истекал в понедельник в полдень местного времени. Демонстранты потребовали роспуска парламента, отставки правительства и назначения новых всеобщих выборов.</w:t>
      </w:r>
    </w:p>
    <w:p>
      <w:pPr>
        <w:pStyle w:val="Style17"/>
        <w:spacing w:lineRule="auto" w:line="360" w:before="0" w:after="0"/>
        <w:ind w:firstLine="709"/>
        <w:jc w:val="both"/>
        <w:rPr>
          <w:color w:val="000000"/>
          <w:sz w:val="28"/>
          <w:lang w:val="en-US" w:eastAsia="en-US"/>
        </w:rPr>
      </w:pPr>
      <w:r>
        <w:rPr>
          <w:color w:val="000000"/>
          <w:sz w:val="28"/>
          <w:lang w:val="en-US" w:eastAsia="en-US"/>
        </w:rPr>
        <w:t>Премьер-министр Вечачива и основные министры кабинета переехали в расположение 11-го полка еще в субботу. Утром в понедельник премьер Вечачива объявил, что отказывается принимать условия демонстрантов.</w:t>
      </w:r>
    </w:p>
    <w:p>
      <w:pPr>
        <w:pStyle w:val="Style17"/>
        <w:spacing w:lineRule="auto" w:line="360" w:before="0" w:after="0"/>
        <w:ind w:firstLine="709"/>
        <w:jc w:val="both"/>
        <w:rPr>
          <w:color w:val="000000"/>
          <w:sz w:val="28"/>
          <w:lang w:val="en-US" w:eastAsia="en-US"/>
        </w:rPr>
      </w:pPr>
      <w:r>
        <w:rPr>
          <w:color w:val="000000"/>
          <w:sz w:val="28"/>
          <w:lang w:val="en-US" w:eastAsia="en-US"/>
        </w:rPr>
        <w:t>Около восьми часов утра по местному времени демонстранты погрузились на автотранспорт, на котором они в пятницу и субботу прибыли в Бангкок из своих провинций. К колонне присоединилось большое количество городских такси: многие водители симпатизируют демонстрантам. Около девяти часов колонна выехала из отведенного для демонстрации района и направилась в сторону расположения 11-го полка, находящегося в одном из нецентральных районов северной части города.</w:t>
      </w:r>
    </w:p>
    <w:p>
      <w:pPr>
        <w:pStyle w:val="Style17"/>
        <w:spacing w:lineRule="auto" w:line="360" w:before="0" w:after="0"/>
        <w:ind w:firstLine="709"/>
        <w:jc w:val="both"/>
        <w:rPr>
          <w:color w:val="000000"/>
          <w:sz w:val="28"/>
          <w:lang w:val="en-US" w:eastAsia="en-US"/>
        </w:rPr>
      </w:pPr>
      <w:r>
        <w:rPr>
          <w:color w:val="000000"/>
          <w:sz w:val="28"/>
          <w:lang w:val="en-US" w:eastAsia="en-US"/>
        </w:rPr>
        <w:t>В дни перед началом массовой акции протеста руководители Объединенного фронта за демократию против диктатуры (ОФДД), мозгового центра движения «краснорубашечников», обещали вывести на улицы Бангкока до миллиона демонстрантов. Точное количество «краснорубашечников», находящихся сейчас в Бангкоке, неизвестно. По опубликованным данным полиции, их около 100 тысяч. По данным ОФДД - не менее 250 тысяч, причем пополнение прибывало к «краснорубашечникам» весь день в воскресенье, ночью на понедельник и в понедельник утром. По данным СМИ, некоторое количество демонстрантов еще в пути и прибудут в Бангкок позже в понедельник.</w:t>
      </w:r>
    </w:p>
    <w:p>
      <w:pPr>
        <w:pStyle w:val="Style17"/>
        <w:spacing w:lineRule="auto" w:line="360" w:before="0" w:after="0"/>
        <w:ind w:firstLine="709"/>
        <w:jc w:val="both"/>
        <w:rPr>
          <w:color w:val="000000"/>
          <w:sz w:val="28"/>
          <w:lang w:val="en-US" w:eastAsia="en-US"/>
        </w:rPr>
      </w:pPr>
      <w:r>
        <w:rPr>
          <w:color w:val="000000"/>
          <w:sz w:val="28"/>
          <w:lang w:val="en-US" w:eastAsia="en-US"/>
        </w:rPr>
        <w:t>Как сообщают иностранные СМИ, премьер-министр Вечачива и члены кабинета уже покинули расположение 11-го полка на вертолете. Местные СМИ пока этот факт не подтвердили.</w:t>
      </w:r>
    </w:p>
    <w:p>
      <w:pPr>
        <w:pStyle w:val="Style17"/>
        <w:spacing w:lineRule="auto" w:line="360" w:before="0" w:after="0"/>
        <w:ind w:firstLine="709"/>
        <w:jc w:val="both"/>
        <w:rPr>
          <w:color w:val="000000"/>
          <w:sz w:val="28"/>
          <w:lang w:val="en-US" w:eastAsia="en-US"/>
        </w:rPr>
      </w:pPr>
      <w:r>
        <w:rPr>
          <w:color w:val="000000"/>
          <w:sz w:val="28"/>
          <w:lang w:val="en-US" w:eastAsia="en-US"/>
        </w:rPr>
        <w:t>По последним данным РИА «Новости», у военной базы произошла серия взрывов. Два военнослужащих получили ранения, сообщает агентство France Press со ссылкой на представителя командования ВС Таиланда. «Около пяти-шести гранат были выпущены из гранатомета M-79, однако на базе взорвались только четыре. Два военнослужащих получили ранения», - цитирует агентство слова представителя, отметившего, что информации о стрелявших пока нет.</w:t>
      </w:r>
    </w:p>
    <w:p>
      <w:pPr>
        <w:pStyle w:val="Style17"/>
        <w:spacing w:lineRule="auto" w:line="360" w:before="0" w:after="0"/>
        <w:ind w:firstLine="709"/>
        <w:jc w:val="both"/>
        <w:rPr>
          <w:color w:val="000000"/>
          <w:sz w:val="28"/>
          <w:lang w:val="en-US" w:eastAsia="en-US"/>
        </w:rPr>
      </w:pPr>
      <w:r>
        <w:rPr>
          <w:color w:val="000000"/>
          <w:sz w:val="28"/>
          <w:lang w:val="en-US" w:eastAsia="en-US"/>
        </w:rPr>
        <w:t>Напомним, в связи с нестабильной политической обстановкой в Таиланде, 10 марта МИД РФ рекомендовал гражданам избегать посещение этой страны в ближайший период. Компания TEZ TOUR, например, приняла меры по ограничению и отмене туристических маршрутов, пролегающих через территорию Бангкока, а также дополнительные меры по обеспечению безопасности туристов, находящихся в Бангкоке в настоящий момент. Помимо этого, туристам из Паттаи, например, будет предложено продлить свое проживание на этом курорте за счет компании TEZ TOUR, все они будут транспортированы к своим рейсам, по расписанию, не из отелей в Бангкоке, а из отелей в Паттае. Отменены экскурсии в исторический центр города с 12 по 14 число.</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компании считают, что манифестации в Бангкоке никак не могут повлиять на состояние безопасности на морских курортах страны, находящихся на расстоянии сотен километров от Бангкока. Также официальные власти страны заявили, что контролируют места проведения митингов и используют все силы чтобы не допустить повторения сценария событий 2008 г. с мирной блокадой аэропорта Суванапхум манифестантами, нанесшей ущерб имиджу страны в глазах мировой общественности. </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b/>
          <w:b/>
          <w:color w:val="000000"/>
          <w:sz w:val="28"/>
          <w:lang w:val="en-US" w:eastAsia="en-US"/>
        </w:rPr>
      </w:pPr>
      <w:r>
        <w:rPr>
          <w:b/>
          <w:color w:val="000000"/>
          <w:sz w:val="28"/>
          <w:lang w:val="en-US" w:eastAsia="en-US"/>
        </w:rPr>
        <w:t>Последние новости из Таиланд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чередная волна беспорядков в Таиланде началась 13 мая. Оппозиционеры вышли на улицы после того, как Ветчачива отказался от данного им ранее обещания провести в ноябре досрочные выборы. Сторонники бывшего премьера Таксина Чинавата и представители левых движений считают действующее правительство нелегитимным и требуют отставки кабинета министр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результате беспорядков погибли 37 человек, в том числе один из лидеров оппозиции - перешедший на сторону "краснорубашечников" генерал Хаттийя Саваздипол.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авительство Таиланда отказалось вступать в переговоры с лидерами "краснорубашечников", сообщает 18 мая агентство Associated Press. Представители властей заявили, что не будут вести переговоры, пока оппозиционеры не уйдут с улиц Бангкок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анее во вторник стало известно, что лидеры оппозиции согласны провести переговоры с правительством при посредничестве сенаторов. Предложение исходило от парламентариев. Представители оппозиционного Фронта защиты демократии от диктатуры (UDD) сказали, что готовы обсудить текущую ситуацию с правительством, чтобы избежать новых человеческих жерт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минувшей неделе правительство под руководством Апхисита Ветчачивы отказалось от переговоров при посредничестве представителей ООН. </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color w:val="000000"/>
          <w:sz w:val="28"/>
          <w:szCs w:val="24"/>
          <w:u w:val="single"/>
          <w:lang w:val="en-US" w:eastAsia="en-US"/>
        </w:rPr>
        <w:t>18 мая 2010</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Перекрыты источники финансирования «краснорубашеч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йские власти заморозят счета экс-премьера Таиланда Таксина Чинавата. Как заявил Национальный совет безопасности Таиланда, будут заморожены все финансовые операции на счетах, имеющих отношение к бывшему премьеру Таксину Чинавату, если будет установлено, что они связаны с антиправительственными выступлениями, сообщает ВВС.</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чь идет о 106 банковских счетах и счетах-депо для хранения ценных бумаг, зарегистрированных на членов семьи, коллег по бизнесу и фирм, связанных с находящимся в изгнании мультимиллионером Таксином Чинаватом. Об этом заявил в специальном теле-обращении генеральный секретарь Национального совета безопасности Тавил Пленср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йские власти говорят, что Таксином Чинават, укрывающийся, как полагают, в Черногории, чтобы избежать тюремного двухлетнего срока по обвинениям в коррупции, де-факто является лидером и основным спонсором нынешних действий «краснорубашечник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Новости Центра по чрезвычайным ситуациям (CRES)</w:t>
      </w:r>
    </w:p>
    <w:p>
      <w:pPr>
        <w:pStyle w:val="Normal"/>
        <w:spacing w:lineRule="auto" w:line="360" w:before="0" w:after="0"/>
        <w:ind w:firstLine="709"/>
        <w:jc w:val="both"/>
        <w:rPr/>
      </w:pPr>
      <w:r>
        <w:rPr>
          <w:rFonts w:cs="Times New Roman" w:ascii="Times New Roman" w:hAnsi="Times New Roman"/>
          <w:b/>
          <w:color w:val="000000"/>
          <w:sz w:val="28"/>
          <w:szCs w:val="24"/>
          <w:lang w:val="en-US" w:eastAsia="en-US"/>
        </w:rPr>
        <w:t>Общее количество жертв беспорядков на вечер 18 мая</w:t>
      </w:r>
      <w:r>
        <w:rPr>
          <w:rFonts w:cs="Times New Roman" w:ascii="Times New Roman" w:hAnsi="Times New Roman"/>
          <w:color w:val="000000"/>
          <w:sz w:val="28"/>
          <w:szCs w:val="24"/>
          <w:lang w:val="en-US" w:eastAsia="en-US"/>
        </w:rPr>
        <w:t xml:space="preserve"> (с даты начала столкновений 14 мая) составляет 37 человек погибшими и 296 ранеными. В общей сложности с 13 мая в городе было произведено 56 выстрелов и соответственно взрывов гранат из гранатомета-базуки М79.</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вторник силами полиции было арестовано и изъято в общей сложности около 30.000 старых автомобильных покрышек в окрестностях "лагеря оппозиции". Покрышки активно используются демонстрантами для сооружения баррикад и сооружения огромных чадящих костров, которые наблюдаются уже практически во всех точках присутствия "красных". В связи с этим было принято решение об аресте или конфискации всех запасов покрышек в ближайших торговых точках. В черный список лиц, коммерческим структурам которых запрещена или приостановлена финансовая деятельность, добавлено еще 37 человек, так или иначе связанных с финансовой поддержкой оппозиции.</w:t>
      </w:r>
    </w:p>
    <w:p>
      <w:pPr>
        <w:pStyle w:val="Normal"/>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Бангкок - полиция арестовала группу тинэйджер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ицией арестована группа тинэйджеров, пытавшаяся произвести пожог отделения Bangkok Bank в районе Din Daeng. Пожар в настоящее время находится под контролем. Проезд пожарных машин затруднен, поэтому пожарные начали тушение прямо с полос трассы express-вея, проходящего ряд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итуация в Бангкоке - красные заявляют о готовности вновь пойти на переговоры</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ин из лидеров оппозиции вновь заявил о готовности пойти на переговоры с властями. Для начала переговоров, согласно объявленным им требованиям, правительство должно полностью снять оцепление вокруг "красных" районов, вывести войска и перестать называть "краснорубашечников" террорист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Таиланд - объявлено о дополнительных выходных дня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тельство заявило, что даты с 19 по 21 мая (то есть до конца рабочей недели) объявляются дополнительными выходными днями. Это заявление вызвало новую волну слухов и прочих новостных спекуляций о том, что разрешение кризисной ситуации затягиваетс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Ни один россиянин не пострадал при беспорядках в Бангкок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е России не пострадали при беспорядках в Таиланде, сообщил МИД Росс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Д РФ также призвал конфликтующие стороны "предпринять все возможные усилия с тем, чтобы незамедлительно прекратить кровопролитие и начать процесс урегулирования ситуации путем переговоров и в рамках действующего законодательств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ходим из того, что власти Таиланда примут необходимые меры в целях обеспечения надлежащей безопасности находящихся в Королевстве иностранных граждан, включая россиян", - говорится в сообщении, размещенном на сайте МИД РФ.</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оскресенье правительство ввело чрезвычайное положение еще в пяти провинциях страны помимо Бангкока и 16 провинций, в которых режим ЧП уже действует. Таким образом, режим ЧП теперь действует в 21 из 76 провинций Таиланд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ведение ЧП сделало митинги оппозиции незаконными - по условиям режима, любое собрание больше пяти человек уголовно наказуемо. В настоящее время ситуация во всех основных курортных местах (Паттайя, Пхукет, Хуазин, Самуй, Краби, Чиангмай, Хат Яй) остается спокойн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8:00Z</dcterms:created>
  <dc:creator>Талановы</dc:creator>
  <dc:description/>
  <cp:keywords/>
  <dc:language>en-US</dc:language>
  <cp:lastModifiedBy>SYSTEM</cp:lastModifiedBy>
  <dcterms:modified xsi:type="dcterms:W3CDTF">2011-09-11T16:08:00Z</dcterms:modified>
  <cp:revision>2</cp:revision>
  <dc:subject/>
  <dc:title/>
</cp:coreProperties>
</file>