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новации в АП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новация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нововведение в области техники, технологии, организации труда и управления, основанные на использовании достижений науки и передового опыта, а также использование этих новшеств в самых разных областях и сферах деятель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нновация применительно к АПК </w:t>
      </w:r>
      <w:r>
        <w:rPr>
          <w:i/>
          <w:iCs/>
          <w:sz w:val="28"/>
          <w:szCs w:val="28"/>
        </w:rPr>
        <w:t>- это новые технологии, новая техника, новые сорта растений, новые породы животных, новые удобрения и средства защиты растений и животных, новые методы профилактики и лечения животных, новые формы организации, финансирования и кредитования производства, новые подходы к подготовке, переподготовке и повышению квалификации кадров и т.д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АПК инновации представляют собой реализацию в хозяйственную практику результатов исследований и разработок в виде новых сортов растений, пород и видов животных и кроссов птицы, новых или улучшенных продуктов питания, материалов, новых технологий в растениеводстве, животноводстве и перерабатывающей промышленности, новых удобрений и средств защиты растений и животных, новых методов профилактики и лечения животных и птицы, новых форм организации и управления различными сферами экономики, новых подходов к социальным услугам, позволяющих повысить эффективность производства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лассификация инноваций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олную классификацию инноваций предложил А.И. Пригож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39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остраненности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единичны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иффузны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месту в производственном цикле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ырьевы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ющи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дуктовы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преемственности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замещающи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тменяющи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озвратны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ткрывающи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етровведения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 охвату ожидаемой доли рынка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локальны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истемны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тратегически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инновационному потенциалу и степени новизны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адикальны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комбинированные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ующие.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аненко Д.М. считает целесообразным закрепить следующую последовательность критериев классификации прогрессивных нововведений и соответствующие им виды инноваций: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504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овизны инновации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радикальные иннов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улучшающие иннов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сштаб новизны инновации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инновации, новые в мировом масштабе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инновации, новые в республике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инновации, новые для отрасли в республике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инновации, новые для предприят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характер инновации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родуктовые иннов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процессные иннов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организационные иннов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экономические иннов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социальные иннов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астота применения инновации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разовые иннов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повторяющиеся иннов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сфера народного хоз-ва, где внедряется инновация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материальное производство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наук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сфера услуг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ласть применения инновации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инновации для внутреннего применения на предприяти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инновации для накопления на предприяти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инновации, предназначенные для продаж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орма инновации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ткрытия, изобретения, патенты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рационализаторские предлож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ноу-хау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товарные знаки, торговые марки, эмблемы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новые документы, описывающие технологические, производственные, управленческие процессы, конструкции, структуры, методы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ид эффекта, получаемого в результате внедрения инноваци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экономичес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экологичес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3. научно-технически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социаль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 интегральный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6705" cy="499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Система инноваций и её классификация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мету и сфере применение в АПК целесообразно выделить четыре типа инноваций: селекционно-генетические; технико-технологические и производственные; организационно-управленческие и экономические; социально-экологические (таблица 1). Первый тип инноваций присущ только сельскому хозяйству.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3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Классификация типов инноваций в АПК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477"/>
        <w:gridCol w:w="2528"/>
        <w:gridCol w:w="222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лекционно-генетическ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технологические и производственны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управленческие и экономическ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логические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сорта и гибриды с\х растени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породы, типы животных и кроссы птицы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астений и животных, устойчивых к болезням и вредителям, неблагоприятным факторам окружающей сред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новой техник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технологии возделывания с/х культур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индустриальные технологии в животноводстве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учно-обоснованные системы земледелия и животноводств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удобрения и их системы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средства защиты растени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зация и экологизация земледел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ресурсносберегающие технологии производства и хранения пищевых продуктов, направленных на повышение потребительской ценности продуктов пита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операции и формирование интегральных структур в АП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формы технического обслуживания и обеспечения ресурсами АП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Фомы организации и мотивации труд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формы организации и управления в АП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инноваци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здание инновационно-консультативных систем в сфере научно-технической и инновацион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ции, методы выработки решений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механизмы инновационного развит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истемы кадров научно-технического обеспечения АП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условий труда, решение проблем здравоохранения, образования и культуры тружеников сел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и улучшение качества окружающей среды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лагоприятных экологических условий для жизни, труда и отдыха населения</w:t>
            </w:r>
          </w:p>
        </w:tc>
      </w:tr>
    </w:tbl>
    <w:p>
      <w:pPr>
        <w:pStyle w:val="Style16"/>
        <w:tabs>
          <w:tab w:val="left" w:pos="993" w:leader="none"/>
          <w:tab w:val="left" w:pos="8931" w:leader="none"/>
        </w:tabs>
        <w:ind w:left="0" w:right="0" w:firstLine="709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Style16"/>
        <w:tabs>
          <w:tab w:val="left" w:pos="993" w:leader="none"/>
          <w:tab w:val="left" w:pos="8931" w:leader="none"/>
        </w:tabs>
        <w:ind w:left="0" w:right="0" w:firstLine="709"/>
        <w:rPr/>
      </w:pPr>
      <w:r>
        <w:rPr>
          <w:b w:val="false"/>
          <w:bCs w:val="false"/>
          <w:i/>
          <w:iCs/>
        </w:rPr>
        <w:t>Селекционно-генетические инновации</w:t>
      </w:r>
      <w:r>
        <w:rPr>
          <w:b w:val="false"/>
          <w:bCs w:val="false"/>
        </w:rPr>
        <w:t xml:space="preserve"> – специфический тип нововведений, присущий только аграрной сфере. К ним относятся как фундаментальные, так и прикладные исследования. Например, Российская академия сельскохозяйственных наук проводит исследования по расширению генофонда растений и его эффективному использованию в селекции сельскохозяйственных культур. На этой основе создаются новые сорта и гибриды. В рамках этих исследований ежегодно высевается в полевых условиях 35 тыс. образцов сельскохозяйственных культур. Оценка результатов проводится по морфологическим, физиологическим, иммунологическим, биохимическим и другим признакам. В результате выявляется в среднем около 7 тыс. источников ценных свойств, а после углубленного генетического изучения из этого числа выделяется около 100–130 образцов-доноров. Именно они служат основой для последующей селекционной работы.</w:t>
      </w:r>
    </w:p>
    <w:p>
      <w:pPr>
        <w:pStyle w:val="Style16"/>
        <w:tabs>
          <w:tab w:val="left" w:pos="993" w:leader="none"/>
          <w:tab w:val="left" w:pos="8931" w:leader="none"/>
        </w:tabs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реди других направлений, имеющих фундаментальный характер и ориентированных на практическое применение, следует отметить генную, клеточную и хромосомную инженерии, молекулярную вирусологию и др. </w:t>
      </w:r>
    </w:p>
    <w:p>
      <w:pPr>
        <w:pStyle w:val="Style16"/>
        <w:tabs>
          <w:tab w:val="left" w:pos="993" w:leader="none"/>
          <w:tab w:val="left" w:pos="8931" w:leader="none"/>
        </w:tabs>
        <w:ind w:left="0" w:right="0" w:firstLine="709"/>
        <w:rPr/>
      </w:pPr>
      <w:r>
        <w:rPr>
          <w:b w:val="false"/>
          <w:bCs w:val="false"/>
        </w:rPr>
        <w:t>Селекционно-опытные и семеноводческие учреждения РАСХН проводят прикладные исследования, передают новые сорта и гибриды в производство. Таким образом, инновационные проекты селекционно-генетического характера служат основой для производственно-технологических нововведений.</w:t>
      </w:r>
      <w:r>
        <w:rPr>
          <w:b w:val="false"/>
          <w:bCs w:val="false"/>
          <w:i/>
          <w:iCs/>
        </w:rPr>
        <w:t xml:space="preserve"> </w:t>
      </w:r>
    </w:p>
    <w:p>
      <w:pPr>
        <w:pStyle w:val="Style16"/>
        <w:tabs>
          <w:tab w:val="left" w:pos="993" w:leader="none"/>
          <w:tab w:val="left" w:pos="8931" w:leader="none"/>
        </w:tabs>
        <w:ind w:left="0" w:right="0" w:firstLine="709"/>
        <w:rPr/>
      </w:pPr>
      <w:r>
        <w:rPr>
          <w:b w:val="false"/>
          <w:bCs w:val="false"/>
          <w:i/>
          <w:iCs/>
        </w:rPr>
        <w:t xml:space="preserve">Производственно-технологические инновации </w:t>
      </w:r>
      <w:r>
        <w:rPr>
          <w:b w:val="false"/>
          <w:bCs w:val="false"/>
        </w:rPr>
        <w:t xml:space="preserve">– это нововведения, которые, будучи результатами научных, в том числе селекционно-генетических разработок, находят свое практическое применение в производстве </w:t>
      </w:r>
      <w:r>
        <w:rPr>
          <w:b w:val="false"/>
          <w:bCs w:val="false"/>
          <w:i/>
          <w:iCs/>
        </w:rPr>
        <w:t>новых видов</w:t>
      </w:r>
      <w:r>
        <w:rPr>
          <w:b w:val="false"/>
          <w:bCs w:val="false"/>
        </w:rPr>
        <w:t xml:space="preserve"> сельскохозяйственной и продовольственной </w:t>
      </w:r>
      <w:r>
        <w:rPr>
          <w:b w:val="false"/>
          <w:bCs w:val="false"/>
          <w:i/>
          <w:iCs/>
        </w:rPr>
        <w:t>продукции</w:t>
      </w:r>
      <w:r>
        <w:rPr>
          <w:b w:val="false"/>
          <w:bCs w:val="false"/>
        </w:rPr>
        <w:t xml:space="preserve"> или обеспечивают существенное </w:t>
      </w:r>
      <w:r>
        <w:rPr>
          <w:b w:val="false"/>
          <w:bCs w:val="false"/>
          <w:i/>
          <w:iCs/>
        </w:rPr>
        <w:t>улучшение качества</w:t>
      </w:r>
      <w:r>
        <w:rPr>
          <w:b w:val="false"/>
          <w:bCs w:val="false"/>
        </w:rPr>
        <w:t xml:space="preserve"> традиционной продукци</w:t>
      </w:r>
      <w:r>
        <w:rPr>
          <w:b w:val="false"/>
          <w:bCs w:val="false"/>
          <w:i/>
          <w:iCs/>
        </w:rPr>
        <w:t>и</w:t>
      </w:r>
      <w:r>
        <w:rPr>
          <w:b w:val="false"/>
          <w:bCs w:val="false"/>
        </w:rPr>
        <w:t xml:space="preserve">. К этому же типу инноваций следует относить принципиально новые </w:t>
      </w:r>
      <w:r>
        <w:rPr>
          <w:b w:val="false"/>
          <w:bCs w:val="false"/>
          <w:i/>
          <w:iCs/>
        </w:rPr>
        <w:t>технологии</w:t>
      </w:r>
      <w:r>
        <w:rPr>
          <w:b w:val="false"/>
          <w:bCs w:val="false"/>
        </w:rPr>
        <w:t xml:space="preserve"> проведения сельскохозяйственных работ, применение </w:t>
      </w:r>
      <w:r>
        <w:rPr>
          <w:b w:val="false"/>
          <w:bCs w:val="false"/>
          <w:i/>
          <w:iCs/>
        </w:rPr>
        <w:t>новых методов</w:t>
      </w:r>
      <w:r>
        <w:rPr>
          <w:b w:val="false"/>
          <w:bCs w:val="false"/>
        </w:rPr>
        <w:t xml:space="preserve"> содержания скота, </w:t>
      </w:r>
      <w:r>
        <w:rPr>
          <w:b w:val="false"/>
          <w:bCs w:val="false"/>
          <w:i/>
          <w:iCs/>
        </w:rPr>
        <w:t>технологии хранения и переработки</w:t>
      </w:r>
      <w:r>
        <w:rPr>
          <w:b w:val="false"/>
          <w:bCs w:val="false"/>
        </w:rPr>
        <w:t xml:space="preserve"> сельскохозяйственного сырья, которые обеспечивают повышение и сохранение биологически ценных качеств продукции, снижение ее ресурсоемкости. </w:t>
      </w:r>
    </w:p>
    <w:p>
      <w:pPr>
        <w:pStyle w:val="Style16"/>
        <w:tabs>
          <w:tab w:val="left" w:pos="993" w:leader="none"/>
          <w:tab w:val="left" w:pos="8931" w:leader="none"/>
        </w:tabs>
        <w:ind w:left="0" w:right="0" w:firstLine="709"/>
        <w:rPr/>
      </w:pPr>
      <w:r>
        <w:rPr>
          <w:b w:val="false"/>
          <w:bCs w:val="false"/>
          <w:i/>
          <w:iCs/>
        </w:rPr>
        <w:t>Организационно-управленческие инновации</w:t>
      </w:r>
      <w:r>
        <w:rPr>
          <w:b w:val="false"/>
          <w:bCs w:val="false"/>
        </w:rPr>
        <w:t xml:space="preserve"> включают институциональные нововведения при формировании принципиально новых организационно-правовых структур интегрированного типа (агрохолдинги, агрофирмы, технопарки и пр.), создание информационно-консультационных систем. В практической деятельности хозяйствующих субъектов нововведения включают в область менеджмента, логистики, применения информационных технологий, новых методов маркетинговой деятельности и пр. Организационно-управленческие нововведения приобретают особое значение в переходные периоды, когда осуществляются структурные трансформации, проводятся аграрные реформы.</w:t>
      </w:r>
    </w:p>
    <w:p>
      <w:pPr>
        <w:pStyle w:val="Style16"/>
        <w:tabs>
          <w:tab w:val="left" w:pos="993" w:leader="none"/>
          <w:tab w:val="left" w:pos="8931" w:leader="none"/>
        </w:tabs>
        <w:ind w:left="0" w:right="0" w:firstLine="709"/>
        <w:rPr/>
      </w:pPr>
      <w:r>
        <w:rPr>
          <w:b w:val="false"/>
          <w:bCs w:val="false"/>
          <w:i/>
          <w:iCs/>
        </w:rPr>
        <w:t xml:space="preserve">Экономико-социо-экологические инновации – </w:t>
      </w:r>
      <w:r>
        <w:rPr>
          <w:b w:val="false"/>
          <w:bCs w:val="false"/>
        </w:rPr>
        <w:t>нововведения в системах экономических и социальных отношений, в регулировании производства и рынка, в комплексном развитии сельских территорий, а также новые методы решения экологических проблем.</w:t>
      </w:r>
    </w:p>
    <w:p>
      <w:pPr>
        <w:pStyle w:val="Style16"/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се перечисленные типы нововведений имеют множество конкретных форм воплощения. Это результаты фундаментальных и прикладных исследований, патенты на изобретения, лицензии, товарные знаки, документация на новые технологии, инновационные проекты, национальные, региональные и отраслевые инновационные программы. </w:t>
      </w:r>
    </w:p>
    <w:p>
      <w:pPr>
        <w:pStyle w:val="Style16"/>
        <w:ind w:left="0" w:right="0" w:firstLine="709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Style16"/>
        <w:ind w:left="0" w:right="0" w:firstLine="709"/>
        <w:rPr/>
      </w:pPr>
      <w:r>
        <w:rPr/>
        <w:t>Научное обеспечение технологических инноваций в сельском хозяйстве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кладные технологические исследования в интересах устойчивого развития АПК развиваются в следующих основных </w:t>
      </w:r>
      <w:r>
        <w:rPr>
          <w:i/>
          <w:iCs/>
          <w:sz w:val="28"/>
          <w:szCs w:val="28"/>
        </w:rPr>
        <w:t>направлениях</w:t>
      </w:r>
      <w:r>
        <w:rPr>
          <w:sz w:val="28"/>
          <w:szCs w:val="28"/>
        </w:rPr>
        <w:t xml:space="preserve"> (сферах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  <w:tab w:val="left" w:pos="793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емледелие, мелиорация, водное и лесное хозяй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  <w:tab w:val="left" w:pos="793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стениеводство и защита расте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  <w:tab w:val="left" w:pos="793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оотехния и ветеринарная медици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  <w:tab w:val="left" w:pos="793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еханизация, электрификация и автоматизация производств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  <w:tab w:val="left" w:pos="793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ранение и переработка сельскохозяйственной продукции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тегральую цель </w:t>
      </w:r>
      <w:r>
        <w:rPr>
          <w:sz w:val="28"/>
          <w:szCs w:val="28"/>
        </w:rPr>
        <w:t xml:space="preserve">научного обеспечения инновационных прорывов в аграрном секторе можно определить следующим образом: разработка и практическое применение </w:t>
      </w:r>
      <w:r>
        <w:rPr>
          <w:i/>
          <w:iCs/>
          <w:sz w:val="28"/>
          <w:szCs w:val="28"/>
        </w:rPr>
        <w:t>ресурсоэнергосберегающих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кологически безопасны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экономичес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авданны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хнологий</w:t>
      </w:r>
      <w:r>
        <w:rPr>
          <w:sz w:val="28"/>
          <w:szCs w:val="28"/>
        </w:rPr>
        <w:t xml:space="preserve"> на основе повышения </w:t>
      </w:r>
      <w:r>
        <w:rPr>
          <w:i/>
          <w:iCs/>
          <w:sz w:val="28"/>
          <w:szCs w:val="28"/>
        </w:rPr>
        <w:t>генетического потенциала</w:t>
      </w:r>
      <w:r>
        <w:rPr>
          <w:sz w:val="28"/>
          <w:szCs w:val="28"/>
        </w:rPr>
        <w:t xml:space="preserve"> сельскохозяйственных растений и животных, использования прогрессивных </w:t>
      </w:r>
      <w:r>
        <w:rPr>
          <w:i/>
          <w:iCs/>
          <w:sz w:val="28"/>
          <w:szCs w:val="28"/>
        </w:rPr>
        <w:t xml:space="preserve">методов селекции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работки интегрированных и специализированных</w:t>
      </w:r>
      <w:r>
        <w:rPr>
          <w:i/>
          <w:iCs/>
          <w:sz w:val="28"/>
          <w:szCs w:val="28"/>
        </w:rPr>
        <w:t xml:space="preserve"> информационных систем.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местных исследованиях институтов РАН и РАСХН получены результаты, которые имеют достаточно высокую степень применимости в реальном производстве и в развитии самой науки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</w:t>
      </w:r>
      <w:r>
        <w:rPr>
          <w:b/>
          <w:bCs/>
          <w:i/>
          <w:iCs/>
          <w:sz w:val="28"/>
          <w:szCs w:val="28"/>
        </w:rPr>
        <w:t xml:space="preserve">емледелие, мелиорация, водное и лесное хозяйство. </w:t>
      </w:r>
      <w:r>
        <w:rPr>
          <w:sz w:val="28"/>
          <w:szCs w:val="28"/>
        </w:rPr>
        <w:t xml:space="preserve">Разработаны модели </w:t>
      </w:r>
      <w:r>
        <w:rPr>
          <w:i/>
          <w:iCs/>
          <w:sz w:val="28"/>
          <w:szCs w:val="28"/>
        </w:rPr>
        <w:t>адаптивно-ландшафтных систем земледелия</w:t>
      </w:r>
      <w:r>
        <w:rPr>
          <w:sz w:val="28"/>
          <w:szCs w:val="28"/>
        </w:rPr>
        <w:t xml:space="preserve"> для сельскохозяйственных регионов России, которые позволяют повышать продуктивность земель на 10–15% при снижении затрат на обработку также на 10–15%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спективными являются: методика эколого-экономической оценки влияния </w:t>
      </w:r>
      <w:r>
        <w:rPr>
          <w:i/>
          <w:iCs/>
          <w:sz w:val="28"/>
          <w:szCs w:val="28"/>
        </w:rPr>
        <w:t>противоэрозионных комплексов</w:t>
      </w:r>
      <w:r>
        <w:rPr>
          <w:sz w:val="28"/>
          <w:szCs w:val="28"/>
        </w:rPr>
        <w:t xml:space="preserve"> на продуктивность </w:t>
      </w:r>
      <w:r>
        <w:rPr>
          <w:i/>
          <w:iCs/>
          <w:sz w:val="28"/>
          <w:szCs w:val="28"/>
        </w:rPr>
        <w:t>агроландшафтов,</w:t>
      </w:r>
      <w:r>
        <w:rPr>
          <w:sz w:val="28"/>
          <w:szCs w:val="28"/>
        </w:rPr>
        <w:t xml:space="preserve"> алгоритмы управления их </w:t>
      </w:r>
      <w:r>
        <w:rPr>
          <w:i/>
          <w:iCs/>
          <w:sz w:val="28"/>
          <w:szCs w:val="28"/>
        </w:rPr>
        <w:t>ресурсным потенциалом</w:t>
      </w:r>
      <w:r>
        <w:rPr>
          <w:sz w:val="28"/>
          <w:szCs w:val="28"/>
        </w:rPr>
        <w:t xml:space="preserve"> для адаптации технологий обработки почв и выращивания сельскохозяйственных культур.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освоения информационных технологий применяется современная система </w:t>
      </w:r>
      <w:r>
        <w:rPr>
          <w:i/>
          <w:iCs/>
          <w:sz w:val="28"/>
          <w:szCs w:val="28"/>
        </w:rPr>
        <w:t>картографо-аэрокосмического мониторинга</w:t>
      </w:r>
      <w:r>
        <w:rPr>
          <w:sz w:val="28"/>
          <w:szCs w:val="28"/>
        </w:rPr>
        <w:t xml:space="preserve"> деградированных агроландшафтов и создана электронная база данных к Государственной почвенной карте РФ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вышения регулирующей роли государства представлена обоснованная концепция </w:t>
      </w:r>
      <w:r>
        <w:rPr>
          <w:i/>
          <w:iCs/>
          <w:sz w:val="28"/>
          <w:szCs w:val="28"/>
        </w:rPr>
        <w:t>организации агрохимического обслуживания</w:t>
      </w:r>
      <w:r>
        <w:rPr>
          <w:sz w:val="28"/>
          <w:szCs w:val="28"/>
        </w:rPr>
        <w:t xml:space="preserve"> сельскохозяйственного производства, которая позволяет обеспечить сохранение и воспроизводство плодородия почв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эффективности мелиорации земель разработана и применяется система агроэкологического районирования всей пригодной для сельского хозяйства территории РФ; рекомендованы к применению технологические регламенты эксплуатации гидромелиоративных систем. В ряде регионов страны успешно применяются информационные модели и технические средства управления режимами комплексных мелиораций агроландшафтов.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рограмма воспроизводства полезащитных лесонасаждений в аридной зоне на площади 20 млн. га, что гарантирует получение прибавки урожая 2 млн. тонн в пересчете на зерно или 2 млрд. руб. дополнительного дохода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Растениеводство и защита растений. </w:t>
      </w:r>
      <w:r>
        <w:rPr>
          <w:sz w:val="28"/>
          <w:szCs w:val="28"/>
        </w:rPr>
        <w:t xml:space="preserve">Практическую значимость приобрели исследования мировых генетических ресурсов для оценки генетического разнообразия растений и выделения новых </w:t>
      </w:r>
      <w:r>
        <w:rPr>
          <w:i/>
          <w:iCs/>
          <w:sz w:val="28"/>
          <w:szCs w:val="28"/>
        </w:rPr>
        <w:t xml:space="preserve">источников селекционных признаков. </w:t>
      </w:r>
      <w:r>
        <w:rPr>
          <w:sz w:val="28"/>
          <w:szCs w:val="28"/>
        </w:rPr>
        <w:t>Только в филиале ВИР «Кубанский генетический банк семян» хранится 237 тыс. образцов семян, значительная часть которых изучена и может быть использована для дальнейших генетических исследований и для селекционной практики. В целом вклад России в Европейскую информационную инфраструктуру генетических ресурсов (39 стран-участниц) составляет 25% образцов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исследований последних лет выделено1300 источников </w:t>
      </w:r>
      <w:r>
        <w:rPr>
          <w:i/>
          <w:iCs/>
          <w:sz w:val="28"/>
          <w:szCs w:val="28"/>
        </w:rPr>
        <w:t>селекционно-ценных признаков</w:t>
      </w:r>
      <w:r>
        <w:rPr>
          <w:sz w:val="28"/>
          <w:szCs w:val="28"/>
        </w:rPr>
        <w:t xml:space="preserve">, из них 493 – по зерновым культурам. Целенаправленные селекционные работы для формирования сортов, обладающих новыми ценными признаками, обещает существенный прирост устойчивости, выносливости растений, качества получаемой продукции.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новационный прорыв в </w:t>
      </w:r>
      <w:r>
        <w:rPr>
          <w:i/>
          <w:iCs/>
          <w:sz w:val="28"/>
          <w:szCs w:val="28"/>
        </w:rPr>
        <w:t>селекционной работе</w:t>
      </w:r>
      <w:r>
        <w:rPr>
          <w:sz w:val="28"/>
          <w:szCs w:val="28"/>
        </w:rPr>
        <w:t xml:space="preserve"> ожидается благодаря использованию оригинальных методов селекции, отдаленных скрещиваний, генной и клеточной инженерии, методов биотехнологии, а также компьютерных программ обработки сканированного изображения образцов на ранних стадиях селекционного процесса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нциальные возможности новых сортов обнадеживают. Например, озимая твердая пшеница сорта «Аксинит» (селекции ВНИИСЗК) обеспечивает урожайность 63 ц/га. Сорт устойчив к снежной плесени и другим болезням, морозостоек. Следует отметить, что только в 2008 г. в Госреестр селекционных достижений внесено 14 новых высокопродуктивных сортов мягкой и 4 сорта яровой твердой пшеницы.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лекционно-генетические исследования по тритикале позволили вывести сорт «Валентин» с высокой морозостойкостью растений, устойчивостью к болезням, урожайностью 100 ц/га.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по зерновым культурам Госреестр РФ пополнили в 2008 г. 111 сортов и гибридов. Все они подтвердили свои высокие селекционные качества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приобрели работы по селекции крупяных и бобовых культур. Например, сорта риса «Айсберг», «Кумир», «Метелица» в ходе конкурсного трехлетнего испытания устойчиво давали урожайность свыше 100 ц/га. Это позволило передать их в ГСИ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осреестр РФ в 2008 г. впервые включены 8 отечественных сортов гороха, 15 гибридов кукурузы.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огромный научный потенциал селекционной деятельности используется в России лишь частично. Причина известна: крайне низкий уровень бюджетного финансирования, утрата части квалифицированного персонала. Движение селекционных достижений к практике тормозится организационной и экономической слабостью семеноводческих и производственных предприятий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ласти разработки </w:t>
      </w:r>
      <w:r>
        <w:rPr>
          <w:i/>
          <w:iCs/>
          <w:sz w:val="28"/>
          <w:szCs w:val="28"/>
        </w:rPr>
        <w:t>новых технологий</w:t>
      </w:r>
      <w:r>
        <w:rPr>
          <w:sz w:val="28"/>
          <w:szCs w:val="28"/>
        </w:rPr>
        <w:t xml:space="preserve"> для растениеводства следует выделить следующие напр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793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хнологии с преимущественным использованием многооперационных сельскохозяйственных машин и орудий, что позволяет минимизировать затраты на обработку почв, уход за посевами и уборку урожа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793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вые технологии управления продукционным и средообразующим потенциалом агроэкосистем и агроландшафтов на основе дифференцированного использования ресурсов и применения средств агрокосмического и позиционного зондирования (адаптивное растениеводство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27" w:leader="none"/>
          <w:tab w:val="left" w:pos="793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каждой подотрасли растениеводства и видов культур разрабатываются зональные технологии, соответствующие трем основным критериям: ресурсосбережение, экологическая безопасность, экономическая целесообразность (повышение конкурентоспособност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793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обеспечения защиты растений разрабатываются современные методы мониторинга и прогноза фитосанитарной обстановки в регионах. Основой проведения мониторинга являются закономерности изменения видового разнообразия и динамики численности вредных объектов сельскохозяйственных культур, цикличность их появления в определенном регионе и особенности экспан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7938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перспективное направление защиты растений – применение технологий охраны и использования биологических средств (энтомофагов, энтомопатогенов), в том числе и в сочетании с традиционными средствами химической защиты. В 2008 г. система управления фитосанитарным состоянием агроценозов была применена на площади 31,4 млн. га с использованием 519 препаратов, из них 41 – биологического происхождения. Экономический эффект применения только трех технологических приемов комплексной защиты на площади 3,6 млн. га позволило сохранить от потерь урожай зерновых на общую сумму 1,8 млрд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оотехния и ветеринарная медицина. </w:t>
      </w:r>
      <w:r>
        <w:rPr>
          <w:sz w:val="28"/>
          <w:szCs w:val="28"/>
        </w:rPr>
        <w:t>В этом сегменте научного обеспечения инновационных прорывов следует выделить следующие напр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разработка и применение новых методов генетического контроля и </w:t>
      </w:r>
      <w:r>
        <w:rPr>
          <w:i/>
          <w:iCs/>
          <w:sz w:val="28"/>
          <w:szCs w:val="28"/>
        </w:rPr>
        <w:t>управления селекционным процессом</w:t>
      </w:r>
      <w:r>
        <w:rPr>
          <w:sz w:val="28"/>
          <w:szCs w:val="28"/>
        </w:rPr>
        <w:t xml:space="preserve"> в животноводстве для улучшения существующих и выведения новых пород, типов и линий сельскохозяйственных животных. Примером может служить новый черно-пестрый тип крупного рогатого скота «Московский». Удой коров за лактацию составляет 5600 кг молока высокой жирности и белковости. За счет распространения этого типа скота в Московской области получен дополнительный доход – 46 млн. рублей. Животные приспособлены к применению интенсив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менение методов регуляции процессов реализации высокой продуктивности животных и создание новых эффективных </w:t>
      </w:r>
      <w:r>
        <w:rPr>
          <w:i/>
          <w:iCs/>
          <w:sz w:val="28"/>
          <w:szCs w:val="28"/>
        </w:rPr>
        <w:t>систем их корм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прогнозирование и разработка программ развития отраслей животноводства и моделей </w:t>
      </w:r>
      <w:r>
        <w:rPr>
          <w:i/>
          <w:iCs/>
          <w:sz w:val="28"/>
          <w:szCs w:val="28"/>
        </w:rPr>
        <w:t>высокоэффективных предприятий</w:t>
      </w:r>
      <w:r>
        <w:rPr>
          <w:sz w:val="28"/>
          <w:szCs w:val="28"/>
        </w:rPr>
        <w:t xml:space="preserve"> с учетом условий различных зон стра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новых конкурентоспособных линий и кроссов птицы, разработка методов повышения конверсии корма, энергосберегающих технологий производства и переработки птицеводческой продукции. Предложенный режим освещения помещений позволяет экономить 17% электроэнергии при выращивании цыплят и 41% – при содержании кур; разработка новых ресурсосберегающих, экологически безопасных технологий производства яиц и мяса птицы с заданными параметрами кач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разработка нового поколения биологических препаратов для диагностики, терапии и профилактики наиболее распространенных болезней животных с учетом достижения физико-химической биологии, биотехнологии и молекулярной иммуно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усовершенствование существующих и разработка новых технологий обеспечения ветеринарно-санитарного благополучия животноводства, производства качественных и экологически безопасных продуктов. Следует отметить, что, по расчетам специалистов, годовой эффект от применения средств ветеринарной медицины составляет 5–7 млрд. руб. дополнительного дохода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ханизация, электрификация и автоматизация производства.</w:t>
      </w:r>
      <w:r>
        <w:rPr>
          <w:sz w:val="28"/>
          <w:szCs w:val="28"/>
        </w:rPr>
        <w:t xml:space="preserve"> Обеспеченность сельскохозяйственной техникой составляет сейчас главную проблему для реализации концепции устойчивого развития страны, повышения конкурентоспособности российского АПК. Поэтому от уровня научно-исследовательских и проектных работ в области сельскохозяйственного машиностроения и применения интенсивных машинных технологий зависит решение большинства остальных проблем АПК. Для научного обеспечения кардинального изменения ситуации наиболее важны такие направления, как разработка </w:t>
      </w:r>
      <w:r>
        <w:rPr>
          <w:i/>
          <w:iCs/>
          <w:sz w:val="28"/>
          <w:szCs w:val="28"/>
        </w:rPr>
        <w:t>энергонасыщенной техники</w:t>
      </w:r>
      <w:r>
        <w:rPr>
          <w:sz w:val="28"/>
          <w:szCs w:val="28"/>
        </w:rPr>
        <w:t xml:space="preserve"> четвертого поколения и соответствующих ей </w:t>
      </w:r>
      <w:r>
        <w:rPr>
          <w:i/>
          <w:iCs/>
          <w:sz w:val="28"/>
          <w:szCs w:val="28"/>
        </w:rPr>
        <w:t>интенсивных машинных технологий</w:t>
      </w:r>
      <w:r>
        <w:rPr>
          <w:sz w:val="28"/>
          <w:szCs w:val="28"/>
        </w:rPr>
        <w:t xml:space="preserve"> для производства приоритетных видов сельскохозяйственной продукции, определяющих продовольственную безопасность страны; создание концепции и программы интегрированного использования различных энергоресурсов в АПК, включая децентрализованные системы обогрева производственных помещений, реконструкции сельских электрических сетей, моделирования ветросолнечных и ветродизельных установок, получения жидкого и газообразного топлива из древесных и растительных отходов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ранение и переработка сельскохозяйственной продукции</w:t>
      </w:r>
      <w:r>
        <w:rPr>
          <w:sz w:val="28"/>
          <w:szCs w:val="28"/>
        </w:rPr>
        <w:t>. Общая цель этого направления инноваций – создание технологических систем хранения и переработки сельскохозяйственного сырья при производстве экологически безопасных конкурентоспособных пищевых продуктов общего и специального назнач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ля достижения этой цели разрабатываются новейшие технологии для каждого вида сельскохозяйственного сырья. Например, разработана отечественная технология получения жировых основ маргарина с низким содержанием трансизомеров, с высокими пластическими и биологическими свойствами. Экономическая эффективность данной технологии составляет 300 рублей дополнительного дохода на тонну продукции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угой пример – разработанная технология обогащения стерилизованного молока витаминными и минеральными премиксами. Годовой экономический эффект при соответствующем объеме производства составляет 44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перспективы имеют разработки системы ресурсосберегающих технологий, минимизирующих потери пищевой ценности продукции в процессе хранения, транспортировки и переработки сельскохозяйствен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но возрастает внимание к разработке специальных рецептур продукции и технологических схем ее производства для различных возрастных категорий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важных в экологическом отношении разработок – технология применения биоутилизируемых композиционных материалов с регулируемым сроком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нные направления инновационного развития могут быть реализованы в реальной практике АПК при условии полноценного и своевременного финансирования, в том числе, и даже прежде всего, за счет государственной поддержки науки и производства, связанного с инновациями. Однако органы управления, научные учреждения и производственные организации, разрабатывая конкретные инновационные проекты, должны объективно оценивать риски, сопровождающие нововведения, особенно в такой сложной сфере как сельское хозяйство. </w:t>
      </w:r>
    </w:p>
    <w:p>
      <w:pPr>
        <w:pStyle w:val="3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ение и оценка инновационных рисков для управления ими в интересах устойчивого развития АП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/>
      </w:pPr>
      <w:r>
        <w:rPr>
          <w:b w:val="false"/>
          <w:bCs w:val="false"/>
          <w:i/>
          <w:iCs/>
        </w:rPr>
        <w:t>Инновационные риски</w:t>
      </w:r>
      <w:r>
        <w:rPr>
          <w:b w:val="false"/>
          <w:bCs w:val="false"/>
        </w:rPr>
        <w:t xml:space="preserve"> – это вероятность потери вложенных средств или не достижения желаемого результата вследствие неопределенности (изменчивости) объективных условий осуществления нововведений, а также в результате неэффективного менеджмента. 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/>
      </w:pPr>
      <w:r>
        <w:rPr>
          <w:b w:val="false"/>
          <w:bCs w:val="false"/>
          <w:i/>
          <w:iCs/>
        </w:rPr>
        <w:t xml:space="preserve">Управление инновационными рисками </w:t>
      </w:r>
      <w:r>
        <w:rPr>
          <w:b w:val="false"/>
          <w:bCs w:val="false"/>
        </w:rPr>
        <w:t>– выявление возможных источников риска; количественные оценки вероятного экономического ущерба; разработка мер по предупреждению рисковых ситуаций; страхование инновационных рисков и проведение других операций по привлечению венчурного капитала в процесс нововведений</w:t>
      </w:r>
      <w:r>
        <w:rPr>
          <w:b w:val="false"/>
          <w:bCs w:val="false"/>
          <w:i/>
          <w:iCs/>
        </w:rPr>
        <w:t>.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/>
      </w:pPr>
      <w:r>
        <w:rPr>
          <w:b w:val="false"/>
          <w:bCs w:val="false"/>
        </w:rPr>
        <w:t xml:space="preserve">Все инновации в аграрной сфере имеют такие </w:t>
      </w:r>
      <w:r>
        <w:rPr>
          <w:b w:val="false"/>
          <w:bCs w:val="false"/>
          <w:i/>
          <w:iCs/>
        </w:rPr>
        <w:t>общеотраслевые особенности</w:t>
      </w:r>
      <w:r>
        <w:rPr>
          <w:b w:val="false"/>
          <w:bCs w:val="false"/>
        </w:rPr>
        <w:t xml:space="preserve">, которые прямо отражаются на причинах возникновения инновационных рисков и возможностях управления ими. Эти особенности порождены </w:t>
      </w:r>
      <w:r>
        <w:rPr>
          <w:b w:val="false"/>
          <w:bCs w:val="false"/>
          <w:i/>
          <w:iCs/>
        </w:rPr>
        <w:t>биологической природой</w:t>
      </w:r>
      <w:r>
        <w:rPr>
          <w:b w:val="false"/>
          <w:bCs w:val="false"/>
        </w:rPr>
        <w:t xml:space="preserve"> сельскохозяйственного производства, его зависимостью от природно-климатических и погодных факторов. Технологии в любой отрасли сельского хозяйства строятся на использовании биологических факторов: процессов почвообразования, развития растений и применении продуктивных свойств животных. Климатические и погодные факторы оказывают самое непосредственное влияние на рост и развитие растений, возможности своевременного проведения технологических операций. Хранение, транспортировка, переработка сельскохозяйственной продукции также сопряжены с биологическими процессами, направлены на сохранение ценных свойств продукции в течение возможно более длительного периода. Все это придает вероятностный характер получению желаемых результатов как в текущем производстве, так и при осуществлении инновационных проектов. 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ри неблагоприятных условиях инновационный проект реализуется с меньшим, чем ожидалось, экономическим эффектом. Сказанное в равной мере относится ко всем типам инноваций. Но кроме объективных источников рисков существуют специфические факторы рисков для отдельных типов инноваций.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/>
      </w:pPr>
      <w:r>
        <w:rPr>
          <w:b w:val="false"/>
          <w:bCs w:val="false"/>
        </w:rPr>
        <w:t>Риски в области</w:t>
      </w:r>
      <w:r>
        <w:rPr>
          <w:b w:val="false"/>
          <w:bCs w:val="false"/>
          <w:i/>
          <w:iCs/>
        </w:rPr>
        <w:t xml:space="preserve"> селекционно-генетических инноваций </w:t>
      </w:r>
      <w:r>
        <w:rPr>
          <w:b w:val="false"/>
          <w:bCs w:val="false"/>
        </w:rPr>
        <w:t xml:space="preserve">возникают как неизбежное следствие объективно существующей </w:t>
      </w:r>
      <w:r>
        <w:rPr>
          <w:b w:val="false"/>
          <w:bCs w:val="false"/>
          <w:i/>
          <w:iCs/>
        </w:rPr>
        <w:t>неполноты знаний</w:t>
      </w:r>
      <w:r>
        <w:rPr>
          <w:b w:val="false"/>
          <w:bCs w:val="false"/>
        </w:rPr>
        <w:t xml:space="preserve"> генетиков и селекционеров о законах развития растительных и животных организмов, о влиянии на них неблагоприятных условий внешней среды, о процессах клеточного и молекулярного уровня. Поэтому всегда есть риск после многих лет исследования получить результат, не отвечающий потребностям практики.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Риски, связанные с вероятностным характером конечных результатов селекционной работы, порождаются длительным периодом формирования инновационного потенциала. Его началом являются многолетние фундаментальные разработки, которые в случае их успеха переходят на стадию прикладных селекционных разработок по выведению новых сортов и гибридов. Их средняя продолжительность составляет 5–8 лет. Наконец, районирование новых сортов и семеноводство, позволяющее получить критическую массу семян для практических нужд, также требует нескольких лет. Таким образом, инновационные циклы нередко измеряются десятилетиями. Это само по себе уже становится источником инновационного риска, т.к. в течение столь длительного периода исходные научные знания и гипотезы, методы исследования, научное оборудование могут устареть.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/>
      </w:pPr>
      <w:r>
        <w:rPr>
          <w:b w:val="false"/>
          <w:bCs w:val="false"/>
        </w:rPr>
        <w:t xml:space="preserve">Специфический источник риска в этом сегменте аграрных инноваций возникает в период кризиса, который порождает </w:t>
      </w:r>
      <w:r>
        <w:rPr>
          <w:b w:val="false"/>
          <w:bCs w:val="false"/>
          <w:i/>
          <w:iCs/>
        </w:rPr>
        <w:t>финансовый голод научных учреждений</w:t>
      </w:r>
      <w:r>
        <w:rPr>
          <w:b w:val="false"/>
          <w:bCs w:val="false"/>
        </w:rPr>
        <w:t>. В кризисные для России 90-е годы уровень бюджетных ассигнований даже утвержденных государственных программ для РАСХН не превышал 30% потребности. За 1992–1997 гг. численность исследовательских кадров в системе РАСХН сократилась с 30 до 14 тысяч человек. Особенно значительным был отток квалифицированных молодых кадров, что явно усилило вероятность возникновения рисковых ситуаций в селекционно-генетической сфере деятельности.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/>
      </w:pPr>
      <w:r>
        <w:rPr>
          <w:b w:val="false"/>
          <w:bCs w:val="false"/>
        </w:rPr>
        <w:t xml:space="preserve">Риски </w:t>
      </w:r>
      <w:r>
        <w:rPr>
          <w:b w:val="false"/>
          <w:bCs w:val="false"/>
          <w:i/>
          <w:iCs/>
        </w:rPr>
        <w:t xml:space="preserve">в производственно-технологических инновациях </w:t>
      </w:r>
      <w:r>
        <w:rPr>
          <w:b w:val="false"/>
          <w:bCs w:val="false"/>
        </w:rPr>
        <w:t xml:space="preserve">порождают: удорожание оборудования и материалов, связанных с освоением новых технологий; недостаточное качество инвестиционных проектов; неблагоприятное изменение рыночной конъюнктуры для вновь осваиваемой продукции; ухудшение в процессе реализации проекта условий его финансирования и другие подобные факты. 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/>
      </w:pPr>
      <w:r>
        <w:rPr>
          <w:b w:val="false"/>
          <w:bCs w:val="false"/>
        </w:rPr>
        <w:t xml:space="preserve">В кризисные 90-е годы подавляющее большинство сельскохозяйственных предприятий России не могли осуществлять инновационные проекты, прежде всего, по финансовым причинам. Отсутствие собственных источников финансирования, большие размеры просроченной кредиторской задолженности и непосильные банковские проценты при кредитовании стали жесткими барьерами на пути любых инноваций в предприятия АПК. Положение несколько изменилось в последние два года. Тем не менее, названные выше источники возникновения рисковых ситуаций для реализации инновационных проектов пока сохраняются. 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/>
      </w:pPr>
      <w:r>
        <w:rPr>
          <w:b w:val="false"/>
          <w:bCs w:val="false"/>
        </w:rPr>
        <w:t>В сфере</w:t>
      </w:r>
      <w:r>
        <w:rPr>
          <w:b w:val="false"/>
          <w:bCs w:val="false"/>
          <w:i/>
          <w:iCs/>
        </w:rPr>
        <w:t xml:space="preserve"> организационно-управленческих инноваций </w:t>
      </w:r>
      <w:r>
        <w:rPr>
          <w:b w:val="false"/>
          <w:bCs w:val="false"/>
        </w:rPr>
        <w:t xml:space="preserve">существуют следующие источники рисков: недостаток (неполнота или отсутствие) необходимой законодательной базы, неразвитость рыночной инфраструктуры, в частности, информационных систем; инфляция; общая экономическая нестабильность. С другой стороны, в период реализации инновационных проектов часто проявляются и внутренние факторы: слабая подготовленность специалистов и особенно менеджеров в хозяйстве, недостаточная мотивация работников для освоения ими нововведений и другие. По экспертным оценкам в современной России внутренние факторы формируют 1/3 инновационных рисков, а внешние – 2/3. В стабильных рыночных системах это соотношение противоположное. 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/>
      </w:pPr>
      <w:r>
        <w:rPr>
          <w:b w:val="false"/>
          <w:bCs w:val="false"/>
          <w:i/>
          <w:iCs/>
        </w:rPr>
        <w:t xml:space="preserve">Управление инновационными рисками </w:t>
      </w:r>
      <w:r>
        <w:rPr>
          <w:b w:val="false"/>
          <w:bCs w:val="false"/>
        </w:rPr>
        <w:t>является неотъемлемой частью инновационного менеджмента и должно осуществляться на всех стадиях реализации проекта.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На стадии разработки инновационного проекта необходимы следующие мероприятия:</w:t>
      </w:r>
    </w:p>
    <w:p>
      <w:pPr>
        <w:pStyle w:val="Style16"/>
        <w:numPr>
          <w:ilvl w:val="0"/>
          <w:numId w:val="6"/>
        </w:numPr>
        <w:tabs>
          <w:tab w:val="clear" w:pos="993"/>
          <w:tab w:val="left" w:pos="357" w:leader="none"/>
          <w:tab w:val="left" w:pos="8789" w:leader="none"/>
        </w:tabs>
        <w:ind w:left="0" w:right="0" w:firstLine="709"/>
        <w:rPr/>
      </w:pPr>
      <w:r>
        <w:rPr>
          <w:b w:val="false"/>
          <w:bCs w:val="false"/>
        </w:rPr>
        <w:t xml:space="preserve">прогнозирование негативных </w:t>
      </w:r>
      <w:r>
        <w:rPr>
          <w:b w:val="false"/>
          <w:bCs w:val="false"/>
          <w:i/>
          <w:iCs/>
        </w:rPr>
        <w:t>факторов</w:t>
      </w:r>
      <w:r>
        <w:rPr>
          <w:b w:val="false"/>
          <w:bCs w:val="false"/>
        </w:rPr>
        <w:t xml:space="preserve">, способных породить риски и отрицательно повлиять на инновационный процесс в целом или на его отдельные фазы; </w:t>
      </w:r>
    </w:p>
    <w:p>
      <w:pPr>
        <w:pStyle w:val="Style16"/>
        <w:numPr>
          <w:ilvl w:val="0"/>
          <w:numId w:val="6"/>
        </w:numPr>
        <w:tabs>
          <w:tab w:val="clear" w:pos="993"/>
          <w:tab w:val="left" w:pos="357" w:leader="none"/>
          <w:tab w:val="left" w:pos="8789" w:leader="none"/>
        </w:tabs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ценка характера и размеров риска, установление зон риска для основных инновационных мероприятий; </w:t>
      </w:r>
    </w:p>
    <w:p>
      <w:pPr>
        <w:pStyle w:val="Style16"/>
        <w:numPr>
          <w:ilvl w:val="0"/>
          <w:numId w:val="6"/>
        </w:numPr>
        <w:tabs>
          <w:tab w:val="clear" w:pos="993"/>
          <w:tab w:val="left" w:pos="357" w:leader="none"/>
          <w:tab w:val="left" w:pos="8789" w:leader="none"/>
        </w:tabs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разработка методов предупреждения инновационных рисков или смягчения их последствий в случае проявления;</w:t>
      </w:r>
    </w:p>
    <w:p>
      <w:pPr>
        <w:pStyle w:val="Style16"/>
        <w:numPr>
          <w:ilvl w:val="0"/>
          <w:numId w:val="6"/>
        </w:numPr>
        <w:tabs>
          <w:tab w:val="clear" w:pos="993"/>
          <w:tab w:val="left" w:pos="357" w:leader="none"/>
          <w:tab w:val="left" w:pos="8789" w:leader="none"/>
        </w:tabs>
        <w:ind w:left="0" w:right="0" w:firstLine="709"/>
        <w:rPr/>
      </w:pPr>
      <w:r>
        <w:rPr>
          <w:b w:val="false"/>
          <w:bCs w:val="false"/>
        </w:rPr>
        <w:t>включение в документацию инновационного проекта специального раздела по оценке рисков и неопределенности условий осуществления проекта, включая рекомендации по организации риск-менеджмента, страхованию рисков, использованию венчурного капитала.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На стадии реализации инновационного проекта необходимыми являются: проведение мониторинга инновационной деятельности по критериям оценки рисковых ситуаций;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принятие и осуществление управленческих решений по снижению уровня риска или его отрицательных последствий для наиболее полного достижения расчетной эффективности проекта.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/>
      </w:pPr>
      <w:r>
        <w:rPr>
          <w:b w:val="false"/>
          <w:bCs w:val="false"/>
        </w:rPr>
        <w:t xml:space="preserve">В инновационном менеджменте особенно важным является обеспечение своевременного и непрерывного финансирования всех этапов разработки и реализации инновационного проекта. Особо значимые проекты, связанные с селекционной деятельностью, несомненно, должны финансироваться из федерального и региональных бюджетов. Проекты производственно-технологического и организационно-управленческого характера для отдельных предприятий, как правило, финансируются за счет собственных средств и кредитов. 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ля аграрной сферы необходимо привлечение венчурного капитала, который по своей природе предназначен для работы в условиях повышенного риска. В России пока еще мало венчурных компаний. Но их число увеличится, если для этого будут созданы законодательные и экономические условия. Венчурные компании, реализующие принципиально новые разработки, должны пользоваться государственной поддержкой для частичной компенсации потерь от неосуществленных, но потенциально прогрессивных научных идей и инновационных проектов. </w:t>
      </w:r>
    </w:p>
    <w:p>
      <w:pPr>
        <w:pStyle w:val="Style16"/>
        <w:tabs>
          <w:tab w:val="left" w:pos="993" w:leader="none"/>
          <w:tab w:val="left" w:pos="8789" w:leader="none"/>
        </w:tabs>
        <w:ind w:left="0" w:righ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Наряду с этим предстоит модернизировать техническую базу фундаментальных и прикладных исследований аграрного профиля, усовершенствовать методики проведения экспериментальной работы. Это позволит улучшить качество результатов, повысить их надежность, следовательно, снизить риски инновационной деятельности.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  <w:tab w:val="left" w:pos="688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  <w:tab w:val="left" w:pos="6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ецифика инновационных процессов в АПК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  <w:tab w:val="left" w:pos="6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945" w:leader="none"/>
          <w:tab w:val="left" w:pos="6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процессы в АПК имеют свою специфику. Они отличаются многообразием региональных, отраслевых, функциональных, технологических и организационных особенностей. Анализ условий и факторов, влияющих на инновационное развитие АПК, позволил подразделить их на негативные (сдерживающие инновационное развитие)и позитивные (способствующие ускорению инновационных процессов) ( рис. 2).</w:t>
      </w:r>
    </w:p>
    <w:p>
      <w:pPr>
        <w:pStyle w:val="Normal"/>
        <w:tabs>
          <w:tab w:val="clear" w:pos="708"/>
          <w:tab w:val="left" w:pos="900" w:leader="none"/>
          <w:tab w:val="left" w:pos="3945" w:leader="none"/>
          <w:tab w:val="left" w:pos="68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ющийся инновационный потенциал АПК используется в пределах 4-5%. Многие научно-технические разработки не становятся инновационным продуктом; ежегодно остаются невостребованными с/х производством большинство инновационных разработок. Анализ научного обеспечения АПК показал, что из общего числа завершенных, принятых, оплаченных заказчиком и рекомендованных к внедрению прикладных научно-технических разработок всего 2-3% было реализовано в ограниченных объемах, 4-5%- в одном- двух хозяйствах, а судьба 60-70% разработок через 2-3 года была не известна ни заказчиком, ни разработчиком, ни потребителям научно-технической продукции.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3945" w:leader="none"/>
          <w:tab w:val="left" w:pos="6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3530" cy="7134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713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3945" w:leader="none"/>
          <w:tab w:val="left" w:pos="68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с. 2 - </w:t>
      </w:r>
      <w:r>
        <w:rPr>
          <w:color w:val="000000"/>
          <w:sz w:val="28"/>
          <w:szCs w:val="28"/>
        </w:rPr>
        <w:t>Условия и факторы, влияющие на инновационное развитие АПК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3945" w:leader="none"/>
          <w:tab w:val="left" w:pos="6885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дрение инноваций в Волгоград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 в Волгограде проводи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диционная для нашего региона выставка и 2009 год не исключение. Во второй день работы выставки состоялась презентация инновационных и инвестиционных проектов в сфере АПК - салон инноваций «Эффективное сельское хозяйство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й целью внедрения лучших инновационных решений является повышение социально-экономических показателей региона и повысит конкурентоспособность предприятий. Большой интерес у присутствующих представителей предприятий АПК и пищевой промышленности вызвала презентация проектов «Инновационная технология производства крупы» и «Технология производства хлеба из диспергированного зерна». Использование данных разработок в производстве круп позволит более эффективно обрабатывать зёрна пшеницы и экономить энергоресур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ор технических наук, профессор ВолГАСУ Юрий Козлов рассказал о методе обработки зерна в зернохранилище с помощью электронного облучения, позволяющего более эффективно сохранять зерно от неблагоприятных воздействий окружающей среды. Эта технология не только поможет сэкономить, но и принесёт значительную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был рассмотрен ещё ряд технологических предложений, вызвавший интерес не только у волгоградских сельхозпроизводителей, но и представителей предприятий АПК других регионов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гнозы для агропродовольственного комплекса на срок до 2050 го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проекта «Будущее цивилизаций» профессором, академиком РАСХН, участником всероссийской научной конференции в РосНОУ «Цивилизация знаний: глобальный кризис и инновационный выбор России» Э. Крылатых и кандидатом экономических наук С. Строковым разработан прогноз инновационного развития АПК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я затронут селекционно-генетическую, производственную, организационную и экологическую сферы. Продолжатся исследования и практическое использование генетически модифицированных организмов (ГМО), в производство будут введены сорта и гибриды, устойчивые к неблагоприятным условиям, болезням и вредителям. Селекционно-генетические исследования по тритикале (гибрид ржи и пшеницы) позволили вывести сорт «Валентин» с высокой морозостойкостью растений, устойчивостью к болезням, урожайностью 100 ц/га. В животноводстве произойдет создание новых пород мясного скота, в птицеводстве - кроссов птицы высокой продуктив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семестно будет введена механизация и автоматизация производства. Большие перспективы имеют разработки системы ресурсосберегающих технологий, минимизирующих потери пищевой ценности продукции в процессе хранения, транспортировки и переработки сельскохозяйственной продукции. Это увеличит доход от сельского хозяйства. Пример - разработанная технология обогащения стерилизованного молока витаминными и минеральными премиксами. Годовой экономический эффект при соответствующем объеме производства составляет 44 млн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разрабатываются перспективы применения нанотехнологий в АПК РФ. В сфере биотехнологий проекты «Микрокапсулирование». Это - технология получения свободно-сыпучих порошков при переработке сырья. Получаемые частицы, размером от 100 нм, распыляются в воске, обеспечивая высокий уровень усвоения микрокапсулированной продукции. Такая продукция уже находит применение в животноводстве для приготовления кормовых добавок, в производстве препаратов ветеринарии. В сфере растениеводства разработаны несколько перспективных технологий, объединяемых понятием «Нанопорошки». В их числе «технология синтеза биоактивных нанопорошков железа» для активизации ферментативных систем растений за счет экологически чистых и безопасных препаратов. Эти препараты повышают устойчивость растений к неблагоприятным условиям, способствуют росту урожайности зерновых культур на 15%, зеленой массы - на 25%, клубнеплодов - на 30%. Экономическая эффективность их применения на площади 7,4 млн. га, отводимых в настоящее время под озимую пшеницу, составит при затратах на препарат 185 млн. рублей дополнительной при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 начнет развиваться биоэнергетика. Так как в перспективе разведанные запасы нефти и угля исчерпаемы, а энергопотребление на планете неуклонно растет, большое значение приобрело использование биотоплива. В настоящее время основными источниками сырья для производства биотоплива являются кукуруза, тростниковый сахар и растительное масло (пальмовое, рапсовое и соевое). Кроме того, выделяются так называемые источники биотоплива второго поколения. К ним относятся ресурсы растительного происхождения с большим содержанием целлюлозы, из которых получают этанол. В период с 2000 по 2007 гг. мировое производство биотоплива выросло в три раза: с 18 до 60 млрд л. По экспертным оценкам, использование для производства биотоплива только ¼ сельскохозяйственных отходов позволит получать 7% мировой энер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рганизационно-управленческом направлении основными тенденциями будут формирование вертикально-интегрированных систем по все большему количеству видов сельскохозяйственной продукции. Большинство фермерских хозяйств будет встроено в крупные продовольственные системы, в рамках которых фермеры будут обязаны выращивать по контрактам продукцию в определенном количестве и стандартного качества. Таким образом, процесс разработки и внедрения новых технологий, обеспечивающих выполнение таких контрактов, будет происходить в рамках крупных корпоративных струк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ольшее значение на протяжении всего прогнозного периода будут приобретать проблемы сбалансированного развития сельхозпроизводства и сельской местности, а также экологические аспекты производства сельскохозяйственной продукции. Следует ожидать инновационных прорывов, которые обеспечат стабильное выращивание определенного количества сельхозпродукции, и при этом будет формироваться благоприятная среда для проживания все большего количества людей в сельской мес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ые прорывы сопряжены с достижением трех взаимосвязанных целей АПК: обеспечение продовольственной безопасности; ресурсосбережение; экологическое и социальное благополучие сельских территорий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нвестиция </w:t>
      </w:r>
      <w:r>
        <w:rPr>
          <w:i/>
          <w:iCs/>
          <w:sz w:val="28"/>
          <w:szCs w:val="28"/>
        </w:rPr>
        <w:t xml:space="preserve">- долгосрочное вложение капитала в промышленность, сельское хозяйство, транспорт и др. отрасли хозяйства как внутри страны, так и за границей с целью получения прибы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сстановление и развитие потенциала агропромышленного сектора является одним из ключевых направлений экономической политики. Недостаток новых технологий, современного оборудования, финансовых ресурсов, отсутствие эффективного механизма государственного регулирования в значительной степени затрудняют процесс реформирования аграрного сектора России. Характер существующих проблем требует серьезных мер государственного вмешательства и поддержки заинтересованных зарубежных финансово-производственных структур для того, чтобы преодолеть препятствия, тормозящие развитие агропромышленного производства в стр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условиях Министерство сельского хозяйства РФ совместно с «Центром международных инвестиций в АПК» (Центр) осуществляет программу «Международные инвестиции в АПК», направленную на создание в России благоприятных условий для развития сельского хозяйства и смежных отрасле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программы - привлечение в течение 5 лет в отрасли агропромышленного комплекса не менее 5 млрд. долларов США в форме прямых инвестиций и кредитов, направленных на реализацию аграрных инвестиционных проектов, обеспечивающих решение ключевых проблем развития агропромышлен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координатором работ по программе является Центр международных инвестиций в АПК, созданный в форме некоммерческого партнерства с участием российских и зарубежных финансово-кредитных учреждений, фондов, коммерчески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времени Центр разработал базу данных по инвестиционным проектам и предложениям, позволяющую анализировать и обрабатывать информационные материалы по инвестиционным предложениям в отраслевом и региональном аспекте. На сегодняшний день база данных содержит информацию о более 270 инвестиционных предложениях и пополняется новыми по мере их поступления в Цент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ей и задач программы, а также региональных подпрограмм предусматривается формирование пакета стратегически важных инвестиционных проектов, имеющих национальное и региональное значение в соответствии с определенными приорит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проекты принимаются Центром для включения в программу «Международные инвестиции в АПК» в соответствии разработанными приоритетами и должны комплексно решать отраслевую, региональную или межрегиональную проблему развития. Приоритетными направлениями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но-техническая сфера (сельскохозяйственное машиностроение и технический сервис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редств защиты растений и ветпрепара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оводств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менное животноводств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аграрных рынк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и межрегиональные (межгосударственные) интегрированные про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е менее важное значение имеют проекты, направленные на преодоление «узких мест» (инфраструктура, ноу-хау, обучение, логистика, маркетинг, межфермерская кооперация, оборудование, семена и породный скот, другие ресурс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осуществление стратегических и отраслевых инвестиционных проектов в различных регионах России, финансирование которых должно быть осуществлено преимущественно из внебюджетны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для решения проблем по привлечению инвестиций Центром разработаны методики и организационно экономические модели, способствующие активизации инвестиционных процессов в аграрном секторе, часть из которых внедряются в настоящее время для реализации пилотных инвестиционных проектов и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источников финансирования и инвестиционных вложений в АПК является участие крупных российских и зарубежных компаний в производстве и переработке сельскохозяйственной продукции. Зарубежные компании, создавшие перерабатывающие производства в России, осуществляют товарное кредитование и финансовые вложения в предприятия, являющиеся поставщиками с/х сырья для них. Среди российских крупных корпораций можно выделить три категории предприятий, осуществляющих инвестиции в АП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ищевой перерабатывающей промышленности (прежде всего крупные мясокомбинаты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приятия перерабатывающих отраслей промышленности, включая предприятия топливно-энергетического комплек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входящие в состав крупных промышленных холдингов и специализирующиеся на производстве и глубокой переработке с/х сырь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лечение инвестиций в Волгоградскую обл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ая область нацелена на динамичное развитие, имеет серьезный экономический потенциал, инфраструктурную освоенность региона, инновационный потенциал, достаточную законодательную базу, финансовые инструменты, которые дают нам уверенность приглашать к взаимовыгодному сотрудничеству зарубежных и российских партнеров. По оценкам РА «Эксперт», Волгоградская область по двум основным самостоятельным характеристикам – инвестиционному потенциалу и инвестиционному риску – относится к лучшей трети субъектов РФ, оставаясь в категории инвестиционного климата – средний потенциал – умеренный р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водимой инвестиционной политики в регионе характеризуется ежегодным значительным ростом объемов инвестиций в экономику за счет всех источников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1 января 2008 года на территории Волгоградской области зарегистрированы и работают свыше 260 предприятий с иностранными инвестициями, в которых представлены фирмы более 50 стран. Наибольшую активность в регионе проявляют компании США, Великобритании, Германии, Турции, Италии, Украины, Чехии, Китая, Греции, Польши, Узбекистана. Их удельный вес в общем числе предприятий с иностранными инвестициям приближается к трем четвертям. Предприятия с иностранными инвестициям оказывают важное стимулирующее влияние на развитие экономики региона, обеспечивая около 2-3 процентов всех внутренних инвестиций и поступлений консолидирующего бюджета области, а также около 6 процентов ее внешнеторгового 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годы отмечается постоянный рост инвестиционной активности волгоградских предприятий с иностранными инвестициям. Удельный вес предприятий области в общих инвестициях предприятий с иностранными инвестициям Российской Федерации увеличился с 0,1 процента в 1996 году до 5 процентов в 2009 году. Доля производственных инвестиций в общем объеме капиталовложений предприятий с иностранными инвестициям Волгоградской области достигает в последние годы около 60 проц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сумма средств иностранных инвесторов – 54 млн. 476 тыс. долл. США. На «Табачной фабрике «Реемтсма-Волга» увеличено производство табачных изделий с внедрением современного технологического оборудования. Качество сигарет отвечает требованиям международных стандартов. Инвестиции осуществляются материальными активами. Общий объем инвестиций составил 35 млн. 784 тыс. долл.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еятельности предприятий с иностранными инвестициям Волгоградской области в расчете на душу населения, как правило, превосходят аналогичные данные в среднем по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источник инвестиций – собственные средства предприятий (прибыль, амортизационные отчисления). Доля привлеченных средств составляет порядка 30% от общего объема инвестиций. Доля бюджетного финансирования – около 10%. Наиболее высокая доля инвестирования приходится на промышленность. В 2008 году инвестиции на реконструкцию и развитие новых производств составляли около 40% от общего объема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Волгоградской области особое значение придается привлечению иностранных инвестиций в экономику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1996-2009 годы в экономику области было вложено 740,1 млн долл. США инвестиций, в том числе прямых – 333,3 млн. долл. США. Вклады в основном производились в предприятия металлургии, топливно-энергетического комплекса и перерабатывающ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й аспект для создания благоприятных условий инвестирования – законодательная база региона. Волгоградская область в 90-х годах одна из первых среди регионов России разработала региональные законы, способствующие привлечению инвестиций. В настоящее время действует 10 Законов Волгоградской области, предусматривающих различные льготы инвесто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согласно Закону Волгоградской области «Об инвестиционной деятельности в Волгоградской области» предоставляются средства бюджета развития Волгоградской области на реализацию социально-значимых инвестиционных проектов, государственные гарантии Волгоградской области на реализацию инвестиционных проектов , а также предоставляются налоговые льготы предприятиям и организациям области для их развития и увеличения объема налоговых поступлений во все уровни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значение для создания инвестиционно привлекательного климата имеет инновационная деятельность. Волгоградская область сохраняет высокий научно-технический и образовательный потенциал. 12 государственных вузов и 6 филиалов вузов, 5 лицензированных негосударственных вузов и 11 филиалов, 6 академических НИИ и отделов Российской академии наук, российских академий медицинских наук, сельскохозяйственных наук и 35 отраслевых НИИ и центров. Таким образом, наша область обеспечивает практически все отрасли экономики высокопрофессиональными кад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и инвестиционной деятельности способствует наличие развитой финансовой инфраструктуры. На территории Волгоградской области действуют 6 региональных кредитных организаций, 51 филиал иногородних банков, которые оказывают полный спектр услуг. В прошлом году с участием федерального бюджета в сумме 2,5 млн. рублей на основе государственно-частного партнерства в области создан Центр трансфера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области приступает к разработке Каталога инвестиционных площадок Волгоградской области. Будет проведена масштабная работа по инвентаризации градостроительных планов и обследованию территории области для изучения ее потенциала, с учетом имеющейся инфраструктуры, подъездных путей, правоустанавливающих документов, наличии обременения и т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ript MT Bold">
    <w:charset w:val="00"/>
    <w:family w:val="script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03" w:hanging="283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6">
    <w:lvl w:ilvl="0"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cript MT Bold" w:hAnsi="Script MT Bold" w:cs="Script MT Bold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iptMTBold">
    <w:name w:val="Стиль Script MT Bold По ширине Междустр.интервал:  полуторный"/>
    <w:basedOn w:val="Normal"/>
    <w:qFormat/>
    <w:pPr>
      <w:shd w:fill="FFFFFF" w:val="clear"/>
      <w:spacing w:lineRule="auto" w:line="360"/>
      <w:jc w:val="both"/>
    </w:pPr>
    <w:rPr>
      <w:rFonts w:ascii="Edwardian Script ITC" w:hAnsi="Edwardian Script ITC" w:cs="Edwardian Script ITC"/>
    </w:rPr>
  </w:style>
  <w:style w:type="paragraph" w:styleId="Style16">
    <w:name w:val="Цитата"/>
    <w:basedOn w:val="Normal"/>
    <w:qFormat/>
    <w:pPr>
      <w:tabs>
        <w:tab w:val="clear" w:pos="708"/>
        <w:tab w:val="left" w:pos="993" w:leader="none"/>
      </w:tabs>
      <w:overflowPunct w:val="false"/>
      <w:autoSpaceDE w:val="false"/>
      <w:spacing w:lineRule="auto" w:line="360"/>
      <w:ind w:left="57" w:right="113" w:firstLine="720"/>
      <w:jc w:val="both"/>
      <w:textAlignment w:val="baseline"/>
    </w:pPr>
    <w:rPr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33">
    <w:name w:val="Основной текст 3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16:00Z</dcterms:created>
  <dc:creator>1</dc:creator>
  <dc:description/>
  <cp:keywords/>
  <dc:language>en-US</dc:language>
  <cp:lastModifiedBy>SYSTEM</cp:lastModifiedBy>
  <cp:lastPrinted>2009-11-05T19:07:00Z</cp:lastPrinted>
  <dcterms:modified xsi:type="dcterms:W3CDTF">2011-09-11T16:16:00Z</dcterms:modified>
  <cp:revision>2</cp:revision>
  <dc:subject/>
  <dc:title/>
</cp:coreProperties>
</file>