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занятости и безработицы – одна из главных на сегодняшний день во всем мире. От уровня безработицы зависит многое, и прежде всего такие факторы как уровень жизни населения, наличие квалифицированной рабочей силы, уровень эмиграции. Сегодня, в условиях глобализации, вопрос занятости и безработицы является проблемой номер один для всего мира. Отношения в сфере занятости и трудоустройства регулируются целым комплексом нормативных актов: международными нормативными актами, Конституцией Украины, законами и иными нормативными актами, локальными нормативными актами. В законе «О занятости» установлены основы правового статуса безработного гражданина: основные права и гарантии, обязанности, ответственность, определены основные меры социальной защиты безраб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будучи собственниками рабочей силы, имеют цель реализовать свое право на труд путем подыскания подходящей оплачиваемой работы. Работодатель заинтересован в найме рабочей силы для организации и осуществления производственной и иной деятельности, приносящей ему прибыль. Государство выступает в указанных отношениях в качестве регулятора и координатора, способствуя их цивилизованному развитию. Оно способствует  возникновению и упрочению социального партнерства между гражданами (наемными работниками)  и работодателями – будущими субъектами трудовых 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гулирование правовых, экономических и организационных условий обеспечения занятости и гарантий реализации права граждан на труд определяются теку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Актуальность данной курсовой работы</w:t>
      </w:r>
      <w:r>
        <w:rPr>
          <w:sz w:val="28"/>
          <w:szCs w:val="28"/>
        </w:rPr>
        <w:t xml:space="preserve"> заключается в том, что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роблемы занятости и трудоустройства лидируют среди проблем выходящих на первы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данной курсовой работы</w:t>
      </w:r>
      <w:r>
        <w:rPr>
          <w:sz w:val="28"/>
          <w:szCs w:val="28"/>
        </w:rPr>
        <w:t xml:space="preserve"> – изучение вопроса</w:t>
      </w:r>
      <w:r>
        <w:rPr>
          <w:sz w:val="28"/>
          <w:szCs w:val="28"/>
          <w:lang w:val="uk-UA"/>
        </w:rPr>
        <w:t xml:space="preserve"> правового</w:t>
      </w:r>
      <w:r>
        <w:rPr>
          <w:sz w:val="28"/>
          <w:szCs w:val="28"/>
        </w:rPr>
        <w:t xml:space="preserve"> статуса безработного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законодательстве Укра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В связи с поставленной целью необходимо решит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ударственн</w:t>
      </w:r>
      <w:r>
        <w:rPr>
          <w:sz w:val="28"/>
          <w:szCs w:val="28"/>
          <w:lang w:val="uk-UA"/>
        </w:rPr>
        <w:t>ую</w:t>
      </w:r>
      <w:r>
        <w:rPr>
          <w:sz w:val="28"/>
          <w:szCs w:val="28"/>
        </w:rPr>
        <w:t xml:space="preserve"> полит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 сфере занятости населения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ок регистрации граждан, которые ищут работ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ов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овой статус безраб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ОСУДАРСТВЕННАЯ ПОЛИТИКА В СФЕРЕ ЗАНЯТОСТИ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ы занятости и трудоустройство сегодня в Украине является одними из наиболее актуальными. Занятость - это деятельность граждан, связанная с удовлетворением личных и общественных потребностей и такая, что, как правило, приносит им доход в денежной или другой форме. Согласно Конституции Украины граждане имеют право на социальную защиту, включающее право на обеспечение их в случае безработицы [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развитых стран в Украине другая природа безработицы. Она возникшая не на фоне перепроизводства, а наоборот - при массовом дефиците. Наибольшее число работников остаются без работы через сокращение объемов производства в связи с недопоставками сырья, комплектующих изделий, нарушением договорных обязательств, разрывом производственных связей. Резкий рост цен на сырье, энергоносителе, оборудование, а также тарифов на транспортное обслуживание, которое привело к банкротству и ликвидации нерентабельных предприятий, также оказывало содействие увеличению количества безработных. Необходимо иметь в виду также реформирования собственности, конверсию оборонительной промышленности, остановку некоторых шахт, сокращение бюджетных учреждений и организаций. Таким образом, на протяжении последних лет на развитие рынка работы влияли факторы, которые привели к спаду производства, ограничение развития социально-культурных областей, рост скрытой безработицы и высвобождение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ону "О занятости населения" с 1 января 1999 г. лица, уволенные по п. 1 ст. 40 КЗоТ, должны были получать помощь за 2 и 3 месяца в размере 100% средней заработной платы не из средств предприятия, а из Государственного фонда содействия занятости населения [2]. Учитывая напряжение на рынке работы, которая сохраняется, Верховная Рада Украины приняла Закон "О сроке введения в действие подпункта "б" пункта 1 статье 26 Закона Украины "О занятости населения" от 17 декабря 1999 года", которым ввела в действие указанный пункт с 1 января 2001 г. Таким образом, государство также старается сдержать рост безработицы, заставляя владельцев осмотрительно подходить к принятию решений о сокращении численности работников, поскольку именно работодателю принадлежит профинансировать период для трудоустройства высвобожденн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Украины занятости населения базируется на таких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ение равных возможностей всем гражданам, независимо от происхождения, социального и имущественного состояния, расовой и национальной принадлежности, пола, возраста, политических убеждений, обращения к религии, в реализации права на свободный выбор вида деятельности в соответствии со способностями и профессиональной подготовкой с учетом личных интересов и общественных потребнос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действие обеспечению эффективной занятости, предотвращению безработице, созданию новых рабочих мест и условий для развития предприниматель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ординации деятельности в сфере занятости с другими направлениями экономической и социальной политики на основе государственной и региональных программ занят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трудничества профессиональных союзов, ассоциаций (союзов) предпринимателей, владельцев предприятий, учреждений, организаций или уполномоченных ими органов во взаимодействии с органами государственного управление в разработке, реализации и контроли за выполнением мероприятий по обеспечению занятост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еждународного сотрудничества в решении проблем занятости население, включая труд граждан Украины за границей и иностранных граждан в Укра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государственной политики занятости населения профессиональной ориентации, подготовки и переподготовки трудоустройства и социальной поддержки временно не работающих граждан в порядке, который определяется Кабинетом Министров Украины создается государственная служба занятости, деятельность которой осуществляется под руководством Министерства труда и социальной политики Украины, местных государственных администраций 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лужба занятости состоит из: Государственного центра занятости Министерства труда и социальной политики Украины, центра занятости Автономной Республики Крым областных, Киевского и Севастопольского городских, районных, городских и районных в городах центров занятости центров организации профессионального обучения незанятого населения и центров профессиональной ориентации населения, инспекций по контролю за сдерживанием законодательства о занят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я правового положения государственных служащих, которые работают в отмеченных подразделах государственной службы занятости осуществляется в соответствии с Законом Украины "О государственной служб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государственной службы занятости входят также учебные заведения профессиональной подготовки незанятого населения информационно-вычислительные центры, территориальные и специализированные бюро занятости, центры реабилитации населения, предприятия учреждения и организации, подчиненные службе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ынешней ситуации государство должна максимально влиять на формирование рынка работы, вести активную политику относительно занятости населения. В основных направлениях социальной политики на 2006-2009 года определенные основные задачи государственной политики в сфере занятости и регулирование рынка работы. С целью преодоления отрицательных явлений в сфере занятости и решение поставленных задач на государственном и региональных уровнях предполаг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ка сбалансированной инвестиционной и налоговой политики, которая будет стимулировать более полное использование имеющихся рабочих мест, развитие малых предприятий, капиталовложение в области народно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ы стимулирования развития предпринимательства, малого и среднего бизнеса, индивидуальной трудовой деятельности, особенно на территориях приоритетного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пециальных программ стабилизации экономики для регионов с высоким уровнем безработицы, с выделением под них льготных государственных заказов и кредитов предприятиям при условии увеличения количества рабочих м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ормирование системы назначения и выплаты помощи из безработицу, разработка мероприятий, которые оказывали содействие бы активному поиску работы, участия в общественных роботах и профессиональной переподготовке, сокращение срока безработ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масштабов общественных работ, организация их проводки и финансирование с учетом качественного состава безработных и социально-экономических потребностей регионов и други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м определены основные направления развития трудового потенциала в Украине на период до 2010 года [3]. Трудовой потенциал - совокупная численность граждан трудоспособного возраста, которые за определенных признаков (состояние здоровья, психофизиологические особенности, образовательный, профессиональный и интеллектуальный равные, социально-этнический менталитет) способные и намерены производить трудов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развития трудовой потенциал направлен на процессы модернизации в сфере занятости согласно нуждам структурной перестройки хозяйственного комплекса страны и развития социально ориентированной экономики. В сфере занятости речь идет о создании материально-технических и социально-экономических предпосылок для продуктивной занятости населения (под продуктивной занятостью следует понимать использование трудовых ресурсов и полезной для общества работы, доход от которой обеспечивает работникам уровень жизни, достаточный для воспроизведения их физических, интеллектуальных и профессиональных качеств [4]. Главным в создании таких предпосылок есть осуществления государственного регулирования рынка работы с целью постоянного расширения сферы прикладывания работы и обеспечение надежной социальной защиты работающего и неработающего населения. Предусмотрены такие мероприятия, как оценка общей потребности в рабочих местах в экономике страны и формирование рынка профессий; определение и обеспечение поддержки региональных и отраслевых приоритетов, которые стимулируют процесс создания новых, дополнительных и сохранение имеющихся высокопроизводительных рабочих мест; создание рабочих мест на базе широкого развития малого и среднего бизнеса, самозанятости при условиях формирования действующего инвестиционного и финансового механизма; максимальная легализация нерегламентированной занятости за счет создания малых предприятий аналогичного профиля деятельности; внедрение механизма стимулирования создание рабочих мест для отдельных социально-демографических групп населения (молодые, женщин, инвалидов, военнослужащих, уволенных из военной службы и т.п.); осуществление мероприятий по перераспределению занятого населения между государственным и негосударственным секторами экономики; снижение уровня и продолжительности безработицы путем реализации мероприятий активной политики занятости, в частности через общественные работы и некоторые други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 относительно обеспечения занятости и трудоустройство регулируются Законом Украины "О занятости населения", КЗоТ Украины (раздел ІІІ-А "Обеспечение занятости освобождающихся работников"), постановлениями Кабинета Министров Украины, а также социально-партнерскими соглашениями и коллективными договорами. Важную роль сыграют акты Международной Организации Работы, которые устанавливают международные стандарты в сфере занятости и трудоустройство. Речь идет о Конвенции МОП №2 о безработице 1919 г., Конвенцию №34 о жалованьях бюро найма 1933 г. (пересмотренные в 1949 г. Конвенцией №96), Конвенцию №44 о помощи лицам, которые являются безработными из независимых от них обстоятельств 1934 г., Конвенцию №88 об организации службы занятости 1948 г., Конвенцию №96 о жалованьях бюро из найма 1949 г. (пересмотренные в 1949 г.), Конвенцию №122 о политике в области занятости 1964 г., Конвенцию №168 о содействии занятости и защита от безработицы 1988 г., Конвенцию №181 о частных агентствах занятости 1997 г. Украиной ратифицировано лишь 2 Конвенции - №2 (рат. 04.02.94) и №122 (рат. 29.05.6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Украины "О занятости населения" является комплексным законодательным актом, который содержит нормы административного права, права социального обеспечения, трудового права. Этот Закон комплексно регулирует общий объект - сферу занятости, и каждая из названных областей права имеет здесь свой предмет. На этом примере наглядно видно какая не простая проблема соотношения системы трудового права и трудового законодательства. Возможно, целесообразным было бы ввести в научное обращение два понятия - трудовое законодательство и законодательство о работе. В первом случае следует понимать акты, которые содержат исключительно нормы трудового права (КЗоТ, законы об отпусках, об оплате труда, о коллективных договорах и соглашениях), во втором - акты, которые рядом с нормами трудового права содержат нормы других областей права. Если трудовое законодательство содержит систему правовых норм, проникнутых едиными принципами, методами, средствами, присущими лишь для сферы нанимаемой работы, то законодательство о работе представляет собой совокупность правовых норм, пронизанных разными методами в разных пропорциях, и имеет более широкую сферу применения - социальную сферу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1 Закона Украины "О занятости населения" занятость определяется как деятельность граждан, связанная с удовлетворением личных и общественных нужд и та, которая как правило, приносит им доход в денежной или друг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занятому населению относятся граждане, которые проживают на территории государства на законных основа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ющие по найму на условиях полного или неполного рабочего дня (недели) на предприятиях, в учреждениях и организациях, независимо от форм собственности, в международных и иностранных организациях в Украине и за границ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которые самостоятельно обеспечивают себя работой, включая предпринимателей, лиц, занятых индивидуальной трудовой деятельностью, творческой деятельностью, члены кооперативов, фермеры и члены их семей, которые принимают участие в производ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ранные, предназначенные или утвержденные на оплачиваемую должность в органах государственной власти, управление и общественных объедин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торые проходят службу в Вооруженных Силах Украины, Национальной гвардии Украины, Службе безопасности Украины, Погранвойсках Украины, Войсках внутренней и конвойной охраны и гражданской обороны Украины, органах внутренних дел, других военных формированиях, созданных согласно законодательству Украины, альтернативную (невоенную) служб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торые проходят профессиональную подготовку, переподготовку и повышение квалификации с отрывом от производства; учатся в дневных общеобразовательных школах и высших учебных завед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ющие граждане других стран, которые временно находятся в Украине и выполняют функции, не связанные с обеспечением деятельности посольств и ми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учесть, что этот перечень не является исчерпывающим, поскольку в ст. 1 установленный, что законодательством Украины могут предполагаться и другие категории занят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е гарантии занятости населения закрепленные в статьях 4 и 5 Закона Украины "О занятости населения". Бесплатное содействие в подборе соответствующей работы и трудоустройстве есть одной из основных (но не единой) государственных гарантий права на выбор вида деятельности. Не менее важные бесплатное обучение безработным новым профессиям, переподготовка в учебных заведениях или в системе государственной службы занятости с выплатой материальной помощи в период профессиональной подготовки; выплата безработным в установленном порядке помощи по безработице, материальной помощи по безработице; защита от необоснованного отказа в принятии на работу и незаконного освобождения, а также содействие в сохранении работы; компенсация материальных расходов в связи с направлением на работу в другую местность; выплата выходного пособия работникам, которые потеряли постоянную работу на предприятиях, в учреждениях и организациях, в случаях и на условиях, предусмотренных действующим законодательством; включение периода переподготовки и обучение новым профессиям, участию в оплачиваемых общественных роботах, получение помощи по безработице и материальной помощи по безработице к общему трудовому стажу, а также к беспрерывному трудовому стаж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Украины "О занятости населения" установлены дополнительные гарантии занятости для отдельных категорий населения. Речь идет о трудоспособных гражданах в трудоспособном возрасте, которые нуждаются в социальной защите и не способные на равных конкурировать на рынке работы. К ним принадле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енщины, которые имеют детей возрастом до 6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динокие матери, которые имеют детей возрастом до 14 лет или детей-инвали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лодежь, которая закончила или прекратила обучение в средних общеобразовательных школах, профессионально-технических учебных заведениях, освободилась со срочной военной или альтернативной (невоенной) службы и которой предоставляется первое рабочее место, дети (сироты), которые остались без родительской заботы, а также лица, которым исполнилось 15 лет и которые по согласию одного из родителей или лица, которое их заменяет, могут, в порядке исключения, приниматься на раб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лица предпенс</w:t>
      </w:r>
      <w:r>
        <w:rPr>
          <w:sz w:val="28"/>
          <w:szCs w:val="28"/>
          <w:lang w:val="uk-UA"/>
        </w:rPr>
        <w:t>ион</w:t>
      </w:r>
      <w:r>
        <w:rPr>
          <w:sz w:val="28"/>
          <w:szCs w:val="28"/>
        </w:rPr>
        <w:t>ного возраста (мужчины с достижением 58 лет, женщины - 53 л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лица, уволенные после отбытия наказания или принудительного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трудоустройства указанных категорий граждан местные государственные администрации, исполнительные органы соответствующих советов по представлению центров занятости бронируют на предприятиях, в учреждениях и организациях, независимо от форм собственности, с численностью свыше 20 человек до 5% общей численности рабочих мест за рабочими профессиями, в том числе с гибкими формами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. 1 Положение о порядке бронирования на предприятиях, в организациях и учреждениях рабочих мест для трудоустройства граждан, которые нуждаются в социальной защите, утвержденной постановлением Кабинета Министров Украины от 27 апреля 1998 г. №578, броня - это количество рабочих мест для обязательного трудоустройства граждан, которые нуждаются в социальной защите; квота рабочих мест - это закрепленная норма рабочих мест, в том числе с гибкими формами занятости, в процентах к количеству рабочих мест для обязательного трудоустройства граждан, которые нуждаются в социальной защите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указывается, что к гражданам, которые нуждаются в социальной защите и предоставлении первого рабочего места, принадле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лодежь до 18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аждане старшие 18 лет, которые закончили или прекратили обучение в средних общеобразовательных школах, профессионально-технических учебных заведениях, освободились со срочной военной или альтернативной (невоенной) службы, при условии их регистрации в государственной службе занятости как таких, что ищут работу, не позднее календарного года со дня истечения обучения, освобождение из военной (невоенной) служ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ти (сироты), которые остались без заботы родителей, а именно: дети, которые не достигли 18 лет; воспитанники, ученике, студенты, курсанты, слушателе, стажеры после истечения учебных заведений (очной формы обучения), но не более поздний достижение ими 23-летнего возраста, при условии их регистрации в государственной службе занятости как таких, что ищут работу, на протяжении календарного года со дня истечения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раждане, уволенные после отбытия наказания или принудительного лечения, которые считаются такими, что нуждаются в социальной защите, при условии их регистрации в государственной службе занятости как таких, что ищут работу, не позднее календарного года со дня освобождения после отбытия наказания или принудительного леч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брони местные государственные администрации, исполнительные органы соответствующих советов устанавливают предприятиям квоту рабочих мест для обязательного трудоустройства граждан, которые нуждаются в социальной защите. Квота рабочих мест устанавливается относительно каждой категории граждан, которые нуждаются в социальной защит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кращения численности или штата работников предприятий, учреждений и организаций в размере, который превышает установленную квоту, местные государственные администрации, исполнительные органы соответствующих советов уменьшают или вообще не устанавливают квоты для этих предприятий, учреждений и организац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иеме на работу гражданам из числа указанных категорий в пределах установленной брони из предприятий, учреждений и организаций государственная служба занятости взимает штраф за каждый такой отказ в 50-кратном размере необлагаемого минимума доходов граждан. Полученные средства направляются к местной части Государственного фонда содействия занятости населения и могут использоваться для финансирования расходов предприятий, учреждений и организаций, которые создают рабочие места для этих категорий свыше установленной кво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9 закона Украины "Об основах социальной защищенности инвалидов в Украине" местные советы совместно с предприятиями (объединениями), учреждениями и организациями, общественными организациями инвалидов, с участием отделений Фонда Украины социальной защиты инвалидов в Автономной Республике Крым, областях, городах Киеве и Севастополе, на основе предложений органов Министерства труда и социальной политики Украины ежегодно определяют нормативы рабочих мест, предназначенных для трудоустройства инвалидов, для всех предприятий (объединений), учреждений и организаций (независимо от форм собственности и хозяйствование) в размере не меньше 4% от общей численности работающих; а если работает от 15 до 25 лиц - устанавливается норматив в количестве одного рабочего мес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ЕГИСТРАЦИИ ГРАЖДАН, КОТОРЫЕ ИЩУТ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способные граждане, не имеющие работы и заработка, ищущие работу и готовые приступить к ней и обратившиеся в государственные учреждения службы занятости населения в целях поиска подходящей работы, регистрируются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трудоустройства осуществляется регистрация  безработных граждан в органах государственной службы занятости. Основные этапы регистрации безработных граждан определены «Положением о порядке регистрации, перерегистрации и ведения учета граждан, которые ищут работу, и безработных» [7]. Этот порядок включает четыре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ервичная регистрация безработных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егистрация безработных граждан в целях поиска подходяще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егистрация граждан в качестве безработ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еререгистрация безработны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ичной регистрации от граждан не требуется никаких документов. Она осуществляется в целях учета общей численности безработных. При этом предполагается, что органы занятости должны фиксировать в регистрационных документах сведения об обратившемся гражданине. На практике, как правило, такой учет не ведется, а процедура первичной регистрации имеет консультатив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граждан в целях подходящей работы осуществляется органом занятости по месту жительства гражданина со дня представления им необходимых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аспорта или иного документа, удостоверяющего ли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рудовой книжки или иных документов, подтверждающих трудовой ста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окументов, удостоверяющих профессиональную квалифик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правка о среднем заработке по последнему месту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в дополнение к этим документам предъявляют трудовую рекомендацию, заключение о рекомендуемом характере и условиях труда или индивидуальную программу реабилитации инвалидов, выданные в установленном порядке. Если гражданин не имеет инвалидности, но имеет другие ограничения в трудовой деятельности (например, хроническое заболевание), то он должен предоставить соответствующие медицински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по вопросам занятости в течение 10 дней со дня регистрации гражданина в целях поиска подходящей работы должны по возможности предложить обратившемуся два варианта подходящей работы. Гражданину, впервые ищущему работу и не имеющему профессии, орган занятости может предложить два варианта получения профессиональной подготовки. Если предложенные варианты работы являются для данного гражданина подходящими, то в случае отказа он не будет зарегистрирован в качестве безработного. Однако недопустимо предлагать гражданину одну и ту же работу дваж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ого гражданина, зарегистрированного в целях поисках подходящей работы, оформляется личное дело. В нем производятся соответствующие записи о всех предложениях органов по вопросам занятости, в том числе по предоставлению подходящей работы, о направлении к работодателям для трудоустройства, о направлении на профессиональное обучение, о приглашении граждан в органы по вопросам занятости и других действиях, связанных с поиском подходящей работы, а также о согласии или отказе граждан с предложениями органов по вопросам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гистрация граждан в качестве безработных осуществляется в срок, установленный органом занятости, но не позднее чем через 11 дней после регистрации в целях поиска подходящей работы. При этом гражданин предъявляет те же документы, что и на этапе регистрации в целях поиска подходящей работы. При необходимости орган занятости может потребовать дополнительную или уточненную справку о среднем заработке по последнему месту работы. Датой регистрации гражданина в качестве безработного является дата принятия учреждениями службы занятости решения о признании его безрабо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изнанные безработные, обязаны проходить перерегистрацию не реже двух раз в месяц, а на территориях, отнесенных к территориям с напряженной ситуацией на рынке труда, - не реже одного раза в месяц. В  случае нарушения безработным без уважительных причин условий и сроков его перерегистрации выплата пособия по безработице может быть приостановлена сроком до трех месяцев. При длительной, т.е. более месяца, неявке на перерегистрацию безработный снимается с регистрационн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регистрации безработные предъявляют паспорт и трудовую книжку. Впервые идущие работу и не имеющие профессии предъявляют паспорт или иной документ, удостоверяющий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е граждане снимаются органами занятости с регистрационного учета в случае признания их занятыми. А так же в  случае направления его органом занятости для прохождения профессиональной подготовки, повышения квалификации или пере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ин снимается с регистрационного учета вследствие неявки без уважительных причин в течение 10 дней со дня его регистрации в целях поиска подходящей работы в орган занятости для предложения ему подходящей работы, а также неявки в срок, установленный органом по вопросам занятости, для регистрации в качестве безработ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й снимается с регистрационного учета при переезде в другую местность. В этом случае гражданин будет зарегистрирован в качестве безработного в органе занятости по новому месту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о снятие гражданина с регистрационного учета в качестве безработного за предоставление заведомо ложных сведений при регистрации, а также в случае обнаружения злоупотреблений с его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безработный снимается с регистрационного учета в случае назначения ему пенсии в соответствии с пенсионным законодательством Украины. Имеется в виду не только назначение трудовой пенсии по старости на общих основаниях (т.е. при достижении пенсионного возраста), но и досрочное назначение пенсии (в том числе по предложению органов занятости), назначение пенсии за выслугу лет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ринципа свободы труда, правоотношения с органом трудоустройства всегда могут быть прекращены по инициативе гражданина. Он вправе отказаться от услуг в трудоустройстве на работу, как до получения направления, так и после получения, поскольку направление не создает каких-либо правовых последствий для трудоустраиваемого.  Завершение процесса трудоустройства связывается с правоотношениями между трудоустраиваемым гражданином и работодателем, которые возникают с получением гражданином от органа трудоустройства направления на работу или на профессиональное обучение и предъявлением его работодателю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ОЙ СТАТУС БЕЗРАБОТ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Украины "О занятости населения" впервые был определенный правовой статус безработного. Согласно ст. 2 Закона безработными признаются трудоспособные граждане трудоспособного возраста, которые из-за отсутствия работы не имеют заработка или других предусмотренных законодательством доходов и зарегистрированные в государственной службе занятости как такие, что ищут работу, готовые и способны приступить к подходяще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безработного включает основные (уставные) права и обязанности и их гарантии. Порядок назначения и выплаты помощи по безработице, его размер и сроки выплаты регулируются статьями 28-30 Закона Украины "О занятости населения", Положением о порядке регистрации, перерегистрации и ведение учета граждан, которые ищут работу, и безработных, выплаты помощи по безработице, а также условия предоставления материальной помощи в период профессиональной подготовки и переподготовки, утвержденным постановлением Кабинета Министров Украины от 27 апреля 1998 г. №5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гражданам статуса безработных принимается государственной службой занятости за их личными заявлениями с 8 дня после регистрации в центре занятости по месту проживания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ут быть признанные безработными гражда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возрасте до 16 лет, за исключением тех, которые работали и были высвобождены в связи с изменениями в организации производства и работы, реорганизацией, перепрофилированием и ликвидацией предприятия, учреждения и организаций или сокращением численности (шта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торые впервые ищут работу и не имеют профессии (специальности), в том числе выпускники общеобразовательных школ, в случае отказа их от прохождения профессиональной подготовки или от оплачиваемой работы, включая работу временного характера, который не нуждается в профессиональной подготов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торые отказались от двух предложений подходящей работы по моменту регистрации их в службе занятости как лиц, которые ищут раб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торые имеют право на пенсию согласно законодательству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которые зарегистрированы на общих основаниях в государственной службе занятости как такие, что ищут работу, и отказались от двух предложений подходящей работы, не могут быть признанные безработными. Такие лица снимаются из учета и им на протяжении 6 месяцев подаются только консультационные услуги. После истечения шести месяцев со дня снятия с учета они могут зарегистрироваться повторно в государственной службе занятости как такие, что ищут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оторые зарегистрированы в государственной службе занятости согласно п.1 ст. 26 Закона Украины "О занятости населения" и отказались от двух предложений подходящей работы в период поиска работы, теряют право на получение статуса безработного сроком на 3 месяца с дальнейшей перерегистрацией на общих основаниях как таких, что ищут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, которое законодательством закреплены не только права, но и обязанности граждан, зарегистрированных в государственной службе занятости как таких, что ищут работу, и безработных. Они обязаны оказывать содействие своему трудоустройству, выполнять все рекомендации центра занятости, посещать центр занятости в сроки, установленные работником эт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татуса безработного с назначением помощи по безработице гражданин должен на следующий день после установленного срока подбора подходящей работы лично подать к столу государственной службы занятости письменное заявление о предоставлении статуса безработного и заявление о том, что он не имеет заработка или других предусмотренных законодательством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ам зарегистрированным на общих основаниях, помощь по безработиц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</w:rPr>
        <w:t>выплачивается с 8-го дня после регистрации в государственной службе занятости к трудоустройству, но не больше 360 календарных дней на протяжении 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предпенс</w:t>
      </w:r>
      <w:r>
        <w:rPr>
          <w:sz w:val="28"/>
          <w:szCs w:val="28"/>
          <w:lang w:val="uk-UA"/>
        </w:rPr>
        <w:t>ион</w:t>
      </w:r>
      <w:r>
        <w:rPr>
          <w:sz w:val="28"/>
          <w:szCs w:val="28"/>
        </w:rPr>
        <w:t>ного возраста (мужчинам после достижения 58 лет, женщинам - 53 лет), в том числе высвобожденным из предприятий, учреждений и организаций на основании п. 1 ст. 40 КЗоТ, продолжительность выплаты помощи представляет до 720 календарных дней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которые желают восстановить трудовую деятельность после продолжительной (больше 6 месяцев) перерыва, и гражданам, которые впервые ищут работу, помощь по безработице выплачивается не больше 180 календарны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по безработице гарантируется в раз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меньше 50% средней заработной платы за предыдущим местом работы, но не больше средней заработной платы, которая сложилась в народном хозяйстве соответствующей области за прошлый месяц, и не ниже за установленный законодательством размер минимальной заработной платы, если гражданин на протяжении 12 месяцев, которые предшествовали безработице, работал не меньше 26 календарных нед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ниже за установленный законодательством размер минимальной заработной платы - во всех других случаях, включая граждан, которые ищут работу впервые или после продолжительной (больше 6 месяцев) перер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Кабинета Министров Украины "О повышении размеров помощи за счет средств Государственного фонда содействия занятости населения" установлены такие размеры помощи за счет средств Государственного фонда содействия занятости на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мощь по безработице согласно 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п. "б" п. 1 ст. 29 Закона "О занятости населения" в размере 25 грив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мощь по безработице, материальную помощь в период профессиональной подготовки и переподготовки согласно підп. "бы" ч. 1 п. 1 ст. 26, ст. 27 и підп. "а" п. 1 ст. 29 указанного Закона в размере не менее чем 25 гривен и не больше за среднюю заработную плату, которая составлялась в народном хозяйстве соответствующе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териальную помощь по безработице согласно п. 1 ст. 31 Закона в размере 18 гривен 75 ко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дноразовую материальную помощь безработным и членам их семей согласно п. 3 ст. 31 Закона в размере 12 гривен 50 коп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гарантии работникам, которые потеряли работу в связи с изменениями в организации производства и работы, предусмотренные для работников, трудовой договор с которыми было разорвано по инициативе владельца в связи с ликвидацией, реорганизацией, перепрофилированием предприятий, учреждений, организаций, сокращением численности или штата работников, а также для военнослужащих, уволенных из военной службы в связи с сокращением численности или штата без права на пенсию (п. 1 ст. 26 Закона Украины "О занятости населения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обым гарантиям принадле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ление статуса безработного, если на протяжении 7 дней работнику не была предложена подходящая работа; право на получение помощи по безработице в размере 100% средней заработной платы за последним местом работы на протяжении 60 календарных дней, 75% - на протяжении 90 календарных дней и 50% - на протяжении следующих 210 календарных дней, но не больше средней заработной платы, которая сложилась в народном хозяйстве соответствующей области за прошлый месяц, и не ниже установленного законодательством размера минимальной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хранение за новым местом работы на весь период профессионального учения по отрывом от производства средней; заработной платы за предыдущим местом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 на досрочный выход на пенсию за 1,5 года к установленному законодательством срока лиц предпенс</w:t>
      </w:r>
      <w:r>
        <w:rPr>
          <w:sz w:val="28"/>
          <w:szCs w:val="28"/>
          <w:lang w:val="uk-UA"/>
        </w:rPr>
        <w:t>ион</w:t>
      </w:r>
      <w:r>
        <w:rPr>
          <w:sz w:val="28"/>
          <w:szCs w:val="28"/>
        </w:rPr>
        <w:t>ного возраста, которые имеют установленный законодательством о пенсионном обеспечении необходимый общий трудовой стаж (в том числе на льготных услови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вобожденным работникам предоставляются также другие льготы и компенсации согласно законодательству. Следует учесть следующее. Положение підп. "б" должно было вводиться с 1 января 1999 г. Однако в связи с тем, что Законом Украины от 17 декабря 1999 г. эта дата изменена на 1 января 2001 г., в данное время сохраняется раньше действующий порядок: работникам, высвобожденным из предприятий, учреждений, организаций, при расторжении трудового договора по п. 1 ст. 40 КЗоТ сохраняется средняя заработная плата на период трудоустройства, но не более чем на 3 месяца со дня освобождения с учетом выплаты выходного пособия (ч. 1 ст. 49-3 КЗоТ), а помощь по безработице подается в размере 75% средней заработной платы за последним местом работы на протяжении следующих 3 месяцев и 50% на протяжении следующих 6 месяцев, но не больше средней заработной платы, которая сложилась в народном хозяйстве соответствующей области, и не ниже установленной законодательством минимальной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зарегистрированным в государственной службе занятости как таких, что ищут работу, и безработные, согласно п. 1 ст. 26 Закона Украины "О занятости населения", в период профессиональной подготовки и переподготовки выплачивается материальная помощь в размере 75% их средней заработной платы за последним местом работы, но не больше средней заработной платы, которая сложилась в народном хозяйстве соответствующей области за прошлый месяц, и не ниже установленного законодательством размера минимальной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которые освободились из предприятий, учреждений и организаций по другим причинам, чем установленные п. 1 ст. 26 Закона, или которые впервые ищут работу, или продолжительное время (больше 6 месяцев) не работают, или завершили обучение в профессионально-технических и высших учебных заведениях, или освободились со срочной военной или альтернативной (невоенной) службы, зарегистрированным в государственной службе занятости как таким, что ищут работу, и безработным, в период профессиональной подготовки и переподготовки выплачивается материальная помощь в размере помощи по безработице, предусмотренной для этой категории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е после истечения срока выплаты помощи по безработице могут получать на протяжении 180 календарных дней материальную помощь по безработице в размере до 75% установленной законодательством минимальной заработной платы при условии, который среднемесячный совокупный доход на член семьи не превышает установленного законодательством необлагаемого минимума доходов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по безработице может назначаться со следующего дня после истечения выплаты помощи по безработице. Условия и порядок выплаты безработным материальной помощи по безработице, одноразовой материальной помощи членам семьи, которые находятся на содержании безработного, а также гражданам, в которых закончился срок выплаты помощи по безработице, и помощи на погребение в случае смерти безработного или лица, которое находилось на его содержании, определяются Положением о порядке представления материальной помощи по безработице, утвержденным постановлением Кабинета Министров Украины от 27 апреля 1998 г. №5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государственные администрации при участии государственной службы занятости для обеспечения временной занятости населения, прежде всего лиц, зарегистрированных как безработные, организовывают оплачиваемые общественные работы на предприятиях коммунальной собственности и по договорам - на других пред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чиваемые общественные работы --..это общедоступные Сойди временной трудовой деятельности гр</w:t>
      </w:r>
      <w:r>
        <w:rPr>
          <w:sz w:val="28"/>
          <w:szCs w:val="28"/>
          <w:lang w:val="uk-UA"/>
        </w:rPr>
        <w:t>аж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., что не нуждаются в специальной квалификации и выполняются на договор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емые общественные работы организовываются с целью предоставления временной работы граждан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торые потеряли работу и заработок, в первую очередь безработным, а также молодые в период к призовую на военную службу, выпускникам общеобразовательных школ к направлению их центром занятости на профессиональную подготовку, ученикам и студенческой молодежи в свободное от обучения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торые проходят переобучение за направлением государственной службы занятости в свободное от обучения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нятым трудовой деятельностью, которые изъявили желание работать в свободное от основной работы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редпенс</w:t>
      </w:r>
      <w:r>
        <w:rPr>
          <w:sz w:val="28"/>
          <w:szCs w:val="28"/>
          <w:lang w:val="uk-UA"/>
        </w:rPr>
        <w:t>ион</w:t>
      </w:r>
      <w:r>
        <w:rPr>
          <w:sz w:val="28"/>
          <w:szCs w:val="28"/>
        </w:rPr>
        <w:t>ного возраста, пенсионерам, инвали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плачиваемых общественных роботах категориям граждан, указанным в пунктах "а" и "б", не считается совместительством. Порядок организации и проводка оплачиваемых общественных работ регулируется соответствующим Положением, утвержденным постановлением Кабинета Министров Украины от 27 апреля 1998 г. №5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удовую книжку безработного работники государственной службы занятости вносят запись о времени начала, прекращение, отложение и истечение выплаты помощи по безработице и материальной помощи по безработице согласно Инструкции о порядке ведения трудовых книжек на предприятиях, в учреждениях и организациях, утвержденной приказом Минтруда, 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юстиц</w:t>
      </w:r>
      <w:r>
        <w:rPr>
          <w:sz w:val="28"/>
          <w:szCs w:val="28"/>
          <w:lang w:val="uk-UA"/>
        </w:rPr>
        <w:t>ии</w:t>
      </w:r>
      <w:r>
        <w:rPr>
          <w:sz w:val="28"/>
          <w:szCs w:val="28"/>
        </w:rPr>
        <w:t>, Минсоцзащиты от 29 июля 1993 г. №5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массовом высвобождении работников, его критерии регулируется Положением об организации работы по содействию занятости населения в условиях массового высвобождения работников, утвержденным постановлением Кабинета Министров Украины от 31 декабря 1993 г. Законодательством предусмотренные особенности трудоустройства отдельных категорий граждан. Относительно трудоустройства инвалидов нужно обратиться к Закону Украины от 21 марта 1991 г. "Об основах социальной защищенности в Украине", Положение о рабочем месте инвалида и о порядке трудоустройства инвалидов, утвержденного постановлением Кабинета Министров Украины от 3 мая 1995 г. №314. Этими актами предусмотрено, что трудоустройство инвалидов осуществляется государственной службой занятости, органами Министерства труда и социальной политики Украины, местными советами, общественными организациями инвалидов с учетом пожеланий, состояния здоровья инвалидов, их способностей и профессиональных привычек согласно выводам М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йство выпускников высших учебных заведений проводится согласно Порядку трудоустройства выпускников высших учебных заведений, подготовка которых осуществлялась по государственному заказу, утвержденного постановлением Кабинета Министров Украины от 22 августа 1996 г. №992, Положение о содействии в трудоустройстве выпускников государственных высших учебных и профессиональных учебно-воспитательных учреждений Украины, утвержденного приказом Министерстве образования Украины от 23 марта 1994 г. №79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устройство освобождающихся работников осуществляется согласно ст. 49-2 КЗоТ. Установленные также особенности трудоустройства и некоторых других категорий граждан (лиц, уволенных из мест лишения свободы, уволенных из рядов Вооруженных Сил или из альтернативной (невоенной) службы и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падных странах посредничество при трудоустройстве осуществляют государственные и частные биржи работы. Государственные биржи предоставляют услуги из трудоустройства бесплатно, их деятельность есть факультативной, поэтому не всегда эффективной. Ныне на Западе происходит интенсивная приватизация и коммерциализация посредничества при трудоустройстве. В некоторых странах, таких как США, Великобритания, ФРГ, частные фирмы играют активную роль в трудоустройстве музыкантов, актеров, домашних работников, сельскохозяйственных рабочих, большинства конторских служащих, определенных категорий высококвалифицированных работников: юристов, работников руководящего состава предприятий, программистов. В последнее десятилетие активизировалась деятельность частных агентств по трудоустройству в сфере применения работы временны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ор И.Я. Киселев отмечает значительную диверсификацию частных компаний, которые занимаются трудоустройством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можно поделить на три категории [11]. Во-первых, это агентства, которые играют роль посредника между спросом и предложением на рынке работы. Во-вторых, агентства, которые заключают с работниками обычный трудовой договор и направляют их на определенное время предприятиям на основании договора подряда. В-третьих, агентства, которые предоставляют разные кадровые услуги: агентства по поиску и отбору работников, агентства по трудоустройству освобождающихся работников и т.п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, в западных странах накопленный ценный опыт осуществления посредничества при трудоустройстве: организация работы бирж работы, предоставление помощи гражданам в подборе подходящей работы, их профориентации и профконсультац</w:t>
      </w:r>
      <w:r>
        <w:rPr>
          <w:sz w:val="28"/>
          <w:szCs w:val="28"/>
          <w:lang w:val="uk-UA"/>
        </w:rPr>
        <w:t>ии</w:t>
      </w:r>
      <w:r>
        <w:rPr>
          <w:sz w:val="28"/>
          <w:szCs w:val="28"/>
        </w:rPr>
        <w:t>, профессиональной подготовки, организация самозанятости [12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сновные правовые аспекты, законодательства Украины, и международные нормы труда, а так же теоретическую базу и труды ученных и деятелей анализирующих проблемы занятости, целесообразно обозначить проблемы, сложившиеся в политике занятости. К таковым относятся: существующие разногласия и несоответствия  Закона о Занятости и  Трудового Кодекса, и само неисполнение, несоблюдение норм закона в обычной жизни. К тому же низкие пособия по безработице даже не обеспечивают прожиточный минимум граждан, что приводит их в группу риска, вызывая потребность в социальной защи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ующие тенденции социальной стратификации </w:t>
      </w:r>
      <w:r>
        <w:rPr>
          <w:sz w:val="28"/>
          <w:szCs w:val="28"/>
          <w:lang w:val="uk-UA"/>
        </w:rPr>
        <w:t>украин</w:t>
      </w:r>
      <w:r>
        <w:rPr>
          <w:sz w:val="28"/>
          <w:szCs w:val="28"/>
        </w:rPr>
        <w:t>ского общества, наличие в нем бедных и малообеспеченных слоев населения с низким среднедушевым доходом во многом обусловлены существующими деформациями в сфере занятости, расширением потенциала бедности за счет безработных, и «работающих» бедных, занятых на финансово неблагополучных предприятиях и в бюджетных организациях. Политика занятости как важнейшая составляющая социальной политики должна быть сфокусирована на проведении мер, способствующих формированию условий для более полного использования потенциала трудовой и деловой активности граждан, противодействующих обеднению населения и  массовой безработице, стимулирующих продуктивное поведение личности в конкурентной рыночной среде. С учетом сказанного важнейшим приоритетом государственной социальной политики должно стать активное содействие обеспечению эффективной занятости, преодолению неоправданно заниженной цены труда. В государственной политике занятости также необходимо уделять внимание расширению занятости в негосударственном секторе и созданию для него благоприятных условий для привлечения инвестиций и аккумуляции средств. Необходимо обеспечивать соответствующий уровень образования, полноценной профподготовки и переобучения, охраны здоровья в объемах, гарантированных Конституцией и законами Украины. При этом немало важно сохранение активной роли  государства в создании условий для реализации свободы выбора рода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ую остроту приобрела проблема нехватки высококвалифицированных работников. Центр занятости, существующей за счет налогоплательщиков, не в состоянии удовлетворить потребности фирм в специалистах. Свою лепту в становлени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инского рынка труда могут внести недавно появившиеся фирмы, оказывающие  рекрутинговые услуги (подбор и обучение высококлассных специалистов). Эти фирмы  несут  обязательства только перед заказчиком, который и оплачивает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так, проблема разработки действенной политики занятости остро стоит перед правительством Украины. Действующая в настоящее время политика занятости далека от совершенства и не дает желаемых результатов. Всестороннее изучение и умелое применение опыта борьбы с безработицей во многих странах мира, будет способствовать скорейшему формированию оптимального отечественного механизма государственного регулирования занятости населения. Содействие занятости может проходить через реструктуризацию и возрождение предприятий, улучшение информационного обеспечения в области социально-труд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Конституція Укра</w:t>
      </w:r>
      <w:r>
        <w:rPr>
          <w:sz w:val="28"/>
          <w:szCs w:val="28"/>
          <w:lang w:val="uk-UA"/>
        </w:rPr>
        <w:t xml:space="preserve">їн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28.06.1996  № 254к/96-ВР</w:t>
      </w:r>
      <w:r>
        <w:rPr>
          <w:sz w:val="28"/>
          <w:szCs w:val="28"/>
          <w:lang w:val="uk-UA"/>
        </w:rPr>
        <w:t xml:space="preserve"> зі змінами та доповненнями станом на 30.09.2009 - http://zakon.rada.gov.u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Закон України “Про зайнятість населення” від 01.03.199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803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зі змінами та доповненнями, поточна редакція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 30.04.2009 - zakon.rada.gov.u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направления развития трудового потенциала в Украине на период до 2010 года: Одобрено Указом Президента Украины от 3 августа 1999 г. №958/99 // Официальный вестник Украины. - 1999. - №3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совий Г. Как преодолеть безработицу // Работа и зарплата №4 - Январь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копенко В.И. «Трудовое право Украины», Харьков,200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«Положение о порядке бронирования на предприятиях, в организациях и учреждениях рабочих мест для трудоустройства граждан, которые нуждаются в социальной защите» // Человек и работа: Информационный бюллетень Министерства труда и социальной политики Украины. - 1998. - №7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Постанова</w:t>
      </w:r>
      <w:r>
        <w:rPr>
          <w:sz w:val="28"/>
          <w:szCs w:val="28"/>
          <w:lang w:val="uk-UA"/>
        </w:rPr>
        <w:t xml:space="preserve"> «Про затвердження Порядку реєстрації, перереєстрації та ведення обліку громадян, які шукають роботу, і безробітних» від 14 лютого 2007 р. N 21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арлицький С.М. «Трудовое право Украины», К</w:t>
      </w:r>
      <w:r>
        <w:rPr>
          <w:sz w:val="28"/>
          <w:szCs w:val="28"/>
          <w:lang w:val="uk-UA"/>
        </w:rPr>
        <w:t>иї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Кодекс законів про працю України вiд 10.12.1971  № 322-VIII, </w:t>
      </w:r>
      <w:r>
        <w:rPr>
          <w:sz w:val="28"/>
          <w:szCs w:val="28"/>
          <w:lang w:val="uk-UA"/>
        </w:rPr>
        <w:t>зі змінами та доповненнями станом на 11.06.2009 - http://zakon.rada.gov.u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Постановление Кабинета Министров Украины "О повышении размеров помощи за счет средств Государственного фонда содействия занятости населения" от 10 мая 1999 г. №783 // Бюллетень систематизированного законодательства Украины. - Серия 1. - 1999. - №7. - ст. 248.</w:t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>Киселев И. Я. Трудовое право России: Историко – трудовое наследие. Учебное пособие для вузов. – М. “Норма” – 2001. – 371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Никифорова А.А. Рынок труда: занятость и безработица. - Г., 1991. - С. 147-16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lang w:val="uk-UA"/>
        </w:rPr>
        <w:t>Закон України «</w:t>
      </w:r>
      <w:r>
        <w:rPr>
          <w:sz w:val="28"/>
          <w:szCs w:val="28"/>
        </w:rPr>
        <w:t xml:space="preserve">Про загальнообов'язкове державне соціальне страхування на випадок безробіття» вiд 02.03.2000  № 1533-III </w:t>
      </w:r>
      <w:r>
        <w:rPr>
          <w:sz w:val="28"/>
          <w:szCs w:val="28"/>
          <w:lang w:val="uk-UA"/>
        </w:rPr>
        <w:t>зі змінами та доповненнями, поточна редакція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д 25.06.2009 - zakon.rada.gov.u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4. Чанишева Г.І</w:t>
      </w:r>
      <w:r>
        <w:rPr>
          <w:sz w:val="28"/>
          <w:szCs w:val="28"/>
        </w:rPr>
        <w:t>.. Болот</w:t>
      </w:r>
      <w:r>
        <w:rPr>
          <w:sz w:val="28"/>
          <w:szCs w:val="28"/>
          <w:lang w:val="uk-UA"/>
        </w:rPr>
        <w:t>іна Н.Б. «Трудове право України», Харків, 2006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 xml:space="preserve">Пресняков М.В., </w:t>
      </w:r>
      <w:r>
        <w:rPr>
          <w:sz w:val="28"/>
          <w:szCs w:val="28"/>
          <w:lang w:val="uk-UA"/>
        </w:rPr>
        <w:t>Бойко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 Трудовое право: Учебное пособие / М.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ресняков – Москва: из-во Юристъ, 2007. – 477С.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21:00Z</dcterms:created>
  <dc:creator>Admin</dc:creator>
  <dc:description/>
  <cp:keywords/>
  <dc:language>en-US</dc:language>
  <cp:lastModifiedBy>SYSTEM</cp:lastModifiedBy>
  <dcterms:modified xsi:type="dcterms:W3CDTF">2011-09-11T16:21:00Z</dcterms:modified>
  <cp:revision>2</cp:revision>
  <dc:subject/>
  <dc:title>Вступление</dc:title>
</cp:coreProperties>
</file>