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Cs/>
          <w:szCs w:val="28"/>
        </w:rPr>
      </w:pPr>
      <w:r>
        <w:rPr>
          <w:bCs/>
          <w:szCs w:val="28"/>
        </w:rPr>
        <w:t>Содержание</w:t>
      </w:r>
    </w:p>
    <w:p>
      <w:pPr>
        <w:pStyle w:val="Normal"/>
        <w:ind w:firstLine="709"/>
        <w:rPr>
          <w:bCs/>
          <w:szCs w:val="28"/>
        </w:rPr>
      </w:pPr>
      <w:r>
        <w:rPr>
          <w:bCs/>
          <w:szCs w:val="28"/>
        </w:rPr>
      </w:r>
    </w:p>
    <w:p>
      <w:pPr>
        <w:pStyle w:val="Normal"/>
        <w:ind w:hanging="0"/>
        <w:rPr>
          <w:szCs w:val="28"/>
          <w:lang w:val="en-US"/>
        </w:rPr>
      </w:pPr>
      <w:r>
        <w:rPr>
          <w:szCs w:val="28"/>
        </w:rPr>
        <w:t>Введение</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 Понятие Востока. Роль религии в странах Востока</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2. Мировые религии, зародившиеся на востоке</w:t>
      </w:r>
    </w:p>
    <w:p>
      <w:pPr>
        <w:pStyle w:val="Style16"/>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3. Разнообразие религий востока</w:t>
      </w:r>
    </w:p>
    <w:p>
      <w:pPr>
        <w:pStyle w:val="Normal"/>
        <w:ind w:hanging="0"/>
        <w:rPr>
          <w:szCs w:val="28"/>
        </w:rPr>
      </w:pPr>
      <w:r>
        <w:rPr>
          <w:szCs w:val="28"/>
        </w:rPr>
        <w:t>Заключение</w:t>
      </w:r>
    </w:p>
    <w:p>
      <w:pPr>
        <w:pStyle w:val="Normal"/>
        <w:ind w:hanging="0"/>
        <w:rPr>
          <w:szCs w:val="28"/>
        </w:rPr>
      </w:pPr>
      <w:r>
        <w:rPr>
          <w:szCs w:val="28"/>
        </w:rPr>
        <w:t>Список используемой литературы</w:t>
      </w:r>
    </w:p>
    <w:p>
      <w:pPr>
        <w:pStyle w:val="Normal"/>
        <w:ind w:hanging="0"/>
        <w:rPr>
          <w:szCs w:val="28"/>
        </w:rPr>
      </w:pPr>
      <w:r>
        <w:rPr>
          <w:szCs w:val="28"/>
        </w:rPr>
      </w:r>
      <w:r>
        <w:br w:type="page"/>
      </w:r>
    </w:p>
    <w:p>
      <w:pPr>
        <w:pStyle w:val="Normal"/>
        <w:ind w:firstLine="709"/>
        <w:jc w:val="center"/>
        <w:rPr>
          <w:szCs w:val="28"/>
        </w:rPr>
      </w:pPr>
      <w:r>
        <w:rPr>
          <w:szCs w:val="28"/>
        </w:rPr>
        <w:t>Введение</w:t>
      </w:r>
    </w:p>
    <w:p>
      <w:pPr>
        <w:pStyle w:val="Normal"/>
        <w:ind w:firstLine="709"/>
        <w:rPr>
          <w:szCs w:val="28"/>
        </w:rPr>
      </w:pPr>
      <w:r>
        <w:rPr>
          <w:szCs w:val="28"/>
        </w:rPr>
      </w:r>
    </w:p>
    <w:p>
      <w:pPr>
        <w:pStyle w:val="Normal"/>
        <w:ind w:firstLine="709"/>
        <w:rPr>
          <w:szCs w:val="28"/>
        </w:rPr>
      </w:pPr>
      <w:r>
        <w:rPr>
          <w:b/>
          <w:bCs/>
          <w:szCs w:val="28"/>
        </w:rPr>
        <w:t>Рели́гия</w:t>
      </w:r>
      <w:r>
        <w:rPr>
          <w:szCs w:val="28"/>
        </w:rPr>
        <w:t xml:space="preserve"> (от лат. </w:t>
      </w:r>
      <w:r>
        <w:rPr>
          <w:iCs/>
          <w:szCs w:val="28"/>
          <w:lang w:val="la-VA"/>
        </w:rPr>
        <w:t>religio</w:t>
      </w:r>
      <w:r>
        <w:rPr>
          <w:szCs w:val="28"/>
        </w:rPr>
        <w:t xml:space="preserve"> — «святыня», набожность, благочестие) — одна из форм общественного сознания, обусловленная верой в существование сверхъестественного (в сверхъестественную силу или личность) и её влияние на жизнь человека. Для развития философской мысли в Китае, Индии, Японии, Ближнем и Среднем Востоке определенное значение приобретают структурные различия форм религий, получивших распространение в тех или иных регионах — различие между религиями </w:t>
      </w:r>
      <w:r>
        <w:rPr>
          <w:bCs/>
          <w:szCs w:val="28"/>
        </w:rPr>
        <w:t>бо</w:t>
      </w:r>
      <w:r>
        <w:rPr>
          <w:szCs w:val="28"/>
        </w:rPr>
        <w:t>гооткровенными (христианство, ислам), и религиями небогооткровенными (индуизм, конфуцианство, даосизм, буддизм). В богооткровенных религиях бог абсолютно трансцендентен и открываются человеку знанием о себе через свое "слово". В небогооткровенных — бор, хотя ж выступает духовным первоначалом, тем не менее не является личностью, творящей мир и посылающей человеку "слово" о себе В этих религиях бог — высшая, но все же ступень бытия Бог в них неуловим для понятия именно потому, что он не отделен от природы.</w:t>
      </w:r>
    </w:p>
    <w:p>
      <w:pPr>
        <w:pStyle w:val="Normal"/>
        <w:ind w:firstLine="709"/>
        <w:rPr>
          <w:szCs w:val="28"/>
        </w:rPr>
      </w:pPr>
      <w:r>
        <w:rPr>
          <w:szCs w:val="28"/>
        </w:rPr>
        <w:t>Цель работы: в создании цельной и непротиворечивой концепции развития цивилизаций Востока, взятой лишь в одном, но весьма существенном для понимания проблем Востока аспекте – аспекте его религиозных традиций.</w:t>
      </w:r>
    </w:p>
    <w:p>
      <w:pPr>
        <w:pStyle w:val="Normal"/>
        <w:ind w:firstLine="709"/>
        <w:rPr>
          <w:szCs w:val="28"/>
        </w:rPr>
      </w:pPr>
      <w:r>
        <w:rPr>
          <w:szCs w:val="28"/>
        </w:rPr>
        <w:t>Актуальность рассмотрения этой темы: В настоящее время в мире существует огромное количество религий (точнее модификаций основных религий мира). Существуют религии, которые объединяют сотни стран и народов и являются основными (мировыми) религиями, а существуют религии, которые, возможно, нам даже не известны. Каждая религия, если она есть у человека, народа – показывает и рассказывает нас, постороннем людям о данной нации очень много. Для меня всегда загадочным и манящим был мир востока, причем я очень плохо могла разобраться в географии и многообразии вероисповеданий данной территории. Поэтому актуальным лично для меня стал данный реферат в расширении кругозора и понимании культуры, политики и соц.устройства Востока через различные религии. В мировом смысле данная тема может быть актуальной еще и потому, что хоть большинство мировых религий зародилось именно с Востока (вслед зачем его стали усиленно изучать), распространившись затем по всему свету, страны Востока остаются загадочными и непознанными для большинства европейцев.</w:t>
      </w:r>
    </w:p>
    <w:p>
      <w:pPr>
        <w:pStyle w:val="Normal"/>
        <w:ind w:firstLine="709"/>
        <w:rPr>
          <w:szCs w:val="28"/>
        </w:rPr>
      </w:pPr>
      <w:r>
        <w:rPr>
          <w:szCs w:val="28"/>
        </w:rPr>
        <w:t>В своей работе мы попробуем раскрыть актуальные для нас моменты и достичь поставленной цели.</w:t>
      </w:r>
    </w:p>
    <w:p>
      <w:pPr>
        <w:pStyle w:val="Normal"/>
        <w:ind w:firstLine="709"/>
        <w:rPr>
          <w:szCs w:val="28"/>
          <w:lang w:val="en-US"/>
        </w:rPr>
      </w:pPr>
      <w:r>
        <w:rPr>
          <w:szCs w:val="28"/>
          <w:lang w:val="en-US"/>
        </w:rPr>
      </w:r>
      <w:r>
        <w:br w:type="page"/>
      </w:r>
    </w:p>
    <w:p>
      <w:pPr>
        <w:pStyle w:val="Normal"/>
        <w:ind w:firstLine="709"/>
        <w:jc w:val="center"/>
        <w:rPr>
          <w:szCs w:val="28"/>
        </w:rPr>
      </w:pPr>
      <w:r>
        <w:rPr>
          <w:szCs w:val="28"/>
        </w:rPr>
        <w:t>1. Понятие Востока. Роль религии в странах Востока</w:t>
      </w:r>
    </w:p>
    <w:p>
      <w:pPr>
        <w:pStyle w:val="Normal"/>
        <w:ind w:firstLine="709"/>
        <w:rPr>
          <w:szCs w:val="28"/>
        </w:rPr>
      </w:pPr>
      <w:r>
        <w:rPr>
          <w:szCs w:val="28"/>
        </w:rPr>
      </w:r>
    </w:p>
    <w:p>
      <w:pPr>
        <w:pStyle w:val="Normal"/>
        <w:ind w:firstLine="709"/>
        <w:rPr>
          <w:szCs w:val="28"/>
        </w:rPr>
      </w:pPr>
      <w:r>
        <w:rPr>
          <w:szCs w:val="28"/>
        </w:rPr>
        <w:t>В свое время, несколько столетий назад, страны Востока – в первую очередь Южного (Индия), Юго-Восточного и тем более Дальнего (Китай) – представлялись европейцам царствами сказочной роскоши, редких и ценных продуктов (например, пряностей), заморских диковинок. Позже, когда эти страны были открыты и изучены, и особенно после того, как большинство их стало объектом колониальной экспансии, на передний план вышли представления об отсталости и закостенелости Востока, этого царства деспотии и тирании, базирующегося на бесправии и «поголовном рабстве». Пытаясь объяснить это явление, понять те особенности, которые бросались в глаза, первые европейские востоковеды начали энергично изучать страны Востока, их историю, культуру, религию, социальный строй, политические институты, семейные связи, нравы, обычаи и т.п. И чем дальше проникали они вглубь изучаемой страны, чем больше узнавали о ней, тем сильнее казалась им разница между культурами стран Востока и привычными нормами и принципами жизни Европы.</w:t>
      </w:r>
    </w:p>
    <w:p>
      <w:pPr>
        <w:pStyle w:val="Normal"/>
        <w:ind w:firstLine="709"/>
        <w:rPr>
          <w:szCs w:val="28"/>
        </w:rPr>
      </w:pPr>
      <w:r>
        <w:rPr>
          <w:szCs w:val="28"/>
        </w:rPr>
        <w:t>Уже упоминалось, что именно религия и санкционируемая ею традиция во многом определяют облик той или иной цивилизации. В жизни общества, в истории и культуре народа (напомним, речь идет в основном о докапиталистических обществах) она играла весомую роль: и христианство, и ислам, и буддизм, и конфуцианство – все эти доктрины вкупе с местными религиями типа даосизма, синтоизма, джайнизма настолько четко определили лицо той или иной цивилизации, что могут считаться ее «визитной карточкой». Особенно это относится к религиям и цивилизациям Востока.</w:t>
      </w:r>
    </w:p>
    <w:p>
      <w:pPr>
        <w:pStyle w:val="Normal"/>
        <w:ind w:firstLine="709"/>
        <w:rPr>
          <w:szCs w:val="28"/>
        </w:rPr>
      </w:pPr>
      <w:r>
        <w:rPr>
          <w:szCs w:val="28"/>
        </w:rPr>
        <w:t>И это не только потому, что восточных религий и цивилизаций много, а западная лишь одна (да и та, если иметь в виду истоки христианства, уходит корнями в тот же Восток, пусть только Ближний). Не потому даже, что чаще на Восток приезжают западные путешественники и больше Восток изучают европейские ориенталисты. Здесь существеннее другое: в современном мире, столь остро ощущающем процесс развития и стремление развивающихся стран уравняться с развитыми, страны Запада уверенно задают тон в сфере технического прогресса. Поэтому-то вестернизация и являет собой ныне нечто универсальное, лишенное национально-культурной окраски (достаточно напомнить, что японская современная техника – продукт западного капитализма, но не традиционной японской культуры). Понятно, что цивилизации Востока, подвергающиеся технико-культурному воздействию Запада, оказываются перед серьезной дилеммой: как лучше заимствовать чужое и в то же время сохранить свое? В этих нелегких поисках страны и народы современного Востока обычно обращаются к национальной традиции и стоящей за ее спиной религии.</w:t>
      </w:r>
    </w:p>
    <w:p>
      <w:pPr>
        <w:pStyle w:val="Normal"/>
        <w:ind w:firstLine="709"/>
        <w:rPr>
          <w:szCs w:val="28"/>
        </w:rPr>
      </w:pPr>
      <w:r>
        <w:rPr>
          <w:szCs w:val="28"/>
        </w:rPr>
        <w:t>Итак, современный Восток более религиозен и традиционен, нежели Запад, причем не только вследствие меньшей развитости, но также и потому, что национально-религиозная традиция для него – защитный панцирь, позволяющий сохранить свое национальное «я», свое этническое лицо, свои нравы и обычаи, особенно перед лицом обезличивающей все это капиталистической вестернизации. Однако этим весьма существенным в плане нашей темы отличием от Запада специфика Востока далеко не исчерпывается, особенно если иметь в виду докапиталистическое прошлое стран и народов Востока.</w:t>
      </w:r>
    </w:p>
    <w:p>
      <w:pPr>
        <w:pStyle w:val="Normal"/>
        <w:ind w:firstLine="709"/>
        <w:rPr>
          <w:szCs w:val="28"/>
        </w:rPr>
      </w:pPr>
      <w:r>
        <w:rPr>
          <w:szCs w:val="28"/>
        </w:rPr>
        <w:t>Начнем с того, что «Восток» – понятие весьма условное, причем не столько географическое, сколько историческое, социальное и политическое. Строго говоря, оно охватывает почти весь неевропейский мир, исключая те страны и регионы, которые были заселены выходцами из Европы, такие, как Америка (особенно Северная) и Австралия. Если же принять во внимание, что коренное население этих континентов (как и Африки) либо было уничтожено европейцами (цивилизации доколумбовой Америки), либо находилось на уровне первобытности (Австралия, большая часть Африки и Америки), то станет очевидным, почему в понятие «Восток» уже с XVIII в. привычно включали лишь страны Азии и северной Африки, т.е. районы неевропейского мира, знакомые со сравнительно развитой цивилизацией и государственностью.</w:t>
      </w:r>
    </w:p>
    <w:p>
      <w:pPr>
        <w:pStyle w:val="Normal"/>
        <w:ind w:firstLine="709"/>
        <w:rPr>
          <w:szCs w:val="28"/>
        </w:rPr>
      </w:pPr>
      <w:r>
        <w:rPr>
          <w:szCs w:val="28"/>
        </w:rPr>
        <w:t>Нетрудно представить, какую большую роль в таких обществах играла религия. Прежде всего, она санкционировала и освящала политическую власть, способствовала обожествлению правителя, превращению его в божественный символ, связующее единство данной общности. Кроме того, тесно связанная с консервативной традицией и закреплявшая ее механизм, освящавшая ее нормы религия всегда стояла также на страже незыблемости социальной структуры. Другими словами, по отношению к государству и обществу религия была цементирующей основой, но эффективность этой основы, сила ее защитной мощи во многом зависели от нее самой. Известно, что разные религиозные системы далеко не в одинаковой степени укрепляли традиционную социальную структуру или существующую политическую власть. Там, где религиозная система слабо поддерживала государство, власть и вместе с ней общество гибли легче, как это видно на примере древних ближневосточных империй, будь то персидская, ассирийская или какая-либо иная. Там же, где она функционировала оптимально, результат был иным, хотя и здесь могли быть существенные различия. Так, в Китае религиозная система энергично освящала политическую структуру, что способствовало ее сохранению на протяжении тысячелетий в почти неизменном виде. В Индии же религия была индифферентна к государству – и государства там легко возникали и гибли, были непрочными и нестабильными. Зато по отношению к социальной структуре религия действовала активно и эффективно, и это привело к тому, что, несмотря на частую и легкую смену политической власти, структура с ее кастами в качестве ведущей силы сохранилась в Индии в почти неизменном виде до наших дней.</w:t>
      </w:r>
    </w:p>
    <w:p>
      <w:pPr>
        <w:pStyle w:val="Normal"/>
        <w:ind w:firstLine="709"/>
        <w:rPr/>
      </w:pPr>
      <w:r>
        <w:rPr>
          <w:szCs w:val="28"/>
        </w:rPr>
        <w:t>Таким образом, религия на Востоке всегда делала ставку на стабильность, консервацию существующей нормы, сохранение социально-политического статус-кво. Во многом обусловленная именно религией внутренняя стабильность, препятствовавшая структурному обновлению и активизации частнособственнического начала, мешала развитию Востока, заставляя его веками топтаться на месте. Вторжение европейского капитала и колониальные захваты дали толчок разложению старой структуры и медленному, крайне болезненному созданию новой. Болезненному потому, что внутренне восточные общества оказались недостаточно подготовленными к кардинальной трансформации такого рода. [1]</w:t>
      </w:r>
    </w:p>
    <w:p>
      <w:pPr>
        <w:pStyle w:val="Normal"/>
        <w:ind w:firstLine="709"/>
        <w:rPr/>
      </w:pPr>
      <w:r>
        <w:rPr>
          <w:szCs w:val="28"/>
        </w:rPr>
        <w:t>Радикальные сдвиги во всех сферах общественной жизни, сопряженные с социальным прогрессом, повлекли за собой неизбежную коррекцию традиционных вероучений. Для анализа этих изменений в XX веке целесообразно пользоваться типологической схемой российского исследователя</w:t>
      </w:r>
      <w:r>
        <w:rPr>
          <w:b/>
          <w:bCs/>
          <w:szCs w:val="28"/>
        </w:rPr>
        <w:t xml:space="preserve"> </w:t>
      </w:r>
      <w:r>
        <w:rPr>
          <w:bCs/>
          <w:szCs w:val="28"/>
        </w:rPr>
        <w:t>М. Степанянц,</w:t>
      </w:r>
      <w:r>
        <w:rPr>
          <w:szCs w:val="28"/>
        </w:rPr>
        <w:t xml:space="preserve"> включающей четыре вида конфессиональных течений:</w:t>
      </w:r>
    </w:p>
    <w:p>
      <w:pPr>
        <w:pStyle w:val="Normal"/>
        <w:ind w:firstLine="709"/>
        <w:rPr/>
      </w:pPr>
      <w:r>
        <w:rPr>
          <w:bCs/>
          <w:szCs w:val="28"/>
        </w:rPr>
        <w:t>1. Ортодоксы,</w:t>
      </w:r>
      <w:r>
        <w:rPr>
          <w:szCs w:val="28"/>
        </w:rPr>
        <w:t xml:space="preserve"> основываясь на религиозных догмах, отстаивают необходимость сохранения общественного статус-кво и стремятся увековечить феодальные социально-экономические и политические институты. Это течение поддерживают представители наиболее реакционной части духовенства и представители феодальных кругов. Ортодоксы настаивают на средневековом толковании большинства догматов религии.</w:t>
      </w:r>
    </w:p>
    <w:p>
      <w:pPr>
        <w:pStyle w:val="Normal"/>
        <w:ind w:firstLine="709"/>
        <w:rPr>
          <w:szCs w:val="28"/>
        </w:rPr>
      </w:pPr>
      <w:r>
        <w:rPr>
          <w:szCs w:val="28"/>
        </w:rPr>
        <w:t>Мусульманские ортодоксы, к примеру, утверждают, что идея социального прогресса чужда исламу и противоречит его принципам. Мухаммад (Магомет) — "посланник Аллаха и печать пророков", а следовательно его проповедь не требует ни добавлений, ни исправлений. Общественный порядок, освященный исламом, идеален и универсален. Судьба людей и их поведение предопределены волей божьей и потому ортодоксы допускают толкование прогресса только в качестве процесса реализации заранее установленной божественной цели.</w:t>
      </w:r>
    </w:p>
    <w:p>
      <w:pPr>
        <w:pStyle w:val="Normal"/>
        <w:ind w:firstLine="709"/>
        <w:rPr>
          <w:szCs w:val="28"/>
        </w:rPr>
      </w:pPr>
      <w:r>
        <w:rPr>
          <w:szCs w:val="28"/>
        </w:rPr>
        <w:t>Буддийские и индийские ортодоксы также не приемлют радикальные перемены в обществе, аргументируя свою позицию ссылками на основополагающие принципы "сансары" и "кармы", идеал которых — более высокое положение в следующем рождении, а не более высокая стадия социального развития. Отсюда невозможность постановки задачи совершенствования общества в целом Идея поступательного развития отвергается ими в соответствии с буддийской традицией, предсказывающей три стадии деградации сангхи сначала никто не сможет достичь нирваны, затем перестанут соблюдать заповеди Будды, затем забудут священные тексты. Это — концепция цикличности, причем общество движется по нисходящей линии, а каждый новый цикл начинается в отдаленные времена.</w:t>
      </w:r>
    </w:p>
    <w:p>
      <w:pPr>
        <w:pStyle w:val="Normal"/>
        <w:ind w:firstLine="709"/>
        <w:rPr>
          <w:szCs w:val="28"/>
        </w:rPr>
      </w:pPr>
      <w:r>
        <w:rPr>
          <w:szCs w:val="28"/>
        </w:rPr>
        <w:t>При подобной трактовке общественный прогресс иллюзорен с точки зрения вероучения и ему противостоят индивидуальные усилия по достижению личного спасения. Отсюда и ненависть к научному знанию, к философии как греховному свободомыслию.</w:t>
      </w:r>
    </w:p>
    <w:p>
      <w:pPr>
        <w:pStyle w:val="Normal"/>
        <w:ind w:firstLine="709"/>
        <w:rPr>
          <w:szCs w:val="28"/>
        </w:rPr>
      </w:pPr>
      <w:r>
        <w:rPr>
          <w:szCs w:val="28"/>
        </w:rPr>
        <w:t>В наши дни ортодоксы воздерживаются от открытого противостояния прогрессу, а религиозные течения, отвергающие перемены, выступают зачастую под флагами возрожденчества.</w:t>
      </w:r>
    </w:p>
    <w:p>
      <w:pPr>
        <w:pStyle w:val="Normal"/>
        <w:ind w:firstLine="709"/>
        <w:rPr/>
      </w:pPr>
      <w:r>
        <w:rPr>
          <w:szCs w:val="28"/>
        </w:rPr>
        <w:t>2. Возрожденчество</w:t>
      </w:r>
      <w:r>
        <w:rPr>
          <w:b/>
          <w:bCs/>
          <w:szCs w:val="28"/>
        </w:rPr>
        <w:t xml:space="preserve"> </w:t>
      </w:r>
      <w:r>
        <w:rPr>
          <w:szCs w:val="28"/>
        </w:rPr>
        <w:t>или фундаментализм — наиболее характерный тип религиозного сознания достаточно широких социальных слоев населения (мелкая буржуазия, торговцы. ремесленники, крестьяне, студенчество, молодежь в целом), надеющихся найти в раннем религиозном учении средство решения современных проблем Эти категории населения занимают достаточно подвижную позицию, поскольку, со одной стороны, они ждут перемен, а с другой — неудовлетворены ими Поэтому примыкают то к противникам буржуазных преобразований — "возрожденцам-регрессистам", то к сторонникам радикальных изменений — " возрожденцам-прогрессистам".</w:t>
      </w:r>
    </w:p>
    <w:p>
      <w:pPr>
        <w:pStyle w:val="Normal"/>
        <w:ind w:firstLine="709"/>
        <w:rPr>
          <w:szCs w:val="28"/>
        </w:rPr>
      </w:pPr>
      <w:r>
        <w:rPr>
          <w:szCs w:val="28"/>
        </w:rPr>
        <w:t>"Регрессистское возрожденчество" смыкается с ортодоксией. Но "возрожденцы", ратуя за перемены, обращаются к идеализированному прошлому, обосновывая идею "спасения" нации через возвращение к "золотому веку", когда буддизм, индуизм, конфуцианство и ислам проявлялись в "чистом" виде.</w:t>
      </w:r>
    </w:p>
    <w:p>
      <w:pPr>
        <w:pStyle w:val="Normal"/>
        <w:ind w:firstLine="709"/>
        <w:rPr/>
      </w:pPr>
      <w:r>
        <w:rPr>
          <w:szCs w:val="28"/>
        </w:rPr>
        <w:t>Идеология "Джан сангх" и "Раштрия сваямсевак сангх" (РСС) в Индии, "Джамаат-и-ислами" в Пакитстане, Афганистане и Индии, ассоциация "Братья мусульмане" в странах арабского Востока, несмотря на различие религиозных доктрин и специфику национальных условий .несут в себе ряд общих типологических характеристик — все они претендуют на роль хранителя "чистоты" веры</w:t>
      </w:r>
      <w:r>
        <w:rPr>
          <w:b/>
          <w:bCs/>
          <w:szCs w:val="28"/>
        </w:rPr>
        <w:t xml:space="preserve"> </w:t>
      </w:r>
      <w:r>
        <w:rPr>
          <w:szCs w:val="28"/>
        </w:rPr>
        <w:t>или борцов за "очищение". Приверженность теократии также общая для "возрожденцев" этого толка и чтобы общество двигалось по пути прогресса, государство должна уступить приоритет религии</w:t>
      </w:r>
    </w:p>
    <w:p>
      <w:pPr>
        <w:pStyle w:val="Normal"/>
        <w:ind w:firstLine="709"/>
        <w:rPr>
          <w:szCs w:val="28"/>
        </w:rPr>
      </w:pPr>
      <w:r>
        <w:rPr>
          <w:szCs w:val="28"/>
        </w:rPr>
        <w:t>Установление теократии, кроме признания бога верховным сувереном, предполагает признание предписаний религии верховными общественными законами Лозунг "Братьев-мусульман" — "Коран — наша конституция".</w:t>
      </w:r>
    </w:p>
    <w:p>
      <w:pPr>
        <w:pStyle w:val="Normal"/>
        <w:ind w:firstLine="709"/>
        <w:rPr/>
      </w:pPr>
      <w:r>
        <w:rPr>
          <w:szCs w:val="28"/>
        </w:rPr>
        <w:t>Идеалом исламского государства для "возрожденцев-регрессистов" является государство, где верховная исполнительная власть сосредоточена в руках халифа или имама — главы религиозной общины, где действуют законы шариата, а правосудие вершат шариатские судьи-кади.</w:t>
      </w:r>
    </w:p>
    <w:p>
      <w:pPr>
        <w:pStyle w:val="Normal"/>
        <w:ind w:firstLine="709"/>
        <w:rPr>
          <w:szCs w:val="28"/>
        </w:rPr>
      </w:pPr>
      <w:r>
        <w:rPr>
          <w:szCs w:val="28"/>
        </w:rPr>
        <w:t>В социально-экономической сфере они выступают за сохранение помещичьего землевладения, кастовой системы, полигамии и настаивают на строгом сохранении предписаний, тормозящих развитие буржуазных отношений. Ссылаясь на тезис о "конечности" пророчества Мухаммада, мусульманские "возрожденцы" заявляют о превосходстве ислама над всеми другими религиями Индусские "возрожденцы" утверждают идею о превосходстве индуизма и требуют лишить гражданских прав адептов других религий.</w:t>
      </w:r>
    </w:p>
    <w:p>
      <w:pPr>
        <w:pStyle w:val="Normal"/>
        <w:ind w:firstLine="709"/>
        <w:rPr>
          <w:szCs w:val="28"/>
        </w:rPr>
      </w:pPr>
      <w:r>
        <w:rPr>
          <w:szCs w:val="28"/>
        </w:rPr>
        <w:t>Принципиальное отличие "прогрессистского возрожденчества" от его "регрессистского" варианта в мнимости самого возрожденчества.</w:t>
      </w:r>
    </w:p>
    <w:p>
      <w:pPr>
        <w:pStyle w:val="Normal"/>
        <w:ind w:firstLine="709"/>
        <w:rPr>
          <w:szCs w:val="28"/>
        </w:rPr>
      </w:pPr>
      <w:r>
        <w:rPr>
          <w:szCs w:val="28"/>
        </w:rPr>
        <w:t>М. Каддафи, автор "Зеленой книги", ратует за восстановление "естественного" закона (закона религии), не признающего социального деления, и апеллирует к лозунгу -партнеры, а не наемники", ратуя за отмену эксплуатации посредством экспроприаций крупной собственности, ограничения деятельности частных предпринимателей, создание кооперативов и введение самоуправления на предприятиях.</w:t>
      </w:r>
    </w:p>
    <w:p>
      <w:pPr>
        <w:pStyle w:val="Normal"/>
        <w:ind w:firstLine="709"/>
        <w:rPr>
          <w:szCs w:val="28"/>
        </w:rPr>
      </w:pPr>
      <w:r>
        <w:rPr>
          <w:szCs w:val="28"/>
        </w:rPr>
        <w:t>Индуисты-возрожденцы настаивают на признании непогрешимости Вед, отвергая более поздние источники и традиции Достижение социальной справедливости сегодня путем возврата к "золотому веку" — утопическая позиция.</w:t>
      </w:r>
    </w:p>
    <w:p>
      <w:pPr>
        <w:pStyle w:val="Normal"/>
        <w:ind w:firstLine="709"/>
        <w:rPr/>
      </w:pPr>
      <w:r>
        <w:rPr>
          <w:szCs w:val="28"/>
        </w:rPr>
        <w:t>Одна из наиболее влиятельных в Японии "новых религий" — "Сока гаккай", основанная в 1930 г школьным учителем Макигути Цунэсабуро, предлагает идеал "третьей цивилизации", где равенство и справедливость будут естественным следствием слияния политики и религии. Под истинной" религией сторонниками "Сока гаккай" понимается "чистый" буддизм, а в основу философии положено врожденное Нитирэном (1222—1282) учение Будды</w:t>
      </w:r>
    </w:p>
    <w:p>
      <w:pPr>
        <w:pStyle w:val="Normal"/>
        <w:ind w:firstLine="709"/>
        <w:rPr/>
      </w:pPr>
      <w:r>
        <w:rPr>
          <w:bCs/>
          <w:szCs w:val="28"/>
        </w:rPr>
        <w:t>3. Модернизм</w:t>
      </w:r>
      <w:r>
        <w:rPr>
          <w:szCs w:val="28"/>
        </w:rPr>
        <w:t xml:space="preserve"> является самым важным антиподом ортодоксии. Для модернистов характерно ограничение сферы влияния религии и сведение ее к делу личной совести. Модернисты часто апеллируют к тем же догмам, что и ортодоксы, но выводы делают противоположные. Модернизм. если он не сводится к "христианизации" восточных религий, нацелен на отделение религии от государства, развитие светского образования, усвоение научных знаний. На ранних этапах развития освободительного движения он в определенной степени был тождествен просветительству.</w:t>
      </w:r>
    </w:p>
    <w:p>
      <w:pPr>
        <w:pStyle w:val="Normal"/>
        <w:ind w:firstLine="709"/>
        <w:rPr>
          <w:szCs w:val="28"/>
        </w:rPr>
      </w:pPr>
      <w:r>
        <w:rPr>
          <w:szCs w:val="28"/>
        </w:rPr>
        <w:t>Специфика Востока в части соотношения эпох Реформации и Просвещения состоит в том, что в отличие от Европы, где эти эпохи были разделены веками, просветительские идеи совпали по времени и переплелись с идеями реформации религии. Раммохан Рой (1772—1833) и Сайид Ахмад-хан (1817—1898) стоят у истоков индуистского и мусульманского реформаторства и просветительства одновременно. Идеализируя Запад и европейскую буржуазную культуру, они, в известной степени, являлись модернистами, однако реформаторские идеи все же были определяющей стороной их мировоззрения. Для модернистов-просветителей характерна пропаганда "заимствования цивилизации" и если поначалу это направление было в значительной степени позитивным, то с течением времени оно превратилось в идеологию космополитизма со слепым копированием всех западных культурных традиций в ущерб собственным национальным. Это направление общественной мысли может оказаться превалирующим и пример тому — история Турции и Японии. В этих странах к началу XX века монархия была неразрывно связана с религией, а светская власть воспринималась тождественной духовной (султан-халиф в Турции и император в Японии). В таких условиях оппозиционные феодальному правопорядку силы противопоставляли ортодоксальной идеологии правящих кругов идеологию модернистского секуляризма.</w:t>
      </w:r>
    </w:p>
    <w:p>
      <w:pPr>
        <w:pStyle w:val="Normal"/>
        <w:ind w:firstLine="709"/>
        <w:rPr/>
      </w:pPr>
      <w:r>
        <w:rPr>
          <w:bCs/>
          <w:szCs w:val="28"/>
        </w:rPr>
        <w:t>4. Религиозно-реформаторские идеи</w:t>
      </w:r>
      <w:r>
        <w:rPr>
          <w:szCs w:val="28"/>
        </w:rPr>
        <w:t xml:space="preserve"> оказались более привлекательными для широких масс на зарубежном Востоке.</w:t>
      </w:r>
    </w:p>
    <w:p>
      <w:pPr>
        <w:pStyle w:val="Normal"/>
        <w:ind w:firstLine="709"/>
        <w:rPr>
          <w:szCs w:val="28"/>
        </w:rPr>
      </w:pPr>
      <w:r>
        <w:rPr>
          <w:szCs w:val="28"/>
        </w:rPr>
        <w:t>Реформационный процесс в "восточных" религиях должен устранить противоречие, выражающееся в разъединенности объективного и субъективного и приблизить верующего к богу, чтобы развить в человеке индивидуальную инициативу, соответствующую духу новых буржуазных отношений.</w:t>
      </w:r>
    </w:p>
    <w:p>
      <w:pPr>
        <w:pStyle w:val="Normal"/>
        <w:ind w:firstLine="709"/>
        <w:rPr>
          <w:szCs w:val="28"/>
        </w:rPr>
      </w:pPr>
      <w:r>
        <w:rPr>
          <w:szCs w:val="28"/>
        </w:rPr>
        <w:t>В каждой восточной религии по-своему идет процесс замены "внешней" религиозности "внутренней". Здесь может иметь место общая демократизация культа, упрощение ритуала (в индуизме, к примеру, отказ от обрядов подношений, пожертвований богам, произнесения священных мантр и т. д.).</w:t>
      </w:r>
    </w:p>
    <w:p>
      <w:pPr>
        <w:pStyle w:val="Normal"/>
        <w:ind w:firstLine="709"/>
        <w:rPr>
          <w:szCs w:val="28"/>
        </w:rPr>
      </w:pPr>
      <w:r>
        <w:rPr>
          <w:szCs w:val="28"/>
        </w:rPr>
        <w:t>Родоначальник индуистской реформации Раммохан Рой стремился акцентировать антиобрядовую сторону упанишад, отходя далеко от текста оригинала. Его последователь Дебендранатх Тагор (1817—1905) ввел присягу, обязывающую членов его общества "Брахмо самадж" не участвовать в идолопоклоннических церемониях и почитать бога только любовью.</w:t>
      </w:r>
    </w:p>
    <w:p>
      <w:pPr>
        <w:pStyle w:val="Normal"/>
        <w:ind w:firstLine="709"/>
        <w:rPr>
          <w:szCs w:val="28"/>
        </w:rPr>
      </w:pPr>
      <w:r>
        <w:rPr>
          <w:szCs w:val="28"/>
        </w:rPr>
        <w:t>Учение японской секты тэнсе котай дзингу ке (возникла в 1945 г.), относящейся к так называемым "новым религиям", так же носит антиинституциональный характер. Своеобразие религиозной реформации в Японии связано с появлением "новых религий", сочетающих в себе элементы буддизма и синтоизма.</w:t>
      </w:r>
    </w:p>
    <w:p>
      <w:pPr>
        <w:pStyle w:val="Normal"/>
        <w:ind w:firstLine="709"/>
        <w:rPr>
          <w:szCs w:val="28"/>
        </w:rPr>
      </w:pPr>
      <w:r>
        <w:rPr>
          <w:szCs w:val="28"/>
        </w:rPr>
        <w:t>В исламе, где культовая практика проще индуистской или буддийской, религиозная реформация также проявилась в упрощении обрядности — был поставлен вопрос об излишности ежедневной пятикратной молитвы. В Тунисе президент Хабиб Бугриба в 1960 г. возглавил официальную кампанию против поста в месяц рамазан и против хаджжа. Перевод Корана на национальные языки — также свидетельство демократизации религии.</w:t>
      </w:r>
    </w:p>
    <w:p>
      <w:pPr>
        <w:pStyle w:val="Normal"/>
        <w:ind w:firstLine="709"/>
        <w:rPr>
          <w:szCs w:val="28"/>
        </w:rPr>
      </w:pPr>
      <w:r>
        <w:rPr>
          <w:szCs w:val="28"/>
        </w:rPr>
        <w:t>Общая тенденция упрощения культа демонстрирует желание избавиться от посреднической роли духовенства. Упрощение обрядности и демократизация культа сочетаются с "теоретически" обоснованным толкованием соотношения бога и человека в онтологическом, гносеологическом и этическом аспектах для доказательства необходимости определенной степени свободы воли человека.</w:t>
      </w:r>
    </w:p>
    <w:p>
      <w:pPr>
        <w:pStyle w:val="Normal"/>
        <w:ind w:firstLine="709"/>
        <w:rPr>
          <w:szCs w:val="28"/>
        </w:rPr>
      </w:pPr>
      <w:r>
        <w:rPr>
          <w:szCs w:val="28"/>
        </w:rPr>
        <w:t>Реформаторская трактовка концепции бога в индуизме проявляется в отказе от политеизма, от наделения бога антропоморфными чертами и отказе от идолопоклонства (Раммохан Рой, Дебендранатх Тагор, Дайянанда Сарасвати)</w:t>
      </w:r>
    </w:p>
    <w:p>
      <w:pPr>
        <w:pStyle w:val="Normal"/>
        <w:ind w:firstLine="709"/>
        <w:rPr>
          <w:szCs w:val="28"/>
        </w:rPr>
      </w:pPr>
      <w:r>
        <w:rPr>
          <w:szCs w:val="28"/>
        </w:rPr>
        <w:t>Мухаммад Икбал — один из мусульманских реформаторов — произвольно интерпретируя ашаристскую атомистику (онтологическая основа ислама), писал о том, что хотя все тела и состоят из атомов, но есть "разные уровни субстанции".</w:t>
      </w:r>
    </w:p>
    <w:p>
      <w:pPr>
        <w:pStyle w:val="Normal"/>
        <w:ind w:firstLine="709"/>
        <w:rPr/>
      </w:pPr>
      <w:r>
        <w:rPr>
          <w:szCs w:val="28"/>
        </w:rPr>
        <w:t>Реформаторская интерпретация онтологического аспекта концепции бога позволяет дать новое толкование проблеме места и роли человека в мироздании. Главными этическими принципами религиозных реформаторов является активность, а не отрешенность, борьба за переустройство общества на новых гуманистических началах, а не поиск индивидуального спасения.</w:t>
      </w:r>
    </w:p>
    <w:p>
      <w:pPr>
        <w:pStyle w:val="Normal"/>
        <w:ind w:firstLine="709"/>
        <w:rPr>
          <w:szCs w:val="28"/>
        </w:rPr>
      </w:pPr>
      <w:r>
        <w:rPr>
          <w:szCs w:val="28"/>
        </w:rPr>
        <w:t>В буддизме и индуизме пересматриваются концепции "кармы", "майи", "нирваны", "мукти" и других основ религиозного учения Меняется отношение к религиозной аскезе, монашеству. Даже за буддийским "монахом" признается право участвовать в жизни общества. В 60—70-х годах XX века буддийские реформаторы в Кампучии отстаивали идею о том, что если политическая деятельность служит справедливости, прогрессу и процветанию кхмерского народа, то она находится в полном соответствии с принципами буддизма, так как Будда наказывал делать добро людям.</w:t>
      </w:r>
    </w:p>
    <w:p>
      <w:pPr>
        <w:pStyle w:val="Normal"/>
        <w:ind w:firstLine="709"/>
        <w:rPr>
          <w:szCs w:val="28"/>
        </w:rPr>
      </w:pPr>
      <w:r>
        <w:rPr>
          <w:szCs w:val="28"/>
        </w:rPr>
        <w:t>Религиозные реформаторы в начальный период реформации выражали интересы национальной буржуазии, усиливающей свои позиции и расчищали путь социальному прогрессу. Тогда интересы буржуазии совпадали с общенародными. После достижения независимости потребовалась практическая реализация идеи общества всеобщего благоденствия и здесь выявилась условность буржуазно-реформаторского понимания этой идеи Буржуазные религиозные идеологи выступили лишь против самых консервативных институтов социального неравноправия (кастовая система в Индии, полигамия в мусульманстве). Что касается представлений о путях национального возрождения, то при всех различиях обнаруживается общее для всех реформаторов критическое отношение к западному капитализму и попытка создать собственный вариант в соответствии с национальными и религиозными традициями.</w:t>
      </w:r>
    </w:p>
    <w:p>
      <w:pPr>
        <w:pStyle w:val="Normal"/>
        <w:ind w:firstLine="709"/>
        <w:rPr>
          <w:szCs w:val="28"/>
        </w:rPr>
      </w:pPr>
      <w:r>
        <w:rPr>
          <w:szCs w:val="28"/>
        </w:rPr>
        <w:t>Все реформаторы обосновывают идею неприкосновенности частной собственности, часто произвольно толкуя общеизвестные постулаты своих религий. И буддийские, и индусские, и мусульманские реформаторы допускают частичное ограничение и национализацию лишь феодальной и иностранной собственности.</w:t>
      </w:r>
    </w:p>
    <w:p>
      <w:pPr>
        <w:pStyle w:val="Normal"/>
        <w:ind w:firstLine="709"/>
        <w:rPr>
          <w:szCs w:val="28"/>
        </w:rPr>
      </w:pPr>
      <w:r>
        <w:rPr>
          <w:szCs w:val="28"/>
        </w:rPr>
        <w:t>Анализ основных типов религиозного сознания на современном Востоке показывает, что ключевым аспектом эволюции является рационализации религиозной догматики.</w:t>
      </w:r>
    </w:p>
    <w:p>
      <w:pPr>
        <w:pStyle w:val="Normal"/>
        <w:ind w:firstLine="709"/>
        <w:rPr>
          <w:szCs w:val="28"/>
        </w:rPr>
      </w:pPr>
      <w:r>
        <w:rPr>
          <w:szCs w:val="28"/>
        </w:rPr>
        <w:t>Модернисты, как правило, умаляют значение рационалистических традиций собственной культуры и связывают развитие научного знания с обращением к источникам западной мысли.</w:t>
      </w:r>
    </w:p>
    <w:p>
      <w:pPr>
        <w:pStyle w:val="Normal"/>
        <w:ind w:firstLine="709"/>
        <w:rPr/>
      </w:pPr>
      <w:r>
        <w:rPr>
          <w:szCs w:val="28"/>
        </w:rPr>
        <w:t>Религиозные реформаторы вину за социально-экономическое отставание афро-азиатских народов перекладывают на традиционные вероучения, но при этом отстаивают мнение о том, что традиционные вероучения не антагонистичны научному знанию. Индусы и буддисты, считая свои учения гармоничными, не находят конфликта между философией и религией, ссылаясь на нерасчлененность форм общественного сознания на Востоке. Для реформаторского подхода характерна переинтерпретация положений своих учений для приведения их в соответствие с достижениями современного научного знания. При этом наблюдается тенденция к нахождению общих точек соприкосновения "восточной" и "западной" философии. Усваивается то, что созвучно религиозной идеологии (объективно-идеалистические идеи, интуитивизм, экзистенциализм и др.).</w:t>
      </w:r>
    </w:p>
    <w:p>
      <w:pPr>
        <w:pStyle w:val="Normal"/>
        <w:ind w:firstLine="709"/>
        <w:rPr/>
      </w:pPr>
      <w:r>
        <w:rPr>
          <w:szCs w:val="28"/>
        </w:rPr>
        <w:t xml:space="preserve">Возрожденцы обоих направлений негативно относятся к науке, считая, что "чистая" религия предвосхитила достижения современного знания, а обращение к разуму подрывает веру человека в божественную истину. </w:t>
      </w:r>
      <w:r>
        <w:rPr>
          <w:szCs w:val="28"/>
          <w:lang w:val="en-US"/>
        </w:rPr>
        <w:t>[2]</w:t>
      </w:r>
    </w:p>
    <w:p>
      <w:pPr>
        <w:pStyle w:val="Normal"/>
        <w:ind w:firstLine="709"/>
        <w:rPr>
          <w:szCs w:val="28"/>
          <w:lang w:val="en-US"/>
        </w:rPr>
      </w:pPr>
      <w:r>
        <w:rPr>
          <w:szCs w:val="28"/>
          <w:lang w:val="en-US"/>
        </w:rPr>
      </w:r>
    </w:p>
    <w:p>
      <w:pPr>
        <w:pStyle w:val="Normal"/>
        <w:ind w:firstLine="709"/>
        <w:jc w:val="center"/>
        <w:rPr>
          <w:szCs w:val="28"/>
        </w:rPr>
      </w:pPr>
      <w:r>
        <w:rPr>
          <w:szCs w:val="28"/>
        </w:rPr>
        <w:t>2. Мировые религии, зародившиеся на востоке</w:t>
      </w:r>
    </w:p>
    <w:p>
      <w:pPr>
        <w:pStyle w:val="Normal"/>
        <w:ind w:firstLine="709"/>
        <w:rPr>
          <w:szCs w:val="28"/>
        </w:rPr>
      </w:pPr>
      <w:r>
        <w:rPr>
          <w:szCs w:val="28"/>
        </w:rPr>
      </w:r>
    </w:p>
    <w:p>
      <w:pPr>
        <w:pStyle w:val="Normal"/>
        <w:ind w:firstLine="709"/>
        <w:rPr>
          <w:b/>
          <w:b/>
          <w:szCs w:val="28"/>
        </w:rPr>
      </w:pPr>
      <w:r>
        <w:rPr>
          <w:b/>
          <w:szCs w:val="28"/>
          <w:lang w:val="en-US"/>
        </w:rPr>
        <w:t>I</w:t>
      </w:r>
      <w:r>
        <w:rPr>
          <w:b/>
          <w:szCs w:val="28"/>
        </w:rPr>
        <w:t xml:space="preserve"> Христианство:</w:t>
      </w:r>
    </w:p>
    <w:p>
      <w:pPr>
        <w:pStyle w:val="Normal"/>
        <w:ind w:firstLine="709"/>
        <w:rPr/>
      </w:pPr>
      <w:r>
        <w:rPr>
          <w:szCs w:val="28"/>
        </w:rPr>
        <w:t>Христианство – наиболее распространенная и одна из самых развитых религиозных систем мира. И хотя оно в лице своих последователей встречается на всех континентах, а на некоторых абсолютно господствует (Европа, Америка, Австралия), это, прежде всего религия Запада. Христианство многими корнями уходит в культуру древнего Востока, откуда оно черпало свой богатый мифопоэтический и ритуально-догматический потенциал. В лице некоторых отдельных церквей – будь то армянская, коптская или сирийская – и сект, оно и поныне действует в ряде районов Востока, не говоря уже о миссионерском освоении множества районов Востока в последние несколько веков. [1]</w:t>
      </w:r>
    </w:p>
    <w:p>
      <w:pPr>
        <w:pStyle w:val="Normal"/>
        <w:ind w:firstLine="709"/>
        <w:rPr>
          <w:szCs w:val="28"/>
        </w:rPr>
      </w:pPr>
      <w:r>
        <w:rPr>
          <w:szCs w:val="28"/>
        </w:rPr>
        <w:t>В христианстве, вобравшем в себя немалое наследие предшествовавших религий и учений, отчетливо ощущаются и доктрины иудаизма, и митраизм с его системой обрядов и культов, и идея умирающего воскресающего божества из древневосточных религий. Позже, по мере своего становления, христианство многое восприняло из эллинистической философии, из учения стоиков (Сенеки) и др. Но суть новой религии не сводится к эклектической сумме заимствованных элементов. Оригинальность и сила ее в том новом, что возникло на базе сложного процесса религиозно-культурного синтеза всех этих элементов.</w:t>
      </w:r>
    </w:p>
    <w:p>
      <w:pPr>
        <w:pStyle w:val="Normal"/>
        <w:ind w:firstLine="709"/>
        <w:rPr/>
      </w:pPr>
      <w:r>
        <w:rPr>
          <w:szCs w:val="28"/>
        </w:rPr>
        <w:t>Основная идея христианства – идея греха и спасения человека. Люди грешны перед Богом, и именно это уравнивает всех их: греков и иудеев, римлян и варваров, рабов и свободных, богатых и бедных – все грешники, все «рабы божии». [4]</w:t>
      </w:r>
    </w:p>
    <w:p>
      <w:pPr>
        <w:pStyle w:val="Normal"/>
        <w:ind w:firstLine="709"/>
        <w:rPr>
          <w:szCs w:val="28"/>
        </w:rPr>
      </w:pPr>
      <w:r>
        <w:rPr>
          <w:szCs w:val="28"/>
        </w:rPr>
        <w:t>Кроме русской, остальные православные церкви, оказавшиеся в сфере господства исламского мира, не получили широкого влияния. Под их духовным воздействием находились лишь греки, часть южных славян, румыны, которые после падения Византии в XV в. попали под власть Оттоманской империи, и сравнительно немногочисленные группы христиан в Эфиопии, Ливане, а также в Египте (копты). Коптская монофизитская церковь сложилась в Египте в первые века нашей эры и отличалась тем, что монофизиты – в отличие от византийской христианской церкви – настаивали на единой, божественной, а не двойственной (богочеловек) сущности Христа. Многочисленная коптская церковь длительное время существовала обособленно и сумела сохранить некоторое влияние после исламизации и арабизации Египта. Правда, в процессе исламизации сильно изменились сами египтяне-копты, которые ныне внешне мало чем отличаются от окружающего их арабо-мусульманского населения, вплоть до обязательной молитвы несколько раз в день. Тем не менее, коптская община сохранилась вплоть до наших дней (она насчитывает два-три миллиона членов во главе с патриархом). Более того, копты оказали определенное воздействие на формирование и существование эфиопской монофизитской церкви, чьи высшие иерархи долгое время назначались коптским патриархом, хотя формально главой эфиопской церкви всегда считался сам правитель-негус. Стоит напомнить, что после исламизации Египта Эфиопия на протяжении почти полутора тысячелетий была единственной африканской страной, где христианство считалось официальной государственной религией.</w:t>
      </w:r>
    </w:p>
    <w:p>
      <w:pPr>
        <w:pStyle w:val="Normal"/>
        <w:ind w:firstLine="709"/>
        <w:rPr>
          <w:szCs w:val="28"/>
        </w:rPr>
      </w:pPr>
      <w:r>
        <w:rPr>
          <w:szCs w:val="28"/>
        </w:rPr>
        <w:t>Близкой к монофизитской считается армяно-григорианская церковь, порвавшая с Константино-полем после третьего Вселенского собора (в конце IV в.). Как коптская и эфиопская, армяно-григорианская церковь была достаточно близка греко-византийскому православию. Что же касается этого последнего, то его влияние на Востоке, ограниченное пределами ближней византийской периферии (Сирия, Ливан, Палестина), после исламизации, как упоминалось, сократилось до минимума. Правда, престиж патриархов Александрийского и Иерусалимского был достаточно высок и после этого, а крестовые походы привели даже к кратковременному освобождению Иерусалима. Но реальных результатов это не дало. И даже те церкви, которые вначале подчинялись ближневосточным патриархам (как, например, грузинская по отношению к Антиохийскому патриархату), предпочитали становиться самостоятельными, автокефальными. Впрочем, далее Армении и Грузии православие – если не считать территории России – так и не заходило. Исключением можно считать еретические секты, прежде всего несторианскую.</w:t>
      </w:r>
    </w:p>
    <w:p>
      <w:pPr>
        <w:pStyle w:val="Normal"/>
        <w:ind w:firstLine="709"/>
        <w:rPr>
          <w:szCs w:val="28"/>
        </w:rPr>
      </w:pPr>
      <w:r>
        <w:rPr>
          <w:szCs w:val="28"/>
        </w:rPr>
        <w:t>Несториане – последователи епископа константинопольского Нестория (ум. ок. 451 г.) – были своеобразными предтечами православия. Гонимые преследователями после смерти их покровителя, они проникли довольно далеко на Восток. Сохраняя свои общины и свою веру на протяжении поколений и веков, нестори-ане познакомили с христианством население Ирана, Монголии, даже Китая. Хотя большого успеха ни в одной из этих стран христианство несторианского толка не достигло, временами оно вызывало интерес со стороны отдельных представителей власть имущих, подчас даже переходивших в христианство.</w:t>
      </w:r>
    </w:p>
    <w:p>
      <w:pPr>
        <w:pStyle w:val="Normal"/>
        <w:ind w:firstLine="709"/>
        <w:rPr>
          <w:szCs w:val="28"/>
        </w:rPr>
      </w:pPr>
      <w:r>
        <w:rPr>
          <w:szCs w:val="28"/>
        </w:rPr>
        <w:t>Что касается римско-католической церкви, то ее связи с Востоком датируются сравнительно поздним временем и сводятся в основном к миссионерскому движению. Это движение зародилось еще во времена крестовых походов. Однако сколько-нибудь существенных успехов оно добилось лишь в XVI-XVIII вв. Основное направление деятельности миссионеров было связано с освоением Америки, где католицизм особенно преуспел на юге континента (Латинская Америка). Однако деятельность христиан-миссионеров распространялась также и на Азию, Африку, Океанию.</w:t>
      </w:r>
    </w:p>
    <w:p>
      <w:pPr>
        <w:pStyle w:val="Normal"/>
        <w:ind w:firstLine="709"/>
        <w:rPr>
          <w:szCs w:val="28"/>
        </w:rPr>
      </w:pPr>
      <w:r>
        <w:rPr>
          <w:szCs w:val="28"/>
        </w:rPr>
        <w:t>Миссионерское движение сыграло немалую роль в истории мировой культуры не столько обращением в христианство местных народов, сколько распространением на Востоке некоторых достижений европейской цивилизации. Это, естественно, подготовило почву для усвоения многими странами и народами Востока более развитых и передовых идей. Не следует, однако, забывать, что по пятам за миссионерами шли купцы и предприниматели, а за ними – завоеватели и колонизаторы, что подчас придает этому движению в целом неприглядную окраску.</w:t>
      </w:r>
    </w:p>
    <w:p>
      <w:pPr>
        <w:pStyle w:val="Normal"/>
        <w:ind w:firstLine="709"/>
        <w:rPr>
          <w:szCs w:val="28"/>
        </w:rPr>
      </w:pPr>
      <w:r>
        <w:rPr>
          <w:szCs w:val="28"/>
        </w:rPr>
        <w:t>Миссионерское движение в высокоразвитых цивилизациях, в том числе в Индии и Китае, успеха практически не имело, что во многом связано с силой консервативной инерции местных религиозно-культурных традиций. Здесь достижения христианства сводились, прежде всего, к заимствованию некоторых элементов западной культуры, причем в этом отношении Китай оказался менее благодатной почвой, нежели Индия. В периферийных районах Азии, где пласт местной традиции-цивилизации был тоньше, а привычка заимствовать чужое была более устоявшейся, влияние христианства оказывалось порой более заметным и ощутимым.</w:t>
      </w:r>
    </w:p>
    <w:p>
      <w:pPr>
        <w:pStyle w:val="Normal"/>
        <w:ind w:firstLine="709"/>
        <w:rPr>
          <w:szCs w:val="28"/>
        </w:rPr>
      </w:pPr>
      <w:r>
        <w:rPr>
          <w:szCs w:val="28"/>
        </w:rPr>
        <w:t>В целом христианство в Азии, распространено слабее всего. [1]</w:t>
      </w:r>
    </w:p>
    <w:p>
      <w:pPr>
        <w:pStyle w:val="Normal"/>
        <w:ind w:firstLine="709"/>
        <w:rPr>
          <w:szCs w:val="28"/>
        </w:rPr>
      </w:pPr>
      <w:r>
        <w:rPr>
          <w:szCs w:val="28"/>
        </w:rPr>
        <w:t>Христианство подразделяется на :</w:t>
      </w:r>
    </w:p>
    <w:p>
      <w:pPr>
        <w:pStyle w:val="Normal"/>
        <w:numPr>
          <w:ilvl w:val="0"/>
          <w:numId w:val="4"/>
        </w:numPr>
        <w:tabs>
          <w:tab w:val="clear" w:pos="709"/>
        </w:tabs>
        <w:ind w:left="0" w:firstLine="709"/>
        <w:rPr/>
      </w:pPr>
      <w:r>
        <w:rPr>
          <w:b/>
          <w:bCs/>
          <w:szCs w:val="28"/>
        </w:rPr>
        <w:t>Католици́зм</w:t>
      </w:r>
      <w:r>
        <w:rPr>
          <w:szCs w:val="28"/>
        </w:rPr>
        <w:t xml:space="preserve"> или </w:t>
      </w:r>
      <w:r>
        <w:rPr>
          <w:b/>
          <w:bCs/>
          <w:szCs w:val="28"/>
        </w:rPr>
        <w:t>католи́чество</w:t>
      </w:r>
      <w:r>
        <w:rPr>
          <w:szCs w:val="28"/>
        </w:rPr>
        <w:t xml:space="preserve"> (лат. </w:t>
      </w:r>
      <w:r>
        <w:rPr>
          <w:iCs/>
          <w:szCs w:val="28"/>
          <w:lang w:val="la-VA"/>
        </w:rPr>
        <w:t>catholicismus</w:t>
      </w:r>
      <w:r>
        <w:rPr>
          <w:szCs w:val="28"/>
        </w:rPr>
        <w:t xml:space="preserve">) (от греч. </w:t>
      </w:r>
      <w:r>
        <w:rPr>
          <w:szCs w:val="28"/>
          <w:lang w:val="el-GR"/>
        </w:rPr>
        <w:t>καθολικός</w:t>
      </w:r>
      <w:r>
        <w:rPr>
          <w:szCs w:val="28"/>
        </w:rPr>
        <w:t xml:space="preserve"> — «всемирный», буквально «по-всему» или «согласно всему»; впервые по отношению к церкви термин «</w:t>
      </w:r>
      <w:r>
        <w:rPr>
          <w:rFonts w:cs="Palatino Linotype" w:ascii="Palatino Linotype" w:hAnsi="Palatino Linotype"/>
          <w:szCs w:val="28"/>
          <w:lang w:val="el-GR"/>
        </w:rPr>
        <w:t>ἡ</w:t>
      </w:r>
      <w:r>
        <w:rPr>
          <w:szCs w:val="28"/>
          <w:lang w:val="el-GR"/>
        </w:rPr>
        <w:t xml:space="preserve"> Καθολικ</w:t>
      </w:r>
      <w:r>
        <w:rPr>
          <w:rFonts w:cs="Palatino Linotype" w:ascii="Palatino Linotype" w:hAnsi="Palatino Linotype"/>
          <w:szCs w:val="28"/>
          <w:lang w:val="el-GR"/>
        </w:rPr>
        <w:t>ὴ</w:t>
      </w:r>
      <w:r>
        <w:rPr>
          <w:szCs w:val="28"/>
          <w:lang w:val="el-GR"/>
        </w:rPr>
        <w:t xml:space="preserve"> Εκκλησία</w:t>
      </w:r>
      <w:r>
        <w:rPr>
          <w:szCs w:val="28"/>
        </w:rPr>
        <w:t>» применён около 110 г. в письме святого Игнатия к жителям Смирны и закреплён в Никейском символе веры) — крупнейшая по численности приверженцев (более 1, 13 млрд по состоянию на конец 2008 г.) ветвь христианства, сформировалась в I тысячелетии н. э. на территории Западной Римской империи. В историографии Раскол с восточной христианской церковью, за которой закрепилось название православной, относят к 1054 году. Однако, разрывы евхаристического общения Константинопольской и Римской кафедр происходили неоднократно начиная с середины I тыс. н.э., но все они были преодолены.</w:t>
      </w:r>
    </w:p>
    <w:p>
      <w:pPr>
        <w:pStyle w:val="Normal"/>
        <w:ind w:firstLine="709"/>
        <w:rPr>
          <w:szCs w:val="28"/>
        </w:rPr>
      </w:pPr>
      <w:r>
        <w:rPr>
          <w:b/>
          <w:bCs/>
          <w:szCs w:val="28"/>
        </w:rPr>
        <w:t>2</w:t>
      </w:r>
      <w:r>
        <w:rPr>
          <w:b/>
          <w:szCs w:val="28"/>
        </w:rPr>
        <w:t>. Правосла́вие</w:t>
      </w:r>
      <w:r>
        <w:rPr>
          <w:szCs w:val="28"/>
        </w:rPr>
        <w:t xml:space="preserve"> (калька с греч. </w:t>
      </w:r>
      <w:r>
        <w:rPr>
          <w:rFonts w:cs="Tahoma" w:ascii="Tahoma" w:hAnsi="Tahoma"/>
          <w:szCs w:val="28"/>
        </w:rPr>
        <w:t>ὀ</w:t>
      </w:r>
      <w:r>
        <w:rPr>
          <w:szCs w:val="28"/>
        </w:rPr>
        <w:t>ρθοδοξία — буквально «правильное суждение» или «правильное учение») – не распространено на востоке. [4]</w:t>
      </w:r>
    </w:p>
    <w:p>
      <w:pPr>
        <w:pStyle w:val="Normal"/>
        <w:ind w:firstLine="709"/>
        <w:rPr>
          <w:b/>
          <w:b/>
          <w:szCs w:val="28"/>
        </w:rPr>
      </w:pPr>
      <w:r>
        <w:rPr>
          <w:b/>
          <w:szCs w:val="28"/>
          <w:lang w:val="en-US"/>
        </w:rPr>
        <w:t>II</w:t>
      </w:r>
      <w:r>
        <w:rPr>
          <w:b/>
          <w:szCs w:val="28"/>
        </w:rPr>
        <w:t xml:space="preserve"> Буддизм:</w:t>
      </w:r>
      <w:r>
        <w:rPr>
          <w:szCs w:val="28"/>
        </w:rPr>
        <w:t xml:space="preserve"> Сын князя из племени шакья (сакья), Сиддхарта Гаутама родился в VI в. до н. э. Чудесным образом зачатый (его мать Майя увидела во сне, что ей в бок вошел белый слон), мальчик столь же необычным образом родился – из бока матери. Отличавшийся необычайным умом и способностями, Гаутама заметно выделялся среди своих сверстников. И вот однажды, сидя под деревом Бодхи (познания) и, как обычно, предаваясь глубокому самопознанию, Гаутама вдруг «прозрел».</w:t>
      </w:r>
    </w:p>
    <w:p>
      <w:pPr>
        <w:pStyle w:val="Normal"/>
        <w:ind w:firstLine="709"/>
        <w:rPr>
          <w:szCs w:val="28"/>
        </w:rPr>
      </w:pPr>
      <w:r>
        <w:rPr>
          <w:szCs w:val="28"/>
        </w:rPr>
        <w:t>Основа учения: жизнь есть страдание. Рождение и старение, болезнь и смерть, разлука с любимым и союз с нелюбимым, недостигнутая цель и неудовлетворенное желание – все это страдание. Страдание происходит от жажды бытия, наслаждений, созидания, власти, вечной жизни и т.п. Уничтожить эту ненасытную жажду, отказаться от желаний, отрешиться от земной суетности – вот путь к уничтожению страданий. Именно в конце этого пути лежит полное освобождение, нирвана.</w:t>
      </w:r>
    </w:p>
    <w:p>
      <w:pPr>
        <w:pStyle w:val="Normal"/>
        <w:ind w:firstLine="709"/>
        <w:rPr>
          <w:b/>
          <w:b/>
          <w:szCs w:val="28"/>
        </w:rPr>
      </w:pPr>
      <w:r>
        <w:rPr>
          <w:szCs w:val="28"/>
        </w:rPr>
        <w:t>Развивая свое учение, Будда разработал подробный так называемый восьмиступенный путь, метод постижения истины и приближения к нирване: 1. Праведная вера (следует поверить Будде, что мир полон скорби и страданий и что необходимо подавлять в себе страсти); 2. Праведная решимость (следует твердо определить свой путь, ограничить свои страсти и стремления); 3. Праведная речь (следует следить за своими словами, дабы они не вели ко злу – речь должна быть правдивой, доброжелательной); 4. Праведные дела (следует избегать недобродетельных поступков, сдерживаться и делать добрые дела); 5. Праведная жизнь (следует вести жизнь достойную, не принося вреда живому); 6. Праведная мысль (следует следить за направлением своих мыслей, гнать все злое и настраиваться на доброе); 7. Праведные помыслы (следует уяснить, что зло – от нашей плоти); 8. Праведное созерцание (следует постоянно и терпеливо тренироваться, достигать умения сосредоточиваться, созерцать, углубляться в поисках истины).</w:t>
      </w:r>
    </w:p>
    <w:p>
      <w:pPr>
        <w:pStyle w:val="Normal"/>
        <w:ind w:firstLine="709"/>
        <w:rPr>
          <w:szCs w:val="28"/>
        </w:rPr>
      </w:pPr>
      <w:r>
        <w:rPr>
          <w:szCs w:val="28"/>
        </w:rPr>
        <w:t>Ситуация несколько изменилась с формированием на севере Индии нового направления доктрины, буддизма Махаяны («Широкого пути к спасению»).</w:t>
      </w:r>
    </w:p>
    <w:p>
      <w:pPr>
        <w:pStyle w:val="Normal"/>
        <w:ind w:firstLine="709"/>
        <w:rPr>
          <w:szCs w:val="28"/>
        </w:rPr>
      </w:pPr>
      <w:r>
        <w:rPr>
          <w:szCs w:val="28"/>
        </w:rPr>
        <w:t>Буддизм Махаяны был важным шагом в превращении первоначально не очень-то известной за пределами узкого круга монахов хинаянистской религиозной философии в более обычную и понятную людям религию. В этой религии многие будды и бодисатвы не только были превращены в почитаемых обожествленных персон, но и обрели свой канонический облик, прежде всего в форме весьма распространившейся храмовой скульптуры. Конечно, все эти перемены не прошли мимо буддизма Хинаяны, который тоже не преминул заимствовать кое-что из нововведений, в частности скульптурную иконографию. Но в целом оба направления отошли друг от друга достаточно далеко, и каждое из них имело в дальнейшем свою судьбу.</w:t>
      </w:r>
    </w:p>
    <w:p>
      <w:pPr>
        <w:pStyle w:val="Normal"/>
        <w:ind w:firstLine="709"/>
        <w:rPr>
          <w:szCs w:val="28"/>
        </w:rPr>
      </w:pPr>
      <w:r>
        <w:rPr>
          <w:szCs w:val="28"/>
        </w:rPr>
        <w:t>Центр буддизма Хинаяны уже на рубеже нашей эры переместился в Шри-Ланку, где еще во времена Ашоки буддизм обрел своих восторженных поклонников и где тщательно сохранялись связанные с великим Буддой реликвии, включая знаменитый зуб Будды, для хранения которого был выстроен в Канди специальный храм. Из Цейлона буддизм Хинаяны в первые века нашей эры стал понемногу проникать в страны Индокитая и в Индонезию, причем результатом проникновения в эти страны хина-янистского буддизма (как и параллельно с ним появлявшегося там же индуизма) была индианизация культуры местных народов и даже возникновение создававшихся индийскими эмигрантами ранних политических структур, протогосударств. Как известно, конечным следствием этого процесса было укрепление буддизма в странах Юго-Восточной Азии и превращение его в некоторых из них в государственную религию, каковой он остается в ряде стран и по сей день. Что же касается самой Индии, то там влияние буддизма Хинаяны с начала нашей эры постепенно ослабевало, пока через несколько веков практически не исчезло вовсе. Буддизм Махаяны в первые века нашей эры довольно быстро распространился в Средней Азии, проник в Китай, через него – в Корею и Японию, даже во Вьетнаме, позже он укрепился также в Непале, Тибете, Монголии, Центральной Азии. В некоторых из этих стран буддизм стал играть очень важную роль, в других –превратился в государственную религию, о чем будет идти речь в последующих главах. В самой же Индии буддизм Махаяны большого распространения не получил, хотя его позиции там по сравнению с Хинаяной были в начале нашей эры предпочтительней. Дело, в том, что буддизм как религиозно-философская доктрина даже в его махаянистской форме не сумел преодолеть в Индии главного препятствия – кастового строя, структура которого была для него институционально неприемлема. И хотя в Индии возникло немало буддийских центров, храмов и монастырей во главе с известной Наландой (существовали пещерные храмы, такие, как Аджанта, где в скальных породах были высечены буддийские изображения), буддизм в Индии после Ашоки и Канишки шел к упадку. Видимо, этот упадок мог со временем привести к гибели доктрину в целом либо превратить ее в малораспространенное учение типа джайнизма, если бы не заложенная в саму структуру буддизма его явственная наднациональная потенция, сыгравшая немалую роль в превращении буддизма в мировую религию, буддизм легко и безболезненно покинул Индию и столь же легко нашел себе новую родину в других странах. В Индии же к концу I тысячелетия, особенно в связи с упадком центра в Наланде, буддизм и вовсе практически перестал играть сколько-нибудь заметную роль в ее истории и культуре, в жизни ее народа. На смену ему пришел индуизм. [</w:t>
      </w:r>
      <w:r>
        <w:rPr>
          <w:szCs w:val="28"/>
          <w:lang w:val="en-US"/>
        </w:rPr>
        <w:t>3</w:t>
      </w:r>
      <w:r>
        <w:rPr>
          <w:szCs w:val="28"/>
        </w:rPr>
        <w:t>]</w:t>
      </w:r>
    </w:p>
    <w:p>
      <w:pPr>
        <w:pStyle w:val="Normal"/>
        <w:ind w:firstLine="709"/>
        <w:rPr/>
      </w:pPr>
      <w:r>
        <w:rPr>
          <w:b/>
          <w:szCs w:val="28"/>
          <w:lang w:val="en-US"/>
        </w:rPr>
        <w:t>III</w:t>
      </w:r>
      <w:r>
        <w:rPr>
          <w:b/>
          <w:szCs w:val="28"/>
        </w:rPr>
        <w:t xml:space="preserve"> Ислам:</w:t>
      </w:r>
      <w:r>
        <w:rPr>
          <w:szCs w:val="28"/>
        </w:rPr>
        <w:t xml:space="preserve"> (араб. </w:t>
      </w:r>
      <w:r>
        <w:rPr>
          <w:szCs w:val="28"/>
          <w:rtl w:val="true"/>
        </w:rPr>
        <w:t>الإسلام</w:t>
      </w:r>
      <w:r>
        <w:rPr>
          <w:szCs w:val="28"/>
          <w:lang w:bidi="he-IL"/>
        </w:rPr>
        <w:t xml:space="preserve">‎‎ </w:t>
      </w:r>
      <w:r>
        <w:rPr>
          <w:szCs w:val="28"/>
        </w:rPr>
        <w:t>англ. Islam) — монотеистическая мировая религия. Слово "ислам" имеет несколько значений, буквально переводится как мир. Другое значение этого слова - «предание себя Богу» («покорность Богу») [1]. В шариатской терминологии ислам — это полное, абсолютное единобожие, подчинение Богу, Его приказам и запретам, отстранение от многобожия (ширка). Людей, которые покорились Богу, в исламе называют мусульманами. С точки зрения Корана, ислам — единственная верная религия человечества, её последователями были все пророки. В окончательном виде ислам был представлен в проповедях Пророка Мухаммада, получившего сведения о новой религии в виде Божественного Откровения. С точки зрения ислама, последователи древних пророков отошли от первоначального пути, который был указан им Богом, a священные тексты древних книг постепенно искажались. Каждый раз для обновления истинной веры (ислама) Господь отправлял к разным народам своих посланников, в том числе Авраама, Моисея, Иисуса. Последним Посланником был Мухаммад, принесший человечеству ислам в окончательном виде. По мнению ислама, после пророчества Мухаммада все предыдущие Законы были отменены Богом, а их основные принципы были усовершенствованы и стали частью ислама.</w:t>
      </w:r>
    </w:p>
    <w:p>
      <w:pPr>
        <w:pStyle w:val="Normal"/>
        <w:ind w:firstLine="709"/>
        <w:rPr>
          <w:szCs w:val="28"/>
        </w:rPr>
      </w:pPr>
      <w:r>
        <w:rPr>
          <w:szCs w:val="28"/>
        </w:rPr>
        <w:t>Ислам, пожалуй, наиболее сильная из религий мира. Это объясняется, в частности, тем, что как религиозная доктрина и форма социальной организации он всегда играл на мусульманском Востоке несколько иную роль, нежели, скажем, христианство в Европе. Никогда, даже в пору своего полного господства над людьми, в периоды самых жестоких гонений и разгула инквизиции, христианство не вытесняло полностью светской власти. Ислам же заполонил собой все поры мусульманского общества, определил характер экономических отношений и формы политической администрации, социальную структуру, культуру и быт правоверных. Духовная жизнь в исламских странах не только всегда была под контролем ислама – она просто протекала в рамках ислама, была исламской как, по сути, так и по форме. И хотя мусульманские мыслители свободно оперировали философскими категориями, не имевшими ничего общего с ним, – все равно ислам был тем фундаментом, на котором стояли и от которого отталкивались правоверные. Можно было спорить по поводу неясных мест Корана, оспаривать те или иные суры или хадисы, становиться на точку зрения того или иного мазхаба, той или иной секты, но нельзя было выступить против ислама ни прямо, ни даже косвенно (например, в манере Рабле или Вольтера). Нельзя было не потому, что это кем-то категорически воспрещалось, что за это сжигали на кострах – как раз костров-то в исламе никогда и не было. Невозможно было потому, что в условиях абсолютного господства ислама, его всеобщности, интегральности выступить против него означало бы выступить против всего того, что есть в жизни и обществе мусульман, т.е. противопоставить себя этому обществу, оказаться как бы вне его, вне закона.</w:t>
      </w:r>
    </w:p>
    <w:p>
      <w:pPr>
        <w:pStyle w:val="Normal"/>
        <w:ind w:firstLine="709"/>
        <w:rPr>
          <w:szCs w:val="28"/>
        </w:rPr>
      </w:pPr>
      <w:r>
        <w:rPr>
          <w:szCs w:val="28"/>
        </w:rPr>
        <w:t>Все это стократ усиливало позиции ислама, придавало силу и прочность его культурной традиции, его влиянию на население, причем даже тогда, когда обстановка в мире резко изменялась, жизнь теряла свои привычные устои и новое решительно требовало считаться с собой. Вышесказанное объясняет те формы, в которых протекала трансформация ислама в мусульманском мире. Только в Турции, где антиклерикальные силы возглавили кемалистскую революцию и привели страну к радикальным преобразованиям, оказалось возможным решительным рывком вырваться из объятий ислама – хотя и не полностью. Во всем остальном мусульманском мире, в том числе и в тех странах, где еще недавно охотно говорили об исламском социализме и где действительно осуществляются порой радикальные социальные преобразования, ислам, не будучи решительно отброшен, сумел видоизмениться, трансформироваться, адаптироваться, даже укрепиться. Вписавшись в современную структуру, даже в меру признав авторитет науки, ислам продолжает давить на поступательное развитие общества своими тысячелетними традициями, подчас искусственно ныне реставрируемыми, как это можно видеть на примере некоторых стран, где радикальные и даже революционные перемены чаще всего несут на себе заметный оттенок фундаментализма.</w:t>
      </w:r>
    </w:p>
    <w:p>
      <w:pPr>
        <w:pStyle w:val="Normal"/>
        <w:ind w:firstLine="709"/>
        <w:rPr>
          <w:b/>
          <w:b/>
          <w:szCs w:val="28"/>
        </w:rPr>
      </w:pPr>
      <w:r>
        <w:rPr>
          <w:szCs w:val="28"/>
        </w:rPr>
        <w:t>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 [</w:t>
      </w:r>
      <w:r>
        <w:rPr>
          <w:szCs w:val="28"/>
          <w:lang w:val="en-US"/>
        </w:rPr>
        <w:t>3</w:t>
      </w:r>
      <w:r>
        <w:rPr>
          <w:szCs w:val="28"/>
        </w:rPr>
        <w:t>]</w:t>
      </w:r>
    </w:p>
    <w:p>
      <w:pPr>
        <w:pStyle w:val="Normal"/>
        <w:ind w:firstLine="709"/>
        <w:rPr>
          <w:b/>
          <w:b/>
          <w:szCs w:val="28"/>
        </w:rPr>
      </w:pPr>
      <w:r>
        <w:rPr>
          <w:b/>
          <w:szCs w:val="28"/>
        </w:rPr>
      </w:r>
      <w:r>
        <w:br w:type="page"/>
      </w:r>
    </w:p>
    <w:p>
      <w:pPr>
        <w:pStyle w:val="Normal"/>
        <w:ind w:firstLine="709"/>
        <w:jc w:val="center"/>
        <w:rPr>
          <w:szCs w:val="28"/>
        </w:rPr>
      </w:pPr>
      <w:r>
        <w:rPr>
          <w:szCs w:val="28"/>
        </w:rPr>
        <w:t>3. Разнообразие религий востока</w:t>
      </w:r>
    </w:p>
    <w:p>
      <w:pPr>
        <w:pStyle w:val="Normal"/>
        <w:ind w:firstLine="709"/>
        <w:rPr>
          <w:szCs w:val="28"/>
        </w:rPr>
      </w:pPr>
      <w:r>
        <w:rPr>
          <w:szCs w:val="28"/>
        </w:rPr>
      </w:r>
    </w:p>
    <w:p>
      <w:pPr>
        <w:pStyle w:val="Normal"/>
        <w:ind w:firstLine="709"/>
        <w:rPr/>
      </w:pPr>
      <w:r>
        <w:rPr>
          <w:szCs w:val="28"/>
          <w:lang w:val="en-US"/>
        </w:rPr>
        <w:t>I</w:t>
      </w:r>
      <w:r>
        <w:rPr>
          <w:szCs w:val="28"/>
        </w:rPr>
        <w:t xml:space="preserve"> </w:t>
      </w:r>
      <w:r>
        <w:rPr>
          <w:bCs/>
          <w:szCs w:val="28"/>
        </w:rPr>
        <w:t>Конфуцианство</w:t>
      </w:r>
      <w:r>
        <w:rPr>
          <w:szCs w:val="28"/>
        </w:rPr>
        <w:t xml:space="preserve"> (кит. трад. </w:t>
      </w:r>
      <w:r>
        <w:rPr>
          <w:rFonts w:cs="Arial Unicode MS" w:eastAsia="Arial Unicode MS"/>
          <w:szCs w:val="28"/>
        </w:rPr>
        <w:t>儒學</w:t>
      </w:r>
      <w:r>
        <w:rPr>
          <w:szCs w:val="28"/>
        </w:rPr>
        <w:t xml:space="preserve">, упр. </w:t>
      </w:r>
      <w:r>
        <w:rPr>
          <w:rFonts w:cs="Arial Unicode MS" w:eastAsia="Arial Unicode MS"/>
          <w:szCs w:val="28"/>
        </w:rPr>
        <w:t>儒学</w:t>
      </w:r>
      <w:r>
        <w:rPr>
          <w:szCs w:val="28"/>
        </w:rPr>
        <w:t>, пиньинь Rúxué, палл. жу сюэ, Chinese-RuXue(Confucianism).ogg (info)) — китайское этико-политическое учение, приписываемое Конфуцию(551—479 до н.э.). В Китае это учение известно под именем жу-цзяо, «религии учёных»; в его названии не упоминается ни о Конфуции, ни о главных пунктах его учения (в противоположность китайским названиям других религий). В чём состояло учение самого Конфуция теперь определить нельзя, так как все классические книги, автором или редактором которых выставляют его китайские учёные, дошли до нас в редакциях гораздо более поздних времён. Основными категориями конфуцианства являются понятия благородного мужа (</w:t>
      </w:r>
      <w:r>
        <w:rPr>
          <w:iCs/>
          <w:szCs w:val="28"/>
        </w:rPr>
        <w:t>цзюнь-цзы</w:t>
      </w:r>
      <w:r>
        <w:rPr>
          <w:szCs w:val="28"/>
        </w:rPr>
        <w:t>), человеколюбия и правил ритуала.</w:t>
      </w:r>
    </w:p>
    <w:p>
      <w:pPr>
        <w:pStyle w:val="Normal"/>
        <w:ind w:firstLine="709"/>
        <w:rPr/>
      </w:pPr>
      <w:r>
        <w:rPr>
          <w:szCs w:val="28"/>
        </w:rPr>
        <w:t>Управлять государством, согласно Конфуцию, призваны благородные мужи во главе с государем — «сыном неба». Благородный муж — это образец нравственного совершенства, человек, который всем своим поведением утверждает нормы морали. Именно по этим критериям Конфуций предлагал выдвигать людей на государственную службу. Главная задача благородных мужей — воспитать в себе и распространить повсеместно человеколюбие. Человеколюбие включало в себя: попечение родителей о детях, сыновнюю почтительность к старшим в семье, а также справедливые отношения между теми, кто не связан родственными узами. Перенесенные в сферу политики, эти принципы должны были послужить фундаментом всей системы управления.</w:t>
      </w:r>
    </w:p>
    <w:p>
      <w:pPr>
        <w:pStyle w:val="Normal"/>
        <w:ind w:firstLine="709"/>
        <w:rPr>
          <w:szCs w:val="28"/>
        </w:rPr>
      </w:pPr>
      <w:r>
        <w:rPr>
          <w:szCs w:val="28"/>
        </w:rPr>
        <w:t>Воспитание подданных — важнейшее государственное дело, и осуществлять его надо силой личного примера. «Управлять — значит поступать правильно». В свою очередь, народ обязан проявлять сыновнюю почтительность к правителям, беспрекословно им повиноваться. Прообразом организации государственной власти для Конфуция служило управление в семейных кланах и родовых общинах (патронимиях).</w:t>
      </w:r>
    </w:p>
    <w:p>
      <w:pPr>
        <w:pStyle w:val="Normal"/>
        <w:ind w:firstLine="709"/>
        <w:rPr>
          <w:szCs w:val="28"/>
        </w:rPr>
      </w:pPr>
      <w:r>
        <w:rPr>
          <w:szCs w:val="28"/>
        </w:rPr>
        <w:t>Конфуций был решительным противником управления на основе законов. Он осуждал правителей, делавших ставку на устрашающие правовые запреты, и выступал за сохранение традиционных религиозно-моральных методов воздействия на поведение китайцев. «Если руководить народом посредством законов и поддерживать порядок при помощи наказаний, народ будет стремиться уклоняться [от наказаний] и не будет испытывать стыда. Если же руководить народом посредством добродетели и поддерживать порядок при помощи ритуала, народ будет знать стыд, и он исправится».</w:t>
      </w:r>
    </w:p>
    <w:p>
      <w:pPr>
        <w:pStyle w:val="Normal"/>
        <w:ind w:firstLine="709"/>
        <w:rPr/>
      </w:pPr>
      <w:r>
        <w:rPr>
          <w:szCs w:val="28"/>
          <w:lang w:val="en-US"/>
        </w:rPr>
        <w:t>II</w:t>
      </w:r>
      <w:r>
        <w:rPr>
          <w:szCs w:val="28"/>
        </w:rPr>
        <w:t xml:space="preserve"> </w:t>
      </w:r>
      <w:r>
        <w:rPr>
          <w:b/>
          <w:bCs/>
          <w:szCs w:val="28"/>
        </w:rPr>
        <w:t>Индуи́зм</w:t>
      </w:r>
      <w:r>
        <w:rPr>
          <w:szCs w:val="28"/>
        </w:rPr>
        <w:t xml:space="preserve"> — религия, возникшая на индийском субконтиненте. Историческое название индуизма на санскрите — </w:t>
      </w:r>
      <w:r>
        <w:rPr>
          <w:b/>
          <w:bCs/>
          <w:szCs w:val="28"/>
        </w:rPr>
        <w:t>сана́тана-дха́рма</w:t>
      </w:r>
      <w:r>
        <w:rPr>
          <w:szCs w:val="28"/>
        </w:rPr>
        <w:t xml:space="preserve"> (санскр. </w:t>
      </w:r>
      <w:r>
        <w:rPr>
          <w:rFonts w:cs="Mangal"/>
          <w:szCs w:val="28"/>
          <w:lang w:bidi="sa-IN"/>
        </w:rPr>
        <w:t>सनातन</w:t>
      </w:r>
      <w:r>
        <w:rPr>
          <w:szCs w:val="28"/>
          <w:lang w:bidi="sa-IN"/>
        </w:rPr>
        <w:t xml:space="preserve"> </w:t>
      </w:r>
      <w:r>
        <w:rPr>
          <w:rFonts w:cs="Mangal"/>
          <w:szCs w:val="28"/>
          <w:lang w:bidi="sa-IN"/>
        </w:rPr>
        <w:t>धर्म</w:t>
      </w:r>
      <w:r>
        <w:rPr>
          <w:szCs w:val="28"/>
        </w:rPr>
        <w:t>), что в переводе означает «вечная религия», «вечный путь» или «вечный закон».</w:t>
      </w:r>
    </w:p>
    <w:p>
      <w:pPr>
        <w:pStyle w:val="Normal"/>
        <w:ind w:firstLine="709"/>
        <w:rPr/>
      </w:pPr>
      <w:r>
        <w:rPr>
          <w:szCs w:val="28"/>
        </w:rPr>
        <w:t>Индуизм является одной из древнейших религий мира, которая уходит своими корнями в ведическую цивилизацию. В отличие от других мировых религий, в истории индуизма не было какого-то одного основателя. В индуизме отсутствует унифицированная система верований и общая доктрина. Индуизм представляет собой семейство разнообразных религиозных традиций, философских систем и верований, основанных на монотеизме, политеизме, панентеизме, пантеизме, монизме и даже атеизме. Типичными для индуизма можно признать такие религиозные положения, как дхарма, карма, самсара, мокша и йога.</w:t>
      </w:r>
    </w:p>
    <w:p>
      <w:pPr>
        <w:pStyle w:val="Normal"/>
        <w:ind w:firstLine="709"/>
        <w:rPr/>
      </w:pPr>
      <w:r>
        <w:rPr>
          <w:szCs w:val="28"/>
        </w:rPr>
        <w:t>В индуизме существует большое количество священных писаний, которые делятся на две основные категории — шрути и смрити. Индуистские писания создавались на протяжении тысячелетий, и излагаемые в них богословие и философия дают возможность для духовного осознания и являются руководством в духовной жизни и практике дхармы. Среди всех текстов индуизма, Веды и Упанишады пользуются наибольшим авторитетом и считаются наиболее значимыми и древними. К другим важным священным писаниям относятся Пураны и индийские эпические поэмы «Махабхарата» и «Рамаяна». Часто говорится, что основная суть ведического знания изложена в «Бхагавад-гите», которая представляет собой философскую беседу между Кришной и Арджуной.</w:t>
      </w:r>
    </w:p>
    <w:p>
      <w:pPr>
        <w:pStyle w:val="Normal"/>
        <w:ind w:firstLine="709"/>
        <w:rPr/>
      </w:pPr>
      <w:r>
        <w:rPr>
          <w:szCs w:val="28"/>
        </w:rPr>
        <w:t>Индуизм — это третья по числу последователей религия в мире после христианства и ислама. Индуизм исповедуют более 1 млрд человек, из которых около 950 млн проживают в Индии и Непале</w:t>
      </w:r>
      <w:r>
        <w:rPr>
          <w:szCs w:val="28"/>
          <w:vertAlign w:val="superscript"/>
        </w:rPr>
        <w:t>[12]</w:t>
      </w:r>
      <w:r>
        <w:rPr>
          <w:szCs w:val="28"/>
        </w:rPr>
        <w:t>. Другие страны, в которых приверженцы индуизма составляют значительную часть населения, это Бангладеш, Шри Ланка, Пакистан, Индонезия, Малайзия, Сингапур, Маврикий, Фиджи, Суринам, Гайана, Тринидад и Тобаго, Великобритания, Канада и США.</w:t>
      </w:r>
    </w:p>
    <w:p>
      <w:pPr>
        <w:pStyle w:val="Normal"/>
        <w:ind w:firstLine="709"/>
        <w:rPr>
          <w:szCs w:val="28"/>
          <w:lang w:val="en-US"/>
        </w:rPr>
      </w:pPr>
      <w:r>
        <w:rPr>
          <w:szCs w:val="28"/>
        </w:rPr>
        <w:t>Во второй половине XX века индуизм распространился за пределы Индии, перешагнул национальные границы и приобрёл много последователей по всему миру. Широко распространились и стали привычными такие идеи, как карма, йога и вегетарианство.</w:t>
      </w:r>
    </w:p>
    <w:p>
      <w:pPr>
        <w:pStyle w:val="Normal"/>
        <w:ind w:firstLine="709"/>
        <w:rPr/>
      </w:pPr>
      <w:r>
        <w:rPr>
          <w:szCs w:val="28"/>
          <w:lang w:val="en-US"/>
        </w:rPr>
        <w:t>III</w:t>
      </w:r>
      <w:r>
        <w:rPr>
          <w:szCs w:val="28"/>
        </w:rPr>
        <w:t xml:space="preserve"> </w:t>
      </w:r>
      <w:r>
        <w:rPr>
          <w:b/>
          <w:bCs/>
          <w:szCs w:val="28"/>
        </w:rPr>
        <w:t>Даоси́зм</w:t>
      </w:r>
      <w:r>
        <w:rPr>
          <w:szCs w:val="28"/>
        </w:rPr>
        <w:t xml:space="preserve"> (кит. </w:t>
      </w:r>
      <w:r>
        <w:rPr>
          <w:rFonts w:cs="Arial Unicode MS" w:eastAsia="Arial Unicode MS"/>
          <w:szCs w:val="28"/>
          <w:lang w:eastAsia="zh-CN"/>
        </w:rPr>
        <w:t>道教</w:t>
      </w:r>
      <w:r>
        <w:rPr>
          <w:szCs w:val="28"/>
        </w:rPr>
        <w:t xml:space="preserve">, пиньинь </w:t>
      </w:r>
      <w:r>
        <w:rPr>
          <w:iCs/>
          <w:szCs w:val="28"/>
        </w:rPr>
        <w:t>dàojiào</w:t>
      </w:r>
      <w:r>
        <w:rPr>
          <w:szCs w:val="28"/>
        </w:rPr>
        <w:t>) — китайское традиционное учение, включающее элементы религии, мистики, гаданий, шаманизма, медитационной практики, науки. Существует также даосская философия.</w:t>
      </w:r>
    </w:p>
    <w:p>
      <w:pPr>
        <w:pStyle w:val="Normal"/>
        <w:ind w:firstLine="709"/>
        <w:rPr/>
      </w:pPr>
      <w:r>
        <w:rPr>
          <w:szCs w:val="28"/>
        </w:rPr>
        <w:t>Даосизм следует отличать от Учения о Дао (</w:t>
      </w:r>
      <w:r>
        <w:rPr>
          <w:rFonts w:cs="Arial Unicode MS" w:eastAsia="Arial Unicode MS"/>
          <w:szCs w:val="28"/>
        </w:rPr>
        <w:t>道学</w:t>
      </w:r>
      <w:r>
        <w:rPr>
          <w:szCs w:val="28"/>
        </w:rPr>
        <w:t>) - более позднего явления, широко известного под названием неоконфуцианство.</w:t>
      </w:r>
    </w:p>
    <w:p>
      <w:pPr>
        <w:pStyle w:val="Normal"/>
        <w:ind w:firstLine="709"/>
        <w:rPr/>
      </w:pPr>
      <w:r>
        <w:rPr>
          <w:iCs/>
          <w:szCs w:val="28"/>
        </w:rPr>
        <w:t>Даосизм</w:t>
      </w:r>
      <w:r>
        <w:rPr>
          <w:szCs w:val="28"/>
        </w:rPr>
        <w:t xml:space="preserve"> в стабильной религиозной организации оформился только во II веке, но многочисленные свидетельства говорят, что даосизм возник существенно раньше, во всяком случае в IV — III веках до н. э. уже имелась развитая традиция, подготовившая элементы учения, активно используемые в средние века.</w:t>
      </w:r>
    </w:p>
    <w:p>
      <w:pPr>
        <w:pStyle w:val="Normal"/>
        <w:ind w:firstLine="709"/>
        <w:rPr>
          <w:szCs w:val="28"/>
        </w:rPr>
      </w:pPr>
      <w:r>
        <w:rPr>
          <w:szCs w:val="28"/>
        </w:rPr>
        <w:t>Даосизм прошёл долгий путь эволюции и в XX век вошёл как традиционная китайская религия. После прихода в Китае к власти коммунистов в 1949 году даосизм подвергся значительному гонению. После реформ Дэн Сяопина в 1978 году положение стало улучшаться. За последние годы открылось большое количество даосских храмов и монастырей. В некоторой степени возрождение даосизма обязано росту популярности техники ци гун, которая непосредственно восходит к даосской внутренней алхимии. Даосизм в современном виде представляет собой религию, с пышным внешним слоем (обряды, ритуалы, храмы) и изящным внутренним, эзотерическим, включающим в себя техники для совершенствования тела, ума и духа [</w:t>
      </w:r>
      <w:r>
        <w:rPr>
          <w:szCs w:val="28"/>
          <w:lang w:val="en-US"/>
        </w:rPr>
        <w:t>6</w:t>
      </w:r>
      <w:r>
        <w:rPr>
          <w:szCs w:val="28"/>
        </w:rPr>
        <w:t xml:space="preserve">] </w:t>
      </w:r>
    </w:p>
    <w:p>
      <w:pPr>
        <w:pStyle w:val="Normal"/>
        <w:ind w:firstLine="709"/>
        <w:rPr>
          <w:szCs w:val="28"/>
        </w:rPr>
      </w:pPr>
      <w:r>
        <w:rPr>
          <w:szCs w:val="28"/>
        </w:rPr>
      </w:r>
      <w:r>
        <w:br w:type="page"/>
      </w:r>
    </w:p>
    <w:p>
      <w:pPr>
        <w:pStyle w:val="Normal"/>
        <w:ind w:firstLine="709"/>
        <w:jc w:val="center"/>
        <w:rPr>
          <w:szCs w:val="28"/>
        </w:rPr>
      </w:pPr>
      <w:r>
        <w:rPr>
          <w:szCs w:val="28"/>
        </w:rPr>
        <w:t>Заключение</w:t>
      </w:r>
    </w:p>
    <w:p>
      <w:pPr>
        <w:pStyle w:val="Normal"/>
        <w:ind w:firstLine="709"/>
        <w:rPr>
          <w:szCs w:val="28"/>
        </w:rPr>
      </w:pPr>
      <w:r>
        <w:rPr>
          <w:szCs w:val="28"/>
        </w:rPr>
      </w:r>
    </w:p>
    <w:p>
      <w:pPr>
        <w:pStyle w:val="Normal"/>
        <w:ind w:firstLine="709"/>
        <w:rPr>
          <w:szCs w:val="28"/>
        </w:rPr>
      </w:pPr>
      <w:r>
        <w:rPr>
          <w:szCs w:val="28"/>
        </w:rPr>
        <w:t>Современный человек окружен большим количеством разнообразных вер и идеологий, но все они могут быть объединены вокруг двух основных мировоззрений: религии и атеизм. Говоря о религии несомненно начинаешь говорить о странах Востока, которые (проанализировав весь материал работы – мы можем сказать):</w:t>
      </w:r>
    </w:p>
    <w:p>
      <w:pPr>
        <w:pStyle w:val="Normal"/>
        <w:ind w:firstLine="709"/>
        <w:rPr>
          <w:szCs w:val="28"/>
        </w:rPr>
      </w:pPr>
      <w:r>
        <w:rPr>
          <w:szCs w:val="28"/>
        </w:rPr>
        <w:t>Выводы:</w:t>
      </w:r>
    </w:p>
    <w:p>
      <w:pPr>
        <w:pStyle w:val="Normal"/>
        <w:numPr>
          <w:ilvl w:val="0"/>
          <w:numId w:val="3"/>
        </w:numPr>
        <w:tabs>
          <w:tab w:val="clear" w:pos="709"/>
        </w:tabs>
        <w:ind w:left="0" w:firstLine="709"/>
        <w:rPr>
          <w:szCs w:val="28"/>
        </w:rPr>
      </w:pPr>
      <w:r>
        <w:rPr>
          <w:szCs w:val="28"/>
        </w:rPr>
        <w:t>В странах Востока религия гораздо больше чем на Западе; это философия, основа всего бытия: политики, экономики, соц.строя.</w:t>
      </w:r>
    </w:p>
    <w:p>
      <w:pPr>
        <w:pStyle w:val="Normal"/>
        <w:numPr>
          <w:ilvl w:val="0"/>
          <w:numId w:val="3"/>
        </w:numPr>
        <w:tabs>
          <w:tab w:val="clear" w:pos="709"/>
        </w:tabs>
        <w:ind w:left="0" w:firstLine="709"/>
        <w:rPr>
          <w:szCs w:val="28"/>
        </w:rPr>
      </w:pPr>
      <w:r>
        <w:rPr>
          <w:szCs w:val="28"/>
        </w:rPr>
        <w:t>3 мировые религии зародились на востоке (христианство, ислам, буддизм)</w:t>
      </w:r>
    </w:p>
    <w:p>
      <w:pPr>
        <w:pStyle w:val="Normal"/>
        <w:numPr>
          <w:ilvl w:val="0"/>
          <w:numId w:val="3"/>
        </w:numPr>
        <w:tabs>
          <w:tab w:val="clear" w:pos="709"/>
        </w:tabs>
        <w:ind w:left="0" w:firstLine="709"/>
        <w:rPr>
          <w:szCs w:val="28"/>
        </w:rPr>
      </w:pPr>
      <w:r>
        <w:rPr>
          <w:szCs w:val="28"/>
        </w:rPr>
        <w:t>Так же существуют и другие основные религии Востока (на Востоке в дальнейшем развилось большое количество модификаций религий – течений, для анализа которых нужно большое самостоятельное исследование ).</w:t>
      </w:r>
    </w:p>
    <w:p>
      <w:pPr>
        <w:pStyle w:val="Normal"/>
        <w:numPr>
          <w:ilvl w:val="0"/>
          <w:numId w:val="3"/>
        </w:numPr>
        <w:tabs>
          <w:tab w:val="clear" w:pos="709"/>
        </w:tabs>
        <w:ind w:left="0" w:firstLine="709"/>
        <w:rPr>
          <w:szCs w:val="28"/>
        </w:rPr>
      </w:pPr>
      <w:r>
        <w:rPr>
          <w:szCs w:val="28"/>
        </w:rPr>
        <w:t>В странах Востока преобладает религиозная форма общественного сознания</w:t>
      </w:r>
    </w:p>
    <w:p>
      <w:pPr>
        <w:pStyle w:val="Normal"/>
        <w:ind w:firstLine="709"/>
        <w:rPr>
          <w:szCs w:val="28"/>
        </w:rPr>
      </w:pPr>
      <w:r>
        <w:rPr>
          <w:szCs w:val="28"/>
        </w:rPr>
        <w:t>Данную тему надо продолжать исследовать, ведь религии на Востоке постоянно обновляются, добавляются новые течения и т.д. Так же очень важным мне представляется сплоченность народов Востока, почет традиций и сохранение культуры. Я считаю, что это так же веяния религии – этому мы можем поучиться у наших соседей с Востока.</w:t>
      </w:r>
    </w:p>
    <w:p>
      <w:pPr>
        <w:pStyle w:val="Normal"/>
        <w:ind w:firstLine="709"/>
        <w:rPr>
          <w:szCs w:val="28"/>
        </w:rPr>
      </w:pPr>
      <w:r>
        <w:rPr>
          <w:szCs w:val="28"/>
        </w:rPr>
        <w:t>Даже экономистам, возможно, придется задуматься на религиозные темы. Ведь как бы ни считали, что Восточные страны отставали в развитии. Сейчас они уже нагнали, а некоторые нагоняют развитие западных стран. Что, как мне кажется, так же может иметь связь с религиозными мировоззренческими основами.</w:t>
      </w:r>
    </w:p>
    <w:p>
      <w:pPr>
        <w:pStyle w:val="Normal"/>
        <w:ind w:firstLine="709"/>
        <w:rPr/>
      </w:pPr>
      <w:r>
        <w:rPr>
          <w:szCs w:val="28"/>
        </w:rPr>
        <w:t>Возможно наши рассуждения где-то и ошибочны. Это можно будет проверить только дальнейшими исследованиями. Но, мне кажется, что цель поставленную в данной работе мы достигли.</w:t>
      </w:r>
    </w:p>
    <w:p>
      <w:pPr>
        <w:pStyle w:val="Normal"/>
        <w:ind w:firstLine="709"/>
        <w:rPr>
          <w:szCs w:val="28"/>
        </w:rPr>
      </w:pPr>
      <w:r>
        <w:rPr>
          <w:szCs w:val="28"/>
        </w:rPr>
      </w:r>
      <w:r>
        <w:br w:type="page"/>
      </w:r>
    </w:p>
    <w:p>
      <w:pPr>
        <w:pStyle w:val="Normal"/>
        <w:ind w:firstLine="709"/>
        <w:jc w:val="center"/>
        <w:rPr>
          <w:szCs w:val="28"/>
        </w:rPr>
      </w:pPr>
      <w:r>
        <w:rPr>
          <w:szCs w:val="28"/>
        </w:rPr>
        <w:t>Список литературы</w:t>
      </w:r>
    </w:p>
    <w:p>
      <w:pPr>
        <w:pStyle w:val="Normal"/>
        <w:ind w:hanging="0"/>
        <w:rPr>
          <w:szCs w:val="28"/>
        </w:rPr>
      </w:pPr>
      <w:r>
        <w:rPr>
          <w:szCs w:val="28"/>
        </w:rPr>
      </w:r>
    </w:p>
    <w:p>
      <w:pPr>
        <w:pStyle w:val="Normal"/>
        <w:numPr>
          <w:ilvl w:val="0"/>
          <w:numId w:val="2"/>
        </w:numPr>
        <w:tabs>
          <w:tab w:val="clear" w:pos="709"/>
        </w:tabs>
        <w:ind w:left="0" w:hanging="0"/>
        <w:rPr>
          <w:szCs w:val="28"/>
        </w:rPr>
      </w:pPr>
      <w:r>
        <w:rPr>
          <w:szCs w:val="28"/>
        </w:rPr>
        <w:t>Васильев Л.С. «История религий Востока». М., 1991</w:t>
      </w:r>
    </w:p>
    <w:p>
      <w:pPr>
        <w:pStyle w:val="Normal"/>
        <w:numPr>
          <w:ilvl w:val="0"/>
          <w:numId w:val="2"/>
        </w:numPr>
        <w:tabs>
          <w:tab w:val="clear" w:pos="709"/>
        </w:tabs>
        <w:ind w:left="0" w:hanging="0"/>
        <w:rPr/>
      </w:pPr>
      <w:r>
        <w:rPr>
          <w:szCs w:val="28"/>
        </w:rPr>
        <w:t xml:space="preserve">Степанянц М.Т. «Философия и религия на зарубежном востоке </w:t>
      </w:r>
      <w:r>
        <w:rPr>
          <w:szCs w:val="28"/>
          <w:lang w:val="en-US"/>
        </w:rPr>
        <w:t>XX</w:t>
      </w:r>
      <w:r>
        <w:rPr>
          <w:szCs w:val="28"/>
        </w:rPr>
        <w:t>век». М., 1985</w:t>
      </w:r>
    </w:p>
    <w:p>
      <w:pPr>
        <w:pStyle w:val="Normal"/>
        <w:numPr>
          <w:ilvl w:val="0"/>
          <w:numId w:val="2"/>
        </w:numPr>
        <w:tabs>
          <w:tab w:val="clear" w:pos="709"/>
        </w:tabs>
        <w:ind w:left="0" w:hanging="0"/>
        <w:rPr>
          <w:szCs w:val="28"/>
        </w:rPr>
      </w:pPr>
      <w:r>
        <w:rPr>
          <w:szCs w:val="28"/>
        </w:rPr>
        <w:t>Токарев С.А. «Религия в истории народов мира». М., 1964</w:t>
      </w:r>
    </w:p>
    <w:p>
      <w:pPr>
        <w:pStyle w:val="Normal"/>
        <w:numPr>
          <w:ilvl w:val="0"/>
          <w:numId w:val="2"/>
        </w:numPr>
        <w:tabs>
          <w:tab w:val="clear" w:pos="709"/>
        </w:tabs>
        <w:ind w:left="0" w:hanging="0"/>
        <w:rPr>
          <w:szCs w:val="28"/>
        </w:rPr>
      </w:pPr>
      <w:r>
        <w:rPr>
          <w:szCs w:val="28"/>
        </w:rPr>
        <w:t>Щапова Я.Н. «Религии мира». М., 1994</w:t>
      </w:r>
    </w:p>
    <w:p>
      <w:pPr>
        <w:pStyle w:val="Normal"/>
        <w:numPr>
          <w:ilvl w:val="0"/>
          <w:numId w:val="2"/>
        </w:numPr>
        <w:tabs>
          <w:tab w:val="clear" w:pos="709"/>
        </w:tabs>
        <w:ind w:left="0" w:hanging="0"/>
        <w:rPr/>
      </w:pPr>
      <w:r>
        <w:rPr>
          <w:szCs w:val="28"/>
          <w:lang w:val="en-US"/>
        </w:rPr>
        <w:t>www.</w:t>
      </w:r>
      <w:r>
        <w:rPr>
          <w:szCs w:val="28"/>
        </w:rPr>
        <w:t>wikipedia.ru</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905"/>
        </w:tabs>
        <w:ind w:left="1905" w:hanging="118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rPr>
  </w:style>
  <w:style w:type="character" w:styleId="InternetLink">
    <w:name w:val="Hyperlink"/>
    <w:rPr>
      <w:rFonts w:cs="Times New Roman"/>
      <w:color w:val="0000FF"/>
      <w:u w:val="single"/>
    </w:rPr>
  </w:style>
  <w:style w:type="character" w:styleId="Style14">
    <w:name w:val="Нижний колонтитул Знак"/>
    <w:qFormat/>
    <w:rPr>
      <w:sz w:val="28"/>
    </w:rPr>
  </w:style>
  <w:style w:type="character" w:styleId="PageNumber">
    <w:name w:val="Page Number"/>
    <w:rPr>
      <w:rFonts w:cs="Times New Roman"/>
    </w:rPr>
  </w:style>
  <w:style w:type="character" w:styleId="Style15">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22">
    <w:name w:val="Основной текст 2"/>
    <w:basedOn w:val="Normal"/>
    <w:qFormat/>
    <w:pPr>
      <w:autoSpaceDE w:val="false"/>
      <w:spacing w:lineRule="auto" w:line="240"/>
      <w:ind w:firstLine="709"/>
    </w:pPr>
    <w:rPr>
      <w:szCs w:val="28"/>
    </w:rPr>
  </w:style>
  <w:style w:type="paragraph" w:styleId="Style17">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23:00Z</dcterms:created>
  <dc:creator>Admin</dc:creator>
  <dc:description/>
  <cp:keywords/>
  <dc:language>en-US</dc:language>
  <cp:lastModifiedBy>SYSTEM</cp:lastModifiedBy>
  <cp:lastPrinted>2009-12-12T15:38:00Z</cp:lastPrinted>
  <dcterms:modified xsi:type="dcterms:W3CDTF">2011-09-11T16:23:00Z</dcterms:modified>
  <cp:revision>2</cp:revision>
  <dc:subject/>
  <dc:title/>
</cp:coreProperties>
</file>