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58.jpeg" ContentType="image/jpeg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109.jpeg" ContentType="image/jpeg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3.wmf" ContentType="image/x-wmf"/>
  <Override PartName="/word/media/image25.wmf" ContentType="image/x-wmf"/>
  <Override PartName="/word/media/image3.jpeg" ContentType="image/jpeg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26.wmf" ContentType="image/x-wmf"/>
  <Override PartName="/word/media/image94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87.jpeg" ContentType="image/jpeg"/>
  <Override PartName="/word/media/image118.wmf" ContentType="image/x-wmf"/>
  <Override PartName="/word/media/image186.wmf" ContentType="image/x-wmf"/>
  <Override PartName="/word/media/image21.wmf" ContentType="image/x-wmf"/>
  <Override PartName="/word/media/image82.wmf" ContentType="image/x-wmf"/>
  <Override PartName="/word/media/image14.wmf" ContentType="image/x-wmf"/>
  <Override PartName="/word/media/image17.wmf" ContentType="image/x-wmf"/>
  <Override PartName="/word/media/image85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41.jpeg" ContentType="image/jpeg"/>
  <Override PartName="/word/media/image16.wmf" ContentType="image/x-wmf"/>
  <Override PartName="/word/media/image84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88.jpeg" ContentType="image/jpeg"/>
  <Override PartName="/word/media/image110.png" ContentType="image/png"/>
  <Override PartName="/word/media/image81.wmf" ContentType="image/x-wmf"/>
  <Override PartName="/word/media/image13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20.wmf" ContentType="image/x-wmf"/>
  <Override PartName="/word/media/image57.wmf" ContentType="image/x-wmf"/>
  <Override PartName="/word/media/image108.jpeg" ContentType="image/jpeg"/>
  <Override PartName="/word/media/image157.wmf" ContentType="image/x-wmf"/>
  <Override PartName="/word/media/image167.wmf" ContentType="image/x-wmf"/>
  <Override PartName="/word/media/image54.wmf" ContentType="image/x-wmf"/>
  <Override PartName="/word/media/image169.wmf" ContentType="image/x-wmf"/>
  <Override PartName="/word/media/image177.wmf" ContentType="image/x-wmf"/>
  <Override PartName="/word/media/image178.wmf" ContentType="image/x-wmf"/>
  <Override PartName="/word/media/image201.png" ContentType="image/png"/>
  <Override PartName="/word/media/image164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2.wmf" ContentType="image/x-wmf"/>
  <Override PartName="/word/media/image46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210.wmf" ContentType="image/x-wmf"/>
  <Override PartName="/word/media/image168.jpeg" ContentType="image/jpeg"/>
  <Override PartName="/word/media/image133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176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24.wmf" ContentType="image/x-wmf"/>
  <Override PartName="/word/media/image236.wmf" ContentType="image/x-wmf"/>
  <Override PartName="/word/media/image131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188.wmf" ContentType="image/x-wmf"/>
  <Override PartName="/word/media/image211.png" ContentType="image/png"/>
  <Override PartName="/word/media/image209.wmf" ContentType="image/x-wmf"/>
  <Override PartName="/word/media/image155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136.wmf" ContentType="image/x-wmf"/>
  <Override PartName="/word/media/image134.wmf" ContentType="image/x-wmf"/>
  <Override PartName="/word/media/image132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5.wmf" ContentType="image/x-wmf"/>
  <Override PartName="/word/media/image53.wmf" ContentType="image/x-wmf"/>
  <Override PartName="/word/media/image45.wmf" ContentType="image/x-wmf"/>
  <Override PartName="/word/media/image43.wmf" ContentType="image/x-wmf"/>
  <Override PartName="/word/media/image40.wmf" ContentType="image/x-wmf"/>
  <Override PartName="/word/media/image59.jpeg" ContentType="image/jpeg"/>
  <Override PartName="/word/media/image135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10.wmf" ContentType="image/x-wmf"/>
  <Override PartName="/word/media/image107.wmf" ContentType="image/x-wmf"/>
  <Override PartName="/word/media/image175.wmf" ContentType="image/x-wmf"/>
  <Override PartName="/word/media/image86.png" ContentType="image/png"/>
  <Override PartName="/word/media/image1.wmf" ContentType="image/x-wmf"/>
  <Override PartName="/word/media/image15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59.wmf" ContentType="image/x-wmf"/>
  <Override PartName="/word/media/image7.wmf" ContentType="image/x-wmf"/>
  <Override PartName="/word/media/image19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39.wmf" ContentType="image/x-wmf"/>
  <Override PartName="/word/media/image11.wmf" ContentType="image/x-wmf"/>
  <Override PartName="/word/media/image137.wmf" ContentType="image/x-wmf"/>
  <Override PartName="/word/media/image5.jpeg" ContentType="image/jpeg"/>
  <Override PartName="/word/media/image115.wmf" ContentType="image/x-wmf"/>
  <Override PartName="/word/media/image1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ОЕКТ ПОДЗЕМНОЙ ГОРНОЙ ВЫРАБОТ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СХОДНЫЕ ДАННЫЕ</w:t>
      </w:r>
    </w:p>
    <w:p>
      <w:pPr>
        <w:pStyle w:val="Heading1"/>
        <w:keepNext w:val="false"/>
        <w:widowControl w:val="false"/>
        <w:spacing w:lineRule="auto" w:line="360"/>
        <w:ind w:righ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false"/>
        <w:widowControl w:val="false"/>
        <w:spacing w:lineRule="auto" w:line="360"/>
        <w:ind w:right="0" w:firstLine="709"/>
        <w:jc w:val="both"/>
        <w:rPr/>
      </w:pPr>
      <w:r>
        <w:rPr/>
        <w:t>Наименование выработки штольн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лубина заложения выработки м 3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ина выработки м 7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лотность вышележащей толщи, кг/куб.м 25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орные породы: диориты окварцованны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плотность, кг/куб.м 272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категироия буримости </w:t>
      </w:r>
      <w:r>
        <w:rPr>
          <w:sz w:val="28"/>
          <w:lang w:val="en-US"/>
        </w:rPr>
        <w:t>XVII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коэффициент крепости 1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категория трещеноватости </w:t>
      </w:r>
      <w:r>
        <w:rPr>
          <w:sz w:val="28"/>
          <w:lang w:val="en-US"/>
        </w:rPr>
        <w:t>III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коэффициент Пуассона 0,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одоприток не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екомендуется применить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</w:rPr>
        <w:t>вагоноперестановщи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на проходку месяц 3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ЛАН КУРСОВОГО ПРОЕКТ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Обоснование выбора комплекса основного проходческого оборудовани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Оценка устойчивости пород на контуре сечения выработки, обоснование формы сечения и конструкции крепи, расчёт сечения выработки в свету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Расчёт прочных размеров крепи, составление паспорта креплени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Разработка паспорта буро-взрывных работ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Разработка паспорта проветривания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Расчёт параметров процесса уборки и транспортировки породы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-108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Обоснование и расчёт параметров вспомогательных процессов (настилка рельсового пути, освещение, водоотлив, прокладка вентиляционных труб)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Разработка графика цикличной организации работ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Составление таблицы технико-экономических показателей по проек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Обоснование выбора комплекса основного проходческого обору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ходческие процессы проведения горных выработок делят на основные и вспомогательны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ми технологическими процессами являются разрушение и отбойка породы или полезного ископаемого от массива в забое, погрузка и транспортировка породы (полезного ископаемого) и возведение постоянной крепи. Они выполняются непосредственно в забое или вблизи не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сновные средства повышения производительности горнопроходческих работ – оснащение организации высокоэффективной техникой и обеспечение условий для её нормальной эксплуат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актика показывает, что для проходки геологоразведочных выработок, относительно небольшого сечения, целесообразно применять лёгкое, мобильное горнопроходческое оборуд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комплекта оборудования для проведения горизонтальной подземной горной выработки зависит от горнотехнических условий, объёмов работ и объективных возможностей предприятия по приобретению требующихся машин и механизм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Штольня</w:t>
      </w:r>
      <w:r>
        <w:rPr>
          <w:sz w:val="28"/>
        </w:rPr>
        <w:t xml:space="preserve"> - горизонтальная выработка, имеющая непосредственный выход на земную поверхность и предназначенная для обслуживания подземных работ. Штольни бывают разведочные и эксплуатационные, а также откачные, вентиляционные и водоотливные. Штольни проходят в сильно пересечённой или гористой местности. В зависимости от рельефа поверхности и условий залегания горных пород штольни могут располагаться по простиранию, вкрест простирания или под некоторым углом к простиранию пласта или жил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оектируемая горная выработка является разведочной штольней. Длина разведочных штолен составляет от 100 до 4000 м (в нашем случае длина составляет 700 м), а площадь поперченного сечения в основном от 5,8 до 9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екомендуемый способ отбойки пород по СНиП при коэффициенте крепости по шкале М.М. Протодьяконова </w:t>
      </w:r>
      <w:r>
        <w:rPr>
          <w:sz w:val="28"/>
        </w:rPr>
        <w:drawing>
          <wp:inline distT="0" distB="0" distL="0" distR="0">
            <wp:extent cx="7493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взрывание. Взрывная отбойка – отделение руды от массива с помощью зарядов расположенных в шпуре.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Шпур</w:t>
      </w:r>
      <w:r>
        <w:rPr>
          <w:sz w:val="28"/>
        </w:rPr>
        <w:t xml:space="preserve"> – горная выработка или полость длиной до 5м и диаметром от 36-72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сходя из горнотехнических условий задания (коэффициент крепости по шкале профессора Протодъяконова f =16), мы будем применять буровзрывной способ проведения выработ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проходке штольни бурение шпуров является одной из основных технологических операций проходческого цикла, во многом определяющей технико-экономические показатели проходки и безопасность ведения горных работ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урение шпуров следует выполнять в строгом соответствии с паспортом буровзрывных работ. Шпуры в зависимости от назначения подразделяют на врубовые (наклонные или клиновые — отрывающего действия; прямые — дробящего действия), вспомогательные и оконтуривающ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шпуров, и, следовательно, буровой инструмент принимаем исходя из сравнен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экономической и технической целесообразности бурения шпуров в проектируемой выработке небольшого сеч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значительного отклонения необходимого числа шпуров для обуривания забоя при бурении шпуров малым диаметром 32-43 м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корости бурения шпуров средним диаметром 32-43 м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формы выпуска принятых патронированных ВВ,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также оптимального соотношения диаметра шпура и патронов ВВ (учитывая то обстоятельство, что коронки и резцы при бурении изнашиваются не только по высоте, но и по диаметру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715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рение шпуров будем производить пневматическими переносными перфораторами типа ПП-54В1 с пневмоподдержкой П-1. Переключение подачи воздуха автоматическое, золотниковым устройством. Пуск перфоратора в работу производится рукояткой воздушного крана. Для снижения воздействия вибрации, работающий перфоратор снабжён виброгасящим устройством и глушителем шума. Перфораторы типа ПП серийно изготавливаются Ленинградским заводом «Пневматик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хническая характеристика перфоратора ПП-54В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убина бурения, м –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метр шпуров, мм - 40-4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нергия удара поршня ударника, Дж - 55,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оминальное давление сжатого воздуха, МПа - 0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ударов в мин 235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дельный расход воздуха, (м</w:t>
      </w:r>
      <w:r>
        <w:rPr>
          <w:sz w:val="28"/>
          <w:vertAlign w:val="superscript"/>
        </w:rPr>
        <w:t>3</w:t>
      </w:r>
      <w:r>
        <w:rPr>
          <w:sz w:val="28"/>
        </w:rPr>
        <w:t>/мин)/кВт 0,02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с виброгасящим устройством и глушителем, кг 31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утящий момент, Н*м 29,4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ы хвостовика инструмента, мм 25х10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перфоратора, мм 77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невматическая поддержка 1 типа П-1 предназначена для создания усилия подачи при бурении шпуров ручными пневматическими перфораторами и поддержки их на определённой высо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главного регулирования подачи перфоратора </w:t>
      </w:r>
      <w:r>
        <w:rPr>
          <w:i/>
          <w:sz w:val="28"/>
        </w:rPr>
        <w:t>1</w:t>
      </w:r>
      <w:r>
        <w:rPr>
          <w:sz w:val="28"/>
        </w:rPr>
        <w:t xml:space="preserve"> пневматические поддержки </w:t>
      </w:r>
      <w:r>
        <w:rPr>
          <w:i/>
          <w:sz w:val="28"/>
        </w:rPr>
        <w:t>3</w:t>
      </w:r>
      <w:r>
        <w:rPr>
          <w:sz w:val="28"/>
        </w:rPr>
        <w:t xml:space="preserve"> (см. рис стр. 4) имеют регулировочный кран </w:t>
      </w:r>
      <w:r>
        <w:rPr>
          <w:i/>
          <w:sz w:val="28"/>
        </w:rPr>
        <w:t>2</w:t>
      </w:r>
      <w:r>
        <w:rPr>
          <w:sz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34435" cy="2603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сновные параметры и размеры пневмоподдержки П-1.</w:t>
      </w:r>
    </w:p>
    <w:tbl>
      <w:tblPr>
        <w:tblW w:w="7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1260"/>
        <w:gridCol w:w="1561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 по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2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 сжатом состоя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вижное усил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ое давление возду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оддерж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одбор наиболее эффективных ВВ можно осуществлять в соответствии с рекомендациями. Взрывчатые вещества, рекомендуемые к применению на проходческих работах, в условиях, не опасных по взрыву газа или пыли в породах </w:t>
      </w:r>
      <w:r>
        <w:rPr>
          <w:sz w:val="28"/>
        </w:rPr>
        <w:drawing>
          <wp:inline distT="0" distB="0" distL="0" distR="0">
            <wp:extent cx="4572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 детонит М; аммонит «Скальный №1», аммонал «Скальный №3». Для нашего случая мы выбираем ВВ аммонал «Скальный №3» в бумажной оболочке. Способ взрывания - электрическ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ехническая характеристика ВВ аммонал «Скальный №3»</w:t>
      </w:r>
    </w:p>
    <w:tbl>
      <w:tblPr>
        <w:tblW w:w="7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24"/>
        <w:gridCol w:w="198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оспособно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1"/>
              <w:jc w:val="both"/>
              <w:rPr/>
            </w:pP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1"/>
              <w:jc w:val="both"/>
              <w:rPr/>
            </w:pPr>
            <w:r>
              <w:rPr>
                <w:sz w:val="20"/>
                <w:szCs w:val="20"/>
              </w:rPr>
              <w:t>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оболочки патро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7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Погрузочные машины предназначены для механизации погрузки горной массы в вагонетки при проведении горных выработо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погрузки разрыхлённой взрывом породы, мы будем применять погрузочные машины ковшового типа, на колёсно-рельсовам ходу, и имеющие сравнительно небольшие размеры и специально приспособленные для работы в стеснённых условиях подземной выработки. Машины на колёсно-рельсовом ходу имеют хорошую маневренность, но требуют непрерывного наращивания рельсовых пут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грузка породы будет производится породопогрузочной машиной ковшового типа ППН-2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14975" cy="4272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427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ехническая характеристика породопогрузочной машины ППН – 2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1494"/>
        <w:gridCol w:w="2170"/>
      </w:tblGrid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производительно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" w:leader="none"/>
              </w:tabs>
              <w:spacing w:lineRule="auto" w:line="360"/>
              <w:ind w:hanging="37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ковш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7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двигател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 погруз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с подножкой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рабоча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в транспортном положен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 опущенным ковшо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 поднятым ковшо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7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машин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Учитывая длину выработки, процесс обмена гружёных вагонеток на порожние будет осуществлятся вагоноперестановщиком. Вагоноперестановщик распологаем на расстоянии от погрузмашины не менее длины поезда. Для установки вагонопестановщика в выработке сооружаем нишу. В нише размещается порожняя вагонетка, которая подается к погрузмашине после загрузки и удаления предыдущей. Переносим эти обменные средства через 50м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ехническая характеристика рудничной вагонетки ВГ – 1,3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9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кузов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Допустимая нагрузка, к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я ,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сткая база,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абариты</w:t>
            </w:r>
            <w:r>
              <w:rPr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</w:rPr>
              <w:t>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цеп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ьевая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колеса,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орожней вагонетки, 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ткатки породы принимаем аккумуляторный электровоз 4,5АРП2М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ехническая характеристика аккумуляторного электровоза 4,5АРП2М.</w:t>
      </w:r>
    </w:p>
    <w:tbl>
      <w:tblPr>
        <w:tblW w:w="7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1440"/>
        <w:gridCol w:w="1921"/>
      </w:tblGrid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пной в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коле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</w:t>
            </w:r>
            <w:r>
              <w:rPr>
                <w:sz w:val="20"/>
                <w:szCs w:val="20"/>
                <w:lang w:val="en-US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Р-7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овое усилие в режи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/ча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сткая б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о буфер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аккумуляторной батаре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ТНЖШ-300</w:t>
            </w:r>
          </w:p>
        </w:tc>
      </w:tr>
      <w:tr>
        <w:trPr/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емкость батаре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т*ч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ип рельса определяется округлённой до целого значения массой 1 м рельса. Промышленностью выпускаются рельсы с массой от 8 до 75 кг. Для откатки вагонеток вместимостью до 2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рименяются рельсы типа Р18 или Р24. В нашем случае мы будем применять рельсы Р24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ехническая характеристика рельсов Р24.</w:t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1260"/>
        <w:gridCol w:w="1417"/>
      </w:tblGrid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" w:leader="none"/>
              </w:tabs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дош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голо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ше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масса 1 ме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4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перечного с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7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рель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; 12;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1 ме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Друг с другом рельсы соединяют накладками с болтами или сваркой. Сваривают рельсы на путях со сроком службы не менее 5 лет. Рельсы укладывают на шпалы через прокладки, чем обеспечивается увеличение опорной поверхности рельсов. В нашем случае мы будем применять деревянные шпалы, сосновые, пропитанные антисептиком – фтористым натрием или хлористым цинком. Расстояние между осями шпал при электровозной откатке должно быть не более 0,7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кладки стрелочных переводов применяют не шпалы, а брусья. Для рельсовой колеи 600 мм длина шпал составляет 120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лластный слой обеспечивает равномерную передачу нагрузки на нижнее основание, сглаживает неровности почвы выработки, динамические нагрузки на колёса и рельсы. Материалом для балласта служит щебень крепких и средней крепости пород с крупностью кусков 20 – 70 мм. Толщина балластного слоя под шпалой – не менее 100 мм, пространство между шпалами засыпают балластом на 2/3 толщины шпа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змеры шпал.</w:t>
      </w:r>
    </w:p>
    <w:tbl>
      <w:tblPr>
        <w:tblW w:w="7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080"/>
        <w:gridCol w:w="1561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9" w:leader="none"/>
              </w:tabs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 верхней пос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 нижней пос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одной стороны выработки на уровне балластного слоя настилается пешеходный трап для передвижения людей, с этой же стороны под трапом устраивается дренажная канавка. Размеры поперечного сечения канавки зависят от величины суммарного водопритока в выработку. В нашем случае водоприток отсутству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Оценка устойчивости пород на контуре сечения выработки, обоснование формы сечения и конструкции крепи, расчёт сечения выработки в свету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рму поперечного сечения выработки выбирают в зависимости от свойств горных пород, величины горного давления и его проявления, типа и конструкции крепи, назначения и срока службы выработки, а также способа её проведения. При выборе формы поперечного сечения горной выработки необходимо руководствоваться следующими основными технико-экономическими требованиями: высокая устойчивость формы при воздействии на неё горного давления, максимум полезной площади сечения, экономичность и удобство эксплуатации. Необходимыми исходными данными для оценки устойчивости контура поперечного сечения являютс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=16- коэффициент крепости пород по М.М. Протодьяконов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=2500 кг/куб.м- плотность вышележащей толщи пород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=300- глубина заложения выработ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</w:rPr>
        <w:t>=0,2- коэффициент Пуасс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 проведения выработки породный массив находится в равновесном силовом состоянии. При проведении выработки равновесное состояние массива горных пород нарушается, поэтому необходимо рассчитать, прочностную характеристику горной пор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риентировочно определяется прочностная характеристика горной породы – предел прочности на одноосное сжатие горных пород по которым производится выработ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СЖ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>*10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= 16*10</w:t>
      </w:r>
      <w:r>
        <w:rPr>
          <w:sz w:val="28"/>
          <w:vertAlign w:val="superscript"/>
        </w:rPr>
        <w:t>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яется показатель устойчивости контура горной выработ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= (р*</w:t>
      </w:r>
      <w:r>
        <w:rPr>
          <w:sz w:val="28"/>
          <w:lang w:val="en-US"/>
        </w:rPr>
        <w:t>g</w:t>
      </w:r>
      <w:r>
        <w:rPr>
          <w:sz w:val="28"/>
        </w:rPr>
        <w:t xml:space="preserve">*Н)/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СЖ</w:t>
      </w:r>
      <w:r>
        <w:rPr>
          <w:sz w:val="28"/>
        </w:rPr>
        <w:t xml:space="preserve"> =(2500*9,81*300)/(16*10</w:t>
      </w:r>
      <w:r>
        <w:rPr>
          <w:sz w:val="28"/>
          <w:vertAlign w:val="superscript"/>
        </w:rPr>
        <w:t>7</w:t>
      </w:r>
      <w:r>
        <w:rPr>
          <w:sz w:val="28"/>
        </w:rPr>
        <w:t>) = 0,04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значению показателя устойчивости выбирается материал для крепл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47700" cy="29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23" r="-5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означает, что выработка может проходиться без крепления, но окончательно этот вопрос может быть решён лишь после определения коэффициентов запаса устойчивости в боках и кровле вырабо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боков проектируемой горизонтальной выработки запас прочности рассчитаем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(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СЖ</w:t>
      </w:r>
      <w:r>
        <w:rPr>
          <w:sz w:val="28"/>
        </w:rPr>
        <w:t>* 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*К</w:t>
      </w:r>
      <w:r>
        <w:rPr>
          <w:sz w:val="28"/>
          <w:vertAlign w:val="subscript"/>
        </w:rPr>
        <w:t>∞</w:t>
      </w:r>
      <w:r>
        <w:rPr>
          <w:sz w:val="28"/>
        </w:rPr>
        <w:t>)/ (р*</w:t>
      </w:r>
      <w:r>
        <w:rPr>
          <w:sz w:val="28"/>
          <w:lang w:val="en-US"/>
        </w:rPr>
        <w:t>g</w:t>
      </w:r>
      <w:r>
        <w:rPr>
          <w:sz w:val="28"/>
        </w:rPr>
        <w:t>*Н*К</w:t>
      </w:r>
      <w:r>
        <w:rPr>
          <w:sz w:val="28"/>
          <w:vertAlign w:val="subscript"/>
        </w:rPr>
        <w:t>1</w:t>
      </w:r>
      <w:r>
        <w:rPr>
          <w:sz w:val="28"/>
        </w:rPr>
        <w:t>) = (16*10</w:t>
      </w:r>
      <w:r>
        <w:rPr>
          <w:sz w:val="28"/>
          <w:vertAlign w:val="superscript"/>
        </w:rPr>
        <w:t>7</w:t>
      </w:r>
      <w:r>
        <w:rPr>
          <w:sz w:val="28"/>
        </w:rPr>
        <w:t>*0,8*1,0)/(2500*9,81*300*2,7) = 6,5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СЖ</w:t>
      </w:r>
      <w:r>
        <w:rPr>
          <w:sz w:val="28"/>
        </w:rPr>
        <w:t xml:space="preserve"> - предел прочности горных пород на одноосное сжатие;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С</w:t>
      </w:r>
      <w:r>
        <w:rPr>
          <w:sz w:val="28"/>
        </w:rPr>
        <w:t>- коэффициент структурного ослабления пород, зависящий от степени трещиноватости;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∞</w:t>
      </w:r>
      <w:r>
        <w:rPr>
          <w:sz w:val="28"/>
        </w:rPr>
        <w:t>- коэффициент длительной прочности, учитывающий уменьшение прочности пород во времени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</w:rPr>
        <w:t>- коэффициент концентрации напряжений в боках вырабо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запаса прочности пород в кровле выработки (причём на этом этапе оценок кровля выработки принимается плоской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(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vertAlign w:val="subscript"/>
        </w:rPr>
        <w:t>СЖ</w:t>
      </w:r>
      <w:r>
        <w:rPr>
          <w:sz w:val="28"/>
        </w:rPr>
        <w:t>* К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*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*К</w:t>
      </w:r>
      <w:r>
        <w:rPr>
          <w:sz w:val="28"/>
          <w:vertAlign w:val="subscript"/>
        </w:rPr>
        <w:t>∞</w:t>
      </w:r>
      <w:r>
        <w:rPr>
          <w:sz w:val="28"/>
        </w:rPr>
        <w:t>)/ (р*</w:t>
      </w:r>
      <w:r>
        <w:rPr>
          <w:sz w:val="28"/>
          <w:lang w:val="en-US"/>
        </w:rPr>
        <w:t>g</w:t>
      </w:r>
      <w:r>
        <w:rPr>
          <w:sz w:val="28"/>
        </w:rPr>
        <w:t>*Н*К</w:t>
      </w:r>
      <w:r>
        <w:rPr>
          <w:sz w:val="28"/>
          <w:vertAlign w:val="subscript"/>
        </w:rPr>
        <w:t>2</w:t>
      </w:r>
      <w:r>
        <w:rPr>
          <w:sz w:val="28"/>
        </w:rPr>
        <w:t>*λ) = (16*10</w:t>
      </w:r>
      <w:r>
        <w:rPr>
          <w:sz w:val="28"/>
          <w:vertAlign w:val="superscript"/>
        </w:rPr>
        <w:t>7</w:t>
      </w:r>
      <w:r>
        <w:rPr>
          <w:sz w:val="28"/>
        </w:rPr>
        <w:t>*0,1*0,8*1,0)/(2500*9,81*300*1*0,25) = 7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предел прочности массива пород на одноосное растяжение; 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растягивающее напряжение, действующее по кровле в наиболее опасном сечении (середина пролета выработки);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р</w:t>
      </w:r>
      <w:r>
        <w:rPr>
          <w:sz w:val="28"/>
        </w:rPr>
        <w:t>- коэффициент, учитывающий соотношение между пределами прочности породы на растяжение и сжатие;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45465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коэффициент концентрации напряжений в плоской кровле;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коэффициент бокового давления (горизонтального распора) рассчитывается по значению коэффициента Пуассона: 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λ = μ/ (1 – μ) = 0,2/(1-0,2) = 0,25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 расчётной оценке запаса прочности </w:t>
      </w:r>
      <w:r>
        <w:rPr>
          <w:sz w:val="28"/>
        </w:rPr>
        <w:drawing>
          <wp:inline distT="0" distB="0" distL="0" distR="0">
            <wp:extent cx="405765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405765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ринимаем прямоугольно-сводчатое сечение проектируемой выработки.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>Вывод:</w:t>
      </w:r>
      <w:r>
        <w:rPr>
          <w:sz w:val="28"/>
        </w:rPr>
        <w:t xml:space="preserve"> проектируемая выработка проходится без крепления прямоугольно-сводчатой формой поперечного сечения.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 Расчёт сечения выработки в свету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ы поперечного сечения горизонтальных горных выработок в свету зависят от её назначения и определяются, исходя из габаритов подвижного состава и располагаемого в выработке оборудования, обеспечение пропуска требуемого количества воздуха, зазоров между выступающими частями подвижного состава и крепью, предусмотренные Правилами безопасности, числа прокладываемых в выработке рельсовых путей и способа передвижения людей.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шем случае мы проектируем горизонтальную выработку с рельсовым видом транспорта, поэтому в соответствии с Правилами безопасности при геологоразведочных работах, минимальная величина прохода 0,7 м, а минимальная величина зазора 0,25 метров.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казанная ширина свободного прохода для людей и зазоров должна быть выдержана по высоте выработки не менее 1,8 м от почвы (тротуара). Проходы для людей на всём протяжении выработок должны устраиваться с одной и той же стороны.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t>Прямоугольно-сводчатые сечения используются при проходке выработок без крепи или с возведением облегчённых конструкций крепи. Высота свода в сечениях от 2 до 6,8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однопутные выработки) составляет </w:t>
      </w:r>
      <w:r>
        <w:rPr>
          <w:sz w:val="28"/>
        </w:rPr>
        <w:drawing>
          <wp:inline distT="0" distB="0" distL="0" distR="0">
            <wp:extent cx="330200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 поперечного сечения в свету – это площадь по внутреннему контуру установленной в выработке крепи и верху балластного слоя (проезжей част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ы размеров и площади сечения в свету горизонтальной выработки с использованием рельсового вида транспорта при прямоугольно-сводчатой форме сечения выполняются по следующей схем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Рассчитаем расстояние от почвы до головки рель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870200" cy="330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47700" cy="27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толщина балластного слоя под шпало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620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толщина шпал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87400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высота рельсов марки Р – 24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Рассчитаем расстояние от почвы до уровня пешеходного трапа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22600" cy="495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Рассчитаем высоту вертикальной стенки выработки (в свету)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831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827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высота погрузочной машины ППН – 2 в транспортном положен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74065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ориентировочный диаметр вентиляционных т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нтиляционные трубы подвешиваются к стенкам или кровле выработок обычно со стороны, противоположной пешеходному трапу с таким расчётом, чтобы расстояние от них до наиболее выступающей части подвижного состава было не менее 200 мм. В нашем случае вентиляционные трубы подвешиваются на спряжении свода выработки с вертикальной стенк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969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что соответствует требованиям правил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 xml:space="preserve">Рассчитаем ширину выработки </w:t>
      </w:r>
      <w:r>
        <w:rPr>
          <w:i/>
          <w:sz w:val="28"/>
        </w:rPr>
        <w:drawing>
          <wp:inline distT="0" distB="0" distL="0" distR="0">
            <wp:extent cx="1270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= </w:t>
      </w: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+ </w:t>
      </w:r>
      <w:r>
        <w:rPr>
          <w:sz w:val="28"/>
          <w:lang w:val="en-US"/>
        </w:rPr>
        <w:t>m</w:t>
      </w:r>
      <w:r>
        <w:rPr>
          <w:sz w:val="28"/>
          <w:vertAlign w:val="superscript"/>
          <w:lang w:val="en-US"/>
        </w:rPr>
        <w:t>k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perscript"/>
          <w:lang w:val="en-US"/>
        </w:rPr>
        <w:t>k</w:t>
      </w:r>
      <w:r>
        <w:rPr>
          <w:sz w:val="28"/>
        </w:rPr>
        <w:t xml:space="preserve"> =1,32 + 0,7 + 0,43 = 2,45м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1320мм = 1,32м- ширина ППН-2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620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ширина свободного прохода для люд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perscript"/>
        </w:rPr>
        <w:t>к</w:t>
      </w:r>
      <w:r>
        <w:rPr>
          <w:sz w:val="28"/>
        </w:rPr>
        <w:t xml:space="preserve"> = 0,25+0,18=0,43м- зазор между оборудованием и боком выработки, с учетом става воды и возду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необходимую высоту выработки по боку (до пяты свода)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i/>
          <w:sz w:val="28"/>
        </w:rPr>
        <w:t>полную высоту выработки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70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41500" cy="292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минимальная высота свободного прохода шириной 0,7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874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высота настила из досок (высота трапа)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Высота погрузмашины с поднятым ковшом </w:t>
      </w:r>
      <w:r>
        <w:rPr>
          <w:sz w:val="28"/>
        </w:rPr>
        <w:drawing>
          <wp:inline distT="0" distB="0" distL="0" distR="0">
            <wp:extent cx="13970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Минимальная высота выработки в свету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  <w:r>
        <w:rPr>
          <w:sz w:val="28"/>
        </w:rPr>
        <w:drawing>
          <wp:inline distT="0" distB="0" distL="0" distR="0">
            <wp:extent cx="17526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</w:t>
      </w:r>
      <w:r>
        <w:rPr>
          <w:sz w:val="28"/>
        </w:rPr>
        <w:drawing>
          <wp:inline distT="0" distB="0" distL="0" distR="0">
            <wp:extent cx="1435100" cy="330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расстояние от почвы до уровня пешеходного трап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1200" cy="279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высота вертикальной стенки выработ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843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высота свод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87400" cy="304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высота рельсов марки Р – 2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читывая, что в призабойном пространстве временные рельсовые пути укладываются без балластного слоя на металлических быстросъёмных шпалах диаметром 50 мм, расстояние от головки рельса до кровли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847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еперь рассчитаем </w:t>
      </w:r>
      <w:r>
        <w:rPr>
          <w:i/>
          <w:sz w:val="28"/>
        </w:rPr>
        <w:t>площадь сечения в свету</w:t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днопутной выработ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08400" cy="30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рассчитанной площади сечения в свету далее следует принять ближайшее большее из стандартных сечений (ГОСТ 22940-85) и по его размерам с учётом размеров крепи определить проектную площадь сечения выработки (площадь вчерне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типоразмер сечения ПС – 6,8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Характеристика выработки:</w:t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81"/>
        <w:gridCol w:w="16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перечного сеч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выработ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тен выработ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вободного прох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иус осевой дуги свода, </w:t>
            </w: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иус боковой дуги свода, </w:t>
            </w:r>
            <w:r>
              <w:rPr>
                <w:sz w:val="20"/>
                <w:szCs w:val="20"/>
                <w:lang w:val="en-US"/>
              </w:rPr>
              <w:t>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ечения выработки в свету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Для сохранения регламентированных зазоров Правилами безопасности в течение срока службы выработки размеры сечения в свету должны быть приняты с запасом на величину ожидаемых смещений пород и крепи вследствие проявлений горного давления. Ширину выработок также увеличивают на криволинейных участк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лощадь поперечного сечения вчерне – это площадь по наружному контуру крепи и почве выработки. Площадь поперечного сечения вчерне мы принимаем равным площади поперечного сечения в свету, так как выработка прямоугольно-сводчатой формы, не требующая возведение крепи. Итак 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66800" cy="292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75635" cy="29343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63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Рис.</w:t>
      </w:r>
      <w:r>
        <w:rPr>
          <w:sz w:val="28"/>
        </w:rPr>
        <w:t xml:space="preserve"> </w:t>
      </w:r>
      <w:r>
        <w:rPr>
          <w:i/>
          <w:sz w:val="28"/>
        </w:rPr>
        <w:t>Типовое сечение однопутной прямоугольно-сводчатой формой с локомотивной откаткой породы</w:t>
      </w:r>
    </w:p>
    <w:p>
      <w:pPr>
        <w:pStyle w:val="Normal"/>
        <w:widowControl w:val="false"/>
        <w:tabs>
          <w:tab w:val="clear" w:pos="708"/>
          <w:tab w:val="left" w:pos="527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полученные данные вносятся в паспорт крепления разведочной выработки, который наряду с другими важнейшими документами, является документом в соответствии с которым осуществляется проходка выработки. Он содержит все необходимые сведения о конструкции крепи и материалах, из которых она изготавливается, способе её возведения и оборудовании, которое при этом применя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Разработка паспорта буровзрывных рабо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зрывчатыми веществами (ВВ) называются взрывчатые химические соединения или механические смеси ряда химических компонентов, которые в своём составе содержат все необходимые химические элементы для реакции взрывного окисления без притока кислорода изв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екомендуемый способ отбойки пород по СНиП при коэффициенте крепости по шкале М.М. Протодьяконова </w:t>
      </w:r>
      <w:r>
        <w:rPr>
          <w:sz w:val="28"/>
        </w:rPr>
        <w:drawing>
          <wp:inline distT="0" distB="0" distL="0" distR="0">
            <wp:extent cx="7493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взрывани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зрывание – процесс детонирования зарядов ВВ в заданной последовательности и в заданный момент времени способами, обеспечивающими безопасность взрыва. Для этой цели используют средства взрывания, с помощью которых начальный импульс передаётся заряду ВВ и, таким образом, возбуждается его детонац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зрывные работы при проведении горных выработок выполняются в соответствии с паспортом буровзрывных работ, который состоит из схемы расположения шпуров в забое, табличных показателей по шпурам, технико-экономических показателей взрыва и мероприятий по технике безопас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Исходными параметрами для составления паспорта БВР является площадь поперечного сечения выработки и глубина шпуров в комплект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дним из критериев эффективности БВР является величина коэффициента использования шпуров (КИШ). Удовлетворительными значениями КИШ можно считать для монолитных скальных пород Х</w:t>
      </w:r>
      <w:r>
        <w:rPr>
          <w:sz w:val="28"/>
          <w:lang w:val="en-US"/>
        </w:rPr>
        <w:t>VI</w:t>
      </w:r>
      <w:r>
        <w:rPr>
          <w:sz w:val="28"/>
        </w:rPr>
        <w:t>-ХХ категорий – 0,75-0,8. При реализации паспорта БВР, совершенствуя схему расположения шпуров и некоторые другие параметры, добиваются, чтобы фактическое значение КИШ было бы не ниже принятого при проектировании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м параметром при составлении паспорта БВР является глубина шпуров в комплекте. Определим глубину шпуров исходя из заданной скорости проходки: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/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*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*к*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*</w:t>
      </w:r>
      <w:r>
        <w:rPr>
          <w:i/>
          <w:sz w:val="28"/>
          <w:lang w:val="en-US"/>
        </w:rPr>
        <w:t>η</w:t>
      </w:r>
      <w:r>
        <w:rPr>
          <w:i/>
          <w:sz w:val="28"/>
        </w:rPr>
        <w:t>)</w:t>
      </w:r>
      <w:r>
        <w:rPr>
          <w:sz w:val="28"/>
        </w:rPr>
        <w:t xml:space="preserve"> =700/(3*30*1*4*0,8)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2,5, где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=700м- проектная длина штольни;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>= 3 мес- время, отводимое на проходку выработки;</w:t>
        <w:br/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= 4 - число рабочих смен в сутки;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=</w:t>
      </w:r>
      <w:r>
        <w:rPr>
          <w:sz w:val="28"/>
        </w:rPr>
        <w:t xml:space="preserve"> 30 - число рабочих дней в месяц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29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число циклов в каждой смене;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η</w:t>
      </w:r>
      <w:r>
        <w:rPr>
          <w:sz w:val="28"/>
        </w:rPr>
        <w:t xml:space="preserve"> - коэффициент использования шпу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язи с малой площадью поперечного сечения выработки бурение шпуров в забои осуществляется с помощью переносного перфоратора типа ПП-54В1. В качестве установочных приспособлений для переносных перфораторов используются пневмоподдержки П-1. Для патронов диаметром 36 мм следует применять в качестве породоразрушающего инструмента съёмные коронки КДП-40-25. Марка твёрдого сплава ВК – 15 или ВК – 11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сновные параметры буровой коронки КДП 40-2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Типоразмер коронки</w:t>
      </w:r>
      <w:r>
        <w:rPr>
          <w:sz w:val="28"/>
        </w:rPr>
        <w:t xml:space="preserve"> КДП-40-2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Диаметр, мм </w:t>
      </w:r>
      <w:r>
        <w:rPr>
          <w:sz w:val="28"/>
        </w:rPr>
        <w:t>4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Размеры посадочного конуса, мм </w:t>
      </w:r>
      <w:r>
        <w:rPr>
          <w:sz w:val="28"/>
        </w:rPr>
        <w:t>25</w:t>
      </w:r>
    </w:p>
    <w:p>
      <w:pPr>
        <w:pStyle w:val="Normal"/>
        <w:widowControl w:val="false"/>
        <w:tabs>
          <w:tab w:val="clear" w:pos="708"/>
          <w:tab w:val="left" w:pos="1332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ысота коронки, мм </w:t>
      </w:r>
      <w:r>
        <w:rPr>
          <w:sz w:val="28"/>
        </w:rPr>
        <w:t>77</w:t>
      </w:r>
    </w:p>
    <w:p>
      <w:pPr>
        <w:pStyle w:val="Normal"/>
        <w:widowControl w:val="false"/>
        <w:tabs>
          <w:tab w:val="clear" w:pos="708"/>
          <w:tab w:val="left" w:pos="1332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Масса коронки, кг </w:t>
      </w:r>
      <w:r>
        <w:rPr>
          <w:sz w:val="28"/>
        </w:rPr>
        <w:t>0,5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Буровые коронки КДП-40-25 предназначены для бурения шпуров перфораторами ПП-54В1 в горных породах с коэффициентом крепости </w:t>
      </w:r>
      <w:r>
        <w:rPr>
          <w:sz w:val="28"/>
          <w:lang w:val="en-US"/>
        </w:rPr>
        <w:t>f</w:t>
      </w:r>
      <w:r>
        <w:rPr>
          <w:sz w:val="28"/>
        </w:rPr>
        <w:t>=6÷20 по шкале проф. Протодъяконова. Тип соединения со штангой – конусное. Рекомендуемая область применения: бурение вязких, трещиноватых и абразивных пор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ровые штанги предназначены для передачи буровой коронке энергию удара, крутящего момента и осевого усилия подачи. Буровая штанга для перфораторов с боковой промывкой отличается тем, что её хвостовик удлинён для монтажа муфты боковой промы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уровую штангу для перфораторов изготавливают из шестигранной стали марки 55С2 по ТУ 14-1-681-73 с конусным соединением с корон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86840" cy="26212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848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иаметр вписанной в шестигранник окружности составляет 25 мм. Буровые штанги с боковой промывкой имеют длину 1,5-5 м с интервалом 0,5 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ксимальная длина штанги в комплекте должна быть не менее, максимальной глубины шпуров. Для переносных перфораторов применяются шестигранные штанги с осевым отверстием для промывки. Буровой комплект состоит из 2-4 штанг. Мы выбираем буровой комплект, состоящий из 4-х штанг БШ25-700, БШ25-1600, БШ25-2500, БШ25-3400 длиной 700,1600, 2500, 3400 мм массой соответственно 2,8; 6,3; 9,9; 13,1 к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подвигание забоя за цикл (длина уходки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14500" cy="292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</w:rPr>
        <w:t>Проверочный расчёт:</w:t>
      </w:r>
      <w:r>
        <w:rPr>
          <w:b/>
          <w:sz w:val="28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l</w:t>
      </w:r>
      <w:r>
        <w:rPr>
          <w:sz w:val="28"/>
          <w:vertAlign w:val="subscript"/>
        </w:rPr>
        <w:t>ух</w:t>
      </w:r>
      <w:r>
        <w:rPr>
          <w:i/>
          <w:sz w:val="28"/>
        </w:rPr>
        <w:t>*к*Т *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*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=</w:t>
      </w:r>
      <w:r>
        <w:rPr>
          <w:sz w:val="28"/>
        </w:rPr>
        <w:t xml:space="preserve"> 2,0*1*3*30*4 = 720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наклонных шпуров в комплект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55800" cy="457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рубовые шпуры перезаряжаются на один патрон и их длина: </w:t>
      </w:r>
      <w:r>
        <w:rPr>
          <w:sz w:val="28"/>
        </w:rPr>
        <w:drawing>
          <wp:inline distT="0" distB="0" distL="0" distR="0">
            <wp:extent cx="14732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Итак, длину врубовых шпуров принимаем равной </w:t>
      </w:r>
      <w:r>
        <w:rPr>
          <w:sz w:val="28"/>
        </w:rPr>
        <w:drawing>
          <wp:inline distT="0" distB="0" distL="0" distR="0">
            <wp:extent cx="7239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на 10% больше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ределим коэффициент крепости горных пород с поправкой профессора Л.И. Барона на их разрушаемость взрывом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f</w:t>
      </w:r>
      <w:r>
        <w:rPr>
          <w:i/>
          <w:sz w:val="28"/>
          <w:vertAlign w:val="superscript"/>
        </w:rPr>
        <w:t>Б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f</w:t>
      </w:r>
      <w:r>
        <w:rPr>
          <w:sz w:val="28"/>
        </w:rPr>
        <w:t>/3</w:t>
      </w:r>
      <w:r>
        <w:rPr>
          <w:i/>
          <w:sz w:val="28"/>
        </w:rPr>
        <w:t xml:space="preserve"> + [10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/3]</w:t>
      </w:r>
      <w:r>
        <w:rPr>
          <w:sz w:val="28"/>
          <w:vertAlign w:val="superscript"/>
        </w:rPr>
        <w:t>1/2</w:t>
      </w:r>
      <w:r>
        <w:rPr>
          <w:sz w:val="28"/>
        </w:rPr>
        <w:t xml:space="preserve"> = 12,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ссчитаем коэффициенты относительной работоспособности ВВ и учитывающий влияние зажима пород, учитывая, что работоспособность принятого ВВ (аммонал «Скальный №3») </w:t>
      </w:r>
      <w:r>
        <w:rPr>
          <w:sz w:val="28"/>
        </w:rPr>
        <w:drawing>
          <wp:inline distT="0" distB="0" distL="0" distR="0">
            <wp:extent cx="6985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827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2005965" cy="571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тся удельный расход эталонного ВВ на разрушение породы в контурах воронки нормального выбро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ельный расход эталонного ВВ по формуле М.М. Протодьяконо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= 1.6 e (f/S)</w:t>
      </w:r>
      <w:r>
        <w:rPr>
          <w:sz w:val="28"/>
          <w:vertAlign w:val="superscript"/>
          <w:lang w:val="en-US"/>
        </w:rPr>
        <w:t>1/2</w:t>
      </w:r>
      <w:r>
        <w:rPr>
          <w:sz w:val="28"/>
          <w:lang w:val="en-US"/>
        </w:rPr>
        <w:t xml:space="preserve"> = 2,0 </w:t>
      </w:r>
      <w:r>
        <w:rPr>
          <w:sz w:val="28"/>
        </w:rPr>
        <w:t>кг</w:t>
      </w:r>
      <w:r>
        <w:rPr>
          <w:sz w:val="28"/>
          <w:lang w:val="en-US"/>
        </w:rPr>
        <w:t>/</w:t>
      </w:r>
      <w:r>
        <w:rPr>
          <w:sz w:val="28"/>
        </w:rPr>
        <w:t>куб</w:t>
      </w:r>
      <w:r>
        <w:rPr>
          <w:sz w:val="28"/>
          <w:lang w:val="en-US"/>
        </w:rPr>
        <w:t>.</w:t>
      </w:r>
      <w:r>
        <w:rPr>
          <w:sz w:val="28"/>
        </w:rPr>
        <w:t>м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  <w:lang w:val="en-US"/>
        </w:rPr>
        <w:t xml:space="preserve"> </w:t>
      </w:r>
      <w:r>
        <w:rPr>
          <w:sz w:val="28"/>
          <w:lang w:val="en-US"/>
        </w:rPr>
        <w:t>e</w:t>
      </w:r>
      <w:r>
        <w:rPr>
          <w:sz w:val="28"/>
        </w:rPr>
        <w:t xml:space="preserve"> - коэффициент работоспособности В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тся удельный расчётный расход В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68600" cy="330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5300" cy="330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109" r="-7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коэффициент структуры породы (практически монолитные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формуле Н.М. Покровского определяется количество шпуров в забо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82700" cy="584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62965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диаметр шпу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93800" cy="304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плотность ВВ в патрон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858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коэффициент заполнения шпура взрывчатым веществ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67100" cy="584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нимаем 34 шпура. В связи с тем, что бурение шпуров осуществляется переносными перфораторами в выработке с площадью поперечного сечения более 6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согласно рекомендациям, в породах с f=14÷20 и более, эффективнее всего применить вертикально-клиновый вруб, который состоит из 4-10 шпуров, попарно расположенных по двум вертикальным линиям и образующим в пространстве клин. Для уменьшения развала породы и повышения эффективности взрыва по оси вруба бурят 2-4 дополнительных незаряжаемых шпура глубиной в 2 раза меньшей глубины врубовых шпу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комендуемое ориентировочное соотношение между врубовыми, отбойными и оконтуривающими шпурами: </w:t>
      </w:r>
      <w:r>
        <w:rPr>
          <w:sz w:val="28"/>
        </w:rPr>
        <w:drawing>
          <wp:inline distT="0" distB="0" distL="0" distR="0">
            <wp:extent cx="1600200" cy="2794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язи с этим принимаем следующее число шпуров в комплекте: врубовых – 8; отбойных – 4; оконтуривающих – 22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60395" cy="10223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ция зарядов врубовых шпу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60395" cy="10223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0395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274" w:leader="none"/>
        </w:tabs>
        <w:spacing w:lineRule="auto" w:line="360"/>
        <w:ind w:firstLine="709"/>
        <w:rPr>
          <w:sz w:val="28"/>
        </w:rPr>
      </w:pPr>
      <w:r>
        <w:rPr>
          <w:sz w:val="28"/>
        </w:rPr>
        <w:t>Конструкция зарядов оконтуривающих шпуров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 ВВ Аммонал Скальный №3 на один цик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0365" cy="3048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масса одного шпурового заряда будет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0200" cy="482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ная масса заряда врубового шпура должна быть не мене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97100" cy="368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зарядов всех врубовых шпу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45665" cy="330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масса зарядов отбойных и оконтуривающих шпу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20365" cy="330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масса отбойного и оконтуривающего шпу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89200" cy="558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условия размещения в шпуре целого числа патронов, количество патронов в каждом шпуре принимае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 врубовом шпуре: </w:t>
      </w:r>
      <w:r>
        <w:rPr>
          <w:sz w:val="28"/>
        </w:rPr>
        <w:drawing>
          <wp:inline distT="0" distB="0" distL="0" distR="0">
            <wp:extent cx="2501900" cy="558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отбойном шпуре: </w:t>
      </w:r>
      <w:r>
        <w:rPr>
          <w:sz w:val="28"/>
        </w:rPr>
        <w:drawing>
          <wp:inline distT="0" distB="0" distL="0" distR="0">
            <wp:extent cx="2387600" cy="5454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оконтуривающем: </w:t>
      </w:r>
      <w:r>
        <w:rPr>
          <w:sz w:val="28"/>
        </w:rPr>
        <w:drawing>
          <wp:inline distT="0" distB="0" distL="0" distR="0">
            <wp:extent cx="2374265" cy="5454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ическая масса заряда каждого шпура будет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5965" cy="330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0100" cy="330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0" cy="330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шпурового заряда (с учётом того, что ВВ занимает всю площадь шпура)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05100" cy="596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54300" cy="596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28900" cy="596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йдём фактический коэффициент заполнения шпуров взрывчатым веществ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врубовых шпуров: </w:t>
      </w:r>
      <w:r>
        <w:rPr>
          <w:sz w:val="28"/>
        </w:rPr>
        <w:drawing>
          <wp:inline distT="0" distB="0" distL="0" distR="0">
            <wp:extent cx="1676400" cy="520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тбойных шпуров: </w:t>
      </w:r>
      <w:r>
        <w:rPr>
          <w:sz w:val="28"/>
        </w:rPr>
        <w:drawing>
          <wp:inline distT="0" distB="0" distL="0" distR="0">
            <wp:extent cx="1625600" cy="495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контуривающих: </w:t>
      </w:r>
      <w:r>
        <w:rPr>
          <w:sz w:val="28"/>
        </w:rPr>
        <w:drawing>
          <wp:inline distT="0" distB="0" distL="0" distR="0">
            <wp:extent cx="1612900" cy="495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забойки в каждом шпуре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52700" cy="279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00300" cy="279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62200" cy="279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ический расход ВВ на цикл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75200" cy="368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ический удельный расход ВВ будет равен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0500" cy="5454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ём бурения в цикле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27600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ём отбиваемой породы за взрыв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0" cy="292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ВВ на 1 п.м. выработ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33600" cy="558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выборе схемы расположения шпуров необходимо придерживаться следующих основных положений. В забоях с одной плоскостью обнажения должны предусматриваться врубовые, отбойные и оконтуривающие шпур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горизонтальных выработках из-за удобства бурения предпочтение отдаётся вертикальному клиновому врубу, который применяется в породах однородного строения, а также при наличие вертикальной трещиноват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рубовые шпуры располагаются под углом 60</w:t>
      </w:r>
      <w:r>
        <w:rPr>
          <w:sz w:val="28"/>
          <w:vertAlign w:val="superscript"/>
        </w:rPr>
        <w:t>0</w:t>
      </w:r>
      <w:r>
        <w:rPr>
          <w:sz w:val="28"/>
        </w:rPr>
        <w:t>-7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к плоскости забоя, отбойные под углом 80</w:t>
      </w:r>
      <w:r>
        <w:rPr>
          <w:sz w:val="28"/>
          <w:vertAlign w:val="superscript"/>
        </w:rPr>
        <w:t>0</w:t>
      </w:r>
      <w:r>
        <w:rPr>
          <w:sz w:val="28"/>
        </w:rPr>
        <w:t>-9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и оконтуривающие – под углом 85</w:t>
      </w:r>
      <w:r>
        <w:rPr>
          <w:sz w:val="28"/>
          <w:vertAlign w:val="superscript"/>
        </w:rPr>
        <w:t>0</w:t>
      </w:r>
      <w:r>
        <w:rPr>
          <w:sz w:val="28"/>
        </w:rPr>
        <w:t>-87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наклоном в сторону проектного контура поперечного сечения выработ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лощадь, на которой в забое размещаются устья врубовых шпуров, можно принимать равной 5-15% площади поперечного сечения выработки, причём чем крепче порода, тем ближе друг к другу должны быть расположены врубовые шпуры и тем меньше относительный объём врубовой полости. Расстояние между парами врубовых шпуров при диаметре патрона 36 мм и работоспособности 450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40÷42 см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833370" cy="30556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05175" cy="32099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585720" cy="312039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тояние между устьями врубовых шпуров, сходящихся на клин, определяются из условия расположения в забое бурового оборудования и инструмента (т.е. чтобы ширина выработки позволяла бы пробурить наклонные врубовые шпуры требуемой глубины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сстояние между забоями врубовых шпуров, сходящихся на клин, принимается равным 5÷15 см. Расстояние между отбойными шпурами, оконтуривающими и врубовыми, должны быть, не более, преодолеваемой взрывом ЛНС (линии наименьшего сопротивления </w:t>
      </w:r>
      <w:r>
        <w:rPr>
          <w:sz w:val="28"/>
          <w:lang w:val="en-US"/>
        </w:rPr>
        <w:t>W</w:t>
      </w:r>
      <w:r>
        <w:rPr>
          <w:sz w:val="28"/>
        </w:rPr>
        <w:t xml:space="preserve"> – кратчайшего расстояния от заряда до свободной поверхности, образованной взрывом предыдущих заряд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таблице 12 принимаем линию наименьшего сопротивления для данного взрывчатого вещества аммонал «Скальный №3» равной 0,60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почвы выработки расстояние между шпурами может быть несколько уменьшено, а у кровли, соответственно, несколько увеличено.</w:t>
      </w:r>
    </w:p>
    <w:p>
      <w:pPr>
        <w:pStyle w:val="Normal"/>
        <w:widowControl w:val="false"/>
        <w:tabs>
          <w:tab w:val="clear" w:pos="708"/>
          <w:tab w:val="left" w:pos="47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тояние от контура выработки до устьев оконтуривающих шпуров принимается равным 15÷20 с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Забои оконтуривающих шпуров, пробуренных вдоль боковых стенок и кровли выработки, должны выступать за контур проектного сечения на 5÷10 см, так как коэффициент крепости по М.М. Протодъяконову </w:t>
      </w:r>
      <w:r>
        <w:rPr>
          <w:sz w:val="28"/>
          <w:lang w:val="en-US"/>
        </w:rPr>
        <w:t>f</w:t>
      </w:r>
      <w:r>
        <w:rPr>
          <w:sz w:val="28"/>
        </w:rPr>
        <w:t>=16.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47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онтуривающие шпуры вдоль почвы выработки всегда заглубляются ниже контура проектного сечения (на 5÷10 см), так как в выработке предполагается настилка рельсовых путей. Врубовые шпуры бурятся длиннее отбойных и оконтуривающих на 10÷15 % (т.е. на 20÷30 с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Расчёт взрывной се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производства взрывных работ принимаем электрический способ взрывания с последовательным соединением электродетонаторов с семью степенями замедления. Принятый способ взрывания максимально безопасен для взрывного персонала, а принятая схема взрывания не только проста, но и надёжна т.к. легко позволяет проверить правильность коммутации взрывной сети. В качестве средств взрывания будем применять </w:t>
      </w:r>
      <w:r>
        <w:rPr>
          <w:b/>
          <w:sz w:val="28"/>
        </w:rPr>
        <w:t>электродетонаторы</w:t>
      </w:r>
      <w:r>
        <w:rPr>
          <w:sz w:val="28"/>
        </w:rPr>
        <w:t xml:space="preserve"> марки </w:t>
      </w:r>
      <w:r>
        <w:rPr>
          <w:b/>
          <w:sz w:val="28"/>
        </w:rPr>
        <w:t>ЭД-8-Э</w:t>
      </w:r>
      <w:r>
        <w:rPr>
          <w:sz w:val="28"/>
        </w:rPr>
        <w:t xml:space="preserve"> с жёстким креплением мостика, нормальной мощности, предназначенные для мгновенного взрывания врубовых шпуров, и электродетонаторы короткозамедленного действия марки</w:t>
      </w:r>
      <w:r>
        <w:rPr>
          <w:b/>
          <w:sz w:val="28"/>
        </w:rPr>
        <w:t xml:space="preserve"> ЭДКЗ </w:t>
      </w:r>
      <w:r>
        <w:rPr>
          <w:sz w:val="28"/>
        </w:rPr>
        <w:t xml:space="preserve">для отбойных и оконтуривающих шпуров (штольня не опасна по газу и пыли). 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ехническая характеристика электродетонаторов.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453"/>
        <w:gridCol w:w="3214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Э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Д-8-Э 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ДКЗ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опасный ток, 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противление, Ом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жный диаметр, м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, м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провода ЭД, м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ери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рвал, мс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;50;75;100;150;250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качестве источника тока для инициирования электродетонатора применяем конденсаторный взрывной прибор</w:t>
      </w:r>
      <w:r>
        <w:rPr>
          <w:b/>
          <w:sz w:val="28"/>
        </w:rPr>
        <w:t xml:space="preserve"> КВП-1/100М</w:t>
      </w:r>
      <w:r>
        <w:rPr>
          <w:sz w:val="28"/>
        </w:rPr>
        <w:t>, который предназначен для инициирования до 100 последовательно соединённых и одиночных электродетонаторов с нихромовым мостиком накаливания нормальной чувствительности при внешнем сопротивлении взрывной сети до 320 Ом. После производства взрыва ключ из прибора извлекают и гнездо для него закрывают заглуш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ехническая характеристика КВП-1/100м [4 табл.37]</w:t>
      </w:r>
    </w:p>
    <w:tbl>
      <w:tblPr>
        <w:tblW w:w="7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1"/>
        <w:gridCol w:w="1187"/>
        <w:gridCol w:w="2534"/>
      </w:tblGrid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 из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В (для подземных работ в рудниках и шахтах)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ита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ие элементы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на конденсатор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-650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сопротивление взрывной се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конденсатора-накопител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Ф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заряжения конденсато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дачи импульс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х122х100</w:t>
            </w:r>
          </w:p>
        </w:tc>
      </w:tr>
      <w:tr>
        <w:trPr/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чет электровзрывной се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пуры в комплекте взрываются в определённой последовательности (врубовые, отбойные, оконтуривающие вдоль боковых стенок и кровли выработки и нижние оконтуривающие. Минимальное число ступеней замедления – 4, оптимальное – 6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езависимо от способа соединения электродетонаторов в цепь (последовательное, параллельное и параллельно-последовательное) для безотказного взрывания необходимо, чтобы в каждый из них поступал ток величиной не менее гарантийного, значение которого приводятся в характеристике электродетонатора. Сечение жилы магистральных проводов должно быть не менее 0,75мм</w:t>
      </w:r>
      <w:r>
        <w:rPr>
          <w:sz w:val="28"/>
          <w:vertAlign w:val="superscript"/>
        </w:rPr>
        <w:t>2</w:t>
      </w:r>
      <w:r>
        <w:rPr>
          <w:sz w:val="28"/>
        </w:rPr>
        <w:t>, а участковых и соединительных проводов–0,5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В качестве соединительных проводов применяем провод </w:t>
      </w:r>
      <w:r>
        <w:rPr>
          <w:b/>
          <w:sz w:val="28"/>
        </w:rPr>
        <w:t xml:space="preserve">ВМП. </w:t>
      </w:r>
      <w:r>
        <w:rPr>
          <w:sz w:val="28"/>
        </w:rPr>
        <w:t xml:space="preserve">В качестве магистральных проводов применяем провод марки </w:t>
      </w:r>
      <w:r>
        <w:rPr>
          <w:b/>
          <w:sz w:val="28"/>
        </w:rPr>
        <w:t>ВМВЖ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1620"/>
        <w:gridCol w:w="1561"/>
      </w:tblGrid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МП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МВЖ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жи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оперечного сечения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оволочек: - медных, сталь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, Ом/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изоляции жи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/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диаметр провода,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у магистрального провода (с учётом запаса на катушке) принимаем равной 0,15 км. Сопротивление магистрального провода мы можем найти по следующе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7900" cy="2413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у соединительных проводов принимаем равной 20 метров. Сопротивление соединительного провода мы можем найти по следующе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71700" cy="241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ринимая последовательное соединение 34 электродетонаторов (</w:t>
      </w:r>
      <w:r>
        <w:rPr>
          <w:sz w:val="28"/>
          <w:lang w:val="en-US"/>
        </w:rPr>
        <w:t>n</w:t>
      </w:r>
      <w:r>
        <w:rPr>
          <w:sz w:val="28"/>
        </w:rPr>
        <w:t>=18), определим ток, проходящий через каждый электродетонатор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08300" cy="469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62000" cy="254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число электродетонатор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47700" cy="254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сопротивление одного электродетонато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60400" cy="1771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напряжение источника то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равилам безопасности, при последовательном соединении до 300 электродетонаторов, гарантийный ток должен быть не менее 1,3 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282700" cy="292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безотказности взры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477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сопротивление последовательно соединённой взрывной сети, О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874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сопротивление взрывного прибо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902200" cy="2540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23900" cy="1771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число электродетонатор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12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сопротивление одного электродетонатор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91565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длина соединительных провод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446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длина магистральных провод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90600" cy="254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0160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опротивление проводов соединительных и магистральных соответствен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985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68400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ледовательно, условие безотказности взрыва соблюде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расчёта видно, что принятая схема электровзрывания удовлетворяет всем требованиям безотказности взрыван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78175" cy="157162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81985" cy="9080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араметры буровзрывных работ.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7"/>
        <w:gridCol w:w="1267"/>
        <w:gridCol w:w="1267"/>
        <w:gridCol w:w="881"/>
        <w:gridCol w:w="1618"/>
        <w:gridCol w:w="1674"/>
      </w:tblGrid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 шпуров одной ступен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шпур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убина шпура, 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а шпурового заряда, кг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заряда, м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ередность взры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ЭД интервал замедления, мс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бовы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-8-Э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йны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КЗ-2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туривающ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КЗ-5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туривающ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КЗ-7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туривающ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КЗ-100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3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туривающ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ДКЗ-15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Основные показатели буровзрывных работ</w:t>
      </w:r>
      <w:r>
        <w:rPr/>
        <w:t>.</w:t>
      </w:r>
    </w:p>
    <w:tbl>
      <w:tblPr>
        <w:tblW w:w="8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54"/>
        <w:gridCol w:w="1620"/>
        <w:gridCol w:w="152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ы изме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шпуров за ци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 шпу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 заряжаем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ходка забоя за ци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спользования шпу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горной массы оторванной за ци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Аммонала Скальный №3 за ци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дельный расход ВВ на 1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пор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ВВ на 1п.м. проход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30800" cy="211963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5. Разработка паспорта проветри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схемы проветривания: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t>Основной задачей проветривания тупиковых выработок является поддерживание установленных Правилами безопасности параметров рудничной атмосферы. Исходя из горнотехнических и горно-геологических условий данной выработки, наиболее приемлемым будет является комбинированный способ проветривания (выработка не опасна по газу и пыли). Комбинированный способ проветривания рекомендуется Правилами безопасности как основной. Его используют в выработках протяжённостью более 300 м. Комбинированный способ проветривания тупиковых выработок представляет собой сочетание нагнетательного и всасывающего способов. Он позволяет до максимума сократить время удаления газов и особенно целесообразен для проветривания протяжённых выработок большой площадью сечения, а также при скоростных проходках.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ым недостатком этого способа в обычных условиях является наличие двух вентиляторных установок. Необходимость регулирования режимов их работы и увеличение эксплуатационных затрат. 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t>Учитывая то, что заданная горная выработка имеет большую протяжённость 700м, площадь поперечного сечения – 6,8 м</w:t>
      </w:r>
      <w:r>
        <w:rPr>
          <w:sz w:val="28"/>
          <w:vertAlign w:val="superscript"/>
        </w:rPr>
        <w:t>2</w:t>
      </w:r>
      <w:r>
        <w:rPr>
          <w:sz w:val="28"/>
        </w:rPr>
        <w:t>, и неопасна по газу и пыли, принимаем комбинированный способ проветривания. При его использовании по всей длине трубопровода прокладывается только всасывающий трубопровод, а в призабойной части выработки – трубопровод, по которому в рабочую зону подается воздух из незагрязненной части выработки.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агнетательный вентилятор устанавливаемый в выработке должен располагаться от забоя выработки на расстоянии не менее длины зоны отброса газов </w:t>
      </w:r>
      <w:r>
        <w:rPr>
          <w:b/>
          <w:i/>
          <w:sz w:val="28"/>
          <w:lang w:val="en-US"/>
        </w:rPr>
        <w:t>L</w:t>
      </w:r>
      <w:r>
        <w:rPr>
          <w:b/>
          <w:i/>
          <w:sz w:val="28"/>
          <w:vertAlign w:val="subscript"/>
        </w:rPr>
        <w:t>з.о</w:t>
      </w:r>
      <w:r>
        <w:rPr>
          <w:i/>
          <w:sz w:val="28"/>
          <w:vertAlign w:val="subscript"/>
        </w:rPr>
        <w:t>.</w:t>
      </w:r>
      <w:r>
        <w:rPr>
          <w:sz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айдём длину зоны отброса газов по формуле: </w:t>
      </w:r>
      <w:r>
        <w:rPr>
          <w:sz w:val="28"/>
        </w:rPr>
        <w:drawing>
          <wp:inline distT="0" distB="0" distL="0" distR="0">
            <wp:extent cx="1193800" cy="482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где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количество одновременно взрываемого ВВ, кг (78,5 кг);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лощадь поперечного сечения выработки в свету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6,8 м</w:t>
      </w:r>
      <w:r>
        <w:rPr>
          <w:sz w:val="28"/>
          <w:vertAlign w:val="superscript"/>
        </w:rPr>
        <w:t>2</w:t>
      </w:r>
      <w:r>
        <w:rPr>
          <w:sz w:val="28"/>
        </w:rPr>
        <w:t>);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одвигание забоя за один цикл, м (2,0 м);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плотность горной породы,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(2720 кг/м</w:t>
      </w:r>
      <w:r>
        <w:rPr>
          <w:sz w:val="28"/>
          <w:vertAlign w:val="superscript"/>
        </w:rPr>
        <w:t>3</w:t>
      </w:r>
      <w:r>
        <w:rPr>
          <w:sz w:val="28"/>
        </w:rPr>
        <w:t>).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92500" cy="482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з.о.</w:t>
      </w:r>
      <w:r>
        <w:rPr>
          <w:sz w:val="28"/>
        </w:rPr>
        <w:t xml:space="preserve"> = 110м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 Правилам безопасности отставание трубопровода от забоя допускается в горизонтальной выработке не более чем на 10 м. Исходя из этого, длина нагнетательного трубопровода будет равна.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Т</w:t>
      </w:r>
      <w:r>
        <w:rPr>
          <w:sz w:val="28"/>
        </w:rPr>
        <w:t xml:space="preserve"> = 110 – 10 = 100м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t>Принимаем длину всасывающего трубопровода 700 м, так как всасывающий трубопровод устанавливается на расстоянии не менее 18÷20 м от забоя, а всасывающий вентилятор должен располагаться не ближе чем в 20 м от устья штольни во избежание подсасывания загрязнённого возду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чёт подачи свежего воздуха для разжижения вредных газов от взрывных работ при комбинированном способе проветри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воздуха необходимого для проветривания (подаваемое в забой), исходя из разбавления газов после взрывных работ по сухим породам, по формуле В.И. Воронина для нагнетательного вентилято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2,3*(А*</w:t>
      </w:r>
      <w:r>
        <w:rPr>
          <w:sz w:val="28"/>
          <w:lang w:val="en-US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 </w:t>
      </w:r>
      <w:r>
        <w:rPr>
          <w:sz w:val="28"/>
          <w:lang w:val="en-US"/>
        </w:rPr>
        <w:t>L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з.о.</w:t>
      </w:r>
      <w:r>
        <w:rPr>
          <w:sz w:val="28"/>
        </w:rPr>
        <w:t xml:space="preserve"> *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ф</w:t>
      </w:r>
      <w:r>
        <w:rPr>
          <w:sz w:val="28"/>
        </w:rPr>
        <w:t>)</w:t>
      </w:r>
      <w:r>
        <w:rPr>
          <w:sz w:val="28"/>
          <w:vertAlign w:val="superscript"/>
        </w:rPr>
        <w:t>1/3</w:t>
      </w:r>
      <w:r>
        <w:rPr>
          <w:sz w:val="28"/>
        </w:rPr>
        <w:t xml:space="preserve"> /</w:t>
      </w:r>
      <w:r>
        <w:rPr>
          <w:sz w:val="28"/>
          <w:lang w:val="en-US"/>
        </w:rPr>
        <w:t>t</w:t>
      </w:r>
      <w:r>
        <w:rPr>
          <w:sz w:val="28"/>
        </w:rPr>
        <w:t xml:space="preserve"> =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= 2.3*(78.5*6.8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 11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 40)</w:t>
      </w:r>
      <w:r>
        <w:rPr>
          <w:sz w:val="28"/>
          <w:vertAlign w:val="superscript"/>
        </w:rPr>
        <w:t>1/3</w:t>
      </w:r>
      <w:r>
        <w:rPr>
          <w:sz w:val="28"/>
        </w:rPr>
        <w:t>/1800 = 1.54 м</w:t>
      </w:r>
      <w:r>
        <w:rPr>
          <w:sz w:val="28"/>
          <w:vertAlign w:val="superscript"/>
        </w:rPr>
        <w:t>3</w:t>
      </w:r>
      <w:r>
        <w:rPr>
          <w:sz w:val="28"/>
        </w:rPr>
        <w:t>/сек = 92,4 м</w:t>
      </w:r>
      <w:r>
        <w:rPr>
          <w:sz w:val="28"/>
          <w:vertAlign w:val="superscript"/>
        </w:rPr>
        <w:t>3</w:t>
      </w:r>
      <w:r>
        <w:rPr>
          <w:sz w:val="28"/>
        </w:rPr>
        <w:t>/мин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длина зоны отброса газов при взрыве, равная 110 м;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фактическая величина газовости ВВ, т.е. объём условной окиси углерода, выделяемой при взрыве 1 кг ВВ, л/кг (40 л/кг);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8265" cy="1524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продолжительность проветривания, мин (в соответствии с ПБ </w:t>
      </w:r>
      <w:r>
        <w:rPr>
          <w:sz w:val="28"/>
        </w:rPr>
        <w:drawing>
          <wp:inline distT="0" distB="0" distL="0" distR="0">
            <wp:extent cx="660400" cy="1771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774065" cy="1771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Normal"/>
        <w:widowControl w:val="false"/>
        <w:tabs>
          <w:tab w:val="clear" w:pos="708"/>
          <w:tab w:val="left" w:pos="1012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1200" cy="203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масса ВВ, взрываемого в одном цикле проходки;</w:t>
      </w:r>
    </w:p>
    <w:p>
      <w:pPr>
        <w:pStyle w:val="Normal"/>
        <w:widowControl w:val="false"/>
        <w:tabs>
          <w:tab w:val="clear" w:pos="708"/>
          <w:tab w:val="left" w:pos="10125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площадь поперечного сечения выработки в све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воздуха, удаляемого из забоя всасывающим вентилятором при отсутствие перемычки на границе зоны отброса газ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З.ВС</w:t>
      </w:r>
      <w:r>
        <w:rPr>
          <w:sz w:val="28"/>
        </w:rPr>
        <w:t xml:space="preserve"> = 1,3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1,3*1,54 = 2,002 м</w:t>
      </w:r>
      <w:r>
        <w:rPr>
          <w:sz w:val="28"/>
          <w:vertAlign w:val="superscript"/>
        </w:rPr>
        <w:t>3</w:t>
      </w:r>
      <w:r>
        <w:rPr>
          <w:sz w:val="28"/>
        </w:rPr>
        <w:t>/сек = 120,12 м</w:t>
      </w:r>
      <w:r>
        <w:rPr>
          <w:sz w:val="28"/>
          <w:vertAlign w:val="superscript"/>
        </w:rPr>
        <w:t>3</w:t>
      </w:r>
      <w:r>
        <w:rPr>
          <w:sz w:val="28"/>
        </w:rPr>
        <w:t>/м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оверяем полученное значение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 допустимую скорость движения воздушной струи по выработк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З.ВС</w:t>
      </w:r>
      <w:r>
        <w:rPr>
          <w:sz w:val="28"/>
        </w:rPr>
        <w:t>/</w:t>
      </w:r>
      <w:r>
        <w:rPr>
          <w:sz w:val="28"/>
          <w:lang w:val="en-US"/>
        </w:rPr>
        <w:t>S</w:t>
      </w:r>
      <w:r>
        <w:rPr>
          <w:sz w:val="28"/>
        </w:rPr>
        <w:t xml:space="preserve"> = 2,002/6.8 = 0,3м/се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эффективного выноса пыли из проектируемой выработки, скорость движения воздушной струи по штольне лежит в допустимых предел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количество воздуха исходя из минимальной скорости движения воздух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449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личество воздуха по числу людей одновременно работающих в забо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Если в выработке не ведутся работы, связанные с пылеобразованием и отсутствуют другие вредные вещества, подача воздуха должна составлять не менее 6 м</w:t>
      </w:r>
      <w:r>
        <w:rPr>
          <w:sz w:val="28"/>
          <w:vertAlign w:val="superscript"/>
        </w:rPr>
        <w:t>3</w:t>
      </w:r>
      <w:r>
        <w:rPr>
          <w:sz w:val="28"/>
        </w:rPr>
        <w:t>/мин на каждого человека, считая по наибольшему числу людей в выработ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686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239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количество людей в забое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Таким образом, для дальнейших расчётов принимаем количество воздуха на забой, исходя из условия минимальной скорости движения воздуха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85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Количество воздуха, удаляемого из забоя всасывающим вентилятором, при отсутствии перемычки на границе зоны отброса газов (во избежание рециркуляции воздуха):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56000" cy="2794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ор типа и диаметра вентиляционного трубопро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 вентиляционных труб должен соответствовать площади поперечного сечения и длине выработки. Диаметр вентиляционных труб выбирается из расчёта, чтобы скорость движения воздушной струи по трубопроводу не превышала 20 м/с. Для нагнетательного вентилятора принимаем текстовинитовые гибкие вентиляционные трубы. Их главное достоинство – небольшая масса и невысокое аэродинамическое сопротивление.</w:t>
      </w:r>
    </w:p>
    <w:p>
      <w:pPr>
        <w:pStyle w:val="Normal"/>
        <w:widowControl w:val="false"/>
        <w:tabs>
          <w:tab w:val="clear" w:pos="708"/>
          <w:tab w:val="left" w:pos="29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для нагнетательного вентилятора трубы из прорезиненной ткани (тип МУ) диаметром 0,4 м. У гибкого трубопровода в один из швов вмонтированы специальные крючки, с помощью которых он подвешивается к протянутому вдоль выработки тросу.</w:t>
      </w:r>
    </w:p>
    <w:p>
      <w:pPr>
        <w:pStyle w:val="Normal"/>
        <w:widowControl w:val="false"/>
        <w:tabs>
          <w:tab w:val="clear" w:pos="708"/>
          <w:tab w:val="left" w:pos="29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9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98700" cy="5588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9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9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корость движения воздуха по трубопроводам удовлетворяет требованиям безопасности </w:t>
      </w:r>
      <w:r>
        <w:rPr>
          <w:sz w:val="28"/>
        </w:rPr>
        <w:drawing>
          <wp:inline distT="0" distB="0" distL="0" distR="0">
            <wp:extent cx="9398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952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2952" w:leader="none"/>
        </w:tabs>
        <w:spacing w:lineRule="auto" w:line="360"/>
        <w:ind w:firstLine="709"/>
        <w:jc w:val="both"/>
        <w:rPr/>
      </w:pPr>
      <w:r>
        <w:rPr/>
        <w:t>Техническая характеристика гибких труб</w:t>
      </w:r>
    </w:p>
    <w:tbl>
      <w:tblPr>
        <w:tblW w:w="6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2039"/>
      </w:tblGrid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2" w:leader="none"/>
              </w:tabs>
              <w:spacing w:lineRule="auto" w:line="360"/>
              <w:ind w:firstLine="1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, 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2" w:leader="none"/>
              </w:tabs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2" w:leader="none"/>
              </w:tabs>
              <w:spacing w:lineRule="auto" w:line="360"/>
              <w:ind w:firstLine="1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2" w:leader="none"/>
              </w:tabs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2" w:leader="none"/>
              </w:tabs>
              <w:spacing w:lineRule="auto" w:line="360"/>
              <w:ind w:firstLine="1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каневая основ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2" w:leader="none"/>
              </w:tabs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фер 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2" w:leader="none"/>
              </w:tabs>
              <w:spacing w:lineRule="auto" w:line="360"/>
              <w:ind w:firstLine="1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рытие двустороннее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2" w:leader="none"/>
              </w:tabs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орючей резиной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2" w:leader="none"/>
              </w:tabs>
              <w:spacing w:lineRule="auto" w:line="360"/>
              <w:ind w:firstLine="1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а 1 м трубы, к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2" w:leader="none"/>
              </w:tabs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2" w:leader="none"/>
              </w:tabs>
              <w:spacing w:lineRule="auto" w:line="360"/>
              <w:ind w:firstLine="1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, м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2" w:leader="none"/>
              </w:tabs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2" w:leader="none"/>
              </w:tabs>
              <w:spacing w:lineRule="auto" w:line="360"/>
              <w:ind w:firstLine="12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эффициент аэродинамического сопротивления, Нс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/м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32" w:leader="none"/>
              </w:tabs>
              <w:spacing w:lineRule="auto" w:line="360"/>
              <w:ind w:firstLine="1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9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952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всасывающего вентилятора принимаем металлические вентиляционные трубы. Учитывая длину всасывающего трубопровода, для приведения аэродинамического сопротивления в оптимальный предел значений принимаем диаметр всасывающего трубопровода равным 0,6 м. </w:t>
      </w:r>
    </w:p>
    <w:p>
      <w:pPr>
        <w:pStyle w:val="Normal"/>
        <w:widowControl w:val="false"/>
        <w:tabs>
          <w:tab w:val="clear" w:pos="708"/>
          <w:tab w:val="left" w:pos="29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9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6800" cy="5588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9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9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корость движения воздуха по трубопроводам удовлетворяет требованиям безопасности </w:t>
      </w:r>
      <w:r>
        <w:rPr>
          <w:sz w:val="28"/>
        </w:rPr>
        <w:drawing>
          <wp:inline distT="0" distB="0" distL="0" distR="0">
            <wp:extent cx="965200" cy="2413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тояние от конца нагнетательного трубопровода до забоя должно быть не более: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9500" cy="2540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тояние от конца всасывающего трубопровода принимаем: </w:t>
      </w:r>
      <w:r>
        <w:rPr>
          <w:sz w:val="28"/>
        </w:rPr>
        <w:drawing>
          <wp:inline distT="0" distB="0" distL="0" distR="0">
            <wp:extent cx="6604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295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952" w:leader="none"/>
        </w:tabs>
        <w:spacing w:lineRule="auto" w:line="360"/>
        <w:ind w:firstLine="709"/>
        <w:jc w:val="both"/>
        <w:rPr/>
      </w:pPr>
      <w:r>
        <w:rPr/>
        <w:t>Техническая характеристика металлических труб</w:t>
      </w:r>
    </w:p>
    <w:tbl>
      <w:tblPr>
        <w:tblW w:w="6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1319"/>
      </w:tblGrid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2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аметр, 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2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2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ина звена, 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2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са 1 м трубы, к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2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эффициент аэродинамического сопротивления, Н*с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/м</w:t>
            </w:r>
            <w:r>
              <w:rPr>
                <w:b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2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тыковки гибких труб друг с другом в их концы вмонтированы стальные разрезные пружинящие кольца. Для соединения соседних звеньев пружинное кольцо одного звена сжимают и вводят внутрь другого. При включении вентилятора стык самоуплотня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Расчёт аэродинамических параметров трубопров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тривание проектируемой горной выработки при её проведении осуществляется с помощью вентиляторов местного проветривания.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эродинамическими параметрами трубопровода являются аэродинамическое сопротивление, воздухопроницаемость и депрессия. По трубам воздух движется за счет разности давлений у их концов, которая затрачивается на преодоление сопротивлений, оказываемых ими. Аэродинамическое сопротивление трубопровода при любой форме его сечения определяется по формуле: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68400" cy="5080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, где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032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аэродинамического сопротивления,</w:t>
      </w:r>
      <w:r>
        <w:rPr>
          <w:sz w:val="28"/>
        </w:rPr>
        <w:drawing>
          <wp:inline distT="0" distB="0" distL="0" distR="0">
            <wp:extent cx="596900" cy="266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54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длина трубопровода, м;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диаметр трубопровода, м.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Найдём аэродинамическое сопротивление трубопровода: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я всасывающего вентилятора: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(6.48*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*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)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= (6.48*0.003*700)/0,6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= 175 </w:t>
      </w:r>
      <w:r>
        <w:rPr>
          <w:sz w:val="28"/>
          <w:lang w:val="en-US"/>
        </w:rPr>
        <w:t>H</w:t>
      </w:r>
      <w:r>
        <w:rPr>
          <w:sz w:val="28"/>
        </w:rPr>
        <w:t>*</w:t>
      </w:r>
      <w:r>
        <w:rPr>
          <w:sz w:val="28"/>
          <w:lang w:val="en-US"/>
        </w:rPr>
        <w:t>c</w:t>
      </w:r>
      <w:r>
        <w:rPr>
          <w:sz w:val="28"/>
          <w:vertAlign w:val="superscript"/>
        </w:rPr>
        <w:t>2</w:t>
      </w:r>
      <w:r>
        <w:rPr>
          <w:sz w:val="28"/>
        </w:rPr>
        <w:t>/м</w:t>
      </w:r>
      <w:r>
        <w:rPr>
          <w:sz w:val="28"/>
          <w:vertAlign w:val="superscript"/>
        </w:rPr>
        <w:t>2</w:t>
      </w:r>
      <w:r>
        <w:rPr>
          <w:sz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33500" cy="342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коэффициент аэродинамического сопротивления;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диаметр вентиляционной трубы для всасывающего вентилятора.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я нагнетательного вентилятора: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(6.48*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>*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)/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= (6.48*0.0025*100)/0,4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= 158 </w:t>
      </w:r>
      <w:r>
        <w:rPr>
          <w:sz w:val="28"/>
          <w:lang w:val="en-US"/>
        </w:rPr>
        <w:t>H</w:t>
      </w:r>
      <w:r>
        <w:rPr>
          <w:sz w:val="28"/>
        </w:rPr>
        <w:t>*</w:t>
      </w:r>
      <w:r>
        <w:rPr>
          <w:sz w:val="28"/>
          <w:lang w:val="en-US"/>
        </w:rPr>
        <w:t>c</w:t>
      </w:r>
      <w:r>
        <w:rPr>
          <w:sz w:val="28"/>
          <w:vertAlign w:val="superscript"/>
        </w:rPr>
        <w:t>2</w:t>
      </w:r>
      <w:r>
        <w:rPr>
          <w:sz w:val="28"/>
        </w:rPr>
        <w:t>/м</w:t>
      </w:r>
      <w:r>
        <w:rPr>
          <w:sz w:val="28"/>
          <w:vertAlign w:val="superscript"/>
        </w:rPr>
        <w:t>2</w:t>
      </w:r>
      <w:r>
        <w:rPr>
          <w:sz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95400" cy="342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коэффициент аэродинамического сопротивления;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диаметр вентиляционной трубы для нагнетательного вентилятора.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Найдём воздухопроницаемость трубопроводов: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эффициент подсосов для всасывающего трубопровода: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i/>
          <w:sz w:val="28"/>
        </w:rPr>
        <w:t>к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= (0,1*</w:t>
      </w:r>
      <w:r>
        <w:rPr>
          <w:i/>
          <w:sz w:val="28"/>
        </w:rPr>
        <w:t xml:space="preserve"> 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*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*[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Т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1/2</w:t>
      </w:r>
      <w:r>
        <w:rPr>
          <w:sz w:val="28"/>
        </w:rPr>
        <w:t>]/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 + 1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(0,1*0,002*0,6*[700*175</w:t>
      </w:r>
      <w:r>
        <w:rPr>
          <w:sz w:val="28"/>
          <w:vertAlign w:val="superscript"/>
        </w:rPr>
        <w:t>1/2</w:t>
      </w:r>
      <w:r>
        <w:rPr>
          <w:sz w:val="28"/>
        </w:rPr>
        <w:t>]/4 + 1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1,63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23900" cy="215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коэффициент, характеризующий плотность соединения звеньев трубопровода (при хорошем качестве сборки).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58800" cy="215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длина одной трубы, м;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Т</w:t>
      </w:r>
      <w:r>
        <w:rPr>
          <w:sz w:val="28"/>
        </w:rPr>
        <w:t>=700м- длина всасывающего трубопровода, м;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588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диаметр труб, м;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=175 - аэродинамическое сопротивление всасывающего трубопровода</w:t>
      </w:r>
      <w:r>
        <w:rPr>
          <w:sz w:val="28"/>
        </w:rPr>
        <w:drawing>
          <wp:inline distT="0" distB="0" distL="0" distR="0">
            <wp:extent cx="584200" cy="266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;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оэффициент утечек для нагнетательного трубопровода: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i/>
          <w:sz w:val="28"/>
        </w:rPr>
        <w:t>к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= (0,1*</w:t>
      </w:r>
      <w:r>
        <w:rPr>
          <w:i/>
          <w:sz w:val="28"/>
        </w:rPr>
        <w:t xml:space="preserve"> 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*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*[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Т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1/2</w:t>
      </w:r>
      <w:r>
        <w:rPr>
          <w:sz w:val="28"/>
        </w:rPr>
        <w:t>]/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</w:rPr>
        <w:t xml:space="preserve"> + 1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(0,1*0,0016*0,4*[100*158</w:t>
      </w:r>
      <w:r>
        <w:rPr>
          <w:sz w:val="28"/>
          <w:vertAlign w:val="superscript"/>
        </w:rPr>
        <w:t>1/2</w:t>
      </w:r>
      <w:r>
        <w:rPr>
          <w:sz w:val="28"/>
        </w:rPr>
        <w:t>]/10 + 1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1,016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001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коэффициент, характеризующий плотность соединения звеньев трубопровода.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2230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длина одной трубы, м;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Т</w:t>
      </w:r>
      <w:r>
        <w:rPr>
          <w:sz w:val="28"/>
        </w:rPr>
        <w:t>=100м- длина нагнетательного трубопровода, м;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588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диаметр труб, м;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>=158 - аэродинамическое сопротивление нагнетательного трубопровода</w:t>
      </w:r>
      <w:r>
        <w:rPr>
          <w:sz w:val="28"/>
        </w:rPr>
        <w:drawing>
          <wp:inline distT="0" distB="0" distL="0" distR="0">
            <wp:extent cx="584200" cy="266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;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Депрессия вентиляционных трубопроводов: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ая депрессия, которую должен преодолеть вентилятор: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573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статическая депрессия, Па;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депрессия за счёт местных сопротивлений (уменьшение диаметра, повороты трубопровода), Па;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динамическая депрессия, Па.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д депрессией вентиляционного трубопровода понимаются потери напора.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тическая депрессия трубопровода (статистический напор вентиляторов):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02665" cy="3168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6" t="-114" r="-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коэффициент воздухопроницаемости трубопровода;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203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необходимая подача свежего воздуха, м</w:t>
      </w:r>
      <w:r>
        <w:rPr>
          <w:sz w:val="28"/>
          <w:vertAlign w:val="superscript"/>
        </w:rPr>
        <w:t>3</w:t>
      </w:r>
      <w:r>
        <w:rPr>
          <w:sz w:val="28"/>
        </w:rPr>
        <w:t>/с.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аэродинамическое сопротивление трубопровода.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прессия вентилятора, необходимая для преодоления сопротивления трубопровода определяется по формуле: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я всасывающего трубопровода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вс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ст</w:t>
      </w:r>
      <w:r>
        <w:rPr>
          <w:sz w:val="28"/>
        </w:rPr>
        <w:t xml:space="preserve"> = 1,63*2,65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175 = 2003 Па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- для нагнетательного трубопровода 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ст</w:t>
      </w:r>
      <w:r>
        <w:rPr>
          <w:sz w:val="28"/>
        </w:rPr>
        <w:t xml:space="preserve"> = 1,016*2,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158 = 642 Па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ействительности, в трубопроводе из-за утечек расход воздуха по длине трубопровода непостоянен, поэтому при расчёте мы пользовались среднегеометрическим значением.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t>Депрессия на преодоление местных сопротивлений в гибком трубопроводе – зависит от степени турбулентности воздушного потока и количества стыков между отдельными звеньями:</w:t>
      </w:r>
      <w:r>
        <w:rPr>
          <w:sz w:val="28"/>
        </w:rPr>
        <w:drawing>
          <wp:inline distT="0" distB="0" distL="0" distR="0">
            <wp:extent cx="1231265" cy="3302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число стыков по всей длине трубопровода;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" cy="203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коэффициент местного сопротивления одного стыка;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скорость движения воздуха в трубопроводе, м/с;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плотность воздуха,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t>Приближённо депрессия на преодоление местных сопротивлений в гибком трубопроводе может приниматься равной 20% от статической депрессии: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0,2*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ст</w:t>
      </w:r>
      <w:r>
        <w:rPr>
          <w:sz w:val="28"/>
        </w:rPr>
        <w:t xml:space="preserve"> = 0,2*642 = 129 Па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металлическом трубопроводе депрессия на преодоление сопротивлений на стыках невелика, и ею можно пренебречь.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намическая депрессия гибких трубопроводов: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28700" cy="3302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31800" cy="2794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средняя скорость движения воздуха в трубопроводе на прямолинейном участке;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651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плотность воздуха,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я всасывающего трубопровода: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9,37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 1,222/2 = 54 Па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- для нагнетательного трубопровода: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15,9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* 1,222/2 = 155 Па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перь подсчитаем общую депрессию для всасывающего и нагнетательного трубопровода: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я всасывающего трубопровода: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Т.ВС </w:t>
      </w:r>
      <w:r>
        <w:rPr>
          <w:sz w:val="28"/>
        </w:rPr>
        <w:t>= 2003 +54 = 2057 Па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- для нагнетательного трубопровода: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Т.Н </w:t>
      </w:r>
      <w:r>
        <w:rPr>
          <w:sz w:val="28"/>
        </w:rPr>
        <w:t>= 642 + 129 + 155 = 926 Па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Необходимая производительность вентиляторов: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i/>
          <w:sz w:val="28"/>
        </w:rPr>
        <w:t>для всасывающего трубопровода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ВС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У</w:t>
      </w:r>
      <w:r>
        <w:rPr>
          <w:sz w:val="28"/>
        </w:rPr>
        <w:t>*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З.ВС</w:t>
      </w:r>
      <w:r>
        <w:rPr>
          <w:sz w:val="28"/>
        </w:rPr>
        <w:t xml:space="preserve"> = 1,63*2,65 = 4,32 м</w:t>
      </w:r>
      <w:r>
        <w:rPr>
          <w:sz w:val="28"/>
          <w:vertAlign w:val="superscript"/>
        </w:rPr>
        <w:t>3</w:t>
      </w:r>
      <w:r>
        <w:rPr>
          <w:sz w:val="28"/>
        </w:rPr>
        <w:t>/сек = 259,2 м</w:t>
      </w:r>
      <w:r>
        <w:rPr>
          <w:sz w:val="28"/>
          <w:vertAlign w:val="superscript"/>
        </w:rPr>
        <w:t>3</w:t>
      </w:r>
      <w:r>
        <w:rPr>
          <w:sz w:val="28"/>
        </w:rPr>
        <w:t>/мин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- коэффициент воздухопроницаемости всасывающего трубопровода;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З.ВС</w:t>
      </w:r>
      <w:r>
        <w:rPr>
          <w:sz w:val="28"/>
        </w:rPr>
        <w:t xml:space="preserve"> - наибольшая расход воздуха в забой, с учётом различных факторов.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- </w:t>
      </w:r>
      <w:r>
        <w:rPr>
          <w:i/>
          <w:sz w:val="28"/>
        </w:rPr>
        <w:t>для нагнетательного трубопровода</w:t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У</w:t>
      </w:r>
      <w:r>
        <w:rPr>
          <w:sz w:val="28"/>
        </w:rPr>
        <w:t>*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1,016*2,0 = 2,03 м</w:t>
      </w:r>
      <w:r>
        <w:rPr>
          <w:sz w:val="28"/>
          <w:vertAlign w:val="superscript"/>
        </w:rPr>
        <w:t>3</w:t>
      </w:r>
      <w:r>
        <w:rPr>
          <w:sz w:val="28"/>
        </w:rPr>
        <w:t>/сек = 121,8 м</w:t>
      </w:r>
      <w:r>
        <w:rPr>
          <w:sz w:val="28"/>
          <w:vertAlign w:val="superscript"/>
        </w:rPr>
        <w:t>3</w:t>
      </w:r>
      <w:r>
        <w:rPr>
          <w:sz w:val="28"/>
        </w:rPr>
        <w:t>/мин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У</w:t>
      </w:r>
      <w:r>
        <w:rPr>
          <w:sz w:val="28"/>
        </w:rPr>
        <w:t>- коэффициент воздухопроницаемости нагнетательного трубопровода;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- наибольшая подача воздуха в забой, с учётом различных фак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ыбор типа вентиляторов.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ительность вентиляторов определяем с учётом количества воздуха, необходимого для проветривания выработок, и коэффициента воздухопроницаемости.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ыбор типа нагнетательного вентилятора.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80410" cy="494665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494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– характеристики вентилятора ВМ-4М</w:t>
      </w:r>
    </w:p>
    <w:p>
      <w:pPr>
        <w:pStyle w:val="TextBodyIndent"/>
        <w:widowControl w:val="false"/>
        <w:spacing w:lineRule="auto" w:line="360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right="0" w:firstLine="709"/>
        <w:jc w:val="both"/>
        <w:rPr/>
      </w:pPr>
      <w:r>
        <w:rPr/>
        <w:t xml:space="preserve">Нагнетательный вентилятор располагается не ближе 110 метров от забоя проектируемой штольни. Длина нагнета-тельного трубопровода 100 метров. 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прессия нагнетательного трубопровода 926 Па. 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t>Необходимая производительность вентилятора 121,8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мин. Поэтому принимаем осевой вентилятор местного проветривания с электроприводом ВМ-4М. </w:t>
      </w:r>
    </w:p>
    <w:p>
      <w:pPr>
        <w:pStyle w:val="Normal"/>
        <w:widowControl w:val="false"/>
        <w:tabs>
          <w:tab w:val="clear" w:pos="708"/>
          <w:tab w:val="left" w:pos="5688" w:leader="none"/>
        </w:tabs>
        <w:spacing w:lineRule="auto" w:line="360"/>
        <w:ind w:firstLine="709"/>
        <w:rPr/>
      </w:pPr>
      <w:r>
        <w:rPr>
          <w:sz w:val="28"/>
        </w:rPr>
        <w:t>Это означает, что вентилятор ВМ-4М способный создавать максимальную подачу равную 156 м</w:t>
      </w:r>
      <w:r>
        <w:rPr>
          <w:sz w:val="28"/>
          <w:vertAlign w:val="superscript"/>
        </w:rPr>
        <w:t>3</w:t>
      </w:r>
      <w:r>
        <w:rPr>
          <w:sz w:val="28"/>
        </w:rPr>
        <w:t>/мин при максимальной депрессии 1450 Па, обеспечивает требуемую подачу необходимого количества воздуха 121,8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мин, при депрессии 926 Па и КПД (0,7) лежащим в оптимальной зон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1276"/>
        <w:gridCol w:w="1621"/>
      </w:tblGrid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диаметр трубопро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рабочего кол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8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и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тим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абочей з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48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156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давлени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тима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абочей з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700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145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олный К.П.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нтиля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7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грег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6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 в рабоче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,8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3,8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агрег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4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5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ОМ32-2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0/66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ыбор типа всасывающего вентилято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сасывающий вентилятор располагается не ближе 720 метров от забоя. Длина всасывающего трубопровода 700 метров. Депрессия всасывающего трубопровода 2057 Па. Необходимая производительность вентилятора 259,2 м</w:t>
      </w:r>
      <w:r>
        <w:rPr>
          <w:sz w:val="28"/>
          <w:vertAlign w:val="superscript"/>
        </w:rPr>
        <w:t>3</w:t>
      </w:r>
      <w:r>
        <w:rPr>
          <w:sz w:val="28"/>
        </w:rPr>
        <w:t>/мин. Поэтому принимаем осевой вентилятор с электроприводом ВМ-8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то означает, что вентилятор ВМ-8М способный создавать максимальную подачу равную 600 м</w:t>
      </w:r>
      <w:r>
        <w:rPr>
          <w:sz w:val="28"/>
          <w:vertAlign w:val="superscript"/>
        </w:rPr>
        <w:t>3</w:t>
      </w:r>
      <w:r>
        <w:rPr>
          <w:sz w:val="28"/>
        </w:rPr>
        <w:t>/мин при максимальной депрессии 4200 Па, обеспечивает требуемую подачу необходимого количества воздуха 259,2 м</w:t>
      </w:r>
      <w:r>
        <w:rPr>
          <w:sz w:val="28"/>
          <w:vertAlign w:val="superscript"/>
        </w:rPr>
        <w:t>3</w:t>
      </w:r>
      <w:r>
        <w:rPr>
          <w:sz w:val="28"/>
        </w:rPr>
        <w:t>/мин, при депрессии 2057 Па и КПД (0,65) лежащим в оптимальной зо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хническая характеристика вентилятора ВМ – 8М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731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ind w:right="0" w:hanging="0"/>
              <w:jc w:val="both"/>
              <w:rPr/>
            </w:pPr>
            <w:r>
              <w:rPr>
                <w:b/>
                <w:sz w:val="20"/>
                <w:szCs w:val="20"/>
              </w:rPr>
              <w:t>Сечение проветриваемых выработок; 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 xml:space="preserve"> не боле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роветриваемых выработок; м не боле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работе одного вентилятор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последовательной работе вентилятор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рабочего колеса; м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ind w:righ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ота вращения колеса; об/ми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ительность;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ин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; кгс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360"/>
              <w:ind w:righ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ый КП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нтилятор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нтиляторного агрега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ектродвигателя; кВ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; м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; м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; мм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; кг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00" w:leader="none"/>
          <w:tab w:val="left" w:pos="1008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пределение необходимого числа вентиляторов.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ное количество вентиляторов для проветривания всей выработки рассчитывается по уравнению: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сасывающий вентилятор: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Т.ВС</w:t>
      </w:r>
      <w:r>
        <w:rPr>
          <w:sz w:val="28"/>
        </w:rPr>
        <w:t xml:space="preserve">/0,85*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ВЕН</w:t>
      </w:r>
      <w:r>
        <w:rPr>
          <w:sz w:val="28"/>
        </w:rPr>
        <w:t xml:space="preserve"> = 2057/0,85*4200 =0,6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1шт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Т.ВС </w:t>
      </w:r>
      <w:r>
        <w:rPr>
          <w:sz w:val="28"/>
        </w:rPr>
        <w:t>- депрессия всасывающего трубопровода;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ВЕН</w:t>
      </w:r>
      <w:r>
        <w:rPr>
          <w:sz w:val="28"/>
        </w:rPr>
        <w:t xml:space="preserve"> - оптимальное давление вентилятора, Па.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гнетательный вентилятор: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Т.Н</w:t>
      </w:r>
      <w:r>
        <w:rPr>
          <w:sz w:val="28"/>
        </w:rPr>
        <w:t xml:space="preserve">/0,85*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ВЕН</w:t>
      </w:r>
      <w:r>
        <w:rPr>
          <w:sz w:val="28"/>
        </w:rPr>
        <w:t xml:space="preserve"> = 926/0,85*1300 =0,84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1шт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Т.Н </w:t>
      </w:r>
      <w:r>
        <w:rPr>
          <w:sz w:val="28"/>
        </w:rPr>
        <w:t>- депрессия нагнетающего трубопровода;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ВЕН</w:t>
      </w:r>
      <w:r>
        <w:rPr>
          <w:sz w:val="28"/>
        </w:rPr>
        <w:t xml:space="preserve"> - оптимальное давление вентилятора, Па.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0,85 в формуле вводится для того, чтобы исключить возможность образования зон разрежения в трубопроводе.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очный расчёт мощности потребляемой электродвигателем привода вентилятора ВМ-8М: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t>Р = 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ВС</w:t>
      </w:r>
      <w:r>
        <w:rPr>
          <w:sz w:val="28"/>
        </w:rPr>
        <w:t xml:space="preserve"> *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Т.ВС</w:t>
      </w:r>
      <w:r>
        <w:rPr>
          <w:sz w:val="28"/>
        </w:rPr>
        <w:t>)/1000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</w:rPr>
        <w:t xml:space="preserve"> = (4,32*2057)/1000*0,65 = 14 кВт</w:t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очный расчёт мощности потребляемой электродвигателем привода вентилятора ВМ-4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 = 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*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Т.Н</w:t>
      </w:r>
      <w:r>
        <w:rPr>
          <w:sz w:val="28"/>
        </w:rPr>
        <w:t>)/1000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sz w:val="28"/>
        </w:rPr>
        <w:t xml:space="preserve"> = (2,03*926)/1000*0,7 = 2,7 кВ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роизведенным расчётам мощности видно, что тип и марка вентилятора выбраны правильно, а установленные на вентиляторах двигатели обеспечивают их нормальную рабо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ставление паспорта проветри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тривание горизонтальных горных выработок, их проведение осуществляется в соответствии с паспортом проветривания. Паспорт проветривания составляется руководителем горных работ и утверждается главным инженером экспедиции или партии. Все работающие в выработке должны быть ознакомлены с паспортом под роспи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текстовой части паспорта 6 раздел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ервый раздел: Характеристика вырабо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наименование выработки………… штольн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лубина заложения от поверхности……. 300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лощадь поперечного сечения в свету 6,8 м</w:t>
      </w:r>
      <w:r>
        <w:rPr>
          <w:sz w:val="28"/>
          <w:vertAlign w:val="superscript"/>
        </w:rPr>
        <w:t xml:space="preserve">2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ина проветриваемой выработки……700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торой раздел: Характеристика системы проветривани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 проветривания – комбинированны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Расход воздуха поступающего к забою (м</w:t>
      </w:r>
      <w:r>
        <w:rPr>
          <w:sz w:val="28"/>
          <w:vertAlign w:val="superscript"/>
        </w:rPr>
        <w:t>3</w:t>
      </w:r>
      <w:r>
        <w:rPr>
          <w:sz w:val="28"/>
        </w:rPr>
        <w:t>/с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 xml:space="preserve">Q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lang w:val="en-US"/>
        </w:rPr>
        <w:t xml:space="preserve"> 1,43*Q</w:t>
      </w:r>
      <w:r>
        <w:rPr>
          <w:sz w:val="28"/>
          <w:vertAlign w:val="subscript"/>
        </w:rPr>
        <w:t>ВС</w:t>
      </w:r>
      <w:r>
        <w:rPr>
          <w:sz w:val="28"/>
        </w:rPr>
        <w:t xml:space="preserve"> = 1,43*4,32 = 6,2 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оизводительность вентилятора, работающего на нагнетание (м</w:t>
      </w:r>
      <w:r>
        <w:rPr>
          <w:sz w:val="28"/>
          <w:vertAlign w:val="superscript"/>
        </w:rPr>
        <w:t>3</w:t>
      </w:r>
      <w:r>
        <w:rPr>
          <w:sz w:val="28"/>
        </w:rPr>
        <w:t>/с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2,03 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оизводительность вентилятора, работающего на всасывание (м</w:t>
      </w:r>
      <w:r>
        <w:rPr>
          <w:sz w:val="28"/>
          <w:vertAlign w:val="superscript"/>
        </w:rPr>
        <w:t>3</w:t>
      </w:r>
      <w:r>
        <w:rPr>
          <w:sz w:val="28"/>
        </w:rPr>
        <w:t>/с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ВС</w:t>
      </w:r>
      <w:r>
        <w:rPr>
          <w:sz w:val="28"/>
        </w:rPr>
        <w:t xml:space="preserve"> = 4,32 м</w:t>
      </w:r>
      <w:r>
        <w:rPr>
          <w:sz w:val="28"/>
          <w:vertAlign w:val="superscript"/>
        </w:rPr>
        <w:t>3</w:t>
      </w:r>
      <w:r>
        <w:rPr>
          <w:sz w:val="28"/>
        </w:rPr>
        <w:t>/с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редняя скорость воздушного потока в выработке в 25 метрах от забоя (м</w:t>
      </w:r>
      <w:r>
        <w:rPr>
          <w:sz w:val="28"/>
          <w:vertAlign w:val="superscript"/>
        </w:rPr>
        <w:t>3</w:t>
      </w:r>
      <w:r>
        <w:rPr>
          <w:sz w:val="28"/>
        </w:rPr>
        <w:t>/с). Количество воздуха, проходящего по выработке в 25 метрах от забоя (м</w:t>
      </w:r>
      <w:r>
        <w:rPr>
          <w:sz w:val="28"/>
          <w:vertAlign w:val="superscript"/>
        </w:rPr>
        <w:t>3</w:t>
      </w:r>
      <w:r>
        <w:rPr>
          <w:sz w:val="28"/>
        </w:rPr>
        <w:t>/с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ВП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</w:rPr>
        <w:t xml:space="preserve"> –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6,2 – 2,03 = 4,1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рость движения воздуха в 25 метрах от забо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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ВП</w:t>
      </w:r>
      <w:r>
        <w:rPr>
          <w:sz w:val="28"/>
        </w:rPr>
        <w:t>/</w:t>
      </w:r>
      <w:r>
        <w:rPr>
          <w:sz w:val="28"/>
          <w:lang w:val="en-US"/>
        </w:rPr>
        <w:t>S</w:t>
      </w:r>
      <w:r>
        <w:rPr>
          <w:sz w:val="28"/>
        </w:rPr>
        <w:t xml:space="preserve"> = 4,17/6,8 = 0,6 м/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личество вентиляторов в системе проветривания – 2 шт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щая мощность вентиляторов, кВт</w:t>
      </w:r>
      <w:r>
        <w:rPr>
          <w:sz w:val="28"/>
          <w:lang w:val="en-US"/>
        </w:rPr>
        <w:t>:</w:t>
      </w:r>
      <w:r>
        <w:rPr>
          <w:sz w:val="28"/>
        </w:rPr>
        <w:t xml:space="preserve"> 16,7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Максимальный расход взрывчатых веществ (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)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ц</w:t>
      </w:r>
      <w:r>
        <w:rPr>
          <w:sz w:val="28"/>
        </w:rPr>
        <w:t>/</w:t>
      </w:r>
      <w:r>
        <w:rPr>
          <w:sz w:val="28"/>
          <w:lang w:val="en-US"/>
        </w:rPr>
        <w:t>V</w:t>
      </w:r>
      <w:r>
        <w:rPr>
          <w:sz w:val="28"/>
        </w:rPr>
        <w:t xml:space="preserve"> = 78,5/13,6 = 5,7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= 78,5кг - расход ВВ на один цикл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= 6,8*2 = 13,6 м</w:t>
      </w:r>
      <w:r>
        <w:rPr>
          <w:sz w:val="28"/>
          <w:vertAlign w:val="superscript"/>
        </w:rPr>
        <w:t>3</w:t>
      </w:r>
      <w:r>
        <w:rPr>
          <w:sz w:val="28"/>
        </w:rPr>
        <w:t>- объём взорванной породы за цикл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ретий раздел: Характеристика вентиляционных трубопроводо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значение трубопровода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я подачи воздуха нагнетательным вентилятор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я подачи воздуха всасывающим вентиляторо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териал вентиляционных труб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для нагнетательного трубопровода - МУ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я всасывающего трубопровода - листовая стал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аметр вентиляционных труб, м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ибкие - 400 мм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еталлические - 600 м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 соединения звеньев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ибкие - пружинящими стальными кольцам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еталлические - фланцевым болтовым соединением с прокладкой в стык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пособ подвески трубопроводов в выработ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гибкие к тросу, протянутому по выработк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еталлические - при помощи подвес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Четвёртый раздел: Характеристика вентилятор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рка вентиляторов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ботающего на нагнетание - ВМ-4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ботающего на всас - ВМ-8М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оизводительность (при проектной протяжённости), м</w:t>
      </w:r>
      <w:r>
        <w:rPr>
          <w:sz w:val="28"/>
          <w:vertAlign w:val="superscript"/>
        </w:rPr>
        <w:t>3</w:t>
      </w:r>
      <w:r>
        <w:rPr>
          <w:sz w:val="28"/>
        </w:rPr>
        <w:t>/с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работающего на нагнетание - 2,03 м</w:t>
      </w:r>
      <w:r>
        <w:rPr>
          <w:sz w:val="28"/>
          <w:vertAlign w:val="superscript"/>
        </w:rPr>
        <w:t>3</w:t>
      </w:r>
      <w:r>
        <w:rPr>
          <w:sz w:val="28"/>
        </w:rPr>
        <w:t>/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работающего на всас – 4,32 м</w:t>
      </w:r>
      <w:r>
        <w:rPr>
          <w:sz w:val="28"/>
          <w:vertAlign w:val="superscript"/>
        </w:rPr>
        <w:t>3</w:t>
      </w:r>
      <w:r>
        <w:rPr>
          <w:sz w:val="28"/>
        </w:rPr>
        <w:t>/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епрессия при проектной протяжённости (П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ботающего на нагнетание - 926 П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ботающего на всас - 2057 П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аметр рабочего колеса, мм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ВМ – 4М – 398 мм</w:t>
      </w:r>
      <w:r>
        <w:rPr>
          <w:sz w:val="28"/>
          <w:lang w:val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М – 6М – 800 мм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щность электродвигателя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М – 4М – 4 кВ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М – 8М – 55 кВт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ятый раздел: Режим работы системы в случае пож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излагаются мероприятия согласно плану ликвидации аварии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Шестой раздел: Дополнительные сведения о средствах и способах проветривания и борьбы с запылённостью воздуха в призабойном пространстве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тенсивная вентиляци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урение шпуров с промывкой водо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рошение водой поверхности призабойного пространства выработки (длиной 20 метров) перед выниманием. Поверхность выработки орошать за 30 минут до взрывания. Расход воды н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выработки 1,5 – 1,8 л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я подавления пылегазового облака при ведении взрывных работ устанавливать водяные завесы в 20 м от забоя. Для создания водяных завес используются два конусных туманообразователя ТК – 1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хническая характеристика ТК –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воды, л/мин……………………………23÷4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ход воздуха, м</w:t>
      </w:r>
      <w:r>
        <w:rPr>
          <w:sz w:val="28"/>
          <w:vertAlign w:val="superscript"/>
        </w:rPr>
        <w:t>3</w:t>
      </w:r>
      <w:r>
        <w:rPr>
          <w:sz w:val="28"/>
        </w:rPr>
        <w:t>/мин………………… .1,2÷3,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иаметр оросительного факела, м ……… ...2,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гол раствора факела, градус …… ……9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ьнобойность,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- активная………………… …………….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- максимальная………………… ………...1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масса, кг ………………… ………… …0,72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рошение водой взорванной породы до и во время погрузки при помощи механических разбрызгивателе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пользование средств индивидуальной защиты – респира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графической части паспорта проветривания схемой проветривания на плане выработки в масштабе 1:100 и поперечный разрез выработки в масштабе 1:5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ются также эскизы монтажа вентилятора и способы подвески трубопрово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46015" cy="302641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. Расчёт параметров процесса уборки и транспортировки пород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 складывается из определения эксплуатационной производительности уборки и продолжительности убор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луатационная производительность ковшовой машины при собственно погрузке породы с использованием перегружателя, снижающего простои из-за манев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разрыхления породы ориентировочно определим из выра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0,16*</w:t>
      </w:r>
      <w:r>
        <w:rPr>
          <w:sz w:val="28"/>
          <w:lang w:val="en-US"/>
        </w:rPr>
        <w:t>f</w:t>
      </w:r>
      <w:r>
        <w:rPr>
          <w:sz w:val="28"/>
          <w:vertAlign w:val="superscript"/>
        </w:rPr>
        <w:t>1/2</w:t>
      </w:r>
      <w:r>
        <w:rPr>
          <w:sz w:val="28"/>
        </w:rPr>
        <w:t xml:space="preserve"> + 1,34 = 1,9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ём породы, подлежащей уборке в цикле,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387725" cy="33337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" t="-109" r="-1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буровзрывном способе проведения выработок уборка породы занимает до 30 % времени проходческого цикла и на него приходится значительная часть всех трудовых затр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эксплуатационную производительность породопогрузочной машины в данных условия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16100" cy="723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69900" cy="2540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коэффициент, учитывающий крупность кусков породы (менее 300 мм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66800" cy="2921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техническая производительность породопогрузочной машины;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01700" cy="17716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0" t="-203" r="-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скорость при замене гружёных вагонеток на порожние с помощью электровоз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85800" cy="279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вместимость кузова вагонет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715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коэффициент заполнения вагонет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n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- число вагонеток под погрузко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l</w:t>
      </w:r>
      <w:r>
        <w:rPr>
          <w:sz w:val="28"/>
        </w:rPr>
        <w:t xml:space="preserve"> =50м- среднее расстояние от забоя выработки до пункта обмена вагонеток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89000" cy="2794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60/[1/1,2 + 2 + 2*50/(85*1,3*0,9*1)] = 15,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жительность уборки породы в цикле состави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У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п.з.</w:t>
      </w:r>
      <w:r>
        <w:rPr>
          <w:sz w:val="28"/>
        </w:rPr>
        <w:t xml:space="preserve"> = 13,6/15,6 + 0,1 = 0,97ч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п.з.</w:t>
      </w:r>
      <w:r>
        <w:rPr>
          <w:sz w:val="28"/>
        </w:rPr>
        <w:t xml:space="preserve"> = 0,1ч - затраты времени на выполнение подготовительно-заключительных операций при погрузке пор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ёт локомотивной откат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ксимальная сила тяги электровоза не может быть больше силы сцепления ведущих колёс с рельсам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52500" cy="3048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84200" cy="2032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коэффициент сцепления с подсыпкой песка при условии, что рельсы чистые и сух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 xml:space="preserve">сц </w:t>
      </w:r>
      <w:r>
        <w:rPr>
          <w:sz w:val="28"/>
        </w:rPr>
        <w:t xml:space="preserve">= 45кН - сцепной вес аккумуляторного электровоз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= 1000</w:t>
      </w:r>
      <w:r>
        <w:rPr>
          <w:i/>
          <w:sz w:val="28"/>
        </w:rPr>
        <w:t>*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</w:t>
      </w:r>
      <w:r>
        <w:rPr>
          <w:sz w:val="28"/>
        </w:rPr>
        <w:t xml:space="preserve"> * Р</w:t>
      </w:r>
      <w:r>
        <w:rPr>
          <w:sz w:val="28"/>
          <w:vertAlign w:val="subscript"/>
        </w:rPr>
        <w:t xml:space="preserve">сц </w:t>
      </w:r>
      <w:r>
        <w:rPr>
          <w:sz w:val="28"/>
        </w:rPr>
        <w:t>= 1000*0,24*45 = 10800к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тимый вес гружённого состава определяется путём сравнения силы тяги электровоза с сопротивлениями движению при различных режимах – трогание с места (по сцеплению колёс с рельсами), равномерное движение, торможение на среднем уклоне (по тормозным средствам поезда). По наименьшему из трёх полученных значений рассчитывают число вагонеток в соста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ес порожнего состава (кН) из условия сцепления колёс с рельсами при трогании с мес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25700" cy="4699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= 10800кН- сила сцепления ведущих колёс с рельс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001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сопротивление движению за счёт уклона – 4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65200" cy="2667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удельное сопротивление движению порожней вагонет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14400" cy="2794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пусковое ускорение (ускорение при трогании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560 к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ес гружёного состава (кН) по условию торможения на среднем уклон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38400" cy="5334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71500" cy="203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коэффициент сцепления при торможении с подсыпкой песка при условии, что рельсы чистые и сух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т</w:t>
      </w:r>
      <w:r>
        <w:rPr>
          <w:sz w:val="28"/>
        </w:rPr>
        <w:t>=Р</w:t>
      </w:r>
      <w:r>
        <w:rPr>
          <w:sz w:val="28"/>
          <w:vertAlign w:val="subscript"/>
        </w:rPr>
        <w:t>сц</w:t>
      </w:r>
      <w:r>
        <w:rPr>
          <w:sz w:val="28"/>
        </w:rPr>
        <w:t xml:space="preserve">- тормозной вес электровоза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128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сопротивление движению за счёт уклона – 4%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01700" cy="2667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удельное сопротивление движению вагонеток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48765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скорость при длительном режиме работы электровоза;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ПБ тормозной путь на преобладающем уклоне при перевозке грузов 40 м. Отсюда, приняв, что на участке торможения режим движения поезда равнозамедленный: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55800" cy="533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замедление при торможении.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i/>
          <w:sz w:val="28"/>
          <w:vertAlign w:val="subscript"/>
        </w:rPr>
        <w:t>гр</w:t>
      </w:r>
      <w:r>
        <w:rPr>
          <w:sz w:val="28"/>
        </w:rPr>
        <w:t xml:space="preserve"> = 1012 к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Вес поезда по условию сцепления колёс с рельсами, при установившемся движении с равномерной скоростью </w:t>
      </w:r>
      <w:r>
        <w:rPr>
          <w:sz w:val="28"/>
        </w:rPr>
        <w:drawing>
          <wp:inline distT="0" distB="0" distL="0" distR="0">
            <wp:extent cx="736600" cy="2794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асчётном прямолинейном подъём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i/>
          <w:sz w:val="28"/>
          <w:vertAlign w:val="subscript"/>
        </w:rPr>
        <w:t>гр</w:t>
      </w:r>
      <w:r>
        <w:rPr>
          <w:sz w:val="28"/>
        </w:rPr>
        <w:t xml:space="preserve"> =1000*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</w:t>
      </w:r>
      <w:r>
        <w:rPr>
          <w:i/>
          <w:sz w:val="28"/>
        </w:rPr>
        <w:t>*</w:t>
      </w:r>
      <w:r>
        <w:rPr>
          <w:sz w:val="28"/>
        </w:rPr>
        <w:t>Р</w:t>
      </w:r>
      <w:r>
        <w:rPr>
          <w:sz w:val="28"/>
          <w:vertAlign w:val="subscript"/>
        </w:rPr>
        <w:t>сц</w:t>
      </w:r>
      <w:r>
        <w:rPr>
          <w:sz w:val="28"/>
        </w:rPr>
        <w:t>/(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</w:rPr>
        <w:t>гр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c</w:t>
      </w:r>
      <w:r>
        <w:rPr>
          <w:sz w:val="28"/>
        </w:rPr>
        <w:t>) = 1000*0,24*45/(12+4)=675 к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расчётном прямолинейном спус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i/>
          <w:sz w:val="28"/>
          <w:vertAlign w:val="subscript"/>
        </w:rPr>
        <w:t>гр</w:t>
      </w:r>
      <w:r>
        <w:rPr>
          <w:sz w:val="28"/>
        </w:rPr>
        <w:t xml:space="preserve"> =1000*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</w:t>
      </w:r>
      <w:r>
        <w:rPr>
          <w:i/>
          <w:sz w:val="28"/>
        </w:rPr>
        <w:t>*</w:t>
      </w:r>
      <w:r>
        <w:rPr>
          <w:sz w:val="28"/>
        </w:rPr>
        <w:t>Р</w:t>
      </w:r>
      <w:r>
        <w:rPr>
          <w:sz w:val="28"/>
          <w:vertAlign w:val="subscript"/>
        </w:rPr>
        <w:t>сц</w:t>
      </w:r>
      <w:r>
        <w:rPr>
          <w:sz w:val="28"/>
        </w:rPr>
        <w:t>/(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</w:rPr>
        <w:t>гр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c</w:t>
      </w:r>
      <w:r>
        <w:rPr>
          <w:sz w:val="28"/>
        </w:rPr>
        <w:t>) = 1000*0,17*45/(7-4)=2550 к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тимый вес поезда принимается по рассчитанным выше минимальным значения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</w:t>
      </w:r>
      <w:r>
        <w:rPr>
          <w:sz w:val="28"/>
          <w:vertAlign w:val="superscript"/>
          <w:lang w:val="en-US"/>
        </w:rPr>
        <w:t>min</w:t>
      </w:r>
      <w:r>
        <w:rPr>
          <w:sz w:val="28"/>
        </w:rPr>
        <w:t xml:space="preserve"> = 560кН – минимальное значение веса порожнего состав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г</w:t>
      </w:r>
      <w:r>
        <w:rPr>
          <w:sz w:val="28"/>
          <w:vertAlign w:val="superscript"/>
          <w:lang w:val="en-US"/>
        </w:rPr>
        <w:t>min</w:t>
      </w:r>
      <w:r>
        <w:rPr>
          <w:sz w:val="28"/>
        </w:rPr>
        <w:t xml:space="preserve"> = 1012кН – минимальное значение веса груженого соста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620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вес порожней вагонетки;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аксимальное число вагонеток в состав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порожнем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п</w:t>
      </w:r>
      <w:r>
        <w:rPr>
          <w:sz w:val="28"/>
          <w:vertAlign w:val="superscript"/>
          <w:lang w:val="en-US"/>
        </w:rPr>
        <w:t>min</w:t>
      </w:r>
      <w:r>
        <w:rPr>
          <w:sz w:val="28"/>
        </w:rPr>
        <w:t xml:space="preserve"> – </w:t>
      </w:r>
      <w:r>
        <w:rPr>
          <w:sz w:val="28"/>
          <w:lang w:val="en-US"/>
        </w:rPr>
        <w:t>P</w:t>
      </w:r>
      <w:r>
        <w:rPr>
          <w:sz w:val="28"/>
        </w:rPr>
        <w:t xml:space="preserve"> )/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(560 – 45)/6.2 = 80 ш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гружёном: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(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г</w:t>
      </w:r>
      <w:r>
        <w:rPr>
          <w:sz w:val="28"/>
          <w:vertAlign w:val="superscript"/>
          <w:lang w:val="en-US"/>
        </w:rPr>
        <w:t>min</w:t>
      </w:r>
      <w:r>
        <w:rPr>
          <w:sz w:val="28"/>
        </w:rPr>
        <w:t xml:space="preserve"> – </w:t>
      </w:r>
      <w:r>
        <w:rPr>
          <w:sz w:val="28"/>
          <w:lang w:val="en-US"/>
        </w:rPr>
        <w:t>P</w:t>
      </w:r>
      <w:r>
        <w:rPr>
          <w:sz w:val="28"/>
        </w:rPr>
        <w:t xml:space="preserve"> )/( </w:t>
      </w:r>
      <w:r>
        <w:rPr>
          <w:sz w:val="28"/>
          <w:lang w:val="en-US"/>
        </w:rPr>
        <w:t>G</w:t>
      </w:r>
      <w:r>
        <w:rPr>
          <w:sz w:val="28"/>
        </w:rPr>
        <w:t xml:space="preserve"> +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0</w:t>
      </w:r>
      <w:r>
        <w:rPr>
          <w:sz w:val="28"/>
        </w:rPr>
        <w:t>)= (1012 – 45)/(19,89+6,2) = 37 ш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ес породы в вагонетке (кН) определя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08100" cy="2921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207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коэффициент заполнения вагонет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76300" cy="2540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ускорение свободного пад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09600" cy="2921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9" t="-123" r="-5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вместимость вагонет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28700" cy="2921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насыпная плотность транспортируемого материал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р</w:t>
      </w:r>
      <w:r>
        <w:rPr>
          <w:sz w:val="28"/>
        </w:rPr>
        <w:t xml:space="preserve"> – коэффициент разрыхления породы при разгрузке (1,99 при </w:t>
      </w:r>
      <w:r>
        <w:rPr>
          <w:sz w:val="28"/>
          <w:lang w:val="en-US"/>
        </w:rPr>
        <w:t>f</w:t>
      </w:r>
      <w:r>
        <w:rPr>
          <w:sz w:val="28"/>
        </w:rPr>
        <w:t>=16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ρ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= </w:t>
      </w:r>
      <w:r>
        <w:rPr>
          <w:i/>
          <w:sz w:val="28"/>
        </w:rPr>
        <w:t>ρ</w:t>
      </w:r>
      <w:r>
        <w:rPr>
          <w:sz w:val="28"/>
        </w:rPr>
        <w:t>/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р</w:t>
      </w:r>
      <w:r>
        <w:rPr>
          <w:sz w:val="28"/>
        </w:rPr>
        <w:t xml:space="preserve"> = 2720/1,99 = 1367кг/м</w:t>
      </w:r>
      <w:r>
        <w:rPr>
          <w:sz w:val="28"/>
          <w:vertAlign w:val="superscript"/>
        </w:rPr>
        <w:t>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з</w:t>
      </w:r>
      <w:r>
        <w:rPr>
          <w:i/>
          <w:sz w:val="28"/>
        </w:rPr>
        <w:t>* ρ</w:t>
      </w:r>
      <w:r>
        <w:rPr>
          <w:i/>
          <w:sz w:val="28"/>
          <w:vertAlign w:val="subscript"/>
        </w:rPr>
        <w:t>н</w:t>
      </w:r>
      <w:r>
        <w:rPr>
          <w:sz w:val="28"/>
        </w:rPr>
        <w:t>*</w:t>
      </w:r>
      <w:r>
        <w:rPr>
          <w:sz w:val="28"/>
          <w:lang w:val="en-US"/>
        </w:rPr>
        <w:t>g</w:t>
      </w:r>
      <w:r>
        <w:rPr>
          <w:sz w:val="28"/>
        </w:rPr>
        <w:t>*</w:t>
      </w:r>
      <w:r>
        <w:rPr>
          <w:sz w:val="28"/>
          <w:lang w:val="en-US"/>
        </w:rPr>
        <w:t>V</w:t>
      </w:r>
      <w:r>
        <w:rPr>
          <w:sz w:val="28"/>
        </w:rPr>
        <w:t>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 0.9*1367*9.81*1.3*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 15,7к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Найдём относительную продолжительность движ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τ</w:t>
      </w:r>
      <w:r>
        <w:rPr>
          <w:sz w:val="28"/>
        </w:rPr>
        <w:t xml:space="preserve"> = Т</w:t>
      </w:r>
      <w:r>
        <w:rPr>
          <w:i/>
          <w:sz w:val="28"/>
          <w:vertAlign w:val="subscript"/>
        </w:rPr>
        <w:t>дв</w:t>
      </w:r>
      <w:r>
        <w:rPr>
          <w:sz w:val="28"/>
          <w:vertAlign w:val="subscript"/>
        </w:rPr>
        <w:t xml:space="preserve"> </w:t>
      </w:r>
      <w:r>
        <w:rPr>
          <w:sz w:val="28"/>
        </w:rPr>
        <w:t>/( Т</w:t>
      </w:r>
      <w:r>
        <w:rPr>
          <w:i/>
          <w:sz w:val="28"/>
          <w:vertAlign w:val="subscript"/>
        </w:rPr>
        <w:t>дв</w:t>
      </w:r>
      <w:r>
        <w:rPr>
          <w:sz w:val="28"/>
          <w:vertAlign w:val="subscript"/>
        </w:rPr>
        <w:t xml:space="preserve"> </w:t>
      </w:r>
      <w:r>
        <w:rPr>
          <w:sz w:val="28"/>
        </w:rPr>
        <w:t>+ Т</w:t>
      </w:r>
      <w:r>
        <w:rPr>
          <w:i/>
          <w:sz w:val="28"/>
          <w:vertAlign w:val="subscript"/>
        </w:rPr>
        <w:t>ман</w:t>
      </w:r>
      <w:r>
        <w:rPr>
          <w:sz w:val="28"/>
        </w:rPr>
        <w:t>) = 0,8/(0,8+2) = 0,29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i/>
          <w:sz w:val="28"/>
          <w:vertAlign w:val="subscript"/>
        </w:rPr>
        <w:t>дв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2*</w:t>
      </w:r>
      <w:r>
        <w:rPr>
          <w:sz w:val="28"/>
          <w:lang w:val="en-US"/>
        </w:rPr>
        <w:t>L</w:t>
      </w:r>
      <w:r>
        <w:rPr>
          <w:sz w:val="28"/>
        </w:rPr>
        <w:t>/(60*0,75*</w:t>
      </w:r>
      <w:r>
        <w:rPr>
          <w:i/>
          <w:sz w:val="28"/>
        </w:rPr>
        <w:t>υ</w:t>
      </w:r>
      <w:r>
        <w:rPr>
          <w:i/>
          <w:sz w:val="28"/>
          <w:vertAlign w:val="subscript"/>
        </w:rPr>
        <w:t>дв</w:t>
      </w:r>
      <w:r>
        <w:rPr>
          <w:sz w:val="28"/>
        </w:rPr>
        <w:t>) = 2*50/(60*0,75*2,77) = 0,8м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48765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скорость при длительном режиме работы электровоз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L</w:t>
      </w:r>
      <w:r>
        <w:rPr>
          <w:sz w:val="28"/>
        </w:rPr>
        <w:t xml:space="preserve"> = 50м- среднее расстояние от забоя выработки до пункта обмена вагонеток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4800" cy="2032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коэффициент, учитывающий уменьшение скорости на закруглениях пу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i/>
          <w:sz w:val="28"/>
          <w:vertAlign w:val="subscript"/>
        </w:rPr>
        <w:t>ман</w:t>
      </w:r>
      <w:r>
        <w:rPr>
          <w:sz w:val="28"/>
        </w:rPr>
        <w:t xml:space="preserve"> = 2мин- продолжительность манёвров за один рей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Число рейсов электровоза,</w:t>
      </w:r>
      <w:r>
        <w:rPr>
          <w:sz w:val="28"/>
        </w:rPr>
        <w:t xml:space="preserve"> необходимое для откатки всей породы в одном цикле проходки выработ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= (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*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ух</w:t>
      </w:r>
      <w:r>
        <w:rPr>
          <w:sz w:val="28"/>
        </w:rPr>
        <w:t xml:space="preserve"> *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p</w:t>
      </w:r>
      <w:r>
        <w:rPr>
          <w:i/>
          <w:sz w:val="28"/>
        </w:rPr>
        <w:t xml:space="preserve"> *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ис</w:t>
      </w:r>
      <w:r>
        <w:rPr>
          <w:sz w:val="28"/>
        </w:rPr>
        <w:t>)/(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в</w:t>
      </w:r>
      <w:r>
        <w:rPr>
          <w:i/>
          <w:sz w:val="28"/>
        </w:rPr>
        <w:t>*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з</w:t>
      </w:r>
      <w:r>
        <w:rPr>
          <w:sz w:val="28"/>
        </w:rPr>
        <w:t xml:space="preserve"> )= (6,8*2,0*1,5*1,15)/(1,3*0,9) = 20рей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84200" cy="2921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площадь поперечного сечения вчерн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223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5 - коэффициент излишков сечения выработ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604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длина уходки за цик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нахождения скоростей движения, необходимо рассчитать силы тяги в период установившегося движ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я гружёного соста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i/>
          <w:sz w:val="28"/>
          <w:vertAlign w:val="subscript"/>
        </w:rPr>
        <w:t>гр</w:t>
      </w:r>
      <w:r>
        <w:rPr>
          <w:sz w:val="28"/>
        </w:rPr>
        <w:t xml:space="preserve"> = (Р+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sz w:val="28"/>
          <w:lang w:val="en-US"/>
        </w:rPr>
        <w:t>G</w:t>
      </w:r>
      <w:r>
        <w:rPr>
          <w:i/>
          <w:sz w:val="28"/>
          <w:vertAlign w:val="subscript"/>
        </w:rPr>
        <w:t>гр</w:t>
      </w:r>
      <w:r>
        <w:rPr>
          <w:sz w:val="28"/>
        </w:rPr>
        <w:t xml:space="preserve"> )*(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</w:rPr>
        <w:t>гр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c</w:t>
      </w:r>
      <w:r>
        <w:rPr>
          <w:sz w:val="28"/>
        </w:rPr>
        <w:t>) = (45+20*21,9)*(7-4) = 1449 к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i/>
          <w:sz w:val="28"/>
          <w:vertAlign w:val="subscript"/>
        </w:rPr>
        <w:t>гр</w:t>
      </w:r>
      <w:r>
        <w:rPr>
          <w:sz w:val="28"/>
        </w:rPr>
        <w:t xml:space="preserve"> = 15,7 + 6,2 = 21,9- вес гружёной вагоне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я порожнего соста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i/>
          <w:sz w:val="28"/>
          <w:vertAlign w:val="subscript"/>
        </w:rPr>
        <w:t>пор</w:t>
      </w:r>
      <w:r>
        <w:rPr>
          <w:sz w:val="28"/>
        </w:rPr>
        <w:t xml:space="preserve"> = (Р+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sz w:val="28"/>
          <w:lang w:val="en-US"/>
        </w:rPr>
        <w:t>G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 )*(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</w:rPr>
        <w:t>гр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c</w:t>
      </w:r>
      <w:r>
        <w:rPr>
          <w:sz w:val="28"/>
        </w:rPr>
        <w:t>) = (45+20*6,2)*(12+4) = 2700 кН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4840" cy="248539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ла тяги, приходящаяся на один двигатель электрооза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i/>
          <w:sz w:val="28"/>
          <w:vertAlign w:val="subscript"/>
        </w:rPr>
        <w:t>1гр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i/>
          <w:sz w:val="28"/>
          <w:vertAlign w:val="subscript"/>
        </w:rPr>
        <w:t>1гр</w:t>
      </w:r>
      <w:r>
        <w:rPr>
          <w:i/>
          <w:sz w:val="28"/>
        </w:rPr>
        <w:t>/</w:t>
      </w:r>
      <w:r>
        <w:rPr>
          <w:sz w:val="28"/>
          <w:lang w:val="en-US"/>
        </w:rPr>
        <w:t>n</w:t>
      </w:r>
      <w:r>
        <w:rPr>
          <w:i/>
          <w:sz w:val="28"/>
          <w:vertAlign w:val="subscript"/>
        </w:rPr>
        <w:t>дв</w:t>
      </w:r>
      <w:r>
        <w:rPr>
          <w:sz w:val="28"/>
        </w:rPr>
        <w:t xml:space="preserve"> = 1449/2 = 724,5 кН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191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число двигателей на электровозе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i/>
          <w:sz w:val="28"/>
          <w:vertAlign w:val="subscript"/>
        </w:rPr>
        <w:t>1пор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i/>
          <w:sz w:val="28"/>
          <w:vertAlign w:val="subscript"/>
        </w:rPr>
        <w:t>1пор</w:t>
      </w:r>
      <w:r>
        <w:rPr>
          <w:i/>
          <w:sz w:val="28"/>
        </w:rPr>
        <w:t>/</w:t>
      </w:r>
      <w:r>
        <w:rPr>
          <w:sz w:val="28"/>
          <w:lang w:val="en-US"/>
        </w:rPr>
        <w:t>n</w:t>
      </w:r>
      <w:r>
        <w:rPr>
          <w:i/>
          <w:sz w:val="28"/>
          <w:vertAlign w:val="subscript"/>
        </w:rPr>
        <w:t>дв</w:t>
      </w:r>
      <w:r>
        <w:rPr>
          <w:sz w:val="28"/>
        </w:rPr>
        <w:t xml:space="preserve"> = 2700/2 = 1350 к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нормальной работы электровоза необходимо, чтобы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66800" cy="2667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25500" cy="2032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Условие соблюд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7. Обоснование и расчёт параметров вспомогательных процесс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свещ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Для обеспечения необходимого уровня для освещенности (Согласно ПБ освещенность по почве выработки должна составлять не менее 15лк</w:t>
      </w:r>
      <w:r>
        <w:rPr>
          <w:i/>
          <w:sz w:val="28"/>
        </w:rPr>
        <w:t xml:space="preserve"> </w:t>
      </w:r>
      <w:r>
        <w:rPr>
          <w:sz w:val="28"/>
        </w:rPr>
        <w:t>в вертикальной плоскости – не менее 10</w:t>
      </w:r>
      <w:r>
        <w:rPr>
          <w:i/>
          <w:sz w:val="28"/>
        </w:rPr>
        <w:t>лк</w:t>
      </w:r>
      <w:r>
        <w:rPr>
          <w:sz w:val="28"/>
        </w:rPr>
        <w:t>) используются светильники нормального рудничного исполнения РН-100. Расстояние между светильниками 5м, так как необходимый уровень освещённости в призабойной зоне обеспечивается при использовании светильников мощностью 100 Вт при расстоянии между светильниками 4-6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ое напряжение для питания стационарных светильников в подземных выработках – 127 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ехническая характеристика светильника нормального исполнения РН-1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, кг………………………………………………2,4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Мощность, Вт………………… …………………...1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пряжение, В…………..……… ….120/2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размеры, мм</w:t>
        <w:tab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- высота……………………… …………..265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- диаметр………………………………………195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итания осветительных установок применяется осветительный трансформатор типа ТСШ-2,5/0,5, который присоединяется к сети при помощи магнитного пускателя и реле утечки УАКИ-127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Б находящийся в подземных горных выработках человек должен иметь индивидуальный аккумуляторный светильник, который имеет продолжительность нормального непрерывного горения не менее 10 часов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окладка трубопроводов и кабелей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убопроводы, прокладываемые в нашей выработке, предназначены для обеспечения вентиляции, подачи в забой сжатого воздуха, воды, по силовым кабелям подаётся напряжение для питания горнопроходческого оборудования, с помощью слаботочных кабелей обеспечивается связь с забоем выработки и сигнализация при возникновении аварийной ситуации.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бели связи и сигнализации прокладываются по стороне выработки, свободной от силовых кабелей. Кабели всех видов подвешиваются непосредственно к горной породе выше габарита подвижного состава (штрек в наших условиях не требует крепления)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убопроводы сжатого воздуха и воды прокладываются по почве выработки у одного из боков. Вентиляционный трубопровод подвешивается на тросу натянутого вдоль борта выработки, с противоположной стороны от свободного прохода , на высоте выше габарита подвижного сост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пределение трубопровода для подачи сжатого воздуха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49500" cy="2540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расход сжатого воздуха на участке трубопров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0" cy="4318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ψ – коэффициент, учитывающий износ оборудования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m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- число однотипных приемников сжатого воздуха i-го типа, работающих в смену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ξ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- расход воздуха для однотипных приемников сжатого воздуха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мин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ε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- коэффициент одновременности работы – отношение работающих в данный момент приемников i-го типа к общему их числу, которые должны работат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n - число однотипных групп приемник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i – любое число (номер); V</w:t>
      </w:r>
      <w:r>
        <w:rPr>
          <w:sz w:val="28"/>
          <w:vertAlign w:val="subscript"/>
        </w:rPr>
        <w:t>ут</w:t>
      </w:r>
      <w:r>
        <w:rPr>
          <w:sz w:val="28"/>
        </w:rPr>
        <w:t>=3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мин – утечка воздуха на 1000 м длины труб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L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расчётная длина участка,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10100" cy="228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>Принимаем диаметр трубопровода…………………….121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ный проход……………………………………….117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ружный диаметр………………………………… ...121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щина стенки…………………………………….…….4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1м………………………………………………...11,54 к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тимое давление при гидравлическом испытании 1,6 МП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пределение диаметра трубопровода, предназначенного для подачи воды в заб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Расход воды на смену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drawing>
          <wp:inline distT="0" distB="0" distL="0" distR="0">
            <wp:extent cx="4291965" cy="2921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>, Q</w:t>
      </w:r>
      <w:r>
        <w:rPr>
          <w:sz w:val="28"/>
          <w:vertAlign w:val="subscript"/>
        </w:rPr>
        <w:t>2</w:t>
      </w:r>
      <w:r>
        <w:rPr>
          <w:sz w:val="28"/>
        </w:rPr>
        <w:t>, Q</w:t>
      </w:r>
      <w:r>
        <w:rPr>
          <w:sz w:val="28"/>
          <w:vertAlign w:val="subscript"/>
        </w:rPr>
        <w:t>3</w:t>
      </w:r>
      <w:r>
        <w:rPr>
          <w:sz w:val="28"/>
        </w:rPr>
        <w:t>, Q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расход воды (л) на промывку при бурении шпуров на одну бурильную машину, на обеспыливание при взрывных работах, погрузке горной массы, при производстве геологической документ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fr-FR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sz w:val="28"/>
          <w:lang w:val="fr-FR"/>
        </w:rPr>
        <w:t>q</w:t>
      </w:r>
      <w:r>
        <w:rPr>
          <w:sz w:val="28"/>
          <w:vertAlign w:val="subscript"/>
        </w:rPr>
        <w:t>2</w:t>
      </w:r>
      <w:r>
        <w:rPr>
          <w:b/>
          <w:sz w:val="28"/>
          <w:vertAlign w:val="subscript"/>
        </w:rPr>
        <w:t xml:space="preserve"> </w:t>
      </w:r>
      <w:r>
        <w:rPr>
          <w:sz w:val="28"/>
          <w:lang w:val="fr-FR"/>
        </w:rPr>
        <w:t>q</w:t>
      </w:r>
      <w:r>
        <w:rPr>
          <w:sz w:val="28"/>
          <w:vertAlign w:val="subscript"/>
        </w:rPr>
        <w:t xml:space="preserve">3 </w:t>
      </w:r>
      <w:r>
        <w:rPr>
          <w:sz w:val="28"/>
          <w:lang w:val="fr-FR"/>
        </w:rPr>
        <w:t>q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– удельный расход воды соответственно, на одну бурильную машину (л/мин); на один туманообразователь при взрывных работах (л/мин); на орошение при погрузке горной массы (л/м</w:t>
      </w:r>
      <w:r>
        <w:rPr>
          <w:sz w:val="28"/>
          <w:vertAlign w:val="superscript"/>
        </w:rPr>
        <w:t>3</w:t>
      </w:r>
      <w:r>
        <w:rPr>
          <w:sz w:val="28"/>
        </w:rPr>
        <w:t>) на орошение перед геологической документацией (л/м</w:t>
      </w:r>
      <w:r>
        <w:rPr>
          <w:sz w:val="28"/>
          <w:vertAlign w:val="superscript"/>
        </w:rPr>
        <w:t>2</w:t>
      </w:r>
      <w:r>
        <w:rPr>
          <w:sz w:val="28"/>
        </w:rPr>
        <w:t>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fr-FR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продолжительность работы туманообразователя, ми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fr-FR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число работающих бурильных машин, ш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fr-FR"/>
        </w:rPr>
        <w:t>n</w:t>
      </w:r>
      <w:r>
        <w:rPr>
          <w:sz w:val="28"/>
          <w:vertAlign w:val="subscript"/>
        </w:rPr>
        <w:t>2</w:t>
      </w:r>
      <w:r>
        <w:rPr>
          <w:b/>
          <w:sz w:val="28"/>
        </w:rPr>
        <w:t xml:space="preserve"> – </w:t>
      </w:r>
      <w:r>
        <w:rPr>
          <w:sz w:val="28"/>
        </w:rPr>
        <w:t>число работающих туманообразователей в забое, шт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fr-FR"/>
        </w:rPr>
        <w:t>S</w:t>
      </w:r>
      <w:r>
        <w:rPr>
          <w:sz w:val="28"/>
        </w:rPr>
        <w:t xml:space="preserve"> – площадь поперечного сечения выработки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fr-FR"/>
        </w:rPr>
        <w:t>L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- подвигание выработки за смену, 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fr-FR"/>
        </w:rPr>
        <w:t>K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коэффициент разрыхления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fr-FR"/>
        </w:rPr>
        <w:t>S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– поверхность орошения,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19500" cy="2794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убопроводы для сжатого воздуха и воды подвешиваются к боку вырубки при помощи проволоки 6мм через 5 мет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бели освещения подвешиваются в верхней части бока вырубки через 3 мет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Трудоёмкость вспомогательных процессов - </w:t>
      </w:r>
      <w:r>
        <w:rPr>
          <w:sz w:val="28"/>
        </w:rPr>
        <w:t>навеска вентиляционных труб, наращивание трубопровода для сжатого воздуха и воды, такелажно-доставочные работы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окладка рельсовых пу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сновным параметром рельсовых путей является ширина колеи. Учитывая тип принятого горнопроходческого оборудования, ширина колеи равна 600 мм. Выработка проводится с уклоном в сторону устья выработки. Уклон выбирается таким образом , чтобы сопротивление движению гружёного состава к устью выработки был равен сопротивлению движения порожнего состава в обратном направлении. Для выработок горизонтальных, с электровозной откаткой по ПБ уклон составляет 3-5 %. Тип рельса определяется округлённой до целого значения массой 1м рельса. Промышленностью выпускаются рельсы с массой от 8 до 75 кг. Для откатки вагонеток вместимостью до 2 куб.м. применяются рельсы типа Р18 и Р24 . Применяем в нашем случае рельсы типа Р2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льсы соединяются между собой накладками и четырьмя болтами. Для безударного перехода колеса с рельсы на рельсу, стык располагается между шпалами. Последние укладываются на шпалы через подкладки, чем обеспечивается увеличение опорной поверхности рельсов. В нашем случае мы будем применять деревянные шпалы, сосновые, пропитанные антисептиком – фтористым натрием или хлористым цинком для увеличения срока служб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 шпалам рельсы прикрепляются костылями. Для равномерной передачи нагрузки на рельсовый путь, применяется балласт из щебня, с крупностью кусков 20-60мм. Толщина балластного слоя под шпалой не менее 100 мм, пространство между шпалами засыпается на 2/3 толщины шпалы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99080" cy="129413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8. Разработка графика цикличной организации рабо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к организации работ отображает последовательность и длительность рабочих процессов при установленном режиме работы и принятой организации труда, когда обеспечивается выполнение запланированных объемов производ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ение выработок организуется по графикам цикличности, исходя из проходческого цикла (совокупность проходческих процессов и операций, повторяющихся в течение одинакового промежутка времени, за который забой выработки подвигается на одинаковую величину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к цикличности дает графическое изображение работ проходческого цикла: выполнение всех работ цикла от начальной до конечной – во времени и в пространств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оведении проектируемой горизонтальной выработки буровзрывным способом проходческий цикл включает в себя следующие операци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бурение шпуро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ряжание, взрывание зарядо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ветрива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ведение забоя в безопасное состояние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грузку и транспортировку отбитой породы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стилка рельсового пут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оружение водоотводной канав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ращивание трубопроводов, каб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 для построения графика цикличности для проведения проектируемой геологоразведочной штольн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Штольня площадью поперечного сечения 6,8 м</w:t>
      </w:r>
      <w:r>
        <w:rPr>
          <w:sz w:val="28"/>
          <w:vertAlign w:val="superscript"/>
        </w:rPr>
        <w:t>2</w:t>
      </w:r>
      <w:r>
        <w:rPr>
          <w:sz w:val="28"/>
        </w:rPr>
        <w:t>, длиной 700 м, проходят в породах Х</w:t>
      </w:r>
      <w:r>
        <w:rPr>
          <w:sz w:val="28"/>
          <w:lang w:val="en-US"/>
        </w:rPr>
        <w:t>VII</w:t>
      </w:r>
      <w:r>
        <w:rPr>
          <w:sz w:val="28"/>
        </w:rPr>
        <w:t xml:space="preserve"> категории по буримости. Проектная глубина шпуров 2,5 м, количество шпуров по паспорту буровзрывных работ 34, коэффициент использования шпуров 0,8. Подвигание выработки за цикл – 2,0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ектом предусмотрено серийное оборудование: перфораторы ПР-54В1 на пневмоподдержках, погрузочная машина типа ППН-2, вагонетки ВГ-1,3 и аккумуляторный электровоз 4,5АРП 2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жим проходческих работ: продолжительность рабочей смены 6 часа, число смен в сутки – 4, число циклов в смену –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работку проводят без крепи – породы устойчив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чёт основных параметров проходческого цикла производится в соответствии с «Методика определения параметров проходческого цикла скоростных проходок горизонтальных разведочных выработок»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</w:rPr>
        <w:t>для 1 группы выработок при объёмах проходки (180 м/месяц)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ремя на проходку 3мес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числе рабочих дней в месяц – 30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 количестве смен в сутки – 4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>Определяем объёмы работ по каждому из процессов проходческого цик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по бурению шпуров: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бур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бвр </w:t>
      </w:r>
      <w:r>
        <w:rPr>
          <w:sz w:val="28"/>
        </w:rPr>
        <w:t xml:space="preserve">+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87 + 4,05 = 91,05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по уборке породы: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ор</w:t>
      </w:r>
      <w:r>
        <w:rPr>
          <w:sz w:val="28"/>
        </w:rPr>
        <w:t xml:space="preserve"> = 13,6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настилке рельсовых путей и монтажу трубопровод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54530" cy="29781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по заряжанию шпуров: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бур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бвр</w:t>
      </w:r>
      <w:r>
        <w:rPr>
          <w:sz w:val="28"/>
        </w:rPr>
        <w:t xml:space="preserve"> = 87м;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>По сборнику ЕВН-1984г. определяем трудозатраты на выполнение единицы работ по каждому процессу цик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удозатраты принимаются с учётом поправочных коэффициентов на условия работы. Результаты сводим в таблиц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Нормы времени на операции проходческого цикла в </w:t>
      </w:r>
      <w:r>
        <w:rPr/>
        <w:t>проектируемой выработке.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969"/>
        <w:gridCol w:w="1236"/>
        <w:gridCol w:w="1118"/>
        <w:gridCol w:w="1060"/>
        <w:gridCol w:w="1149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аб-лиц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ор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 по ЕВ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ра-вочный коэфф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рма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шпуров (компле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-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. на 10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.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шпуров (под штанг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-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. на 10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яжение шпу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-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. на 10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.7 1/0.8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илка рельсовых пу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-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/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.35 1/0.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7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ка прорезинен-ных вентиляционных т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-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/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 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.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ка жёстких вентиляционных т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/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убопровода сжатоговоздух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/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7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одопров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-ч/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Определяем трудоёмкость каждого технологического процесса в цикле: 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34365" cy="2667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2400" cy="17716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объём работ по каждому процессу;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6700" cy="266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норма времени на выполнение единицы объёма работ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  <w:tab w:val="left" w:pos="10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i/>
          <w:sz w:val="28"/>
        </w:rPr>
        <w:t>по бурению шпуров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бур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бур</w:t>
      </w:r>
      <w:r>
        <w:rPr>
          <w:sz w:val="28"/>
        </w:rPr>
        <w:t>*Н</w:t>
      </w:r>
      <w:r>
        <w:rPr>
          <w:sz w:val="28"/>
          <w:vertAlign w:val="subscript"/>
        </w:rPr>
        <w:t>вр</w:t>
      </w:r>
      <w:r>
        <w:rPr>
          <w:sz w:val="28"/>
        </w:rPr>
        <w:t>/10 = 91,05*1,26/10 = 11,47 чел-ч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  <w:tab w:val="left" w:pos="10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i/>
          <w:sz w:val="28"/>
        </w:rPr>
        <w:t>по заряжанию шпуров</w:t>
      </w:r>
      <w:r>
        <w:rPr>
          <w:sz w:val="28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зар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бвр</w:t>
      </w:r>
      <w:r>
        <w:rPr>
          <w:sz w:val="28"/>
        </w:rPr>
        <w:t>*Н</w:t>
      </w:r>
      <w:r>
        <w:rPr>
          <w:sz w:val="28"/>
          <w:vertAlign w:val="subscript"/>
        </w:rPr>
        <w:t>вр</w:t>
      </w:r>
      <w:r>
        <w:rPr>
          <w:sz w:val="28"/>
        </w:rPr>
        <w:t>/10 = 87*0,528/10 = 4,59 чел-ч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  <w:tab w:val="left" w:pos="10260" w:leader="none"/>
        </w:tabs>
        <w:spacing w:lineRule="auto" w:line="360"/>
        <w:ind w:left="0" w:firstLine="709"/>
        <w:jc w:val="both"/>
        <w:rPr>
          <w:i/>
          <w:i/>
          <w:sz w:val="28"/>
        </w:rPr>
      </w:pPr>
      <w:r>
        <w:rPr>
          <w:i/>
          <w:sz w:val="28"/>
        </w:rPr>
        <w:t>по настилке путей</w:t>
      </w:r>
      <w:r>
        <w:rPr>
          <w:i/>
          <w:sz w:val="28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36800" cy="2921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  <w:tab w:val="left" w:pos="10260" w:leader="none"/>
        </w:tabs>
        <w:spacing w:lineRule="auto" w:line="360"/>
        <w:ind w:left="0" w:firstLine="709"/>
        <w:jc w:val="both"/>
        <w:rPr>
          <w:i/>
          <w:i/>
          <w:sz w:val="28"/>
        </w:rPr>
      </w:pPr>
      <w:r>
        <w:rPr>
          <w:i/>
          <w:sz w:val="28"/>
        </w:rPr>
        <w:t>по навеске вентиляционных труб</w:t>
      </w:r>
      <w:r>
        <w:rPr>
          <w:i/>
          <w:sz w:val="28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резиненных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425700" cy="2921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жёстких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451100" cy="2921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сего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540000" cy="2921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80" w:leader="none"/>
          <w:tab w:val="left" w:pos="10260" w:leader="none"/>
        </w:tabs>
        <w:spacing w:lineRule="auto" w:line="360"/>
        <w:ind w:left="0" w:firstLine="709"/>
        <w:jc w:val="both"/>
        <w:rPr>
          <w:i/>
          <w:i/>
          <w:sz w:val="28"/>
        </w:rPr>
      </w:pPr>
      <w:r>
        <w:rPr>
          <w:i/>
          <w:sz w:val="28"/>
        </w:rPr>
        <w:t>по монтажу трубопроводов</w:t>
      </w:r>
      <w:r>
        <w:rPr>
          <w:i/>
          <w:sz w:val="28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для воды: </w:t>
      </w:r>
      <w:r>
        <w:rPr>
          <w:sz w:val="28"/>
        </w:rPr>
        <w:drawing>
          <wp:inline distT="0" distB="0" distL="0" distR="0">
            <wp:extent cx="2362200" cy="2921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для сжатого воздуха: </w:t>
      </w:r>
      <w:r>
        <w:rPr>
          <w:sz w:val="28"/>
        </w:rPr>
        <w:drawing>
          <wp:inline distT="0" distB="0" distL="0" distR="0">
            <wp:extent cx="2463165" cy="2921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сего: </w:t>
      </w:r>
      <w:r>
        <w:rPr>
          <w:sz w:val="28"/>
        </w:rPr>
        <w:drawing>
          <wp:inline distT="0" distB="0" distL="0" distR="0">
            <wp:extent cx="2768600" cy="2921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>Общая трудоёмкость работ в цикле без учёта уборки породы составит: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бур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зар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= 11,47+4,59+1,55+0,74+1,501 = 19,85чел-ч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>Явочный состав проходческого зве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зв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/(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- Т</w:t>
      </w:r>
      <w:r>
        <w:rPr>
          <w:sz w:val="28"/>
          <w:vertAlign w:val="subscript"/>
        </w:rPr>
        <w:t>уб</w:t>
      </w:r>
      <w:r>
        <w:rPr>
          <w:sz w:val="28"/>
        </w:rPr>
        <w:t xml:space="preserve">) = 19,85/(6 - 0,97) = 3,95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4чел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6ч- планируемая продолжительность смены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уб</w:t>
      </w:r>
      <w:r>
        <w:rPr>
          <w:sz w:val="28"/>
        </w:rPr>
        <w:t xml:space="preserve"> = 0,97ч - продолжительность уборки пор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Принимаем численный состав проходческого звена </w:t>
      </w:r>
      <w:r>
        <w:rPr>
          <w:sz w:val="28"/>
        </w:rPr>
        <w:drawing>
          <wp:inline distT="0" distB="0" distL="0" distR="0">
            <wp:extent cx="6604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ак как учитываем, что остальная трудоёмкость работ будет приходится на прочие рабо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>Суммарная трудоёмкость прочих работ (дополнительных в цикле):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зв</w:t>
      </w:r>
      <w:r>
        <w:rPr>
          <w:i/>
          <w:sz w:val="28"/>
        </w:rPr>
        <w:t xml:space="preserve"> </w:t>
      </w:r>
      <w:r>
        <w:rPr>
          <w:sz w:val="28"/>
        </w:rPr>
        <w:t>(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- Т</w:t>
      </w:r>
      <w:r>
        <w:rPr>
          <w:sz w:val="28"/>
          <w:vertAlign w:val="subscript"/>
        </w:rPr>
        <w:t>уб</w:t>
      </w:r>
      <w:r>
        <w:rPr>
          <w:sz w:val="28"/>
        </w:rPr>
        <w:t xml:space="preserve">) -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4(6 - 0,97) – 19,85 =0,27чел-ч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>Явочный состав проходческой бригады: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бр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>*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= </w:t>
      </w:r>
      <w:r>
        <w:rPr>
          <w:sz w:val="28"/>
        </w:rPr>
        <w:t>4*4</w:t>
      </w:r>
      <w:r>
        <w:rPr>
          <w:i/>
          <w:sz w:val="28"/>
        </w:rPr>
        <w:t xml:space="preserve"> =</w:t>
      </w:r>
      <w:r>
        <w:rPr>
          <w:sz w:val="28"/>
        </w:rPr>
        <w:t xml:space="preserve"> 16чел</w:t>
      </w:r>
      <w:r>
        <w:rPr>
          <w:i/>
          <w:sz w:val="28"/>
        </w:rPr>
        <w:t xml:space="preserve"> </w:t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165100" cy="1397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число рабочих смен в сутки.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>Определяем продолжительность каждой производственной операции и строим график цикличности.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9"/>
        <w:gridCol w:w="1980"/>
        <w:gridCol w:w="2291"/>
      </w:tblGrid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0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п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0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Кол-во исполнителей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чел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0" w:leader="none"/>
              </w:tabs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Длительность операции</w:t>
            </w:r>
            <w:r>
              <w:rPr>
                <w:b/>
                <w:sz w:val="20"/>
                <w:szCs w:val="20"/>
                <w:lang w:val="en-US"/>
              </w:rPr>
              <w:t>,</w:t>
            </w:r>
            <w:r>
              <w:rPr>
                <w:b/>
                <w:sz w:val="20"/>
                <w:szCs w:val="20"/>
              </w:rPr>
              <w:t xml:space="preserve"> час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шпу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7/4=2,87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яжение шпу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59/4=1.14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пор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9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илка рельсовых пут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55</w:t>
            </w:r>
            <w:r>
              <w:rPr>
                <w:sz w:val="20"/>
                <w:szCs w:val="20"/>
              </w:rPr>
              <w:t>/4=0.3875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ка прорезиненных вентиляционных т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08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4=0,02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ска жёстких вентиляционных т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66/</w:t>
            </w:r>
            <w:r>
              <w:rPr>
                <w:sz w:val="20"/>
                <w:szCs w:val="20"/>
              </w:rPr>
              <w:t>4=0.165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убопровода для в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61/4=0.14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spacing w:lineRule="auto" w:line="36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трубопровода для сжатого возду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>/4=0.235</w:t>
            </w:r>
          </w:p>
        </w:tc>
      </w:tr>
      <w:tr>
        <w:trPr/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60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27/4=0.0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80" w:leader="none"/>
          <w:tab w:val="left" w:pos="1026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br w:type="page"/>
      </w:r>
      <w:r>
        <w:rPr>
          <w:b/>
          <w:sz w:val="28"/>
        </w:rPr>
        <w:t>9. Составление таблицы технико-экономических показателей по проекту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чёт сжатого воздуха на 1 п.м. выработки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t>Количества сжатого воздуха для проходки штольни S = 6,8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сходит из работы перфоратора ПП-54</w:t>
      </w:r>
      <w:r>
        <w:rPr>
          <w:sz w:val="28"/>
          <w:lang w:val="en-US"/>
        </w:rPr>
        <w:t>B</w:t>
      </w:r>
      <w:r>
        <w:rPr>
          <w:sz w:val="28"/>
        </w:rPr>
        <w:t>1.</w:t>
      </w:r>
    </w:p>
    <w:p>
      <w:pPr>
        <w:pStyle w:val="Normal"/>
        <w:widowControl w:val="false"/>
        <w:tabs>
          <w:tab w:val="clear" w:pos="708"/>
          <w:tab w:val="left" w:pos="10260" w:leader="none"/>
        </w:tabs>
        <w:spacing w:lineRule="auto" w:line="360"/>
        <w:ind w:firstLine="709"/>
        <w:jc w:val="both"/>
        <w:rPr/>
      </w:pPr>
      <w:r>
        <w:rPr>
          <w:sz w:val="28"/>
        </w:rPr>
        <w:t>Расход сжатого воздуха на бурение шпуров в забое перфоратором ПП54В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58900" cy="3048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г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155700" cy="3048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удельный расход воздуха ПП-54В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22300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vertAlign w:val="subscript"/>
        </w:rPr>
        <w:t xml:space="preserve"> </w:t>
      </w:r>
      <w:r>
        <w:rPr>
          <w:sz w:val="28"/>
        </w:rPr>
        <w:t>- время работы ПП-54В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27500" cy="4699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ход электроэнергии на проходку 1 п.м. выработ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Применяемое электрооборудование при проходке выработк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родопогрузочная машина ППН-2 - электродвигатель мощностью 26,5кВт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вещение - светильники с эл. лампами V=127В W=100Вт -180 шт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ентилятор ВМ - 4М – электродвигатель мощностью 2,7 кВт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ентилятор ВМ - 8М – электродвигатель мощностью 14 к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электроэнергии на проходку 1п.м. выработки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86100" cy="469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эффициент загрузки потребителей - 0,9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относительная мощность двигателей, находящихся в работе - 0,3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88265" cy="1524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- суммарное время работы потребителей – 9,5ч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ПД электродвигателя - 0,85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ПД передачи - 0,8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ПД сети - 0,95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5765" cy="2540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суммарная мощность потребителей – 61,2кВ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чёт стоимости амортизационных отчислений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154"/>
        <w:gridCol w:w="720"/>
        <w:gridCol w:w="1698"/>
        <w:gridCol w:w="1267"/>
        <w:gridCol w:w="1492"/>
        <w:gridCol w:w="1547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о-вая стоимость, су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ая норма амортизации, 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исле-ния на амортиза-цию, су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исле-ния на амортиза-цию в у.е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ППН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-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ружа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1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-4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воз 2 АР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56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4-7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6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етка ВГ-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9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-9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7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ВМ-4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6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-7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ВМ-6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6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-6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1-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05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счёт стоимости необходимых материал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38"/>
        <w:gridCol w:w="730"/>
        <w:gridCol w:w="825"/>
        <w:gridCol w:w="1007"/>
        <w:gridCol w:w="1434"/>
        <w:gridCol w:w="1126"/>
        <w:gridCol w:w="1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атериало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 расх. на 1 п.м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 расх. на 1м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 су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трат на 1м, су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трат на 1м в у.е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нки КДП-40-2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7-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8-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7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стальные 121</w:t>
            </w:r>
            <w:r>
              <w:rPr>
                <w:i/>
                <w:sz w:val="20"/>
                <w:szCs w:val="20"/>
              </w:rPr>
              <w:t>м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6-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-9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ы стальные 600</w:t>
            </w:r>
            <w:r>
              <w:rPr>
                <w:i/>
                <w:sz w:val="20"/>
                <w:szCs w:val="20"/>
              </w:rPr>
              <w:t>м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6-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-5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ы МУ 400 </w:t>
            </w:r>
            <w:r>
              <w:rPr>
                <w:i/>
                <w:sz w:val="20"/>
                <w:szCs w:val="20"/>
              </w:rPr>
              <w:t>м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6-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-7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6</w:t>
            </w:r>
            <w:r>
              <w:rPr>
                <w:i/>
                <w:sz w:val="20"/>
                <w:szCs w:val="20"/>
              </w:rPr>
              <w:t>м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-7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4</w:t>
            </w:r>
            <w:r>
              <w:rPr>
                <w:i/>
                <w:sz w:val="20"/>
                <w:szCs w:val="20"/>
              </w:rPr>
              <w:t>м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-6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-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ферный рукав (вентяляционный рукав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5-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9-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6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т стальной 12,5</w:t>
            </w:r>
            <w:r>
              <w:rPr>
                <w:i/>
                <w:sz w:val="20"/>
                <w:szCs w:val="20"/>
              </w:rPr>
              <w:t>м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-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-5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иратор «Лепесток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-6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-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ывчатые вещества Аммонал «Скальный №3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-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0-8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етонатор ЭД-8-Ж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-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2-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и водяные 12</w:t>
            </w:r>
            <w:r>
              <w:rPr>
                <w:i/>
                <w:sz w:val="20"/>
                <w:szCs w:val="20"/>
              </w:rPr>
              <w:t>м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-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-6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и воздушные 25</w:t>
            </w:r>
            <w:r>
              <w:rPr>
                <w:i/>
                <w:sz w:val="20"/>
                <w:szCs w:val="20"/>
              </w:rPr>
              <w:t>м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-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-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РН-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-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-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ТМ-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-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-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8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Г 3х3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4-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4-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МП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8-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-3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МВЖ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9-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-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8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лампы 127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-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7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0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4-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2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Расчёт стоимости электроэнергии и сжатого воздуха </w:t>
      </w:r>
      <w:r>
        <w:rPr/>
        <w:t>на 1 п.м. выработки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145"/>
        <w:gridCol w:w="1267"/>
        <w:gridCol w:w="1267"/>
        <w:gridCol w:w="1267"/>
        <w:gridCol w:w="1672"/>
        <w:gridCol w:w="1367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энерг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 расхода на 1 п.м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, сум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трат на 1 п.м., су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затрат на 1 п.м. в у.е.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/ча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55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2-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85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атый воздух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мин)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В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-6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7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9-7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ехнико-экономические показатели проведения выработки</w:t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00"/>
        <w:gridCol w:w="1973"/>
        <w:gridCol w:w="144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.п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(сумм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работ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оль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горной выработ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ел. смен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1 м выработ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8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аботная пла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числения на соц.страх, 33 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териал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энерг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жатый воздух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мортизац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0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00" w:leader="none"/>
          <w:tab w:val="left" w:pos="10080" w:leader="none"/>
          <w:tab w:val="left" w:pos="10260" w:leader="none"/>
        </w:tabs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23"/>
        </w:tabs>
        <w:ind w:left="54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54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04"/>
        </w:tabs>
        <w:ind w:left="1204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2670"/>
        </w:tabs>
        <w:ind w:left="2670" w:hanging="117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090"/>
        </w:tabs>
        <w:ind w:left="3090" w:hanging="117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510"/>
        </w:tabs>
        <w:ind w:left="3510" w:hanging="117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30"/>
        </w:tabs>
        <w:ind w:left="3930" w:hanging="117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820"/>
        </w:tabs>
        <w:ind w:left="58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240"/>
        </w:tabs>
        <w:ind w:left="624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24"/>
        <w:b/>
        <w:szCs w:val="24"/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6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260" w:leader="none"/>
      </w:tabs>
      <w:ind w:left="2" w:right="-108" w:hanging="0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/>
      <w:sz w:val="18"/>
    </w:rPr>
  </w:style>
  <w:style w:type="character" w:styleId="WW8Num3z1">
    <w:name w:val="WW8Num3z1"/>
    <w:qFormat/>
    <w:rPr>
      <w:rFonts w:ascii="Arial" w:hAnsi="Arial" w:cs="Arial"/>
      <w:b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b/>
      <w:sz w:val="24"/>
      <w:szCs w:val="24"/>
    </w:rPr>
  </w:style>
  <w:style w:type="character" w:styleId="WW8Num7z1">
    <w:name w:val="WW8Num7z1"/>
    <w:qFormat/>
    <w:rPr>
      <w:rFonts w:ascii="Symbol" w:hAnsi="Symbol" w:cs="Symbol"/>
      <w:b/>
      <w:sz w:val="18"/>
    </w:rPr>
  </w:style>
  <w:style w:type="character" w:styleId="WW8Num7z2">
    <w:name w:val="WW8Num7z2"/>
    <w:qFormat/>
    <w:rPr>
      <w:rFonts w:ascii="Arial" w:hAnsi="Arial" w:eastAsia="SimSun;ЛОМе" w:cs="Arial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/>
      <w:sz w:val="24"/>
      <w:szCs w:val="24"/>
    </w:rPr>
  </w:style>
  <w:style w:type="character" w:styleId="WW8Num8z3">
    <w:name w:val="WW8Num8z3"/>
    <w:qFormat/>
    <w:rPr>
      <w:rFonts w:cs="Times New Roman"/>
      <w:b/>
      <w:i w:val="false"/>
      <w:sz w:val="22"/>
      <w:szCs w:val="22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sz w:val="32"/>
      <w:szCs w:val="3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  <w:b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/>
      <w:i w:val="false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/>
    </w:rPr>
  </w:style>
  <w:style w:type="character" w:styleId="WW8Num31z2">
    <w:name w:val="WW8Num31z2"/>
    <w:qFormat/>
    <w:rPr>
      <w:rFonts w:ascii="Arial" w:hAnsi="Arial" w:cs="Arial"/>
      <w:b/>
      <w:sz w:val="22"/>
      <w:szCs w:val="22"/>
    </w:rPr>
  </w:style>
  <w:style w:type="character" w:styleId="WW8Num32z0">
    <w:name w:val="WW8Num32z0"/>
    <w:qFormat/>
    <w:rPr>
      <w:rFonts w:ascii="Times New Roman" w:hAnsi="Times New Roman" w:eastAsia="SimSun;ЛОМе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/>
      <w:sz w:val="24"/>
      <w:szCs w:val="24"/>
    </w:rPr>
  </w:style>
  <w:style w:type="character" w:styleId="WW8Num34z1">
    <w:name w:val="WW8Num34z1"/>
    <w:qFormat/>
    <w:rPr>
      <w:rFonts w:ascii="Arial" w:hAnsi="Arial" w:cs="Arial"/>
      <w:b/>
      <w:sz w:val="20"/>
      <w:szCs w:val="20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/>
      <w:sz w:val="24"/>
      <w:szCs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Style10">
    <w:name w:val="Нижний колонтитул Знак"/>
    <w:qFormat/>
    <w:rPr>
      <w:sz w:val="24"/>
      <w:szCs w:val="24"/>
      <w:lang w:eastAsia="zh-CN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1">
    <w:name w:val="Основной текст с отступом Знак"/>
    <w:qFormat/>
    <w:rPr>
      <w:sz w:val="24"/>
      <w:szCs w:val="24"/>
      <w:lang w:eastAsia="zh-CN"/>
    </w:rPr>
  </w:style>
  <w:style w:type="character" w:styleId="21">
    <w:name w:val="Основной текст с отступом 2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pacing w:lineRule="auto" w:line="360"/>
      <w:ind w:left="180" w:right="72" w:firstLine="54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00" w:leader="none"/>
        <w:tab w:val="left" w:pos="10260" w:leader="none"/>
      </w:tabs>
      <w:ind w:right="72" w:firstLine="612"/>
    </w:pPr>
    <w:rPr>
      <w:sz w:val="28"/>
    </w:rPr>
  </w:style>
  <w:style w:type="paragraph" w:styleId="22">
    <w:name w:val="Основной текст с отступом 2"/>
    <w:basedOn w:val="Normal"/>
    <w:qFormat/>
    <w:pPr>
      <w:ind w:right="72" w:firstLine="486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17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1.wmf"/><Relationship Id="rId43" Type="http://schemas.openxmlformats.org/officeDocument/2006/relationships/image" Target="media/image40.wmf"/><Relationship Id="rId44" Type="http://schemas.openxmlformats.org/officeDocument/2006/relationships/image" Target="media/image41.jpeg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jpeg"/><Relationship Id="rId62" Type="http://schemas.openxmlformats.org/officeDocument/2006/relationships/image" Target="media/image59.jpeg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png"/><Relationship Id="rId90" Type="http://schemas.openxmlformats.org/officeDocument/2006/relationships/image" Target="media/image87.jpeg"/><Relationship Id="rId91" Type="http://schemas.openxmlformats.org/officeDocument/2006/relationships/image" Target="media/image88.jpeg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jpeg"/><Relationship Id="rId112" Type="http://schemas.openxmlformats.org/officeDocument/2006/relationships/image" Target="media/image109.jpeg"/><Relationship Id="rId113" Type="http://schemas.openxmlformats.org/officeDocument/2006/relationships/image" Target="media/image110.png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50.wmf"/><Relationship Id="rId154" Type="http://schemas.openxmlformats.org/officeDocument/2006/relationships/image" Target="media/image151.wmf"/><Relationship Id="rId155" Type="http://schemas.openxmlformats.org/officeDocument/2006/relationships/image" Target="media/image148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jpeg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81.wmf"/><Relationship Id="rId186" Type="http://schemas.openxmlformats.org/officeDocument/2006/relationships/image" Target="media/image182.wmf"/><Relationship Id="rId187" Type="http://schemas.openxmlformats.org/officeDocument/2006/relationships/image" Target="media/image183.wmf"/><Relationship Id="rId188" Type="http://schemas.openxmlformats.org/officeDocument/2006/relationships/image" Target="media/image184.wmf"/><Relationship Id="rId189" Type="http://schemas.openxmlformats.org/officeDocument/2006/relationships/image" Target="media/image185.wmf"/><Relationship Id="rId190" Type="http://schemas.openxmlformats.org/officeDocument/2006/relationships/image" Target="media/image186.wmf"/><Relationship Id="rId191" Type="http://schemas.openxmlformats.org/officeDocument/2006/relationships/image" Target="media/image187.wmf"/><Relationship Id="rId192" Type="http://schemas.openxmlformats.org/officeDocument/2006/relationships/image" Target="media/image188.wmf"/><Relationship Id="rId193" Type="http://schemas.openxmlformats.org/officeDocument/2006/relationships/image" Target="media/image189.wmf"/><Relationship Id="rId194" Type="http://schemas.openxmlformats.org/officeDocument/2006/relationships/image" Target="media/image190.wmf"/><Relationship Id="rId195" Type="http://schemas.openxmlformats.org/officeDocument/2006/relationships/image" Target="media/image191.wmf"/><Relationship Id="rId196" Type="http://schemas.openxmlformats.org/officeDocument/2006/relationships/image" Target="media/image192.wmf"/><Relationship Id="rId197" Type="http://schemas.openxmlformats.org/officeDocument/2006/relationships/image" Target="media/image193.wmf"/><Relationship Id="rId198" Type="http://schemas.openxmlformats.org/officeDocument/2006/relationships/image" Target="media/image194.wmf"/><Relationship Id="rId199" Type="http://schemas.openxmlformats.org/officeDocument/2006/relationships/image" Target="media/image195.wmf"/><Relationship Id="rId200" Type="http://schemas.openxmlformats.org/officeDocument/2006/relationships/image" Target="media/image196.wmf"/><Relationship Id="rId201" Type="http://schemas.openxmlformats.org/officeDocument/2006/relationships/image" Target="media/image188.wmf"/><Relationship Id="rId202" Type="http://schemas.openxmlformats.org/officeDocument/2006/relationships/image" Target="media/image197.wmf"/><Relationship Id="rId203" Type="http://schemas.openxmlformats.org/officeDocument/2006/relationships/image" Target="media/image198.wmf"/><Relationship Id="rId204" Type="http://schemas.openxmlformats.org/officeDocument/2006/relationships/image" Target="media/image199.wmf"/><Relationship Id="rId205" Type="http://schemas.openxmlformats.org/officeDocument/2006/relationships/image" Target="media/image200.wmf"/><Relationship Id="rId206" Type="http://schemas.openxmlformats.org/officeDocument/2006/relationships/image" Target="media/image201.png"/><Relationship Id="rId207" Type="http://schemas.openxmlformats.org/officeDocument/2006/relationships/image" Target="media/image202.wmf"/><Relationship Id="rId208" Type="http://schemas.openxmlformats.org/officeDocument/2006/relationships/image" Target="media/image203.wmf"/><Relationship Id="rId209" Type="http://schemas.openxmlformats.org/officeDocument/2006/relationships/image" Target="media/image204.wmf"/><Relationship Id="rId210" Type="http://schemas.openxmlformats.org/officeDocument/2006/relationships/image" Target="media/image205.wmf"/><Relationship Id="rId211" Type="http://schemas.openxmlformats.org/officeDocument/2006/relationships/image" Target="media/image206.wmf"/><Relationship Id="rId212" Type="http://schemas.openxmlformats.org/officeDocument/2006/relationships/image" Target="media/image207.wmf"/><Relationship Id="rId213" Type="http://schemas.openxmlformats.org/officeDocument/2006/relationships/image" Target="media/image208.wmf"/><Relationship Id="rId214" Type="http://schemas.openxmlformats.org/officeDocument/2006/relationships/image" Target="media/image209.wmf"/><Relationship Id="rId215" Type="http://schemas.openxmlformats.org/officeDocument/2006/relationships/image" Target="media/image210.wmf"/><Relationship Id="rId216" Type="http://schemas.openxmlformats.org/officeDocument/2006/relationships/image" Target="media/image211.png"/><Relationship Id="rId217" Type="http://schemas.openxmlformats.org/officeDocument/2006/relationships/image" Target="media/image212.wmf"/><Relationship Id="rId218" Type="http://schemas.openxmlformats.org/officeDocument/2006/relationships/image" Target="media/image213.wmf"/><Relationship Id="rId219" Type="http://schemas.openxmlformats.org/officeDocument/2006/relationships/image" Target="media/image214.wmf"/><Relationship Id="rId220" Type="http://schemas.openxmlformats.org/officeDocument/2006/relationships/image" Target="media/image215.wmf"/><Relationship Id="rId221" Type="http://schemas.openxmlformats.org/officeDocument/2006/relationships/image" Target="media/image216.wmf"/><Relationship Id="rId222" Type="http://schemas.openxmlformats.org/officeDocument/2006/relationships/image" Target="media/image217.wmf"/><Relationship Id="rId223" Type="http://schemas.openxmlformats.org/officeDocument/2006/relationships/image" Target="media/image218.wmf"/><Relationship Id="rId224" Type="http://schemas.openxmlformats.org/officeDocument/2006/relationships/image" Target="media/image219.wmf"/><Relationship Id="rId225" Type="http://schemas.openxmlformats.org/officeDocument/2006/relationships/image" Target="media/image220.wmf"/><Relationship Id="rId226" Type="http://schemas.openxmlformats.org/officeDocument/2006/relationships/image" Target="media/image221.wmf"/><Relationship Id="rId227" Type="http://schemas.openxmlformats.org/officeDocument/2006/relationships/image" Target="media/image222.wmf"/><Relationship Id="rId228" Type="http://schemas.openxmlformats.org/officeDocument/2006/relationships/image" Target="media/image223.wmf"/><Relationship Id="rId229" Type="http://schemas.openxmlformats.org/officeDocument/2006/relationships/image" Target="media/image224.wmf"/><Relationship Id="rId230" Type="http://schemas.openxmlformats.org/officeDocument/2006/relationships/image" Target="media/image225.wmf"/><Relationship Id="rId231" Type="http://schemas.openxmlformats.org/officeDocument/2006/relationships/image" Target="media/image226.wmf"/><Relationship Id="rId232" Type="http://schemas.openxmlformats.org/officeDocument/2006/relationships/image" Target="media/image227.wmf"/><Relationship Id="rId233" Type="http://schemas.openxmlformats.org/officeDocument/2006/relationships/image" Target="media/image228.wmf"/><Relationship Id="rId234" Type="http://schemas.openxmlformats.org/officeDocument/2006/relationships/image" Target="media/image229.wmf"/><Relationship Id="rId235" Type="http://schemas.openxmlformats.org/officeDocument/2006/relationships/image" Target="media/image230.wmf"/><Relationship Id="rId236" Type="http://schemas.openxmlformats.org/officeDocument/2006/relationships/image" Target="media/image231.wmf"/><Relationship Id="rId237" Type="http://schemas.openxmlformats.org/officeDocument/2006/relationships/image" Target="media/image232.wmf"/><Relationship Id="rId238" Type="http://schemas.openxmlformats.org/officeDocument/2006/relationships/image" Target="media/image233.wmf"/><Relationship Id="rId239" Type="http://schemas.openxmlformats.org/officeDocument/2006/relationships/image" Target="media/image234.wmf"/><Relationship Id="rId240" Type="http://schemas.openxmlformats.org/officeDocument/2006/relationships/image" Target="media/image235.wmf"/><Relationship Id="rId241" Type="http://schemas.openxmlformats.org/officeDocument/2006/relationships/image" Target="media/image236.wmf"/><Relationship Id="rId242" Type="http://schemas.openxmlformats.org/officeDocument/2006/relationships/numbering" Target="numbering.xml"/><Relationship Id="rId243" Type="http://schemas.openxmlformats.org/officeDocument/2006/relationships/fontTable" Target="fontTable.xml"/><Relationship Id="rId2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6:25:00Z</dcterms:created>
  <dc:creator>user</dc:creator>
  <dc:description/>
  <cp:keywords/>
  <dc:language>en-US</dc:language>
  <cp:lastModifiedBy>SYSTEM</cp:lastModifiedBy>
  <cp:lastPrinted>2006-01-30T22:41:00Z</cp:lastPrinted>
  <dcterms:modified xsi:type="dcterms:W3CDTF">2011-09-11T16:25:00Z</dcterms:modified>
  <cp:revision>2</cp:revision>
  <dc:subject/>
  <dc:title>МОСКОВСКИЙ ГОСУДАРСТВЕННЫЙ ГЕОЛОГИЧЕСКЙ УНИВЕРСИТЕТ</dc:title>
</cp:coreProperties>
</file>