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0"/>
        </w:rPr>
      </w:pPr>
      <w:r>
        <w:rPr>
          <w:bCs/>
          <w:sz w:val="28"/>
          <w:szCs w:val="30"/>
        </w:rPr>
        <w:t>РЕЛЬЕФ БЕЛАРУ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  <w:t>План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30"/>
        </w:rPr>
        <w:t>1. Общая характеристика рельефа Белару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30"/>
        </w:rPr>
        <w:t>2. Соотношение морфоструктуры и морфоскульптуры в рельефе Белару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30"/>
        </w:rPr>
        <w:t>3. Классификация рельеф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30"/>
        </w:rPr>
        <w:t>4. Краевые моренные образования в рельефе Беларуси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1. Общая характеристика рельефа Белару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ерритория Беларуси расположена в западной части Восточно-Европейской равнины и характеризуется средней абсолютной высотой 159 м. Высшей точкой на территории Беларуси является гора Дзержинская, имеющая абсолютную высоту 346 м; минимальная отметка имеет высоту 80 м находится в месте пересечения Неманом белорусско-литовской границы. Максимальные высоты свойственны центральным районам страны; в направлении на север и на юг рельеф постепенно пониж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Большую часть территории страны (около 70%) занимают низменности с абсолютными высотами до 200 м, на долю возвышенностей приходится примерно 30 % общей площади ее поверхности. В самом общем виде рельеф Беларуси представляет собой покато-волнистую равнину, сложенную системой гряд и расчлененную долинами крупных р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аксимальная глубина расчленения (до 100 м) характерна для долин крупных рек. На пониженных междуречьях этот показатель не превышает 5 м, а на возвышенностях он увеличивается до 10-4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ельеф Беларуси в общих чертах отражает особенности тектонической структуры Восточно-Европейской платформы. Возвышенности центральной части Беларуси приурочены к Белорусской антиклизе и ее склонам; Брестское Полесье соответствует Подлясско-Брестской впадине, возвышенность Загородье – Полесской седловине; Припятское Полесье – Припятскому и Днепровско-Донецкому прогибам. Городокская, Витебская и Оршанская возвышенности, а также Оршанско-Могилевская равнина соответствуют различным поднятиям девонского возраста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Cs w:val="30"/>
        </w:rPr>
        <w:t xml:space="preserve">Особенности тектоники кристаллического фундамента находят отражение и в общем рисунке гидрографической сети. К локальным тектоническим структурам и разломам приурочены крутые изгибы Днепра возле Орши, Немана у Гродно, Припяти у Мозыря и др. Выровненные участки речных долин часто соответствуют разломам в кристаллическом фундаменте. На территории Беларуси основными рельефообразующими горными породами являются антропогеновые отло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. Соотношение морфоструктуры и морфоскульптуры в рельефе Белару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iCs/>
          <w:sz w:val="28"/>
          <w:szCs w:val="30"/>
        </w:rPr>
        <w:t>Морфоструктуры</w:t>
      </w:r>
      <w:r>
        <w:rPr>
          <w:sz w:val="28"/>
          <w:szCs w:val="30"/>
        </w:rPr>
        <w:t xml:space="preserve"> – это крупные формы земной поверхности, основные особенности которых определяются эндогенными процесс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30"/>
        </w:rPr>
        <w:t>Морфоскульптуры</w:t>
      </w:r>
      <w:r>
        <w:rPr>
          <w:sz w:val="28"/>
          <w:szCs w:val="30"/>
        </w:rPr>
        <w:t xml:space="preserve"> – это более мелкие формы земной поверхности, сформированные при ведущем значении экзог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льеф Беларуси представляет собой сложную систему взаимосвязанных и сопряжено развивающихся морфоструктур и морфоскульп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 пределах Беларуси выделяют следующие основные </w:t>
      </w:r>
      <w:r>
        <w:rPr>
          <w:bCs/>
          <w:iCs/>
          <w:sz w:val="28"/>
          <w:szCs w:val="30"/>
        </w:rPr>
        <w:t>морфоструктуры</w:t>
      </w:r>
      <w:r>
        <w:rPr>
          <w:sz w:val="28"/>
          <w:szCs w:val="30"/>
        </w:rPr>
        <w:t>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/>
          <w:szCs w:val="30"/>
        </w:rPr>
        <w:t xml:space="preserve">1. Цокольная равнина: </w:t>
      </w:r>
      <w:r>
        <w:rPr>
          <w:szCs w:val="30"/>
        </w:rPr>
        <w:t>приурочена к зонам неглубокого залегания пород кристаллического фундамента с маломощным чехлом осадочных пород. Для этой морфоструктуры характерны устойчивые неотектонические поднятия и блоковые движения. Данная структура охватывает южную часть Белорусского Полесья и размещается в пределах Украинского щит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/>
          <w:szCs w:val="30"/>
        </w:rPr>
        <w:t xml:space="preserve">2. Структурно-денудационная равнина: </w:t>
      </w:r>
      <w:r>
        <w:rPr>
          <w:szCs w:val="30"/>
        </w:rPr>
        <w:t>приуроченна к области приподнятого фундамента в пределах Белорусской антиклизы и Полесской седловины. Для этой морфоструктуры характерны максимальное расчленение поверхности доантропогеновых горных пород и широкое распространение гляциодислокаций и конечно-моренных образований. Данная структура охватывает возвышенности Белорусской гряды и Загородье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iCs/>
          <w:szCs w:val="30"/>
        </w:rPr>
        <w:t>Гляциодислокация</w:t>
      </w:r>
      <w:r>
        <w:rPr>
          <w:szCs w:val="30"/>
        </w:rPr>
        <w:t xml:space="preserve"> (от лат. </w:t>
      </w:r>
      <w:r>
        <w:rPr>
          <w:szCs w:val="30"/>
          <w:lang w:val="en-US"/>
        </w:rPr>
        <w:t>glacies</w:t>
      </w:r>
      <w:r>
        <w:rPr>
          <w:szCs w:val="30"/>
        </w:rPr>
        <w:t xml:space="preserve"> – лед) – это нарушения в залегании рыхлых горных пород, слагающих ложе покровного ледника, под влиянием его нагрузки, движения и напора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/>
          <w:szCs w:val="30"/>
        </w:rPr>
        <w:t xml:space="preserve">3. Денудационная столово-останцовая равнина: </w:t>
      </w:r>
      <w:r>
        <w:rPr>
          <w:szCs w:val="30"/>
        </w:rPr>
        <w:t xml:space="preserve">приурочена к области распространения карбонатных пород девона в пределах Оршанской впадины и охватывает северо-восточную часть Беларуси: Городокскую, Витебскую и Оршанскую возвышенности, а также северную часть Оршанско-Могилевской равнины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/>
          <w:szCs w:val="30"/>
        </w:rPr>
        <w:t xml:space="preserve">4. Денудационная субгоризонтальная равнина: </w:t>
      </w:r>
      <w:r>
        <w:rPr>
          <w:szCs w:val="30"/>
        </w:rPr>
        <w:t xml:space="preserve">располагается на песчано-глинистых породах девона, мела и палеогена. Этой структуре присущи следующие особенности: 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30"/>
        </w:rPr>
      </w:pPr>
      <w:r>
        <w:rPr>
          <w:szCs w:val="30"/>
        </w:rPr>
        <w:t xml:space="preserve">слабое расчленение поверхности, 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30"/>
        </w:rPr>
      </w:pPr>
      <w:r>
        <w:rPr>
          <w:szCs w:val="30"/>
        </w:rPr>
        <w:t xml:space="preserve">наличие отдельных ложбин прорыва, 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30"/>
        </w:rPr>
      </w:pPr>
      <w:r>
        <w:rPr>
          <w:szCs w:val="30"/>
        </w:rPr>
        <w:t xml:space="preserve">преобладание низменностей. 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Денудационная субгоризонтальная равнина охватывает Полоцкую низменность, Центральноберезинскую равнину и северную часть Приднепровской низменност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/>
          <w:szCs w:val="30"/>
        </w:rPr>
        <w:t xml:space="preserve">5. Пластово-аккумулятивная равнина: </w:t>
      </w:r>
      <w:r>
        <w:rPr>
          <w:szCs w:val="30"/>
        </w:rPr>
        <w:t>приурочена в основном к</w:t>
      </w:r>
      <w:r>
        <w:rPr>
          <w:bCs/>
          <w:szCs w:val="30"/>
        </w:rPr>
        <w:t xml:space="preserve"> </w:t>
      </w:r>
      <w:r>
        <w:rPr>
          <w:szCs w:val="30"/>
        </w:rPr>
        <w:t>песчано-глинистым отложениям палеогена и неогена, сформировавшимся в условиях сильно дифференцированных тектонических движений. Для этой морфоструктуры характерна значительная выровненность как поверхности коренных пород, так и современного рельефа. Данная структура охватывает территории Брестского и Гомельского Полесья, располагающихся в пределах Подлясско-Брестской впадины и Припятского прогиб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 xml:space="preserve">Начало формирования данных морфоструктур относится к концу мезозоя - началу кайнозоя. В антропогене значительная часть морфоструктур развивалась унаследовано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30"/>
        </w:rPr>
        <w:t>Большую роль в рельефе Беларуси играют различные морфоскульптуры, созданные экзогенными процессами: четвертичными ледниками, выветриванием, денудацией, переносом, аккумуляцией и деятельностью человек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Для территории страны наиболее характерна ледниковая морфоскульптура, обработанная денудационными процессами. Значительное место (особенно на юге) занимает аквальная (водно-генетическая) морфоскульптура. К этой скульптуре принадлежат не только современные речные долины, но и овражно-балочная система, озерно-аллювиальные равнины, делювиальные шлейфы, карстовые западины и др. В последние десятилетия резко увеличивается роль антропогенной морфоскульптуры, в т.ч. шахтных отвалов, карьеров, водохранилищ и др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iCs/>
          <w:szCs w:val="30"/>
        </w:rPr>
        <w:t>Делювиальные отложения</w:t>
      </w:r>
      <w:r>
        <w:rPr>
          <w:szCs w:val="30"/>
        </w:rPr>
        <w:t xml:space="preserve"> (от лат. </w:t>
      </w:r>
      <w:r>
        <w:rPr>
          <w:szCs w:val="30"/>
          <w:lang w:val="en-US"/>
        </w:rPr>
        <w:t>deluo</w:t>
      </w:r>
      <w:r>
        <w:rPr>
          <w:szCs w:val="30"/>
        </w:rPr>
        <w:t xml:space="preserve"> – смываю) – скопление на склонах и у подошвы возвышенностей продуктов выветривания горных пород, смытых талыми и дождевыми водам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3. Классификация рельеф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 xml:space="preserve">Рельеф классифицируют по следующим трем основным критериям: </w:t>
      </w:r>
    </w:p>
    <w:p>
      <w:pPr>
        <w:pStyle w:val="31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генезис (происхождение), </w:t>
      </w:r>
    </w:p>
    <w:p>
      <w:pPr>
        <w:pStyle w:val="31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морфометрия и морфология, </w:t>
      </w:r>
    </w:p>
    <w:p>
      <w:pPr>
        <w:pStyle w:val="31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30"/>
        </w:rPr>
      </w:pPr>
      <w:r>
        <w:rPr>
          <w:szCs w:val="30"/>
        </w:rPr>
        <w:t xml:space="preserve">геологический возрас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сновными таксономическими единицами классификации рельефа являются: «группа», «тип», «подтип» и «форма геоморфологических процессов».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В рельефе Беларуси выделяют следующие три класса рельеф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эндогенны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экзогенны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-техногенный.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В составе того или иного класса на основании ведущего процесса рельефообразования (гравитация, деятельность вод, ледников, ветра и т.д.) выделяют группы. Типы и подтипы рельефа выделяют по особенностям ведущих геоморфических процессов.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</w:r>
    </w:p>
    <w:p>
      <w:pPr>
        <w:pStyle w:val="31"/>
        <w:widowControl w:val="false"/>
        <w:spacing w:lineRule="auto" w:line="360"/>
        <w:ind w:firstLine="709"/>
        <w:rPr>
          <w:bCs/>
          <w:szCs w:val="30"/>
        </w:rPr>
      </w:pPr>
      <w:r>
        <w:rPr>
          <w:bCs/>
          <w:szCs w:val="30"/>
        </w:rPr>
        <w:t>4. Краевые моренные образования в рельефе Беларуси</w:t>
      </w:r>
    </w:p>
    <w:p>
      <w:pPr>
        <w:pStyle w:val="31"/>
        <w:widowControl w:val="false"/>
        <w:spacing w:lineRule="auto" w:line="360"/>
        <w:ind w:firstLine="709"/>
        <w:rPr>
          <w:bCs/>
          <w:szCs w:val="30"/>
        </w:rPr>
      </w:pPr>
      <w:r>
        <w:rPr>
          <w:bCs/>
          <w:szCs w:val="30"/>
        </w:rPr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 xml:space="preserve">В сложном комплексе типов рельефа Беларуси центральное место принадлежит краевым моренным образованиям.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iCs/>
          <w:szCs w:val="30"/>
        </w:rPr>
        <w:t>Морена</w:t>
      </w:r>
      <w:r>
        <w:rPr>
          <w:szCs w:val="30"/>
        </w:rPr>
        <w:t xml:space="preserve"> – это отложения, накопленные непосредственно ледниками при их движении и выпахивании ложа. По составу морены очень разнообразны (от суглинков до валунов), неотсортированы, содержат гальку и валуны с ледниковыми шрамами и полировкой. В зависимости от условий образования различают конечные, поверхностные, основные, донные, боковые и другие типы морен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Cs w:val="30"/>
        </w:rPr>
        <w:t>Всего на территории страны выделяют следующие полосы краевых моренных образований: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1) браславская полоса краевых образовани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 xml:space="preserve">2) витебская полоса краевых образований,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3) оршанская полоса краевых образовани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4) ошмянская полоса краевых образовани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5) могилевская полоса краевых образовани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6) славгородская полоса краевых образовани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7) мозырская полоса краевых образований,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8) столинская полоса краевых образований.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>Оршанская и славгородская полосы краевых образований обозначают границы поозерского и сожского ледников (соответственно). Остальные же полосы краевых образований обозначают лишь отдельные стадии и фазы в развитии ледникового покрова четвертичного периода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1.Браславская полоса краевых образований</w:t>
      </w:r>
      <w:r>
        <w:rPr>
          <w:szCs w:val="30"/>
        </w:rPr>
        <w:t xml:space="preserve"> представлена Городокской и Нещардовской возвышенностями, Освейской и Браславской грядами, образовавшимися около 14-15 тысяч лет назад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Городокская возвышенность</w:t>
      </w:r>
      <w:r>
        <w:rPr>
          <w:szCs w:val="30"/>
        </w:rPr>
        <w:t xml:space="preserve"> приподнята над соседними равнинами примерно на 100 м и вытянута с севера на юг на 70 км. Основным типом рельефа этой территории являются грядово-холмистые конечные морены с относительными высотами до 30 м. Гряды отличаются крутыми склонами, выпуклыми вершинами и имеют в общем субмеридианальную ориентировку. К концевым моренам примыкают камовые холмы, имеющие округлую форму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Cs w:val="30"/>
        </w:rPr>
        <w:t>Камы</w:t>
      </w:r>
      <w:r>
        <w:rPr>
          <w:szCs w:val="30"/>
        </w:rPr>
        <w:t xml:space="preserve"> – это округлые холмы, сложенные сортированными слоистыми песками, галечниками и гравием. Иногда камы прикрыты сверху плащом морены. Высота камовых холмов обычно колеблется от 6 до 12 м и лишь в очень редких случаях - достигает 30 м. Камы возникают у внутреннего края материковых ледников при таянии глыб мертвого льда.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szCs w:val="30"/>
        </w:rPr>
        <w:t xml:space="preserve">Для Городокской возвышенности характерно обилие ледниковых долин, часть из которых занята озерами (озеро Черново, озеро Кашо, Зарановское озеро и др.)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Нещардовская возвышенность</w:t>
      </w:r>
      <w:r>
        <w:rPr>
          <w:szCs w:val="30"/>
        </w:rPr>
        <w:t xml:space="preserve"> характеризуется абсолютными высотами до 220 м и разнообразными формами рельефа. Для нее типичны камовые холмы высотой до 20 м, грядово-холмистые концевые морены и глубокие долины с остаточными озерами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Освейская гряда</w:t>
      </w:r>
      <w:r>
        <w:rPr>
          <w:szCs w:val="30"/>
        </w:rPr>
        <w:t xml:space="preserve"> – крупный камовый массив, возвышающийся на 35-40 м над поверхностью Освейского озера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Браславская гряда</w:t>
      </w:r>
      <w:r>
        <w:rPr>
          <w:szCs w:val="30"/>
        </w:rPr>
        <w:t xml:space="preserve"> – система субмеридианальных конечных морен, разделенных озерно-ледниковыми равнинами. В пределах Браславской гряды широко распространены камовые холмы и массивы, а также озера подпрудного (озеро Дривяты, озеро Рыги), ложбинного (озеро Оболь, озеро Укля) и термокарстового (озеро Волас) происхождения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2. Витебская полоса краевых образований</w:t>
      </w:r>
      <w:r>
        <w:rPr>
          <w:szCs w:val="30"/>
        </w:rPr>
        <w:t xml:space="preserve"> представлена Витебской возвышенностью, Северо-Нарочанской и Мядельской конечными моренами, а также Свянцянскими грядами.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bCs/>
          <w:iCs/>
          <w:szCs w:val="30"/>
        </w:rPr>
        <w:t>Витебская возвышенность</w:t>
      </w:r>
      <w:r>
        <w:rPr>
          <w:szCs w:val="30"/>
        </w:rPr>
        <w:t xml:space="preserve"> представляет собой конечную морену, имеющую платообразную поверхность с абсолютными высотами до 295 м. В западной части Витебской возвышенности типичны холмисто-грядовые камовые массивы с котловинами озер термокарстового происхождения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Северо-Нарочанская конечная морена</w:t>
      </w:r>
      <w:r>
        <w:rPr>
          <w:szCs w:val="30"/>
        </w:rPr>
        <w:t xml:space="preserve"> образована системой холмисто-грядовых массивов с абсолютными высотами до 320 м и относительными высотами до 15 м.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bCs/>
          <w:iCs/>
          <w:szCs w:val="30"/>
        </w:rPr>
        <w:t>Мядельская конечная морена</w:t>
      </w:r>
      <w:r>
        <w:rPr>
          <w:szCs w:val="30"/>
        </w:rPr>
        <w:t xml:space="preserve"> образована системой гряд, имеющих широтное направление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Свянцянские гряды</w:t>
      </w:r>
      <w:r>
        <w:rPr>
          <w:szCs w:val="30"/>
        </w:rPr>
        <w:t xml:space="preserve"> имеют форму дуги, повернутой своим выпуклым краем на юг. Восточная часть этой гряды представлена системой конечно-моренных образований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3.Оршанская полоса краевых образований</w:t>
      </w:r>
      <w:r>
        <w:rPr>
          <w:szCs w:val="30"/>
        </w:rPr>
        <w:t xml:space="preserve"> обозначает границу последнего (поозерского) ледника. По особенностям рельефа и геологического строения Оршанская полоса подразделяется на 1) западную и 2) восточную части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Cs w:val="30"/>
        </w:rPr>
      </w:pPr>
      <w:r>
        <w:rPr>
          <w:bCs/>
          <w:iCs/>
          <w:szCs w:val="30"/>
        </w:rPr>
        <w:t>Западная часть Оршанской полосы</w:t>
      </w:r>
      <w:r>
        <w:rPr>
          <w:szCs w:val="30"/>
        </w:rPr>
        <w:t xml:space="preserve"> возникла около 17 тыс. лет назад и включает в себя Озерную группу, северное подножье Гродненской возвышенности. Она представлена в основном холмистым камовым рельефом с большим количеством термокарстовых западин. Моренные холмы и массивы отличаются здесь конусообразным профилем и относительной высотой от 5 до 15 м; они возникли в результате таяния льда благодаря наличию повышений рельефа (Гродненская возвышенность, Лидская равнина).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bCs/>
          <w:iCs/>
          <w:szCs w:val="30"/>
        </w:rPr>
        <w:t>Восточная часть Оршанской полосы</w:t>
      </w:r>
      <w:r>
        <w:rPr>
          <w:szCs w:val="30"/>
        </w:rPr>
        <w:t xml:space="preserve"> образована Лукомльской возвышенностью, Южно-Нарочанской и Островецкой грядами и характеризуется широким распространением гряд с большим количеством валунов и глыб кристаллических пород, а также девонских доломитов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4.Ошмянская полоса краевых образований</w:t>
      </w:r>
      <w:r>
        <w:rPr>
          <w:szCs w:val="30"/>
        </w:rPr>
        <w:t xml:space="preserve"> отличается тем, что положительные формы рельефа отделены друг от друга большими равнинными территориями. По особенностям морфологического строения Ошмянская полоса подразделяется на три части: 1) западную, 2) центральную и 3) восточную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Западная часть Ошмянской полосы</w:t>
      </w:r>
      <w:r>
        <w:rPr>
          <w:szCs w:val="30"/>
        </w:rPr>
        <w:t xml:space="preserve"> включает 1) Клевицкий камовый комплекс (по долине реки Клева), 2) конечные образования Озерской лопасти ледника, протягивающиеся от Лиды до Щучина и вторгающиеся в пределы Гродненской возвышенности. Для западного участка Ошмянской полосы характерно также наличие валообразных возвышенностей, камовых холмов и озовых гряд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Cs w:val="30"/>
        </w:rPr>
        <w:t>Озы</w:t>
      </w:r>
      <w:r>
        <w:rPr>
          <w:szCs w:val="30"/>
        </w:rPr>
        <w:t xml:space="preserve"> – валообразные извилистые гряды высотой до нескольких десятков метров и шириной от 100-200 м до 1-2 км и более. Длина озовых гряд может составлять несколько десятков км. Озы образуются в результате отложения песка, гальки, гравия и валунов потоками талых вод, протекающими внутри покровных ледников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Центральная часть Ошмянской полосы</w:t>
      </w:r>
      <w:r>
        <w:rPr>
          <w:szCs w:val="30"/>
        </w:rPr>
        <w:t xml:space="preserve"> охватывает северные склоны Минской и Ошмянской возвышенностей и характеризуется чередованием гряд и покатых увалов, расчлененных глубокими ложбинами стоков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Восточная часть Ошмянской полосы</w:t>
      </w:r>
      <w:r>
        <w:rPr>
          <w:szCs w:val="30"/>
        </w:rPr>
        <w:t xml:space="preserve"> хорошо выражена в Шкловском районе Могилевской области, где представлена холмисто-моренным рельефом. В долине реки Марьянка находится сложная система гляцио-дислокаций, обусловленных неравномерным перемещением блоков пород под воздействием ледниковой нагрузки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5. Могилевская полоса краевых образований</w:t>
      </w:r>
      <w:r>
        <w:rPr>
          <w:szCs w:val="30"/>
        </w:rPr>
        <w:t xml:space="preserve"> фиксируется отдельными фрагментами маргинальных форм в пределах Оршанско-Могилевской и Центральноберезинской равнин. Она включает в себя также южную часть Минской, Новогрудской и Слонимско-Волковысской возвышенностей.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bCs/>
          <w:iCs/>
          <w:szCs w:val="30"/>
        </w:rPr>
        <w:t>Оршанско-Могилевская равнина</w:t>
      </w:r>
      <w:r>
        <w:rPr>
          <w:szCs w:val="30"/>
        </w:rPr>
        <w:t xml:space="preserve"> представляет собой небольшие островные морены с абсолютными высотами около 198 м. </w:t>
      </w:r>
    </w:p>
    <w:p>
      <w:pPr>
        <w:pStyle w:val="31"/>
        <w:widowControl w:val="false"/>
        <w:spacing w:lineRule="auto" w:line="360"/>
        <w:ind w:firstLine="709"/>
        <w:rPr>
          <w:szCs w:val="30"/>
        </w:rPr>
      </w:pPr>
      <w:r>
        <w:rPr>
          <w:bCs/>
          <w:iCs/>
          <w:szCs w:val="30"/>
        </w:rPr>
        <w:t>Минская возвышенность</w:t>
      </w:r>
      <w:r>
        <w:rPr>
          <w:szCs w:val="30"/>
        </w:rPr>
        <w:t xml:space="preserve"> состоит из Минско-Дзержинской, Шацко-Сергеевичской и Озерской гряд краевых образований. Каждая их этих гряд окаймляется широкими зандровыми равнинами, расположенными на различных гипсометрических уровнях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Cs w:val="30"/>
        </w:rPr>
        <w:t>Зандры</w:t>
      </w:r>
      <w:r>
        <w:rPr>
          <w:szCs w:val="30"/>
        </w:rPr>
        <w:t xml:space="preserve"> – равнины, образовавшиеся у окраин древних покровных ледников потоками талых вод, сложенные песками и галечниками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Волковысская возвышенность</w:t>
      </w:r>
      <w:r>
        <w:rPr>
          <w:szCs w:val="30"/>
        </w:rPr>
        <w:t xml:space="preserve"> отражает динамику сожского ледника и включает в себя Зельвинско-Волковысскую и Ружано-Поразовскую гряды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Новогрудская возвышенность</w:t>
      </w:r>
      <w:r>
        <w:rPr>
          <w:szCs w:val="30"/>
        </w:rPr>
        <w:t xml:space="preserve"> является типичным примером разделительной зоны между Неманским и Минским потоками сожского ледника. Высшая точка Новогрудской возвышенности - гора Замковая (323 м над уровнем моря) – имеет куполообразную форму и заметно возвышается над прилегающими пространствами. Одной из особенностей Новогрудской возвышенности является наличие крупного скопления мела мощностью до 200 м, доставленного сюда четвертичным ледником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6.Славгородская полоса краевых образований</w:t>
      </w:r>
      <w:r>
        <w:rPr>
          <w:szCs w:val="30"/>
        </w:rPr>
        <w:t xml:space="preserve"> является хорошо выраженной границей сожского ледника. Большая часть славгородской полосы представлена отдельными грядами или небольшими массивами. Повсеместно выражены следы ледниковой деятельности, что подчеркивается системой гляциодислокаций и принесенными ледником известняками и девонскими доломитами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szCs w:val="30"/>
        </w:rPr>
        <w:t>7. Мозырская полоса краевых образований</w:t>
      </w:r>
      <w:r>
        <w:rPr>
          <w:szCs w:val="30"/>
        </w:rPr>
        <w:t xml:space="preserve"> представлена Мозырской, Чечерской и Светиловичской грядами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Чечерская и Светиловичская гряды</w:t>
      </w:r>
      <w:r>
        <w:rPr>
          <w:szCs w:val="30"/>
        </w:rPr>
        <w:t xml:space="preserve"> сложены в основном песчано - галечным материалом и включают многочисленные камовые холмы куполообразной формы с относительными высотами до 10 м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Cs w:val="30"/>
        </w:rPr>
        <w:t>Мозырская гряда</w:t>
      </w:r>
      <w:r>
        <w:rPr>
          <w:szCs w:val="30"/>
        </w:rPr>
        <w:t xml:space="preserve"> соответствует одной из крупных стадий днепровского ледника, напорный характер которого лучше всего выражен в районе Мозыря. Мощность дислоцированных здесь горных пород достигает 180-200 м. В ледниковых отложениях встречаются останцы меловых и палеогеновых пород мощностью до 6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>8. Столинская полоса краевых образований</w:t>
      </w:r>
      <w:r>
        <w:rPr>
          <w:sz w:val="28"/>
          <w:szCs w:val="30"/>
        </w:rPr>
        <w:t xml:space="preserve"> в пределах Беларуси представлена только отдельными фрагментами, простирающимися вдоль реки Горынь. Например, в районе города Столин имеются небольшие гряды и увалистые массивы с абсолютной высотой до 160 м, возвышающиеся над поймой реки Горынь на 5-8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29:00Z</dcterms:created>
  <dc:creator>Братэллы</dc:creator>
  <dc:description/>
  <cp:keywords/>
  <dc:language>en-US</dc:language>
  <cp:lastModifiedBy>SYSTEM</cp:lastModifiedBy>
  <cp:lastPrinted>2010-09-09T15:36:00Z</cp:lastPrinted>
  <dcterms:modified xsi:type="dcterms:W3CDTF">2011-09-11T16:29:00Z</dcterms:modified>
  <cp:revision>2</cp:revision>
  <dc:subject/>
  <dc:title/>
</cp:coreProperties>
</file>