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13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8.wmf" ContentType="image/x-wmf"/>
  <Override PartName="/word/media/image38.wmf" ContentType="image/x-wmf"/>
  <Override PartName="/word/media/image4.jpeg" ContentType="image/jpeg"/>
  <Override PartName="/word/media/image5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ОЕ ЗАДАНИЕ № 1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«Расчет проектных размеров подземной выработ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94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620"/>
        <w:gridCol w:w="3256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309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выраб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ршлаг</w:t>
            </w:r>
          </w:p>
        </w:tc>
      </w:tr>
      <w:tr>
        <w:trPr>
          <w:trHeight w:val="37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поперечного с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</w:t>
            </w:r>
          </w:p>
        </w:tc>
      </w:tr>
      <w:tr>
        <w:trPr>
          <w:trHeight w:val="278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ип крепи по кровли и бок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рызгбетон</w:t>
            </w:r>
          </w:p>
        </w:tc>
      </w:tr>
      <w:tr>
        <w:trPr>
          <w:trHeight w:val="339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лщина набрызгбет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емое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о-транспортные машины ПД – 5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перечного сечения выработок зависит от физико-механических свойств пород, назначения, срока службы выработок, материала и конструкции крепи, а также способа проведения вырабо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ершлаг – горизонтальная подземная горная выработка, не имеющая непосредственного выхода на поверхность, проведённая по вмещающим породам вкрест простирания месторождения и используемая для транспорта, вентиляции, передвижения людей, водоотлива, прокладки электрических кабелей и линий связи. Устье квершлага, как правило располагается в боковой стенки каменной выработки, ствола или штоль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о-сводчатые сечения используются при проходке выработок без крепи или с возведением облегчённых конструкций крепи. Высота свода в сечениях от 2 до 6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однопутные выработки) составляет </w:t>
      </w:r>
      <w:r>
        <w:rPr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 сечениях от 8,3 до 12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участки двухпутных выработок) </w:t>
      </w:r>
      <w:r>
        <w:rPr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6775" cy="3379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площадь поперечного сечения выработки можно определить на основании расчётов параметров сечений в свету и размеров крепи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оперечного сечения горизонтальных выработок в свету крепи устанавливают, исходя из размеров применяемого для погрузки и транспортирования горной массы оборудования. А также, исходя из регламентированных Правилами безопасности при геологоразведочных работах зазоров между наиболее выступающими частями оборудования и стенкой (крепью) вы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безопасности при геологоразведочных работах зазор между наиболее выступающей кромкой габарита подвижного состава и размещённым в выработке оборудованием, трубопроводами должен составлять не менее 0,7 м (свободный проход для людей), а с противоположной стороны – не менее 0,25 м (в выработках без крепи, при деревянной, металлической и рамных конструкциях железобетонной и бетонной крепи) и не менее 0,2 м – при монолитной бетонной, железобетонной и каменной кре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ширина свободного прохода для людей должна быть выдержана по высоте не менее чем на 1,8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вершлагов применяются комплексы проходческого оборудования, включающие погрузочные машины, вагонетки, аккумуляторные электровозы. В нашем случае применяется погрузочно-транспортная машина ПД – 5А для погрузки и доставки отбитой горной ма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ая характеристика ПД – 5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ость, т……………………….……… 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, км/ч …………………..…….. 1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ариты, мм ……………………………………. 8000х2200х185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, т ………………………………………………1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имость ковша, куб.м. ………………………. 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……………………………………………. дизе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размеров и площади сечения в све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в свету – это площадь, заключенная между крепью выработки и ее почвой, за исключением площади сечения, занятой насыпанным на почве выработки балластным сло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8020" cy="473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ширину выработк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путной вырабо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путной выработки</w:t>
      </w:r>
      <w:r>
        <w:rPr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ибольший габарит ПД – 5А по ширин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ширина прохода для люд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зор между оборудованием и боком вырабо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зор между единицами оборудования на смежных рельсовых пут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пределим необходимую высоту выработки по боку (до пяты свода)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ную высоту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минимальная высота свободного прохода шириной 0,7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ысота настила из досок (высота трапа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путной вырабо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путной вырабо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ысота с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веряем, будет ли при рассчитанном значении высоты обеспечена возможность работы у забоя погрузочной машины ковшового типа ПД – 5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ая высота выработки в свету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максимальная высота машины с поднятым ковш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зор между кровлей и ковшом в верхнем полож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ысота временного рельсового пути, оборудуемого для работы машины у забо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путной вырабо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путной вырабо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нное раннее значение высоты для однопутной и двухпутной выработок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поэтому мы высоту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равной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перь рассчитаем площадь сечения в свет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путной вырабо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путной вырабо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читанной площади сечения в свету далее следует принять ближайшее большее из стандартных сечений (ГОСТ 22940-85) и по его размерам с учётом размеров крепи определить проектную площадь сечения выработки (площадь вчерн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ипоразмер сечения ПС – 8,7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выработки …………………………………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у стен выработки…………………………… </w:t>
      </w:r>
      <w:r>
        <w:rPr>
          <w:sz w:val="28"/>
          <w:szCs w:val="28"/>
        </w:rPr>
        <w:drawing>
          <wp:inline distT="0" distB="0" distL="0" distR="0">
            <wp:extent cx="862965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соту свободного прохода………………………...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адиус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……………………………………………..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адиус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……………………………………………….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выработки………………………..</w:t>
      </w:r>
      <w:r>
        <w:rPr>
          <w:sz w:val="28"/>
          <w:szCs w:val="28"/>
        </w:rPr>
        <w:drawing>
          <wp:inline distT="0" distB="0" distL="0" distR="0">
            <wp:extent cx="584200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размеров и площади сечения вчерн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выработок с набрызгбетонной или комбинированной крепью толщиной </w:t>
      </w:r>
      <w:r>
        <w:rPr>
          <w:sz w:val="28"/>
          <w:szCs w:val="28"/>
        </w:rPr>
        <w:drawing>
          <wp:inline distT="0" distB="0" distL="0" distR="0">
            <wp:extent cx="1524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кровле и бока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путной вырабо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ширина выработки с учётом толщины слоя набрызгбето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92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ысота выработки по боку с учётом выхода анкеров по кровле в выработ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330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путной вырабо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ширина выработки с учётом толщины слоя набрызгбето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ысота выработки по боку с учётом выхода анкеров по кровле в выработ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330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лученные данные вносятся в паспорт крепления разведочной выработки, который наряду с другими важнейшими документами, является документом в соответствии с которым осуществляется проходка выработки. Он содержит все необходимые сведения о конструкции крепи и материалах, из которых она изготавливается, способе её возведения и оборудовании, которое при этом применя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SimSun;§­§°§®§Ц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13.wmf"/><Relationship Id="rId32" Type="http://schemas.openxmlformats.org/officeDocument/2006/relationships/image" Target="media/image20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29:00Z</dcterms:created>
  <dc:creator>user</dc:creator>
  <dc:description/>
  <cp:keywords/>
  <dc:language>en-US</dc:language>
  <cp:lastModifiedBy>SYSTEM</cp:lastModifiedBy>
  <cp:lastPrinted>2004-12-09T10:49:00Z</cp:lastPrinted>
  <dcterms:modified xsi:type="dcterms:W3CDTF">2011-09-11T16:29:00Z</dcterms:modified>
  <cp:revision>2</cp:revision>
  <dc:subject/>
  <dc:title>МОСКОВСКИЙ ГОСУДАРСТВЕННЫЙ ГЕОЛОГИЧЕСКЙ УНИВЕРСИТЕТ</dc:title>
</cp:coreProperties>
</file>