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6.jpeg" ContentType="image/jpeg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РАЗРАБОТКА ПАСПОРТА ПРОВЕТРИВА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Исходные данные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тяженность выработки – 900м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лощадь поперечного сечения вчерне – 7,5м</w:t>
      </w:r>
      <w:r>
        <w:rPr>
          <w:sz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бор схемы проветривания</w:t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>Основной задачей проветривания тупиковых выработок является поддерживание установленных Правилами безопасности параметров рудничной атмосферы. Исходя из горнотехнических и горно-геологических условий данной штольни, наиболее приемлемым будет является комбинированный способ проветривания (выработка не опасна по газу и пыли). Комбинированный способ проветривания рекомендуется Правилами безопасности как основной. Его используют в выработках протяжённостью более 300 м. Комбинированный способ проветривания тупиковых выработок представляет собой сочетание нагнетательного и всасывающего способов. Он позволяет до максимума сократить время удаления газов и особенно целесообразен для проветривания протяжённых выработок большой площадью сечения, а также при скоростных проходках.</w:t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новным недостатком этого способа в обычных условиях является наличие двух вентиляторных установок. Необходимость регулирования режимов их работы и увеличение эксплуатационных затрат. </w:t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>Учитывая то, что заданная горная выработка имеет большую протяжённость (900м), площадь поперечного сечения – 7,5 м</w:t>
      </w:r>
      <w:r>
        <w:rPr>
          <w:sz w:val="28"/>
          <w:vertAlign w:val="superscript"/>
        </w:rPr>
        <w:t>2</w:t>
      </w:r>
      <w:r>
        <w:rPr>
          <w:sz w:val="28"/>
        </w:rPr>
        <w:t>, и неопасна по газу и пыли, принимаем комбинированный способ проветривания. При его использовании по всей длине трубопровода прокладывается только всасывающий трубопровод, а в призабойной части выработки – трубопровод, по которому в рабочую зону подается воздух из незагрязненной части выработки.</w:t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Нагнетательный вентилятор устанавливается в штреке и должен располагаться от забоя выработки на расстоянии не менее длины зоны отброса газ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.о.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Найдём длину зоны отброса газов по формуле: </w:t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938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одновременно взрываемого ВВ, кг (40 кг)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щадь поперечного сечения выработки в свету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7,5 м</w:t>
      </w:r>
      <w:r>
        <w:rPr>
          <w:sz w:val="28"/>
          <w:vertAlign w:val="superscript"/>
        </w:rPr>
        <w:t>2</w:t>
      </w:r>
      <w:r>
        <w:rPr>
          <w:sz w:val="28"/>
        </w:rPr>
        <w:t>)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97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одвигание забоя за один цикл, м (1,2 м)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лотность горной породы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2700 кг/м</w:t>
      </w:r>
      <w:r>
        <w:rPr>
          <w:sz w:val="28"/>
          <w:vertAlign w:val="superscript"/>
        </w:rPr>
        <w:t>3</w:t>
      </w:r>
      <w:r>
        <w:rPr>
          <w:sz w:val="28"/>
        </w:rPr>
        <w:t>).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Тогд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.О.</w:t>
      </w:r>
      <w:r>
        <w:rPr>
          <w:sz w:val="28"/>
        </w:rPr>
        <w:t xml:space="preserve"> = 90м</w:t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По Правилам безопасности отставание трубопровода от забоя допускается в горизонтальной выработке не более чем на 10 м. Исходя из этого, длина нагнетательного трубопровода будет равна.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Н.Т.</w:t>
      </w:r>
      <w:r>
        <w:rPr>
          <w:sz w:val="28"/>
        </w:rPr>
        <w:t xml:space="preserve"> = 90 – 10 = 80м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>Всасывающий вентилятор монтируется в устье проектируемой штольни. Принимаем длину всасывающего трубопровода 900 м, так как всасывающий трубопровод устанавливается на расстоянии не менее 18÷20 м от забоя, а всасывающий вентилятор должен располагаться не ближе чем в 10 м от устья выработки во избежание подсасывания загрязнённого воздух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чёт подачи свежего воздуха для разжижения вредных газов от взрывных работ при комбинированном способе проветрива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ичество воздуха необходимого для проветривания (подаваемое в забой), исходя из разбавления газов после взрывных работ по сухим породам, по формуле В.И. Воронина для нагнетательного вентилятор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2,3 * (А*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З.О.</w:t>
      </w:r>
      <w:r>
        <w:rPr>
          <w:sz w:val="28"/>
        </w:rPr>
        <w:t xml:space="preserve"> *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Ф</w:t>
      </w:r>
      <w:r>
        <w:rPr>
          <w:sz w:val="28"/>
        </w:rPr>
        <w:t>)</w:t>
      </w:r>
      <w:r>
        <w:rPr>
          <w:sz w:val="28"/>
          <w:vertAlign w:val="superscript"/>
        </w:rPr>
        <w:t>1/3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</w:rPr>
        <w:t xml:space="preserve"> = 2,3*(40*7,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9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40)</w:t>
      </w:r>
      <w:r>
        <w:rPr>
          <w:sz w:val="28"/>
          <w:vertAlign w:val="superscript"/>
        </w:rPr>
        <w:t>1/3</w:t>
      </w:r>
      <w:r>
        <w:rPr>
          <w:sz w:val="28"/>
        </w:rPr>
        <w:t>/1800 = 1,15 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лина зоны отброса газов при взрыве, равная 90 м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фактическая величина газовости ВВ, т.е. объём условной окиси углерода, выделяемой при взрыве 1 кг ВВ, л/кг (40 л/кг)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8265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продолжительность проветривания, мин (в соответствии с ПБ </w:t>
      </w:r>
      <w:r>
        <w:rPr>
          <w:sz w:val="28"/>
        </w:rPr>
        <w:drawing>
          <wp:inline distT="0" distB="0" distL="0" distR="0">
            <wp:extent cx="6604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74065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widowControl w:val="false"/>
        <w:tabs>
          <w:tab w:val="clear" w:pos="720"/>
          <w:tab w:val="left" w:pos="1012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- масса ВВ, взрываемого в одном цикле проходки;</w:t>
      </w:r>
    </w:p>
    <w:p>
      <w:pPr>
        <w:pStyle w:val="Normal"/>
        <w:widowControl w:val="false"/>
        <w:tabs>
          <w:tab w:val="clear" w:pos="720"/>
          <w:tab w:val="left" w:pos="10125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лощадь поперечного сечения выработки в свет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личество воздуха, удаляемого из забоя всасывающим вентилятором при отсутствие перемычки на границе зоны отброса газ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З.ВС</w:t>
      </w:r>
      <w:r>
        <w:rPr>
          <w:sz w:val="28"/>
        </w:rPr>
        <w:t xml:space="preserve"> = 1,3*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1,3*1,15 = 1,5 м</w:t>
      </w:r>
      <w:r>
        <w:rPr>
          <w:sz w:val="28"/>
          <w:vertAlign w:val="superscript"/>
        </w:rPr>
        <w:t>3</w:t>
      </w:r>
      <w:r>
        <w:rPr>
          <w:sz w:val="28"/>
        </w:rPr>
        <w:t>/сек = 90 м</w:t>
      </w:r>
      <w:r>
        <w:rPr>
          <w:sz w:val="28"/>
          <w:vertAlign w:val="superscript"/>
        </w:rPr>
        <w:t>3</w:t>
      </w:r>
      <w:r>
        <w:rPr>
          <w:sz w:val="28"/>
        </w:rPr>
        <w:t>/мин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ределим количество воздуха исходя из минимальной скорости движения воздух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0,3*60*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0,3*60*7,5 =135 м</w:t>
      </w:r>
      <w:r>
        <w:rPr>
          <w:sz w:val="28"/>
          <w:vertAlign w:val="superscript"/>
        </w:rPr>
        <w:t>3</w:t>
      </w:r>
      <w:r>
        <w:rPr>
          <w:sz w:val="28"/>
        </w:rPr>
        <w:t>/мин = 2,25 м</w:t>
      </w:r>
      <w:r>
        <w:rPr>
          <w:sz w:val="28"/>
          <w:vertAlign w:val="superscript"/>
        </w:rPr>
        <w:t>3</w:t>
      </w:r>
      <w:r>
        <w:rPr>
          <w:sz w:val="28"/>
        </w:rPr>
        <w:t>/сек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личество воздуха по числу людей одновременно работающих в забое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Если в выработке не ведутся работы, связанные с пылеобразованием и отсутствуют другие вредные вещества, подача воздуха должна составлять не менее 6 м</w:t>
      </w:r>
      <w:r>
        <w:rPr>
          <w:sz w:val="28"/>
          <w:vertAlign w:val="superscript"/>
        </w:rPr>
        <w:t>3</w:t>
      </w:r>
      <w:r>
        <w:rPr>
          <w:sz w:val="28"/>
        </w:rPr>
        <w:t>/мин на каждого человека, считая по наибольшему числу людей в выработке: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686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личество людей в забо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для дальнейших расчётов принимаем количество воздуха на забой, исходя из условия минимальной скорости движения воздух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2,25 м</w:t>
      </w:r>
      <w:r>
        <w:rPr>
          <w:sz w:val="28"/>
          <w:vertAlign w:val="superscript"/>
        </w:rPr>
        <w:t>3</w:t>
      </w:r>
      <w:r>
        <w:rPr>
          <w:sz w:val="28"/>
        </w:rPr>
        <w:t>/сек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ичество воздуха, удаляемого из забоя всасывающим вентилятором, при отсутствии перемычки на границе зоны отброса газов (во избежание рециркуляции воздуха)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З.ВС</w:t>
      </w:r>
      <w:r>
        <w:rPr>
          <w:sz w:val="28"/>
        </w:rPr>
        <w:t xml:space="preserve"> = 1,3*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1,3*2,25 = 2,92 м</w:t>
      </w:r>
      <w:r>
        <w:rPr>
          <w:sz w:val="28"/>
          <w:vertAlign w:val="superscript"/>
        </w:rPr>
        <w:t>3</w:t>
      </w:r>
      <w:r>
        <w:rPr>
          <w:sz w:val="28"/>
        </w:rPr>
        <w:t>/сек = 175,2 м</w:t>
      </w:r>
      <w:r>
        <w:rPr>
          <w:sz w:val="28"/>
          <w:vertAlign w:val="superscript"/>
        </w:rPr>
        <w:t>3</w:t>
      </w:r>
      <w:r>
        <w:rPr>
          <w:sz w:val="28"/>
        </w:rPr>
        <w:t>/мин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бор типа и диаметра вентиляционного трубопрово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ип вентиляционных труб должен соответствовать площади поперечного сечения и длине выработки. Диаметр вентиляционных труб выбирается из расчёта, чтобы скорость движения воздушной струи по трубопроводу не превышала 20 м/с. Для нагнетательного вентилятора принимаем текстовинитовые гибкие вентиляционные трубы. Их главное достоинство – небольшая масса и невысокое аэродинамическое сопротивление.</w:t>
      </w:r>
    </w:p>
    <w:p>
      <w:pPr>
        <w:pStyle w:val="Normal"/>
        <w:widowControl w:val="false"/>
        <w:tabs>
          <w:tab w:val="clear" w:pos="720"/>
          <w:tab w:val="left" w:pos="295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для нагнетательного вентилятора трубы из прорезиненной ткани (тип МУ) диаметром 0,4 м. У гибкого трубопровода в один из швов вмонтированы специальные крючки, с помощью которых он подвешивается к протянутому вдоль выработки тросу.</w:t>
      </w:r>
    </w:p>
    <w:p>
      <w:pPr>
        <w:pStyle w:val="Normal"/>
        <w:widowControl w:val="false"/>
        <w:tabs>
          <w:tab w:val="clear" w:pos="720"/>
          <w:tab w:val="left" w:pos="2952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952" w:leader="none"/>
        </w:tabs>
        <w:spacing w:lineRule="auto" w:line="360"/>
        <w:ind w:firstLine="720"/>
        <w:jc w:val="both"/>
        <w:rPr/>
      </w:pPr>
      <w:r>
        <w:rPr/>
        <w:t>Техническая характеристика гибких труб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3100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2" w:leader="none"/>
              </w:tabs>
              <w:spacing w:lineRule="auto" w:line="360"/>
              <w:jc w:val="both"/>
              <w:rPr/>
            </w:pPr>
            <w:r>
              <w:rPr/>
              <w:t xml:space="preserve">Диаметр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2" w:leader="none"/>
              </w:tabs>
              <w:spacing w:lineRule="auto" w:line="360"/>
              <w:jc w:val="both"/>
              <w:rPr/>
            </w:pPr>
            <w:r>
              <w:rPr/>
              <w:t>0,4м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2" w:leader="none"/>
              </w:tabs>
              <w:spacing w:lineRule="auto" w:line="360"/>
              <w:jc w:val="both"/>
              <w:rPr/>
            </w:pPr>
            <w:r>
              <w:rPr/>
              <w:t xml:space="preserve">Тип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2" w:leader="none"/>
              </w:tabs>
              <w:spacing w:lineRule="auto" w:line="360"/>
              <w:jc w:val="both"/>
              <w:rPr/>
            </w:pPr>
            <w:r>
              <w:rPr/>
              <w:t>МУ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2" w:leader="none"/>
              </w:tabs>
              <w:spacing w:lineRule="auto" w:line="360"/>
              <w:jc w:val="both"/>
              <w:rPr/>
            </w:pPr>
            <w:r>
              <w:rPr/>
              <w:t>Тканевая основ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</w:tabs>
              <w:spacing w:lineRule="auto" w:line="360"/>
              <w:jc w:val="both"/>
              <w:rPr/>
            </w:pPr>
            <w:r>
              <w:rPr/>
              <w:t xml:space="preserve">Чефер 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2" w:leader="none"/>
              </w:tabs>
              <w:spacing w:lineRule="auto" w:line="360"/>
              <w:jc w:val="both"/>
              <w:rPr/>
            </w:pPr>
            <w:r>
              <w:rPr/>
              <w:t>Покрытие двустороннее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2" w:leader="none"/>
              </w:tabs>
              <w:spacing w:lineRule="auto" w:line="360"/>
              <w:jc w:val="both"/>
              <w:rPr/>
            </w:pPr>
            <w:r>
              <w:rPr/>
              <w:t>негорючей резиной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2" w:leader="none"/>
              </w:tabs>
              <w:spacing w:lineRule="auto" w:line="360"/>
              <w:jc w:val="both"/>
              <w:rPr/>
            </w:pPr>
            <w:r>
              <w:rPr/>
              <w:t>Масса 1 м трубы, кг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</w:tabs>
              <w:spacing w:lineRule="auto" w:line="360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2" w:leader="none"/>
              </w:tabs>
              <w:spacing w:lineRule="auto" w:line="360"/>
              <w:jc w:val="both"/>
              <w:rPr/>
            </w:pPr>
            <w:r>
              <w:rPr/>
              <w:t>Длина, м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2" w:leader="none"/>
              </w:tabs>
              <w:spacing w:lineRule="auto" w:line="360"/>
              <w:jc w:val="both"/>
              <w:rPr/>
            </w:pPr>
            <w:r>
              <w:rPr/>
              <w:t>Коэффициент аэродинамического сопротивления, Нс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</w:tabs>
              <w:spacing w:lineRule="auto" w:line="360"/>
              <w:jc w:val="both"/>
              <w:rPr/>
            </w:pPr>
            <w:r>
              <w:rPr/>
              <w:t>0,002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952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295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всасывающего вентилятора принимаем металлические вентиляционные трубы. Учитывая длину всасывающего трубопровода, для приведения аэродинамического сопротивления в оптимальный предел значений принимаем диаметр всасывающего трубопровода равным 0,6 м. </w:t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тояние от конца нагнетательного трубопровода до забоя должно быть не более 10м</w:t>
      </w:r>
    </w:p>
    <w:p>
      <w:pPr>
        <w:pStyle w:val="Heading2"/>
        <w:keepNext w:val="false"/>
        <w:widowControl w:val="false"/>
        <w:spacing w:lineRule="auto" w:line="360"/>
        <w:ind w:left="0" w:right="0" w:firstLine="720"/>
        <w:rPr/>
      </w:pPr>
      <w:r>
        <w:rPr/>
        <w:t>Расстояние от конца всасывающего трубопровода принимаем: 20м</w:t>
      </w:r>
    </w:p>
    <w:p>
      <w:pPr>
        <w:pStyle w:val="Normal"/>
        <w:widowControl w:val="false"/>
        <w:tabs>
          <w:tab w:val="clear" w:pos="720"/>
          <w:tab w:val="left" w:pos="295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left="0" w:right="0" w:firstLine="720"/>
        <w:jc w:val="both"/>
        <w:rPr/>
      </w:pPr>
      <w:r>
        <w:rPr/>
        <w:t>Техническая характеристика металлических труб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835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2" w:leader="none"/>
              </w:tabs>
              <w:spacing w:lineRule="auto" w:line="360"/>
              <w:jc w:val="both"/>
              <w:rPr/>
            </w:pPr>
            <w:r>
              <w:rPr/>
              <w:t>Диаметр,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2" w:leader="none"/>
              </w:tabs>
              <w:spacing w:lineRule="auto" w:line="360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2" w:leader="none"/>
              </w:tabs>
              <w:spacing w:lineRule="auto" w:line="360"/>
              <w:jc w:val="both"/>
              <w:rPr/>
            </w:pPr>
            <w:r>
              <w:rPr/>
              <w:t>Матери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2" w:leader="none"/>
              </w:tabs>
              <w:spacing w:lineRule="auto" w:line="360"/>
              <w:jc w:val="both"/>
              <w:rPr/>
            </w:pPr>
            <w:r>
              <w:rPr/>
              <w:t>металл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2" w:leader="none"/>
              </w:tabs>
              <w:spacing w:lineRule="auto" w:line="360"/>
              <w:jc w:val="both"/>
              <w:rPr/>
            </w:pPr>
            <w:r>
              <w:rPr/>
              <w:t>Длина звена,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2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2" w:leader="none"/>
              </w:tabs>
              <w:spacing w:lineRule="auto" w:line="360"/>
              <w:jc w:val="both"/>
              <w:rPr/>
            </w:pPr>
            <w:r>
              <w:rPr/>
              <w:t>Масса 1 м трубы,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2" w:leader="none"/>
              </w:tabs>
              <w:spacing w:lineRule="auto" w:line="360"/>
              <w:jc w:val="both"/>
              <w:rPr/>
            </w:pPr>
            <w:r>
              <w:rPr/>
              <w:t>35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2" w:leader="none"/>
              </w:tabs>
              <w:spacing w:lineRule="auto" w:line="360"/>
              <w:jc w:val="both"/>
              <w:rPr/>
            </w:pPr>
            <w:r>
              <w:rPr/>
              <w:t>Коэффициент аэродинамического сопротивления, Н*с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52" w:leader="none"/>
              </w:tabs>
              <w:spacing w:lineRule="auto" w:line="360"/>
              <w:jc w:val="both"/>
              <w:rPr/>
            </w:pPr>
            <w:r>
              <w:rPr/>
              <w:t>0,003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стыковки гибких труб друг с другом в их концы вмонтированы стальные разрезные пружинящие кольца. Для соединения соседних звеньев пружинное кольцо одного звена сжимают и вводят внутрь другого. При включении вентилятора стык самоуплотняе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чёт аэродинамических параметров трубопровод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тривание проектируемой горной выработки при её проведении осуществляется с помощью вентиляторов местного проветривания.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Аэродинамическими параметрами трубопровода являются аэродинамическое сопротивление, воздухопроницаемость и депрессия. По трубам воздух движется за счет разности давлений у их концов, которая затрачивается на преодоление сопротивлений, оказываемых ими. Аэродинамическое сопротивление трубопровода при любой форме его сечения определяется по формуле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684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32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аэродинамического сопротивления,</w:t>
      </w:r>
      <w:r>
        <w:rPr>
          <w:sz w:val="28"/>
        </w:rPr>
        <w:drawing>
          <wp:inline distT="0" distB="0" distL="0" distR="0">
            <wp:extent cx="5969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лина трубопровода, м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иаметр трубопровода, м.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йдём аэродинамическое сопротивление трубопровода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для всасывающего вентилятора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Т1</w:t>
      </w:r>
      <w:r>
        <w:rPr>
          <w:sz w:val="28"/>
        </w:rPr>
        <w:t xml:space="preserve"> = 225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sz w:val="28"/>
        </w:rPr>
        <w:drawing>
          <wp:inline distT="0" distB="0" distL="0" distR="0">
            <wp:extent cx="1333500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аэродинамического сопротивления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иаметр вентиляционной трубы для всасывающего вентилятора.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для нагнетательного вентилятора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Т2</w:t>
      </w:r>
      <w:r>
        <w:rPr>
          <w:sz w:val="28"/>
        </w:rPr>
        <w:t xml:space="preserve"> = 127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95400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 аэродинамического сопротивления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иаметр вентиляционной трубы для нагнетательного вентилятора.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йдём воздухопроницаемость трубопроводов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коэффициент подсосов для всасывающего трубопровода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 (0,1*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*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*[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Т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1/2</w:t>
      </w:r>
      <w:r>
        <w:rPr>
          <w:sz w:val="28"/>
        </w:rPr>
        <w:t>]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+ 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(0,1*0,002*0,6*[900*225</w:t>
      </w:r>
      <w:r>
        <w:rPr>
          <w:sz w:val="28"/>
          <w:vertAlign w:val="superscript"/>
        </w:rPr>
        <w:t>1/2</w:t>
      </w:r>
      <w:r>
        <w:rPr>
          <w:sz w:val="28"/>
        </w:rPr>
        <w:t>]/4 + 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,97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, характеризующий плотность соединения звеньев трубопровода (при хорошем качестве сборки).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588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лина одной трубы, м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= 900- длина всасывающего трубопровода, м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588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иаметр труб, м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Т1</w:t>
      </w:r>
      <w:r>
        <w:rPr>
          <w:sz w:val="28"/>
        </w:rPr>
        <w:t>=225 - аэродинамическое сопротивление всасывающего трубопровода</w:t>
      </w:r>
      <w:r>
        <w:rPr>
          <w:sz w:val="28"/>
        </w:rPr>
        <w:drawing>
          <wp:inline distT="0" distB="0" distL="0" distR="0">
            <wp:extent cx="5842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коэффициент утечек для нагнетательного трубопровода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 (0,1*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*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*[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Т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1/2</w:t>
      </w:r>
      <w:r>
        <w:rPr>
          <w:sz w:val="28"/>
        </w:rPr>
        <w:t>]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+ 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(0,1*0,0016*0,4*[80*127</w:t>
      </w:r>
      <w:r>
        <w:rPr>
          <w:sz w:val="28"/>
          <w:vertAlign w:val="superscript"/>
        </w:rPr>
        <w:t>1/2</w:t>
      </w:r>
      <w:r>
        <w:rPr>
          <w:sz w:val="28"/>
        </w:rPr>
        <w:t>]/10 + 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,01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001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, характеризующий плотность соединения звеньев трубопровода.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22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лина одной трубы, м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= 80- длина нагнетательного трубопровода, м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588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иаметр труб, м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Т2</w:t>
      </w:r>
      <w:r>
        <w:rPr>
          <w:sz w:val="28"/>
        </w:rPr>
        <w:t>=127 - аэродинамическое сопротивление нагнетательного трубопровода</w:t>
      </w:r>
      <w:r>
        <w:rPr>
          <w:sz w:val="28"/>
        </w:rPr>
        <w:drawing>
          <wp:inline distT="0" distB="0" distL="0" distR="0">
            <wp:extent cx="5842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прессия вентиляционных трубопроводов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ая депрессия, которую должен преодолеть вентилятор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573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татическая депрессия, Па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епрессия за счёт местных сопротивлений (уменьшение диаметра, повороты трубопровода), Па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инамическая депрессия, Па.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 депрессией вентиляционного трубопровода понимаются потери напора.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татическая депрессия трубопровода (статистический напор вентиляторов)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02665" cy="3168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воздухопроницаемости трубопровода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необходимая подача свежего воздуха, м</w:t>
      </w:r>
      <w:r>
        <w:rPr>
          <w:sz w:val="28"/>
          <w:vertAlign w:val="superscript"/>
        </w:rPr>
        <w:t>3</w:t>
      </w:r>
      <w:r>
        <w:rPr>
          <w:sz w:val="28"/>
        </w:rPr>
        <w:t>/с.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аэродинамическое сопротивление трубопровода.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прессия вентилятора, необходимая для преодоления сопротивления трубопровода определяется по формуле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для всасывающего трубопровода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ст</w:t>
      </w:r>
      <w:r>
        <w:rPr>
          <w:sz w:val="28"/>
        </w:rPr>
        <w:t xml:space="preserve"> = 1,97*2,9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225 = 3780 Па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для нагнетательного трубопровода 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ст</w:t>
      </w:r>
      <w:r>
        <w:rPr>
          <w:sz w:val="28"/>
        </w:rPr>
        <w:t xml:space="preserve"> = 1,01*2,2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127 = 649 П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>Депрессия на преодоление местных сопротивлений в гибком трубопроводе – зависит от степени турбулентности воздушного потока и количества стыков между отдельными звеньями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31265" cy="330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число стыков по всей длине трубопровода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70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 местного сопротивления одного стыка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корость движения воздуха в трубопроводе, м/с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лотность воздуха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>Приближённо депрессия на преодоление местных сопротивлений в гибком трубопроводе может приниматься равной 20% от статической депрессии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0,2*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ст</w:t>
      </w:r>
      <w:r>
        <w:rPr>
          <w:sz w:val="28"/>
        </w:rPr>
        <w:t xml:space="preserve"> = 0,2*649 = 130 Па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металлическом трубопроводе депрессия на преодоление сопротивлений на стыках невелика, и ею можно пренебречь.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намическая депрессия гибких трубопроводов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28700" cy="330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sz w:val="28"/>
        </w:rPr>
        <w:drawing>
          <wp:inline distT="0" distB="0" distL="0" distR="0">
            <wp:extent cx="4318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редняя скорость движения воздуха в трубопроводе на прямолинейном участке; </w:t>
      </w:r>
      <w:r>
        <w:rPr>
          <w:sz w:val="28"/>
          <w:lang w:val="en-US"/>
        </w:rPr>
        <w:t>V</w:t>
      </w:r>
      <w:r>
        <w:rPr>
          <w:sz w:val="28"/>
        </w:rPr>
        <w:t xml:space="preserve"> = 4</w:t>
      </w:r>
      <w:r>
        <w:rPr>
          <w:sz w:val="28"/>
          <w:lang w:val="en-US"/>
        </w:rPr>
        <w:t>Q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лотность воздуха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для всасывающего трубопровода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10,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1,222/2 = 65 П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для нагнетательного трубопровода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17,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1,222/2 = 196 П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перь подсчитаем общую депрессию для всасывающего и нагнетательного трубопровода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для всасывающего трубопровода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Т.ВС </w:t>
      </w:r>
      <w:r>
        <w:rPr>
          <w:sz w:val="28"/>
        </w:rPr>
        <w:t>= 3780 +65 = 3845 Па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для нагнетательного трубопровода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Т.Н </w:t>
      </w:r>
      <w:r>
        <w:rPr>
          <w:sz w:val="28"/>
        </w:rPr>
        <w:t>= 649 + 130 + 196 = 975 Па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обходимая производительность вентиляторов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для всасывающего трубопровода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У</w:t>
      </w:r>
      <w:r>
        <w:rPr>
          <w:sz w:val="28"/>
        </w:rPr>
        <w:t>*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З.ВС</w:t>
      </w:r>
      <w:r>
        <w:rPr>
          <w:sz w:val="28"/>
        </w:rPr>
        <w:t xml:space="preserve"> = 1,97*2,92 = 5,6 м</w:t>
      </w:r>
      <w:r>
        <w:rPr>
          <w:sz w:val="28"/>
          <w:vertAlign w:val="superscript"/>
        </w:rPr>
        <w:t>3</w:t>
      </w:r>
      <w:r>
        <w:rPr>
          <w:sz w:val="28"/>
        </w:rPr>
        <w:t>/сек = 336 м</w:t>
      </w:r>
      <w:r>
        <w:rPr>
          <w:sz w:val="28"/>
          <w:vertAlign w:val="superscript"/>
        </w:rPr>
        <w:t>3</w:t>
      </w:r>
      <w:r>
        <w:rPr>
          <w:sz w:val="28"/>
        </w:rPr>
        <w:t>/мин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- коэффициент воздухопроницаемости всасывающего трубопровода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З.ВС</w:t>
      </w:r>
      <w:r>
        <w:rPr>
          <w:sz w:val="28"/>
        </w:rPr>
        <w:t xml:space="preserve"> - наибольшая расход воздуха в забой, с учётом различных факторов.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для нагнетательного трубопровода 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У</w:t>
      </w:r>
      <w:r>
        <w:rPr>
          <w:sz w:val="28"/>
        </w:rPr>
        <w:t>*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1,01*2,25 = 2,27 м</w:t>
      </w:r>
      <w:r>
        <w:rPr>
          <w:sz w:val="28"/>
          <w:vertAlign w:val="superscript"/>
        </w:rPr>
        <w:t>3</w:t>
      </w:r>
      <w:r>
        <w:rPr>
          <w:sz w:val="28"/>
        </w:rPr>
        <w:t>/сек = 136,2 м</w:t>
      </w:r>
      <w:r>
        <w:rPr>
          <w:sz w:val="28"/>
          <w:vertAlign w:val="superscript"/>
        </w:rPr>
        <w:t>3</w:t>
      </w:r>
      <w:r>
        <w:rPr>
          <w:sz w:val="28"/>
        </w:rPr>
        <w:t>/мин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У</w:t>
      </w:r>
      <w:r>
        <w:rPr>
          <w:sz w:val="28"/>
        </w:rPr>
        <w:t>-коэффициент воздухопроницаемости нагнетательного трубопровода;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- наибольшая подача воздуха в забой, с учётом различных факторов.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0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бор типа вентиляторов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одительность вентиляторов определяем с учётом количества воздуха, необходимого для проветривания выработок, и коэффициента воздухопроницаемости.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ыбор типа нагнетательного вентилятора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0410" cy="49466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494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характеристики вентилятора ВМ-4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гнетательный вентилятор располагается не ближе 90 метров от забоя проектируемой штольни. Длина нагнетательного трубопровода 80 метров. 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епрессия нагнетательного трубопровода 975 Па. 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>Необходимая производительность вентилятора 136,2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мин. Поэтому принимаем осевой вентилятор местного проветривания с электроприводом ВМ-4М. </w:t>
      </w:r>
    </w:p>
    <w:p>
      <w:pPr>
        <w:pStyle w:val="Normal"/>
        <w:widowControl w:val="false"/>
        <w:tabs>
          <w:tab w:val="clear" w:pos="720"/>
          <w:tab w:val="left" w:pos="5688" w:leader="none"/>
        </w:tabs>
        <w:spacing w:lineRule="auto" w:line="360"/>
        <w:ind w:firstLine="720"/>
        <w:rPr/>
      </w:pPr>
      <w:r>
        <w:rPr>
          <w:sz w:val="28"/>
        </w:rPr>
        <w:t>Это означает, что вентилятор ВМ-4М способный создавать максимальную подачу равную 156 м</w:t>
      </w:r>
      <w:r>
        <w:rPr>
          <w:sz w:val="28"/>
          <w:vertAlign w:val="superscript"/>
        </w:rPr>
        <w:t>3</w:t>
      </w:r>
      <w:r>
        <w:rPr>
          <w:sz w:val="28"/>
        </w:rPr>
        <w:t>/мин при максимальной депрессии 1450 Па, обеспечивает требуемую подачу необходимого количества воздуха 136,2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мин, при депрессии 975 Па и КПД (0,7) лежащим в оптимальной зон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pacing w:lineRule="auto" w:line="360"/>
        <w:ind w:left="0" w:right="0" w:firstLine="720"/>
        <w:jc w:val="both"/>
        <w:rPr/>
      </w:pPr>
      <w:r>
        <w:rPr/>
        <w:t>Техническая характеристика ВМ-4М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1276"/>
        <w:gridCol w:w="1621"/>
      </w:tblGrid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д. из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минальный диаметр трубо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иаметр рабочего кол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дач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/>
              <w:t>ми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 оптим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 в рабочей з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48</w:t>
            </w:r>
            <w:r>
              <w:rPr/>
              <w:t xml:space="preserve"> - </w:t>
            </w:r>
            <w:r>
              <w:rPr>
                <w:lang w:val="en-US"/>
              </w:rPr>
              <w:t>156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ное давле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 оптима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 в рабочей з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700</w:t>
            </w:r>
            <w:r>
              <w:rPr/>
              <w:t xml:space="preserve"> - </w:t>
            </w:r>
            <w:r>
              <w:rPr>
                <w:lang w:val="en-US"/>
              </w:rPr>
              <w:t>145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ксимальный полный К.П.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 венти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 агрег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требляемая мощность в рабоче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В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,8</w:t>
            </w:r>
            <w:r>
              <w:rPr/>
              <w:t xml:space="preserve"> – </w:t>
            </w: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сса агрег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зме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 д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4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 ши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 выс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Электродвиг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ВАОМ32-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пря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380/66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ыбор типа всасывающего вентилятор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сасывающий вентилятор располагается не ближе 920 метров от забоя. Длина всасывающего трубопровода 900 метров. Депрессия всасывающего трубопровода 3845 Па. Необходимая производительность вентилятора 336 м</w:t>
      </w:r>
      <w:r>
        <w:rPr>
          <w:sz w:val="28"/>
          <w:vertAlign w:val="superscript"/>
        </w:rPr>
        <w:t>3</w:t>
      </w:r>
      <w:r>
        <w:rPr>
          <w:sz w:val="28"/>
        </w:rPr>
        <w:t>/мин. Поэтому принимаем осевой вентилятор с электроприводом ВМ-8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Это означает, что вентилятор ВМ-8М способный создавать максимальную подачу равную 600 м</w:t>
      </w:r>
      <w:r>
        <w:rPr>
          <w:sz w:val="28"/>
          <w:vertAlign w:val="superscript"/>
        </w:rPr>
        <w:t>3</w:t>
      </w:r>
      <w:r>
        <w:rPr>
          <w:sz w:val="28"/>
        </w:rPr>
        <w:t>/мин при максимальной депрессии 4600 Па, обеспечивает требуемую подачу необходимого количества воздуха 336 м</w:t>
      </w:r>
      <w:r>
        <w:rPr>
          <w:sz w:val="28"/>
          <w:vertAlign w:val="superscript"/>
        </w:rPr>
        <w:t>3</w:t>
      </w:r>
      <w:r>
        <w:rPr>
          <w:sz w:val="28"/>
        </w:rPr>
        <w:t>/мин, при депрессии 3845 Па и КПД (0,65) лежащим в оптимальной зон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Техническая характеристика вентилятора ВМ – 8М</w:t>
      </w:r>
    </w:p>
    <w:tbl>
      <w:tblPr>
        <w:tblW w:w="86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26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ind w:left="0" w:right="0" w:hanging="0"/>
              <w:jc w:val="both"/>
              <w:rPr/>
            </w:pPr>
            <w:r>
              <w:rPr>
                <w:b w:val="false"/>
                <w:sz w:val="20"/>
              </w:rPr>
              <w:t>Сечение проветриваемых выработок; 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 не боле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лина проветриваемых выработок; м не боле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ри работе одного вентилятор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ри последовательной работе вентилятор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иаметр рабочего колеса; 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ind w:left="0" w:righ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астота вращения колеса; об/ми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изводительность;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вление; кгс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ind w:left="0" w:righ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ный КП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ентилятор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ентиляторного агрега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щность электродвигателя; кВ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лина; 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ирина; 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ысота; м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сса; к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ение необходимого числа вентиляторов.</w:t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требное количество вентиляторов для проветривания всей выработки рассчитывается по уравнению:</w:t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сасывающий вентилятор:</w:t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Т.ВС</w:t>
      </w:r>
      <w:r>
        <w:rPr>
          <w:sz w:val="28"/>
        </w:rPr>
        <w:t xml:space="preserve">/0,85*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ЕН</w:t>
      </w:r>
      <w:r>
        <w:rPr>
          <w:sz w:val="28"/>
        </w:rPr>
        <w:t xml:space="preserve"> = 3845/0,85*4600 =0,98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1шт</w:t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Т.ВС </w:t>
      </w:r>
      <w:r>
        <w:rPr>
          <w:sz w:val="28"/>
        </w:rPr>
        <w:t>- депрессия всасывающего трубопровода;</w:t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ВЕН</w:t>
      </w:r>
      <w:r>
        <w:rPr>
          <w:sz w:val="28"/>
        </w:rPr>
        <w:t xml:space="preserve"> - оптимальное давление вентилятора, Па.</w:t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агнетательный вентилятор: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Т.Н</w:t>
      </w:r>
      <w:r>
        <w:rPr>
          <w:sz w:val="28"/>
        </w:rPr>
        <w:t xml:space="preserve">/0,85*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ЕН</w:t>
      </w:r>
      <w:r>
        <w:rPr>
          <w:sz w:val="28"/>
        </w:rPr>
        <w:t xml:space="preserve"> = 975/0,85*1300 =0,88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1шт</w:t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Т.Н </w:t>
      </w:r>
      <w:r>
        <w:rPr>
          <w:sz w:val="28"/>
        </w:rPr>
        <w:t>- депрессия нагнетающего трубопровода;</w:t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ВЕН</w:t>
      </w:r>
      <w:r>
        <w:rPr>
          <w:sz w:val="28"/>
        </w:rPr>
        <w:t xml:space="preserve"> - оптимальное давление вентилятора, Па.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0,85 в формуле вводится для того, чтобы исключить возможность образования зон разрежения в трубопроводе.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очный расчёт мощности потребляемой электродвигателем привода вентилятора ВМ-8М: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/>
      </w:pPr>
      <w:r>
        <w:rPr>
          <w:sz w:val="28"/>
        </w:rPr>
        <w:t>Р =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 *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Т.ВС</w:t>
      </w:r>
      <w:r>
        <w:rPr>
          <w:sz w:val="28"/>
        </w:rPr>
        <w:t>)/1000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</w:rPr>
        <w:t xml:space="preserve"> = (5,6*3845)/1000*0,65 = 33 кВт</w:t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00" w:leader="none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очный расчёт мощности потребляемой электродвигателем привода вентилятора ВМ-4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 =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*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Т.Н</w:t>
      </w:r>
      <w:r>
        <w:rPr>
          <w:sz w:val="28"/>
        </w:rPr>
        <w:t>)/1000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</w:rPr>
        <w:t xml:space="preserve"> = (2,27*975)/1000*0,7 = 3,2 кВ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0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произведенным расчётам мощности видно, что тип и марка вентилятора выбраны правильно, а установленные на вентиляторах двигатели обеспечивают их нормальную работ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ставление паспорта проветрива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тривание горизонтальных горных выработок, их проведение осуществляется в соответствии с паспортом проветривания. Паспорт проветривания составляется руководителем горных работ и утверждается главным инженером экспедиции или партии. Все работающие в выработке должны быть ознакомлены с паспортом под роспис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екстовой части паспорта 6 разделов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Первый раздел: Характеристика выработки</w:t>
      </w:r>
    </w:p>
    <w:tbl>
      <w:tblPr>
        <w:tblW w:w="6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7"/>
      </w:tblGrid>
      <w:tr>
        <w:trPr/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наименование выработки………………… штрек </w:t>
            </w:r>
          </w:p>
        </w:tc>
      </w:tr>
      <w:tr>
        <w:trPr/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лощадь поперечного сечения в свету… 7,5 м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лубина выработки 100м</w:t>
            </w:r>
          </w:p>
        </w:tc>
      </w:tr>
      <w:tr>
        <w:trPr/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длина проветриваемой выработки…… 900 м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торой раздел: Характеристика системы проветри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пособ проветривания – комбинированны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Расход воздуха поступающего к забою (м</w:t>
      </w:r>
      <w:r>
        <w:rPr>
          <w:sz w:val="28"/>
          <w:vertAlign w:val="superscript"/>
        </w:rPr>
        <w:t>3</w:t>
      </w:r>
      <w:r>
        <w:rPr>
          <w:sz w:val="28"/>
        </w:rPr>
        <w:t>/с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Q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lang w:val="en-US"/>
        </w:rPr>
        <w:t xml:space="preserve"> 1,43*Q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 = 1,43*5,6 = 8 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роизводительность вентилятора, работающего на нагнетание (м</w:t>
      </w:r>
      <w:r>
        <w:rPr>
          <w:sz w:val="28"/>
          <w:vertAlign w:val="superscript"/>
        </w:rPr>
        <w:t>3</w:t>
      </w:r>
      <w:r>
        <w:rPr>
          <w:sz w:val="28"/>
        </w:rPr>
        <w:t>/с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2,27 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роизводительность вентилятора, работающего на всасывание (м</w:t>
      </w:r>
      <w:r>
        <w:rPr>
          <w:sz w:val="28"/>
          <w:vertAlign w:val="superscript"/>
        </w:rPr>
        <w:t>3</w:t>
      </w:r>
      <w:r>
        <w:rPr>
          <w:sz w:val="28"/>
        </w:rPr>
        <w:t>/с):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 = 5,6 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Средняя скорость воздушного потока в выработке в 25 метрах от забоя (м</w:t>
      </w:r>
      <w:r>
        <w:rPr>
          <w:sz w:val="28"/>
          <w:vertAlign w:val="superscript"/>
        </w:rPr>
        <w:t>3</w:t>
      </w:r>
      <w:r>
        <w:rPr>
          <w:sz w:val="28"/>
        </w:rPr>
        <w:t>/с). Количество воздуха, проходящего по выработке в 25 метрах от забоя (м</w:t>
      </w:r>
      <w:r>
        <w:rPr>
          <w:sz w:val="28"/>
          <w:vertAlign w:val="superscript"/>
        </w:rPr>
        <w:t>3</w:t>
      </w:r>
      <w:r>
        <w:rPr>
          <w:sz w:val="28"/>
        </w:rPr>
        <w:t>/с):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 xml:space="preserve"> –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8,0 – 2,27 = 5,73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корость движения воздуха в 25 метрах от забо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П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sz w:val="28"/>
        </w:rPr>
        <w:t xml:space="preserve"> = 5,73/7,5 = 0,76 м/с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личество вентиляторов в системе проветривания – 2 ш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бщая мощность вентиляторов, кВт</w:t>
      </w:r>
      <w:r>
        <w:rPr>
          <w:sz w:val="28"/>
          <w:lang w:val="en-US"/>
        </w:rPr>
        <w:t>:</w:t>
      </w:r>
      <w:r>
        <w:rPr>
          <w:sz w:val="28"/>
        </w:rPr>
        <w:t xml:space="preserve"> 36,2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Максимальный расход взрывчатых веществ (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)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ц</w:t>
      </w:r>
      <w:r>
        <w:rPr>
          <w:sz w:val="28"/>
        </w:rPr>
        <w:t>/</w:t>
      </w:r>
      <w:r>
        <w:rPr>
          <w:sz w:val="28"/>
          <w:lang w:val="en-US"/>
        </w:rPr>
        <w:t>V</w:t>
      </w:r>
      <w:r>
        <w:rPr>
          <w:sz w:val="28"/>
        </w:rPr>
        <w:t xml:space="preserve"> = 40/9 = 4,45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40кг - расход ВВ на один цикл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= 7,5*1,2 = 9 м</w:t>
      </w:r>
      <w:r>
        <w:rPr>
          <w:sz w:val="28"/>
          <w:vertAlign w:val="superscript"/>
        </w:rPr>
        <w:t>3</w:t>
      </w:r>
      <w:r>
        <w:rPr>
          <w:sz w:val="28"/>
        </w:rPr>
        <w:t>- объём взорванной породы за цик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Время проветривания после взрыва ВВ, по истечению которого в забой допускаются люди, мин: </w:t>
      </w:r>
      <w:r>
        <w:rPr>
          <w:sz w:val="28"/>
        </w:rPr>
        <w:drawing>
          <wp:inline distT="0" distB="0" distL="0" distR="0">
            <wp:extent cx="8509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тий раздел: Характеристика вентиляционных трубопров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значение трубопровода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для подачи воздуха нагнетательным вентиляторо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для подачи воздуха всасывающим вентилятор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атериал вентиляционных труб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для нагнетательного трубопровода - МУ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для всасывающего трубопровода - листовая стал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иаметр вентиляционных труб, м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гибкие - 400 мм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металлические - 600 м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пособ соединения звеньев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гибкие - пружинящими стальными кольцам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металлические - фланцевым болтовым соединением с прокладкой в сты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пособ подвески трубопроводов в выработк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гибкие к тросу, протянутому по выработке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металлические - при помощи подвесо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етвёртый раздел: Характеристика вентилятор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арка вентиляторов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работающего на нагнетание - ВМ-4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работающего на всас - ВМ-8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роизводительность (при проектной протяжённости), м</w:t>
      </w:r>
      <w:r>
        <w:rPr>
          <w:sz w:val="28"/>
          <w:vertAlign w:val="superscript"/>
        </w:rPr>
        <w:t>3</w:t>
      </w:r>
      <w:r>
        <w:rPr>
          <w:sz w:val="28"/>
        </w:rPr>
        <w:t>/с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- работающего на нагнетание – 2,27 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- работающего на всас – 5,6 м</w:t>
      </w:r>
      <w:r>
        <w:rPr>
          <w:sz w:val="28"/>
          <w:vertAlign w:val="superscript"/>
        </w:rPr>
        <w:t>3</w:t>
      </w:r>
      <w:r>
        <w:rPr>
          <w:sz w:val="28"/>
        </w:rPr>
        <w:t>/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епрессия при проектной протяжённости (Па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работающего на нагнетание - 975 П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ботающего на всас - 3845 П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иаметр рабочего колеса, мм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- ВМ – 4М – 398 мм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ВМ – 8М – 800 мм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ощность электродвигателя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М – 4М – 4 кВт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ВМ – 8М – 55 кВт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ятый раздел: Режим работы системы в случае пожара</w:t>
      </w:r>
      <w:r>
        <w:rPr>
          <w:sz w:val="28"/>
          <w:lang w:val="en-US"/>
        </w:rPr>
        <w:t xml:space="preserve"> </w:t>
      </w:r>
      <w:r>
        <w:rPr>
          <w:sz w:val="28"/>
        </w:rPr>
        <w:t>(излагаются мероприятия согласно плану ликвидации аварии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естой раздел: Дополнительные сведения о средствах и способах проветривания и борьбы с запылённостью воздуха в призабойном пространств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нтенсивная вентиляц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Бурение шпуров с промывкой водо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Орошение водой поверхности призабойного пространства выработки (длиной 20 метров) перед выниманием. Поверхность выработки орошать за 30 минут до взрывания. Расход воды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ыработки 1,5 – 1,8 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ля подавления пылегазового облака при ведении взрывных работ устанавливать водяные завесы в 20 м от забоя. Для создания водяных завес используются два конусных туманообразователя ТК – 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рошение водой взорванной породы до и во время погрузки при помощи механических разбрызгивателе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спользование средств индивидуальной защиты – респиратор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графической части паспорта проветривания приводится схема проветривания на плане выработки в масштабе 1:100 и поперечный разрез выработки в масштабе 1:5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ются также эскизы монтажа вентилятора и способы подвески трубопровод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Times New Roman" w:hAnsi="Times New Roman" w:cs="Arial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4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670"/>
        </w:tabs>
        <w:ind w:left="2670" w:hanging="117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090"/>
        </w:tabs>
        <w:ind w:left="3090" w:hanging="117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117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30"/>
        </w:tabs>
        <w:ind w:left="3930" w:hanging="117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820"/>
        </w:tabs>
        <w:ind w:left="58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952" w:leader="none"/>
      </w:tabs>
      <w:ind w:left="900" w:right="252"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260" w:leader="none"/>
      </w:tabs>
      <w:ind w:left="180" w:right="72"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0" w:leader="none"/>
        <w:tab w:val="left" w:pos="10080" w:leader="none"/>
      </w:tabs>
      <w:ind w:left="720" w:right="249" w:firstLine="54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18"/>
    </w:rPr>
  </w:style>
  <w:style w:type="character" w:styleId="WW8Num2z1">
    <w:name w:val="WW8Num2z1"/>
    <w:qFormat/>
    <w:rPr>
      <w:rFonts w:ascii="Arial" w:hAnsi="Arial" w:cs="Arial"/>
      <w:b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b/>
      <w:sz w:val="24"/>
      <w:szCs w:val="24"/>
    </w:rPr>
  </w:style>
  <w:style w:type="character" w:styleId="WW8Num6z1">
    <w:name w:val="WW8Num6z1"/>
    <w:qFormat/>
    <w:rPr>
      <w:rFonts w:ascii="Symbol" w:hAnsi="Symbol" w:cs="Symbol"/>
      <w:b/>
      <w:sz w:val="18"/>
    </w:rPr>
  </w:style>
  <w:style w:type="character" w:styleId="WW8Num6z2">
    <w:name w:val="WW8Num6z2"/>
    <w:qFormat/>
    <w:rPr>
      <w:rFonts w:ascii="Arial" w:hAnsi="Arial" w:eastAsia="SimSun;?Ўм§А-?Ўм§А?Ўм§¶?Ўм§А??Ўм§А?§ЮЎ" w:cs="Arial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/>
      <w:sz w:val="24"/>
      <w:szCs w:val="24"/>
    </w:rPr>
  </w:style>
  <w:style w:type="character" w:styleId="WW8Num7z3">
    <w:name w:val="WW8Num7z3"/>
    <w:qFormat/>
    <w:rPr>
      <w:rFonts w:cs="Times New Roman"/>
      <w:b/>
      <w:i w:val="false"/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Arial"/>
      <w:b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sz w:val="32"/>
      <w:szCs w:val="3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  <w:b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  <w:i w:val="false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/>
    </w:rPr>
  </w:style>
  <w:style w:type="character" w:styleId="WW8Num29z2">
    <w:name w:val="WW8Num29z2"/>
    <w:qFormat/>
    <w:rPr>
      <w:rFonts w:ascii="Arial" w:hAnsi="Arial" w:cs="Arial"/>
      <w:b/>
      <w:sz w:val="22"/>
      <w:szCs w:val="22"/>
    </w:rPr>
  </w:style>
  <w:style w:type="character" w:styleId="WW8Num30z0">
    <w:name w:val="WW8Num30z0"/>
    <w:qFormat/>
    <w:rPr>
      <w:rFonts w:ascii="Times New Roman" w:hAnsi="Times New Roman" w:eastAsia="SimSun;?Ўм§А-?Ўм§А?Ўм§¶?Ўм§А??Ўм§А?§ЮЎ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sz w:val="24"/>
      <w:szCs w:val="24"/>
    </w:rPr>
  </w:style>
  <w:style w:type="character" w:styleId="WW8Num31z1">
    <w:name w:val="WW8Num31z1"/>
    <w:qFormat/>
    <w:rPr>
      <w:rFonts w:ascii="Arial" w:hAnsi="Arial" w:cs="Arial"/>
      <w:b/>
      <w:sz w:val="20"/>
      <w:szCs w:val="2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  <w:b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6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jpeg"/><Relationship Id="rId49" Type="http://schemas.openxmlformats.org/officeDocument/2006/relationships/image" Target="media/image47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29:00Z</dcterms:created>
  <dc:creator>Горное Бюро</dc:creator>
  <dc:description/>
  <cp:keywords/>
  <dc:language>en-US</dc:language>
  <cp:lastModifiedBy>SYSTEM</cp:lastModifiedBy>
  <dcterms:modified xsi:type="dcterms:W3CDTF">2011-09-11T16:29:00Z</dcterms:modified>
  <cp:revision>2</cp:revision>
  <dc:subject/>
  <dc:title>РАЗРАБОТКА ПАСПОРТА ПРОВЕТРИВАНИЯ</dc:title>
</cp:coreProperties>
</file>