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ЛКООПСОЮ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ЧРЕЖДЕНИЕ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"БЕЛОРУССКИЙ ТОРГОВО-ЭКОНОМИЧЕСК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НИВЕРСИТЕТ ПОТРЕБИТЕЛЬСКОЙ КООПЕРАЦ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"Нынешнее состояние и перспективы развития лесного хозяйства, лесной, деревообрабатывающей и целлюлозно-бумажной промышленност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Студентка ФЭУ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группы Ш-31</w:t>
      </w:r>
    </w:p>
    <w:p>
      <w:pPr>
        <w:pStyle w:val="Normal"/>
        <w:tabs>
          <w:tab w:val="clear" w:pos="708"/>
          <w:tab w:val="right" w:pos="8789" w:leader="none"/>
        </w:tabs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Маслюк Юл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ГОМЕЛЬ 2010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располагает развитой лесной, деревообрабатывающей и целлюлозно-бумажной промышленностью. Структура лесопромышленного комплекса представлена следующими отраслями: лесозаготовительная (13,5% общего объема выпуска продукции), деревообрабатывающая (69,5%), целлюлозно-бумажная (16,4%) и лесохимическая промышленность (0,6%). В ней создается 3,8% стоимости произведенной промышленной продукции, занято 11,6% обшей численности промышленно-производственного персонала страны (2007г.). Управление отраслью осуществляет Министерство лесн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заготовительная промышленность производит примерно 13,5% валовой продукции лесопромышленного комплекса. Ежегодно в республике заготовляется более 7,5 млн. м3 древесины. Основные районы заготовок древесины расположены в Витебской, Гомельской, Минской и Брестской област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лесного фонда Республики Беларусь составляет 9,4 млн. гектаров, 8,04 млн. га из них находятся в ведении Министерства лесн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целенаправленной политики лесовосстановления и лесоразведения увеличивается площадь покрытых лесом земель, сохранена формационная структура и видовое разнообразие лесов, повышается их устойчивость и продуктив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ном фонде Беларуси за последние 20 лет произошли существенные количественные и качественные изменения в лучшую сторону. Они обусловлены как хозяйственной деятельностью организаций, ведущих лесное хозяйство, так и естественными процессами роста ле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здания новых лесов на малопродуктивных сельскохозяйственных землях общая площадь лесного фонда республики за этот период увеличилась на 1 млн. 350 тыс.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увеличением общей площади лесного фонда благодаря целенаправленной деятельности лесоводов происходит качественное улучшение состояния лесного фонда республики. Площадь покрытых лесом земель выросла на 927 тысяч га. Лесистость территории республики увеличилась с 33,9% до 38,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Республике Беларуси наблюдается устойчивый рост площадей приспевающих, спелых и перестойных насаждений. За двадцатилетний период площадь спелых древостоев увеличилась более чем в два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ланового регулирования объемов рубок леса, в первую очередь, рубок главного пользования, общий запас насаждений увеличился в 1,6 раза и по состоянию на 1.01.2010 г. уже превысил 1,5 млрд. куб. м, а запасы спелой древесины составили 188 млн. куб.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хозяйственной деятельности и естественного роста лесов существенно повысилась продуктивность лесов: средний запас насаждений на 1 га покрытых лесом земель за этот период увеличился со 135 до 193 куб. м, в том числе спелых и перестойных древостоев – с 216 до 242,8 куб. м. Средний возраст насаждений увеличился на 12 лет и достиг 51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собо охраняемых природных территорий и особо защитных участков – почти 2,3 млн. гектаров или 24,2% от общей площади лесного фо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трасли занимаются первичной переработкой и вывозом леса. Основными видами продукции предприятий лесопромышленного комплекса являются пиломатериалы, древесностружечные и древесноволокнистые плиты, фанера и меб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8 года, предусматривается продажа леса на корню через биржевые торги. Механизм биржевых торгов позволит сбалансировать цену такого сырья для потребителей на основании спроса и пред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своения лесных ресурсов зависит от транспортной доступности лесосечного фонда и наличия лесохозяйственных дор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удовлетворения транспортных нужд в лесном хозяйстве является густота дорожной сети, выраженная линейной протяженностью дорог, отнесенной к 100 га лесной площ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утверждена Программа транспортного освоения лесного фонда и строительства лесохозяйственных дорог в лесах Республики Беларусь на период до 2010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учением Президента Республики Беларусь Минпромом совместно с Минлесхозом и концерном "Беллесбумпром" разработана "Программа по производству лесозаготовительной и лесохозяйственной техники и оборудования на 2006 – 2010 год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12 января 2007г. № 22 "Об утверждении Программы по производству лесохозяйственной и лесозаготовительной техники на 2006 – 2010 годы" и постановлением Совета Министров Республики Беларусь от 29 декабря 2006 года № 1760 "Об утверждении Программы развития лесного хозяйства Республики Беларусь на 2007 – 2011 годы" предусматривается повышение действующего уровня технического оснащения отрасли, внедрение современных методов рубок ухода и рубок главного пользования в лесах на основе передовых технологий, которые позволят комплексно механизировать лесосечные работы путем максимальной замены ручного труда маши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лесопродукции и услуг в 2006 году осуществлялся в 25 стран мира, из них 13,6% приходится на страны СНГ (в основном в Россию – 13,5%) и 86,4% – на страны дальнего зарубежья (из них на Польшу приходится – 29%, Латвию – 18,8%, Германию – 10,6%) от объема экспорта по Минлесхозу. По итогам работы за январь-август 2010 г. организациями Минлесхоза поставлено на экспорт лесопродукции и оказано услуг на сумму 65,5 млн. долл. США. Темп роста экспорта по отношению к аналогичному периоду прошлого года составил 264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атывающая промышленность делится на лесопильную, производство стандартных домов и строительных деталей из дерева, фанерную, мебельную, производство спичек. Доля ее в структуре комплекса составляет 65%. Деревообрабатывающая промышленность занимается обработкой и переработкой древесины, преимущественно специализируется на выпуске материалов лесопиления, мебели, древесноволокнистых (ДВП) и древесностружечных плит (ДСП), спичек, дверных и оконных блоков, паркета, фанеры, спортивного инвентаря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70% занимает в отрасли мебельная промышленность. В Беларуси работает 11 объединений по производству мебели. Крупнейшие – "Бобруйскдрев", "Минскмебель", "Гомельдрев", "Витебскдрев", "Мостовдрев", "Пинскдрев" – выпускают мебель разных конструкций. В структуре экспортных товаров отрасли доля мебельной промышленности составляет на сегодняшний день около 45 – 50%. Беларусь имеет и крупную фанерную промышленность, которая начала развиваться еще в начале XX 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частью лесопромышленного комплекса является фанерное производство. Сейчас в Беларуси имеется шесть фанерных производств обшей мощностью 183,5 тыс. м3 фанеры в год. Они входят в состав деревообрабатывающих объединений и предприятий Борисова, Мостов, Пинска, Речицы, Гомеля и Бобруй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ревесностружечных и древесноволокнистых плит (ДСП и ДВП) сосредоточено на предприятиях, расположенных в Бобруйске, Витебске, Борисове, Пинске, Мостах, Речице, Ивацевичах. Около 55 % ДСП и 26 % ДВП используется на внутреннем рынке, остальное поступает на экспорт (в Россию, ФРГ, Польшу, Литву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пичек осуществляется на трех предприятиях: ПО "Борисовдрев", ПО "Гомельдрев" и ПО "Пинскдре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имеет развитое тарное производство. Ежегодно изготовляется до 100 тыс. м3 ящичных комплектов, из которых до 60% приходится на лесх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люлозно-бумажная промышленность производит примерно 20% валовой продукции лесопромышленного комплекса. В Республике Беларусь функционирует 12 профильных предприятий, на которых производятся массовые и специальные виды бумаги и картона. К ведущим предприятиям отрасли в Республике Беларусь относятся: ОАО "Светлогорский целлюлозно-картонный комбинат", ОАО "Белорусские обои", ОАО "Гомельобои", ОАО "Добрушская бумажная фабрика "Герой труда", ОАО "Слонимский картонно-бумажный завод "Альбертин", ОАО "Бумажная фабрика "Красная Звезда", УП "Бумажная фабрика" Гознака Республики Беларусь ОАО "Бумажная фабрика "Спартак", ОАО "Молодеченская картонная фабрика "Раевка", ОАО "Картонная фабрика "Ольховка", ОАО "Кровля"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в республике дисбаланс по выпуску бумаги и картона составляет 5:1, намечается строительство второй очереди объединения со специализацией на выпуске беленой целлюлозы. В качестве сырья может быть использована древесина от прореживания, отходы деревообработки и древесина лиственных по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и картон выпускаются на небольших фабриках в Добруше, Шклове, Чашниках, Слониме, Пуховичах, Борисове и других городах и поселках. Расширение производства бумаги и картона на отечественных предприятиях позволит в перспективе сократить объемы импорта. С этой целью проводится техническое перевооружение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химическая промышленность выпускает около 1% валовой продукции лесопромышленного комплекса. Она основана на химической переработке древесины. К ней относятся: сухая перегонка древесины, углежжение и различные виды канифольно-скипидарных произво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едставлена открытым акционерным обществом "Лесохимик" – производителем скипидара и канифо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действуют два гидролизных завода в Бобруйске и Речице, которые вырабатывают из древесного сырья кормовые дрожжи, этиловый спирт, фурфурол и дубильный экстра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аруси действует 12 смолзаводов, которые ориентированы на производство древесного уг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лесной, деревообрабатывающей и целлюлозно-бумажной отрасли в Республике Беларусь будет осуществляться в соответствии с утвержденной правительством Программой рационального и комплексного использования древесных ресурсов на 2002 – 2010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mlh.by/ru/forestry/resources.htm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я и жизнь.- 2010. № 1. С.7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. Финансы. Управление. – 2010. № 4. С.3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ктобеков, Г.В. Совершенствование системы управления техногенным риском на мебельных и деревообрабатывающих предприятиях/ Г.В. Бектобеков, Н.Е. Гарнагина, А.С.Вербицкий// Деревообрабатывающая промышленность.- 2010.-№3.-С.25-2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убана</w:t>
      </w:r>
      <w:r>
        <w:rPr>
          <w:sz w:val="28"/>
          <w:szCs w:val="28"/>
          <w:lang w:val="be-BY"/>
        </w:rPr>
        <w:t>ў, Я.Замест праблем – прыбытак / Яўген Губанаў // Беларусь.</w:t>
      </w:r>
      <w:r>
        <w:rPr>
          <w:sz w:val="28"/>
          <w:szCs w:val="28"/>
          <w:lang w:val="en-US"/>
        </w:rPr>
        <w:t>Belarus</w:t>
      </w:r>
      <w:r>
        <w:rPr>
          <w:sz w:val="28"/>
          <w:szCs w:val="28"/>
        </w:rPr>
        <w:t>. – 2010.- №7. – С. 26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30:00Z</dcterms:created>
  <dc:creator>Admin</dc:creator>
  <dc:description/>
  <cp:keywords/>
  <dc:language>en-US</dc:language>
  <cp:lastModifiedBy>SYSTEM</cp:lastModifiedBy>
  <dcterms:modified xsi:type="dcterms:W3CDTF">2011-09-11T16:30:00Z</dcterms:modified>
  <cp:revision>2</cp:revision>
  <dc:subject/>
  <dc:title>БЕЛКООПСОЮЗ</dc:title>
</cp:coreProperties>
</file>