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Маршалові остров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</w:rPr>
        <w:t>Рефера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56"/>
        </w:rPr>
      </w:pPr>
      <w:r>
        <w:rPr>
          <w:rFonts w:cs="Times New Roman" w:ascii="Times New Roman" w:hAnsi="Times New Roman"/>
          <w:b/>
          <w:color w:val="000000"/>
          <w:sz w:val="28"/>
          <w:szCs w:val="56"/>
        </w:rPr>
        <w:t>на тему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</w:rPr>
        <w:t xml:space="preserve">Країни Африки: </w:t>
      </w:r>
      <w:r>
        <w:rPr>
          <w:rFonts w:cs="Times New Roman" w:ascii="Times New Roman" w:hAnsi="Times New Roman"/>
          <w:b/>
          <w:color w:val="000000"/>
          <w:sz w:val="28"/>
          <w:szCs w:val="40"/>
        </w:rPr>
        <w:t>Південно-Африканська Республіка та Маршалові остров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color w:val="000000"/>
          <w:sz w:val="28"/>
          <w:szCs w:val="72"/>
        </w:rPr>
      </w:r>
    </w:p>
    <w:p>
      <w:pPr>
        <w:pStyle w:val="Normal"/>
        <w:suppressAutoHyphens w:val="true"/>
        <w:spacing w:lineRule="auto" w:line="360" w:before="0" w:after="0"/>
        <w:ind w:left="6521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ідготовила</w:t>
      </w:r>
    </w:p>
    <w:p>
      <w:pPr>
        <w:pStyle w:val="Normal"/>
        <w:suppressAutoHyphens w:val="true"/>
        <w:spacing w:lineRule="auto" w:line="360" w:before="0" w:after="0"/>
        <w:ind w:left="6521" w:hanging="0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Учениця</w:t>
      </w: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7-го класу</w:t>
      </w:r>
    </w:p>
    <w:p>
      <w:pPr>
        <w:pStyle w:val="Normal"/>
        <w:suppressAutoHyphens w:val="true"/>
        <w:spacing w:lineRule="auto" w:line="360" w:before="0" w:after="0"/>
        <w:ind w:left="6521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Люта Катерина</w:t>
      </w:r>
    </w:p>
    <w:p>
      <w:pPr>
        <w:pStyle w:val="Normal"/>
        <w:suppressAutoHyphens w:val="true"/>
        <w:spacing w:lineRule="auto" w:line="360" w:before="0" w:after="0"/>
        <w:ind w:left="6521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left="6521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Дата написання</w:t>
      </w:r>
    </w:p>
    <w:p>
      <w:pPr>
        <w:pStyle w:val="Normal"/>
        <w:suppressAutoHyphens w:val="true"/>
        <w:spacing w:lineRule="auto" w:line="360" w:before="0" w:after="0"/>
        <w:ind w:left="6521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9.11.2010р.</w:t>
      </w:r>
    </w:p>
    <w:p>
      <w:pPr>
        <w:pStyle w:val="Normal"/>
        <w:suppressAutoHyphens w:val="true"/>
        <w:spacing w:lineRule="auto" w:line="360" w:before="0" w:after="0"/>
        <w:ind w:left="6521" w:hanging="0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Південно-Африканська Республі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 w:eastAsia="uk-UA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32"/>
          <w:lang w:eastAsia="uk-UA"/>
        </w:rPr>
        <w:t>агальні відомості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uk-UA"/>
        </w:rPr>
        <w:t>Загальні відомо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гальна площа: 1,22 млн. км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селення: 47,2 млн. ч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толиця: Преторія - 169 млн. ч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ий устрій: унітарна республіка c елементами федералізм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лaвa держави: президент республі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конодавчий орган: двопалатний парламент (Національна асамблея і Національна рада провінцій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дміністративно-територіальний поділ: 9 провінці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фіційні мови: африкаанс, англійська, ісіндбеле, ісікоса, ісізулу, Сепеда, сесоте, сетсвана, сіваті, тшівенда, хітсон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ошова одиниця: ран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Демограф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редня щільність населення: 38,7 чол./км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е населення: 56,9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ковий склад населення (2000): молодше 15 років - 30%; 15-65 років - 65%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тарше б5 років - 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иродний приріст (спад) населення: -3,8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ивалість життя чоловіків - 43,2 року; жінок - 42,9 ро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Економі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ндустріально-аграрна країна c високим рівнем розвитку. Найбільш економічно розвинену державу Афр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ВП: 212,8 млрд. д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ВП на душу населення: 4505 до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ВП на душу населення по ППС: 11 100 до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йнятість працездатного населення: сільське господарство -30%, промисловість - 25%; сфера послуг - 4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клад ВВП: сільське господарство - 3,2%, промисловість -30,9%; сфера послуг - 65,9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uk-UA"/>
        </w:rPr>
        <w:t>Загальна характеристика країн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1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1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АР - сама південна країна Африки (мис Голковий), що омивається Атлантичним і Індійським океанами. B рельєфі виділяється плоскогір'я, круто обриваються до вузьких прибережних рівнин. Плоскогір'я обмежують Драконові і Капські гори. B Драконових горах, на кордоні c Лесото, розташована найвища точка ПАР - м. Енджесуті, 3446 м. Клімат тропічний в північній частині, субтропічний у південній. Рослинний світ різноманітний: у внутрішніх районах полупустиненние савани, на південному узбережжі - субтропічні чагарники, в Драконових горах ліси, на північно-західному узбережжі - частина туманною пустелі Наміб. Річки у внутрішніх районах, у тому числі і найбільші (Помаранчева, Вааль, Лімпопо), взимку міліють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мисловість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бре розвинена гірничодобувна промисловість. ПАР великий експортер мінеральної сировини. Країна є світовим лідером у видобутку платини, золота і хрому. ЮАР знаходиться серед лідерів з видобутку алмазів, марганцю, титану, урану, залізних руд, ванадію, кам'яного вугілля (одна з великих експортерів). Видобувають також мідь, нікель, сурму, азбест, свинець, фосфори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Електроенергія виробляється в основному на ТЕС (близько 94%). У ПАР діє єдина в Африці АЕС. Добре розвинені чорна (виробництво високоякісної сталі, феросплавів - феромарганцю, ферохрому, a також силікомарганцю) і кольорова (виробництво великого спектру кольорових металів від міді та алюмінію до рідкоземельних) металургія. Розвинені машинобудування і металообробка (виробництво промислового, в тому числі гірничопромислового обладнання, автомобілебудування, електротехнічна і електронна, військова промисловість), хімічна (у тому числі виробництво вибухівки, бензину з вугілля, фармацевтичної продукції), харчова (особливо виробництво пива і вина), цементна , целюлозно-паперова, текстильна промисловість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Сільське господарство та рибальство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новна зернова культура - кукурудза. Обробляють також пшеницю, сорго, ячмінь. Експортне значення має вирощування цукрового очерету, овочів, фруктів і ягі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B значних обсягах виробляють картопля, олійні, тютюн, бавовна. Основні на правління тваринництв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ведення овець і кіз, великої рогатої худоби, птахівництво (у тому числі страусівництва), свинарство. Головний експортний товар тваринництва - овеча і козина вовна (4-e місце в світі по експорту). Розвинене рибальство. Крім риби також видобуваються креветки, омари, лангусти, устриці, восьминоги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Транспор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вжина залізниць 20,9 тис. км, автомобільних - 276 тис. к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овнішня торгівля Основні експортні товари: золото та інші метали, алмази, мінеральна сировина, машини і обладнання, продукти харчування і напої. Основні статті імпорту: машини й устаткування, нафтопродукти, хімічні товари, продукти харчув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ловні торгові партнери: США, Німеччина, Великобританія, Японія, Китай, Нідерланди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Тур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сесвітньо відомі курорти Дурбан і Кейптаун, дивна природа, суміш африканських і європейських культур, пам'ятки Йоханнесбурга, Преторії, Кейптауна, Дурбана щорічно привертають більше 6,5 млн. туристів. Швидкими темпами розвивається екологічний туриз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uk-UA"/>
        </w:rPr>
        <w:t>Клімат та при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рріторія ПАР лежить в субтропічному та тропічному кліматичних поясах. Середні річні температури ніде не опускаються нижче +12 ... +15 ° С. Лише в районах найвищих гір бувають заморозки, однак сніг ніде не лежить більше декількох днів. На внутрішніх плоскогір'ях середньомісячні температури змінюються від +7 ... +10 ° С в липні до +18 ... +27 ° С в січні. На субтропічному узбережжі температура літніх місяців становить бл. +21 ° С, зимових +13 °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хідні і південно-східні прибережні райони отримують на рік до 1000 мм опадів, а навітряні схили Великого Уступу навіть до 2000 мм: вони є вологі райони ПАР, де панує жаркий, вологий тропічний клімат. Кількість опадів зменшується зі сходу на захід: в центрі країни їх випадає 250-500 мм, на західному узбережжі - лише 30-50 мм на рік. Ок. 70% території ПАР відчуває дефіцит вологи, а приблизно 50% страждає від частих посу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ільшість постійних річок належить до басейну Індійського океану; найбільшим з них є р. Лімпопо. Найбільша ріка країни - Помаранчева (бл. 2000 км) - належить до басейну Атлантичного океану. Її найважливіші притоки - Вааль, Каледонія, Шлю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слинний світ ПАР настільки своєрідний, що територію країни виділяють в якості особливого Капського флористичного царства - одного з шести на Землі. Багато декоративні рослини прийшли до нас саме звідси: нарцис, гладіолус, тюльпан, гіацинт, ірис. Територія країни вкрита в основному саванами: від широколистні щодо вологих з пальмами і баобабами (на сході країни) до чагарникових і опустивши-наних (на півночі і заході). У Високому і Середньому Вельде переважають степи з різноманітним і дуже цінним в кормовому відношенні травостоєм. Лісові території займають не більше б% площі ПАР. Головним чином це масиви східного узбережжя, де зростають такі цінні породи, як залізне, ароматне і червоне Капськой дерева, Капській самшит та ін У районі Кейптауна збереглися гаї сріблястого дерева, квітка якого став аціональним символом ПАР. Ріллею зайнято бл. 12% території країни, ще бл. 1% знаходиться під багаторічними насадженнями, у т. ч. під виноградниками (в останні роки ПАР стала одним з провідних світових експортерів вина). Під пасовища використовується 67% території. Тваринний світ країни сильно постраждав з початку європейської колонізації. Найбільшою збереження фауна знаходиться лише в національних парках: Крюгера, Калахарі-Хемсбок та ін (в ПАР їх 16). Тут живуть леви, леопарди, слони, жирафи, бегемоти, буйволи, різні види антилоп, мавпи. У заповіднику «Мис Доброї Надії» знаходяться численні пташині базари. У Зміїному парку (Порт-Елізабет) у вольєрах під відкритим небом зібрані найрізноманітніші змії (у країні їх налічується до 200 виді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18"/>
          <w:lang w:eastAsia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uk-UA"/>
        </w:rPr>
        <w:t>Географ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івденно-Африканська Республіка (ПАР) - країна, розташована на крайньому південному краю Африки. Її береги омиваються водами двох океанів - Індійського і Атлантичного. Площа - 1,2 млн кв. км. Переважаючий тип рельєфу внутрішній частині країни - рівнинні плато вис. 1000-2000 м (в західній частині країни - Мале, Велике і Верхнє Карру, у східній - Високий, Середній, Низький і чагарникових Вельд). Вздовж узбережжя Індійського і Атлантичного океанів простягнулася смуга приморських рівнин. Внутрішні плато і прибережні рівнини розділені Великим Уступом, що представляє собою обривистий край внутрішніх районів. На південному сході і сході країни він утворює високі Драконові мальовничі гори, де розташована і найвища точка країни - гора Каткін-Пік (3660 м). На південному заході країни розташовуються Капські гори з середніми висотами ок. 1700 м. Крайній північний захід ПАР зайнятий частиною пустелі Наміб, а на півночі розташована рівнина пустелі Калахар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18"/>
          <w:lang w:eastAsia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Маршалові остров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Style w:val="Zaga11"/>
          <w:rFonts w:cs="Times New Roman" w:ascii="Times New Roman" w:hAnsi="Times New Roman"/>
          <w:b/>
          <w:color w:val="000000"/>
          <w:sz w:val="28"/>
          <w:szCs w:val="32"/>
        </w:rPr>
        <w:t>Загальні відомо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Zaga11"/>
          <w:rFonts w:ascii="Times New Roman" w:hAnsi="Times New Roman" w:cs="Times New Roman"/>
          <w:b/>
          <w:b/>
          <w:color w:val="000000"/>
          <w:sz w:val="28"/>
          <w:szCs w:val="18"/>
          <w:lang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ршаллові Острови. Столиця - на атолі Маджуро. Населення - 57,74 тис. чоловік (2004). Щільність населення - 281 чоловік на 1 кв. км. Площа - 181 кв. км. Найвища точка - 24 м над рівнем моря Офіційна мова - англійська. Основна релігія - християнство (протестанти, католики). Адміністративно-територіальний розподіл: 25 районів. Грошова одиниця: долар США = 100 центів. Національне свято: День Конституції - 1 травня (1990)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uk-UA"/>
        </w:rPr>
        <w:t>Клімат та прир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лімат на півночі сухий тропічний, на півдні - субекваторіальний. Середньорічна температура на о. Ма-джур +27 ° С. На північних атолах опадів випадає до 2000 мм, на південних - до 4500 мм на рік. Вологий сезон припадає на вересень-листопад. Сильні тропічні урагани тут рідкісні; острова часто страждають від посух (остання була в 1998 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 північних островах переважають чагарники, на південних - вічнозелені ліси; багато ліси і чагарники вирубані, тому домінують кокосові пальми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Релігі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ереважна більшість віруючих - християни (протестанти - 54,8%, католики - 8,4% і т. 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гальна чисельність населення островів - близько 60,4 тисячі осіб. Переважна більшість жителів островів - маршалльци (маршалезци, одна з етнічних груп мікронезійской сім'ї). Також тут проживає деяка кількість вихідців з країн Європи, Америки і Південно-Східної Азії, а також персонал численних міжнародних місій і військово-морських баз СШ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ільше половини населення зосереджене на атолі Маджуро, ще чверть - на атолі Кваджалейн, решта розселені по території архіпелагу вкрай нерівномірно - майже на 80% островів постійного населення немає і ніколи не було, в той час як Маджуро помітно перенасе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Мова на Маршаллових островах (США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фіційною мовою країни вважається англійська, на якому ведеться вся ділова і офіційне листування, а також викладання в школах. Однак у повсякденному спілкуванні жителі островів віддають явну перевагу маршалльська мови (близько 40</w:t>
      </w:r>
      <w:r>
        <w:rPr>
          <w:rFonts w:cs="Times New Roman" w:ascii="Times New Roman" w:hAnsi="Times New Roman"/>
          <w:color w:val="000000"/>
          <w:sz w:val="2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іалектів, рідним його вважають 98,2% остров'ян), що належить до східно-австронезійської групі австронезійської мовної сім'ї. Також поширені мови малайсько-полінезійської групи та японська</w:t>
      </w:r>
      <w:r>
        <w:rPr>
          <w:rFonts w:cs="Times New Roman" w:ascii="Times New Roman" w:hAnsi="Times New Roman"/>
          <w:color w:val="000000"/>
          <w:sz w:val="28"/>
          <w:szCs w:val="18"/>
        </w:rPr>
        <w:t>.</w:t>
      </w:r>
    </w:p>
    <w:p>
      <w:pPr>
        <w:pStyle w:val="Normal"/>
        <w:suppressAutoHyphens w:val="true"/>
        <w:spacing w:lineRule="auto" w:line="360" w:before="0" w:after="0"/>
        <w:jc w:val="center"/>
        <w:rPr>
          <w:rStyle w:val="Zaga11"/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Style w:val="Zaga11"/>
          <w:rFonts w:cs="Times New Roman" w:ascii="Times New Roman" w:hAnsi="Times New Roman"/>
          <w:b/>
          <w:color w:val="000000"/>
          <w:sz w:val="28"/>
          <w:szCs w:val="32"/>
        </w:rPr>
        <w:t>Загальна характеристика краї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ержавний устрій. Республіка Маршаллові Острови - держава, "вільно асоційована з США». Держава і уряд очолює президент (з січня 2000 - К. Ноут). Законодавчий орган - однопалатний парламент в складі 33 депутатів, що обираються населенням терміном на 4 роки. Парламент обирає зі свого складу президента теж на 4 роки. Президент формує уряд (виконавчу владу) з числа членів парламенту. У країні діє що складається з 12 членів Рада вождів - консультативний орган, у веденні якого знаходяться питання звичаєвого права. Вищі судові органи - Верховний суд та Високий с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радиційно в Республіці Маршаллові Острови не було партій, а скоріше існували об'єднання на основі спільних інтересів. Лише в останніх парламентських виборах у листопаді 1999 взяли участь дві «партійні угрупування» - Партія Кабу (голова І. Кабу) і Об'єднана демократична партія (голова Л. Томеінга)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Економі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Економіка країни заснована на натуральному сільському господарстві, виробництві копри на експорт та фінансової допомоги США. Велику частку валютних надходжень складають доходи від туризму. У сфері туристичного бізнесу зайнято бл. 10% населення. Сільськогосподарська продукція виробляється на дрібних фермах. Вирощують головним чином кокосову пальму, хлібне дерево, панданус, какао, таро, томати і дині, розводять свиней і домашню птицю. Дрібнотоварне виробництво зводиться до кустарного виготовлення виробів з раковин каурі, дерева і перлів, ткацтва, плетіння з волокна пандануси і з бамбукових прутів та переробки риб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ільки на найбільш великих островах Маджуро і Кваджалейн є бруковані дороги, на інших островах для будівництва доріг профілюються природні поверхні, складені вапняками, коралами або латеритними корами вивітрювання. Основні засоби пересування між островами - різні типи суден і авіація. Найбільший морський порт Маджуро. Маршаллові Острови володіють великим торговим флотом, що нараховує 143 одиниці водотоннажністю більш ніж 1000 рег. т кожна (загальною водотоннажністю 6 801 336 рег. т). Він включає суду для перевезення насипних і наливних вантажів, зрідженого газу, контейнеровози, нафтоналивні танкери та ін Деякі торгові судна ходять під прапорами інших держав - США, Канади, Китаю, Німеччини, Японії. У Республіці Маршаллові Острови функціонують півтора десятка аеропортів, причому тільки в чотирьох з них злітно-посадочні смуги мають тверде покритт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кільки країна бідна природними ресурсами, імпорт набагато перевищує експорт. Крім копри експортують кокосова олія, рибу, черепашки двостулкових молюсків, які дають перламутр. Імпортують продовольство, машини і обладнання, пальне, напої, тютюнові вироби. Основні зовнішньоторговельні партнери - США, Японія, Австралія, Нова Зеландія, Сінгапу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Щорічно Маршаллові Острови отримують від США допомогу у розмірі бл. 65 млн. дол Зовнішній борг в 1996/97 фінансовому році склав 125 млн. дол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uk-UA"/>
        </w:rPr>
        <w:t>Географі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ршаллові Острови, Республіка Маршаллові Острови - острівна країна в Океанії (Мікронезія) на північ від екватора. Розташована в північно-західній частині Тихого океану між трьома океанічними улоговинами - Східно-Маріанської, Центральної та меланезійського. Складається з 1225 коралових островів. Вони утворюють дві паралельні, меридіонально витягнуті на 1300 км острівні дуги: східну - о-ви Ратак ( «дивляться на світанок») і західну - о-ви Ралік ( «дивляться на захід сонця»). Відстань між цими дугами - 200-250 км. Хоча площа всіх островів дорівнює всього 181,4 кв. км, площа акваторії океану в межах кордонів країни становить 1927,5 тис. кв. км. Кваджа-лейн - найбільший у світі кораловий атол, що складається з 97 островів з величезної внутрішньої лагуною площею 2827 кв. к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строви коралові або піщані, або вапнякові (коралові вапняки). Вони низькі (найвища точка - 10 м на о. Лікіп), тому погано видно з моря. Для навігації встановлені спеціальні віхи і покажчики міл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Zaga11">
    <w:name w:val="zaga11"/>
    <w:qFormat/>
    <w:rPr>
      <w:rFonts w:cs="Times New Roman"/>
      <w:color w:val="333333"/>
    </w:rPr>
  </w:style>
  <w:style w:type="character" w:styleId="Zagadir1">
    <w:name w:val="zaga_dir1"/>
    <w:qFormat/>
    <w:rPr>
      <w:rFonts w:ascii="Trebuchet MS" w:hAnsi="Trebuchet MS" w:cs="Times New Roman"/>
      <w:color w:val="999999"/>
      <w:sz w:val="27"/>
      <w:szCs w:val="27"/>
      <w:u w:val="none"/>
    </w:rPr>
  </w:style>
  <w:style w:type="character" w:styleId="Style31">
    <w:name w:val="style31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33:00Z</dcterms:created>
  <dc:creator>Lee Van Li</dc:creator>
  <dc:description/>
  <cp:keywords/>
  <dc:language>en-US</dc:language>
  <cp:lastModifiedBy>SYSTEM</cp:lastModifiedBy>
  <cp:lastPrinted>2010-11-30T00:47:00Z</cp:lastPrinted>
  <dcterms:modified xsi:type="dcterms:W3CDTF">2011-09-11T16:33:00Z</dcterms:modified>
  <cp:revision>2</cp:revision>
  <dc:subject/>
  <dc:title/>
</cp:coreProperties>
</file>