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ы сканеров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сканеров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обеспечение</w:t>
      </w:r>
    </w:p>
    <w:p>
      <w:pPr>
        <w:pStyle w:val="Style18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и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Сканер</w:t>
      </w:r>
      <w:r>
        <w:rPr>
          <w:sz w:val="28"/>
          <w:szCs w:val="28"/>
        </w:rPr>
        <w:t xml:space="preserve"> (англ. </w:t>
      </w:r>
      <w:r>
        <w:rPr>
          <w:iCs/>
          <w:sz w:val="28"/>
          <w:szCs w:val="28"/>
        </w:rPr>
        <w:t>scanner</w:t>
      </w:r>
      <w:r>
        <w:rPr>
          <w:sz w:val="28"/>
          <w:szCs w:val="28"/>
        </w:rPr>
        <w:t>) - это устройства ввода текстовой или графической информации в компьютер путем преобразования ее в цифровой вид для последующего использования, обработки, хранения или вывода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1857 году флорентийский аббат Джованни Казелли (Giovanni Caselli) изобрёл прибор для передачи изображения на расстояние, названный впоследствии </w:t>
      </w:r>
      <w:r>
        <w:rPr>
          <w:b/>
          <w:bCs/>
          <w:sz w:val="28"/>
          <w:szCs w:val="28"/>
        </w:rPr>
        <w:t>пантелеграф</w:t>
      </w:r>
      <w:r>
        <w:rPr>
          <w:sz w:val="28"/>
          <w:szCs w:val="28"/>
        </w:rPr>
        <w:t>. Передаваемая картинка наносилась на барабан токопроводящими чернилами и считывалась с помощью иглы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 1902 году, немецким физиком Артуром Корном (Arthur Korn) была запатентована технология фотоэлектрического сканирования, получившая впоследствии название </w:t>
      </w:r>
      <w:r>
        <w:rPr>
          <w:b/>
          <w:bCs/>
          <w:sz w:val="28"/>
          <w:szCs w:val="28"/>
        </w:rPr>
        <w:t>телефакс</w:t>
      </w:r>
      <w:r>
        <w:rPr>
          <w:sz w:val="28"/>
          <w:szCs w:val="28"/>
        </w:rPr>
        <w:t>. Передаваемое изображение закреплялось на прозрачном вращающемся барабане, луч света от лампы, перемещающейся вдоль оси барабана, проходил сквозь оригинал и через расположенные на оси барабана призму и объектив попадал на селеновый фотоприёмник. Эта технология до сих пор применяется в барабанных сканерах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дальнейшем, с развитием полупроводников, усовершенствовался фотоприёмник, был изобретен планшетный способ сканирования, но сам принцип оцифровки изображения остаётся почти неизменным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b/>
          <w:sz w:val="28"/>
          <w:szCs w:val="28"/>
        </w:rPr>
        <w:t>ВИДЫ СКАНЕР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зависимости от способа сканирования объекта и самих объектов сканирования существуют следующие виды сканер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ланшетные </w:t>
      </w:r>
      <w:r>
        <w:rPr>
          <w:sz w:val="28"/>
          <w:szCs w:val="28"/>
        </w:rPr>
        <w:t>- наиболее распространённый вид сканеров, поскольку обеспечивает максимальное удобство для пользователя — высокое качество и приемлемую скорость сканирования. Представляет собой планшет, внутри которого под прозрачным стеклом расположен механизм сканир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638300" cy="1770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ис. 1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Сканируемый объект кладется на стекло планшета сканируемой поверхностью вниз. Под стеклом располагается подвижная лампа, движение которой регулируется шаговым двигателем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т, отраженный от объекта, через систему зеркал попадает на чувствительную матрицу, Приёмный элемент преобразует уровень освещенности в уровень напряжения. Далее, после возможной коррекции и обработки, аналоговый сигнал поступает на аналого-цифровой преобразователь (АЦП). С АЦП информация выходит уже в двоичном виде и, после обработки в контроллере сканера через интерфейс с компьютером поступает в драйвер сканера - обычно это так называемый TWAIN-модуль, с которым уже взаимодействуют прикладные программы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За каждый шаг двигателя сканируется полоска объекта, которые потом объединяются программным обеспечением в общее изображение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линейного источника света используется люминесцентная лампа со спектром света, близким к дневному свету, а в качестве приёмника – используется линейка ПЗС (прибор с зарядовой связью)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sz w:val="28"/>
          <w:szCs w:val="28"/>
        </w:rPr>
        <w:t>Ручные</w:t>
      </w:r>
      <w:r>
        <w:rPr>
          <w:sz w:val="28"/>
          <w:szCs w:val="28"/>
        </w:rPr>
        <w:t xml:space="preserve"> - в них отсутствует двигатель, следовательно, объект приходится сканировать пользователю вручную, единственным его плюсом является дешевизна и мобильность, при этом он имеет массу недостатков — низкое разрешение, малую скорость работы, узкую полосу сканирования (до 10-ти см.), возможны перекосы изображения, поскольку пользователю будет трудно перемещать сканер с постоянной скоростью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Листопротяжные </w:t>
      </w:r>
      <w:r>
        <w:rPr>
          <w:rFonts w:cs="Times New Roman" w:ascii="Times New Roman" w:hAnsi="Times New Roman"/>
          <w:sz w:val="28"/>
          <w:szCs w:val="28"/>
        </w:rPr>
        <w:t>- лист бумаги вставляется в щель и протягивается по направляющим роликам внутри сканера мимо лампы. Имеет меньшие размеры, по сравнению с планшетным, однако может сканировать только отдельные листы, что ограничивает его применение в основном офисами компаний. Многие модели имеют устройство автоматической подачи, что позволяет быстро сканировать большое количество документов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Книжные сканеры</w:t>
      </w:r>
      <w:r>
        <w:rPr>
          <w:sz w:val="28"/>
          <w:szCs w:val="28"/>
        </w:rPr>
        <w:t xml:space="preserve"> - предназначены для сканирования брошюрованных документов. Современные модели профессиональных сканеров позволяют значительно повысить сохранность документов в архивах, благодаря очень деликатному обращению с оригиналами. Сканирование производится лицевой стороной вверх. Программное обеспечение, используемое в книжных сканерах позволяет устранять дефекты, сглаживать искажения, редактировать полученные отсканированные страницы. Книжные сканеры обладает уникальной функцией "устранения перегиба" книги, которая обеспечивает отличное качество отсканированного (или напечатанного) изображения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sz w:val="28"/>
          <w:szCs w:val="28"/>
        </w:rPr>
        <w:t>Планетарные сканеры</w:t>
      </w:r>
      <w:r>
        <w:rPr>
          <w:sz w:val="28"/>
          <w:szCs w:val="28"/>
        </w:rPr>
        <w:t xml:space="preserve"> - применяются для сканирования книг или легко повреждающихся документов. При сканировании нет контакта со сканируемым объектом (как в планшетных сканерах)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sz w:val="28"/>
          <w:szCs w:val="28"/>
        </w:rPr>
        <w:t>Барабанные сканеры</w:t>
      </w:r>
      <w:r>
        <w:rPr>
          <w:sz w:val="28"/>
          <w:szCs w:val="28"/>
        </w:rPr>
        <w:t xml:space="preserve"> — Барабанные сканеры, по светочувствительности, значительно превосходящие потребительские планшетные устройства, применяются исключительно в полиграфии, где требуется высококачественное воспроизведение профессиональных фотоснимков. Разрешение таких сканеров обычно составляет 8000-11000 точек на дюйм и более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67485" cy="15621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ис. 2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33600" cy="140906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ис. 3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барабанных сканерах оригиналы размещаются на внутренней или внешней (в зависимости от модели) стороне прозрачного барабана. После монтажа оригинала барабан приводится в движение. За один его оборот считывается одна линия пикселей, так что процесс сканирования очень напоминает работу токарно-винторезного станка. Проходящий через слайд (или отраженный от непрозрачного оригинала) сфокусированный луч света попадает на расщепляющую систему (призму или блок зеркал) и через три светофильтра попадает на светочувствительные элементы - фотоэлектронные умножители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точечного источника света используются галогенные или ксеноновые лампы мощностью 30-75 Вт, т.к. они сочетают высокую интенсивность излучения с достаточно равномерным распределением мощности во всем диапазоне спектра излучения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sz w:val="28"/>
          <w:szCs w:val="28"/>
        </w:rPr>
        <w:t>Слайд-сканеры</w:t>
      </w:r>
      <w:r>
        <w:rPr>
          <w:sz w:val="28"/>
          <w:szCs w:val="28"/>
        </w:rPr>
        <w:t xml:space="preserve"> - как ясно из названия, служат для сканирования плёночных слайдов, выпускаются как самостоятельные устройства, так и в виде дополнительных модулей к обычным сканерам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sz w:val="28"/>
          <w:szCs w:val="28"/>
        </w:rPr>
        <w:t>Сканеры штрих-кода</w:t>
      </w:r>
      <w:r>
        <w:rPr>
          <w:sz w:val="28"/>
          <w:szCs w:val="28"/>
        </w:rPr>
        <w:t xml:space="preserve"> - небольшие, компактные модели для сканирования штрих-кодов товара в магазинах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14500" cy="18199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ис. 4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-сканеры</w:t>
      </w:r>
      <w:r>
        <w:rPr>
          <w:sz w:val="28"/>
          <w:szCs w:val="28"/>
        </w:rPr>
        <w:t xml:space="preserve"> — устройства, анализирующие физический объект, и c помощью полученных данных, создающие 3d модель. Они используются для инженерного анализа, контроля, дизайна, в играх и развлечениях (создание цифровых моделей персонажей), в медицине и других сфер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79295" cy="15716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ис. 5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рехмерное или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сканирование – это процесс перевода физической формы реального объекта в цифровую форму, т.е. получение трехмерной компьютерной модели объекта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того, чтобы сканер «привязался» к сканируемому объекту, на объект перед сканированием наклеиваются специальные индексные метки-привязки. Совокупность этих меток формирует уникальную, связанную с объектом систему координат, в которых строится поверхность. В случае с оптическим сканером эти точки служат для склейки отдельных сканов между собой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се блестящие, зеркальные или прозрачные поверхности объекта покрываются антибликовым составом, создающим белую матовую поверхность пригодную для оптического или лазерного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-сканирования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 выходе со сканера получают треугольную полигональную модель объекта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3D-сканеры делятся на два типа по методу сканировани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Контактный, такой метод основывается на непосредственном контакте сканера с исследуемым объект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нтактные 3D сканеры построены по принципу обвода модели специальным высокочувствительным щупом, с помощью него в компьютер передаются трехмерные координаты сканируемой модели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есконтактны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еконтактные устройства в свою очередь можно разделить на две отдельные категори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Активные сканеры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ассивные скане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Активные сканеры излучают на объект некоторые направленные волны (свет, луч лазера, ультразвук или рентгеновские лучи) и обнаруживают их отражение для анализ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ассивные сканеры не излучают ничего на объект, а вместо этого полагаются на обнаружение отраженного окружающего излучения. Большинство сканеров такого типа обнаруживает видимый свет — легкодоступное окружающее излучение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Ультразвуковые сканеры</w:t>
      </w:r>
      <w:r>
        <w:rPr>
          <w:sz w:val="28"/>
          <w:szCs w:val="28"/>
        </w:rPr>
        <w:t xml:space="preserve"> (УЗИ-сканеры) – используются в медицине для исследования внутренних органов человека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52575" cy="23710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ис. 6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Работа УЗИ - сканера основывается на том, что ультразвуковые колебания при распространении подчиняются законам геометрической оптики. Любая среда, в том числе и ткани организма, препятствует распространению ультразвука, то есть обладает различным акустическим сопротивлением, величина которого зависит от их плотности и скорости ультразвука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остигнув границы двух сред с различным акустическим сопротивлением, пучок ультразвуковых волн претерпевает существенные изменения: одна его часть продолжает распространяться в новой среде, в той или иной степени поглощаясь ею, другая — отражается. Коэффициент отражения зависит от разности величин акустического сопротивления граничащих друг с другом тканей: чем это различие больше, тем больше отражение и, естественно, больше амплитуда зарегистрированного сигнала, а значит, тем светлее и ярче он будет выглядеть на экране аппарата. Полным отражателем является граница между тканями и воздухом.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ХАРАКТЕРИСТИКИ СКАНЕРОВ: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contextualSpacing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ид оригинала</w:t>
      </w:r>
      <w:r>
        <w:rPr>
          <w:rFonts w:cs="Times New Roman" w:ascii="Times New Roman" w:hAnsi="Times New Roman"/>
          <w:sz w:val="28"/>
          <w:szCs w:val="28"/>
        </w:rPr>
        <w:t>. Сканирование может осуществляться в проходящем свете (для оригиналов на прозрачной подложке) или отраженном (для оригиналов на непрозрачной подложке). Сканирование негативов отличается особой сложностью, поскольку этот процесс не сводится к простому инвертированию градаций цвета от негатива до позитива. Чтобы точно оцифровать цвет в негативах, сканер должен компенсировать цветную фотографическую вуаль на оригинале. Есть несколько способов решения этой проблемы: аппаратная обработка, программные алгоритмы перехода от негатива к позитиву или справочные таблицы для конкретных типов фотопленки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sz w:val="28"/>
          <w:szCs w:val="28"/>
        </w:rPr>
        <w:t>Оптическое разрешение.</w:t>
      </w:r>
      <w:r>
        <w:rPr>
          <w:sz w:val="28"/>
          <w:szCs w:val="28"/>
        </w:rPr>
        <w:t xml:space="preserve"> – Сканер снимает изображение не целиком, а по строчкам. По вертикали планшетного сканера движется полоска светочувствительных элементов и снимает по точкам изображение строку за строкой. Чем больше светочувствительных элементов у сканера, тем больше точек он может снять с каждой горизонтальной полосы изображения. Это и называется оптическим разрешением. Обычно его считают по количеству точек на дюйм — dpi (dots per inch). Сегодня считается нормой уровень разрешение не менее 600 dpi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sz w:val="28"/>
          <w:szCs w:val="28"/>
        </w:rPr>
        <w:t>Скорость работы.</w:t>
      </w:r>
      <w:r>
        <w:rPr>
          <w:sz w:val="28"/>
          <w:szCs w:val="28"/>
        </w:rPr>
        <w:t xml:space="preserve"> – В отличие от принтеров, скорость работы сканеров указывают редко, поскольку она зависит от множества факторов. Иногда указывают скорость сканирования одной линии в миллисекундах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Style w:val="StrongEmphasis"/>
          <w:sz w:val="28"/>
          <w:szCs w:val="28"/>
        </w:rPr>
        <w:t>Глубина цвета.</w:t>
      </w:r>
      <w:r>
        <w:rPr>
          <w:sz w:val="28"/>
          <w:szCs w:val="28"/>
        </w:rPr>
        <w:t xml:space="preserve"> – Измеряется количеством оттенков, которые устройство способно распознать. 24 бита соответствует 16 777 216 оттенков. Современные сканеры выпускают с глубиной цвета 24, 30, 36, 48 бит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Динамический диапазон – </w:t>
      </w:r>
      <w:r>
        <w:rPr>
          <w:sz w:val="28"/>
          <w:szCs w:val="28"/>
        </w:rPr>
        <w:t>характеризует какой диапазон оптических плотностей оригинала сканер может распознать, не потеряв оттенки ни в светах, ни в тенях оригинала. Максимальная оптическая плотность у сканера - это оптическая плотность оригинала, которую сканер еще отличает от полной темноты. Все оттенки оригинала темнее этой границы сканер не сможет различить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акетная обработка:</w:t>
      </w:r>
      <w:r>
        <w:rPr>
          <w:rFonts w:cs="Times New Roman" w:ascii="Times New Roman" w:hAnsi="Times New Roman"/>
          <w:sz w:val="28"/>
          <w:szCs w:val="28"/>
        </w:rPr>
        <w:t xml:space="preserve"> это сканирование нескольких оригиналов одновременно, с сохранением каждого изображения в отдельном файле. Программа пакетной обработки позволяет без участия оператора выполнить сканирование определенного числа оригиналов, обеспечивая автоматическое переключение режимов сканирования и сохранение отсканированных файлов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иапазон масштабирования:</w:t>
      </w:r>
      <w:r>
        <w:rPr>
          <w:rFonts w:cs="Times New Roman" w:ascii="Times New Roman" w:hAnsi="Times New Roman"/>
          <w:sz w:val="28"/>
          <w:szCs w:val="28"/>
        </w:rPr>
        <w:t xml:space="preserve"> это интервал величин изменения масштаба оригинала, который может быть выполнен во время сканирования. Он связан с разрешающей способностью сканера: чем выше значение максимального оптического разрешения, тем больше коэффициент увеличения исходного изображения без потери качества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</w:t>
      </w:r>
      <w:r>
        <w:rPr>
          <w:rFonts w:cs="Times New Roman" w:ascii="Times New Roman" w:hAnsi="Times New Roman"/>
          <w:b/>
          <w:sz w:val="28"/>
          <w:szCs w:val="28"/>
        </w:rPr>
        <w:t>типу интерфейса</w:t>
      </w:r>
      <w:r>
        <w:rPr>
          <w:rFonts w:cs="Times New Roman" w:ascii="Times New Roman" w:hAnsi="Times New Roman"/>
          <w:sz w:val="28"/>
          <w:szCs w:val="28"/>
        </w:rPr>
        <w:t xml:space="preserve"> сканеры делятся всего на четыре категории: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еры с параллельным или последовательным интерфейсом, подключаемые к LPT- или COM-порту Эти интерфейсы самые медленные. Возможно появление проблем, связанных с конфликтом сканера с LPT-принтером, если таковой имеется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еры с интерфейсом USB Стоят чуть-чуть дороже, но работают значительно быстрее. Необходим компьютер с USB-портом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еры со SCSI-интерфейсом, с собственной интерфейсной платой для шины ISA или PCI либо подключаемые к стандартному SCSI-контроллеру. Эти сканеры быстрее и дороже представителей двух предыдущих категорий и относятся к более высокому классу.</w:t>
      </w:r>
    </w:p>
    <w:p>
      <w:pPr>
        <w:pStyle w:val="Style17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канеры с современным интерфейсом FireWire(IEEE 1394) специально разработанным для работы с графикой и видео. Такие модели представлены на рынке относительно недавно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b/>
          <w:sz w:val="28"/>
          <w:szCs w:val="28"/>
        </w:rPr>
        <w:t>ПРОГРАММНОЕ ОБЕСПЕЧЕНИЕ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После сканирования полученная цифровая информация требует обработки для приведения отсканированного изображения в нужный вид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оздано много прикладных программ при помощи которых можно корректировать полученные при сканировании изображения, для приведения их в необходимый для дальнейшего использования вид. Наверное, самая известная из них это </w:t>
      </w:r>
      <w:r>
        <w:rPr>
          <w:sz w:val="28"/>
          <w:szCs w:val="28"/>
          <w:lang w:val="en-US"/>
        </w:rPr>
        <w:t>Adob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hotoshop</w:t>
      </w:r>
      <w:r>
        <w:rPr>
          <w:sz w:val="28"/>
          <w:szCs w:val="28"/>
        </w:rPr>
        <w:t xml:space="preserve">, которая имеет огромное количество различных инструментов для работы с изображениями. Также нужно назвать </w:t>
      </w:r>
      <w:r>
        <w:rPr>
          <w:sz w:val="28"/>
          <w:szCs w:val="28"/>
          <w:lang w:val="en-US"/>
        </w:rPr>
        <w:t>ACDSe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fotoEditor</w:t>
      </w:r>
      <w:r>
        <w:rPr>
          <w:sz w:val="28"/>
          <w:szCs w:val="28"/>
        </w:rPr>
        <w:t xml:space="preserve"> (встроенную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se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Ra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sh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a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potlight</w:t>
      </w:r>
      <w:r>
        <w:rPr>
          <w:sz w:val="28"/>
          <w:szCs w:val="28"/>
        </w:rPr>
        <w:t>.</w:t>
      </w:r>
    </w:p>
    <w:p>
      <w:pPr>
        <w:pStyle w:val="Heading3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 w:val="false"/>
          <w:sz w:val="28"/>
          <w:szCs w:val="28"/>
        </w:rPr>
        <w:t>Для преобразования отсканированных бумажных документов в электронные форматы для последующего редактирования – системы распознавания текста: ABBYY FineReader, OCR Cunei</w:t>
      </w:r>
      <w:r>
        <w:rPr>
          <w:b w:val="false"/>
          <w:sz w:val="28"/>
          <w:szCs w:val="28"/>
          <w:lang w:val="en-US"/>
        </w:rPr>
        <w:t>F</w:t>
      </w:r>
      <w:r>
        <w:rPr>
          <w:b w:val="false"/>
          <w:sz w:val="28"/>
          <w:szCs w:val="28"/>
        </w:rPr>
        <w:t>orm, Readiris, Microsoft Office Document Imaging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Для редактирования объемных изображений используются программы StudioMAX, Maya, Rhinoceros, SolidWorks и другие пакеты 3d моделирования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ИТЕЛИ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На мировом рынке представлено достаточно большое число фирм-производителей сканеров. Наиболее популярные модели производят </w:t>
      </w:r>
      <w:r>
        <w:rPr>
          <w:sz w:val="28"/>
          <w:szCs w:val="28"/>
          <w:lang w:val="en-US"/>
        </w:rPr>
        <w:t>Hewlett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acka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gf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n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uste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pson</w:t>
      </w:r>
      <w:r>
        <w:rPr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lang w:val="en-US"/>
        </w:rPr>
        <w:t>3D-</w:t>
      </w:r>
      <w:r>
        <w:rPr>
          <w:sz w:val="28"/>
          <w:szCs w:val="28"/>
        </w:rPr>
        <w:t>сканер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изводят</w:t>
      </w:r>
      <w:r>
        <w:rPr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  <w:lang w:val="en-US"/>
        </w:rPr>
        <w:t>Z Corporation, Contex, Artec Group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УЗИ-аппаратуру производят ОАО «Уральский приборостроительный завод» (РФ), </w:t>
      </w:r>
      <w:r>
        <w:rPr>
          <w:sz w:val="28"/>
          <w:szCs w:val="28"/>
        </w:rPr>
        <w:t xml:space="preserve">«Prosound» (Япония), «Siemens» (Германия), </w:t>
      </w:r>
      <w:r>
        <w:rPr>
          <w:sz w:val="28"/>
          <w:szCs w:val="28"/>
          <w:lang w:val="en-US"/>
        </w:rPr>
        <w:t>Mindray</w:t>
      </w:r>
      <w:r>
        <w:rPr>
          <w:sz w:val="28"/>
          <w:szCs w:val="28"/>
        </w:rPr>
        <w:t xml:space="preserve"> (Китай) и др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своей работе я раскрыл тему о периферийных устройствах ввода информации в компьютер – сканерах, их основные виды, особенности устройства, принцип работы и области применения. Широта использования в разных сферах деятельности сделало их незаменимыми помощниками человека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йт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iki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rg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Компьютер Пресс 1-12№\2005г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«Компьютер. Инструкции по применению». Наука и техника, С-П 2009 г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http://modernlib.ru/books/leontev_b_k/sekreti_skanirovaniya_na_pk/read_1</w:t>
      </w:r>
    </w:p>
    <w:sectPr>
      <w:headerReference w:type="default" r:id="rId8"/>
      <w:type w:val="nextPage"/>
      <w:pgSz w:w="11906" w:h="16838"/>
      <w:pgMar w:left="1701" w:right="850" w:gutter="0" w:header="284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Знак"/>
    <w:qFormat/>
    <w:rPr>
      <w:rFonts w:ascii="Consolas" w:hAnsi="Consolas" w:cs="Times New Roman"/>
      <w:sz w:val="21"/>
      <w:szCs w:val="21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17">
    <w:name w:val="Текст"/>
    <w:basedOn w:val="Normal"/>
    <w:qFormat/>
    <w:pPr>
      <w:spacing w:before="0" w:after="0"/>
    </w:pPr>
    <w:rPr>
      <w:rFonts w:ascii="Consolas" w:hAnsi="Consolas" w:cs="Consolas"/>
      <w:sz w:val="21"/>
      <w:szCs w:val="21"/>
    </w:rPr>
  </w:style>
  <w:style w:type="paragraph" w:styleId="Style18">
    <w:name w:val="Абзац списка"/>
    <w:basedOn w:val="Normal"/>
    <w:qFormat/>
    <w:pPr>
      <w:spacing w:before="100" w:after="1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6:41:00Z</dcterms:created>
  <dc:creator>LAN_OS</dc:creator>
  <dc:description/>
  <cp:keywords/>
  <dc:language>en-US</dc:language>
  <cp:lastModifiedBy>SYSTEM</cp:lastModifiedBy>
  <dcterms:modified xsi:type="dcterms:W3CDTF">2011-09-11T16:41:00Z</dcterms:modified>
  <cp:revision>2</cp:revision>
  <dc:subject/>
  <dc:title/>
</cp:coreProperties>
</file>