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екция 1. Особенности естественнонаучного позн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онаучная и гуманитарная куль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существует в природе. Способ существования – деят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естественнонаучные законы и принципы справедливы и в общественных науках. Например, принцип обратной связи, самоорганизация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и способа познания: аналитический – наука, художественный, чувственный, порой иррациональный – искусство, реконструктивно-пророческий, по большей части иррациональный – религ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чный мет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 (от гр. Methodos – путь к чему-либо, способ)- совокупность приемов и операций практического и теоретического освоения действительности. </w:t>
      </w:r>
    </w:p>
    <w:p>
      <w:pPr>
        <w:pStyle w:val="Normal"/>
        <w:spacing w:lineRule="auto" w:line="360" w:before="0" w:after="0"/>
        <w:ind w:firstLine="709"/>
        <w:jc w:val="both"/>
        <w:rPr/>
      </w:pPr>
      <w:r>
        <w:rPr>
          <w:rFonts w:cs="Times New Roman" w:ascii="Times New Roman" w:hAnsi="Times New Roman"/>
          <w:sz w:val="28"/>
        </w:rPr>
        <w:t>Область знания, которая специально занимается изучением методов – методология. гр. Logos – учение ).</w:t>
      </w:r>
    </w:p>
    <w:p>
      <w:pPr>
        <w:pStyle w:val="Normal"/>
        <w:spacing w:lineRule="auto" w:line="360" w:before="0" w:after="0"/>
        <w:ind w:firstLine="709"/>
        <w:jc w:val="both"/>
        <w:rPr/>
      </w:pPr>
      <w:r>
        <w:rPr>
          <w:rFonts w:cs="Times New Roman" w:ascii="Times New Roman" w:hAnsi="Times New Roman"/>
          <w:sz w:val="28"/>
        </w:rPr>
        <w:t>Наблюдение – метод получения первичных знаний; научное наблюдение характеризуют целенаправленность, планомерность, активность.</w:t>
      </w:r>
    </w:p>
    <w:p>
      <w:pPr>
        <w:pStyle w:val="Normal"/>
        <w:spacing w:lineRule="auto" w:line="360" w:before="0" w:after="0"/>
        <w:ind w:firstLine="709"/>
        <w:jc w:val="both"/>
        <w:rPr/>
      </w:pPr>
      <w:r>
        <w:rPr>
          <w:rFonts w:cs="Times New Roman" w:ascii="Times New Roman" w:hAnsi="Times New Roman"/>
          <w:sz w:val="28"/>
        </w:rPr>
        <w:t>Эксперимент – контролируемое воздействие на исследуемый объект. Характеризуется воспроизводимостью.</w:t>
      </w:r>
    </w:p>
    <w:p>
      <w:pPr>
        <w:pStyle w:val="Normal"/>
        <w:spacing w:lineRule="auto" w:line="360" w:before="0" w:after="0"/>
        <w:ind w:firstLine="709"/>
        <w:jc w:val="both"/>
        <w:rPr/>
      </w:pPr>
      <w:r>
        <w:rPr>
          <w:rFonts w:cs="Times New Roman" w:ascii="Times New Roman" w:hAnsi="Times New Roman"/>
          <w:sz w:val="28"/>
        </w:rPr>
        <w:t>Измерение – получение количественных закономер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трагирование – переход от чувственно-конкретного к абстрактному, отвлечение от каких-либо менее существенных сторон объекта – идеализация (материальная точка, идеальный газ и т.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сленный эксперимент – оперирование идеальными образами (Гали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ормализация – особый подход, использующий специальную символику – формализованные искусственные языки; характерна моносемичность – однозначность терминов – но разная для разных наук. </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екция 2. История естествозн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Естествознание эпохи античности</w:t>
      </w:r>
    </w:p>
    <w:p>
      <w:pPr>
        <w:pStyle w:val="Normal"/>
        <w:spacing w:lineRule="auto" w:line="360" w:before="0" w:after="0"/>
        <w:ind w:firstLine="709"/>
        <w:jc w:val="both"/>
        <w:rPr/>
      </w:pPr>
      <w:r>
        <w:rPr>
          <w:rFonts w:cs="Times New Roman" w:ascii="Times New Roman" w:hAnsi="Times New Roman"/>
          <w:sz w:val="28"/>
        </w:rPr>
        <w:t>1) Теокосмогонические мифы – высшая форма мифотворчества, которая содержит зародыши научного знания. Гесиод «Теогония»: первичное состояние мира – Хаос усложнение и организация мира от Хаоса к Космосу представление о периодической гибели Космоса и переход к Хаосу и вновь возрождение Косм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Естествознание начинается с вопроса: из чего состоит все? Субстанция мира – единое основание многообразия вещ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Европейская наука началась с Милетской школы (VI в до н.э.) – Фалес (субстанция - вода), Анаксимандр (апейрон – некое вечное беспредельное, безграничное, бесконечное начало), Анаксимен (воздух ). </w:t>
      </w:r>
    </w:p>
    <w:p>
      <w:pPr>
        <w:pStyle w:val="Normal"/>
        <w:spacing w:lineRule="auto" w:line="360" w:before="0" w:after="0"/>
        <w:ind w:firstLine="709"/>
        <w:jc w:val="both"/>
        <w:rPr/>
      </w:pPr>
      <w:r>
        <w:rPr>
          <w:rFonts w:cs="Times New Roman" w:ascii="Times New Roman" w:hAnsi="Times New Roman"/>
          <w:sz w:val="28"/>
        </w:rPr>
        <w:t xml:space="preserve">4) Гераклит из Эфеса (огонь – самое изменчивое и подвижное веще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ифагорейский союз VI – IV вв до н.э. («Все есть число»). Математика как средство познания мира.</w:t>
      </w:r>
    </w:p>
    <w:p>
      <w:pPr>
        <w:pStyle w:val="Normal"/>
        <w:spacing w:lineRule="auto" w:line="360" w:before="0" w:after="0"/>
        <w:ind w:firstLine="709"/>
        <w:jc w:val="both"/>
        <w:rPr/>
      </w:pPr>
      <w:r>
        <w:rPr>
          <w:rFonts w:cs="Times New Roman" w:ascii="Times New Roman" w:hAnsi="Times New Roman"/>
          <w:sz w:val="28"/>
        </w:rPr>
        <w:t>6) Элейская школа - основал Ксенофан. Известны Парменид (два пути познания: путь истины и путь мнения), Зенон (субстанция – бытие как таковое). Апории Зенона.</w:t>
      </w:r>
    </w:p>
    <w:p>
      <w:pPr>
        <w:pStyle w:val="Normal"/>
        <w:spacing w:lineRule="auto" w:line="360" w:before="0" w:after="0"/>
        <w:ind w:firstLine="709"/>
        <w:jc w:val="both"/>
        <w:rPr/>
      </w:pPr>
      <w:r>
        <w:rPr>
          <w:rFonts w:cs="Times New Roman" w:ascii="Times New Roman" w:hAnsi="Times New Roman"/>
          <w:sz w:val="28"/>
        </w:rPr>
        <w:t>7) Софисты (платные учителя риторики, логики, философии) – могли доказать что угодно. Не верили в познаваемость мира. Например, Георгий: «Ничего не существует, если бы и существовало, то было бы непознаваемо; если бы и было познаваемо, то не было бы передаваемо друг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Аристотель – первый исследователь природы (лучший ученик Платона - «Платон мне друг, но истина дороже», учитель Александра Македонс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л Ликей – философскую шко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и не могут существовать отдельно от вещи (противоположно Плато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 состоит из вещей. Каждая вещь – соединение материи и формы. Чтобы стать вещью, материя должна принять фор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мир делится на надлунный (идеальный, где возможно движение только по окружности) и подлунный. Основной закон механики Аристотеля: в подлунном мире v ~ F (скорость пропорциональная силе). Объяснение – теория импетуса (Филопон) – «движущая сила» у каждого движущегося тела.</w:t>
      </w:r>
    </w:p>
    <w:p>
      <w:pPr>
        <w:pStyle w:val="Normal"/>
        <w:spacing w:lineRule="auto" w:line="360" w:before="0" w:after="0"/>
        <w:ind w:firstLine="709"/>
        <w:jc w:val="both"/>
        <w:rPr/>
      </w:pPr>
      <w:r>
        <w:rPr>
          <w:rFonts w:cs="Times New Roman" w:ascii="Times New Roman" w:hAnsi="Times New Roman"/>
          <w:sz w:val="28"/>
        </w:rPr>
        <w:t>2)</w:t>
        <w:tab/>
        <w:t>движение – естественное (легкое – вверх, тяжелое – вниз) и насильствен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каждый организм = реализация определенной формы. Животные – кровяные, бескровные (беспозвоночные), между животными и растениями - губки, меду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 xml:space="preserve">Геоцентризм (Земля в центре мира) – Птолемей создал теоретическую базу. Теория эпициклов для объяснения некругового вращения план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оположники атомизма– Демокрит и Эпикур в Греции, Тит Лукреций Кар – в Древнем Риме.</w:t>
      </w:r>
    </w:p>
    <w:p>
      <w:pPr>
        <w:pStyle w:val="Normal"/>
        <w:spacing w:lineRule="auto" w:line="360" w:before="0" w:after="0"/>
        <w:ind w:firstLine="709"/>
        <w:jc w:val="both"/>
        <w:rPr/>
      </w:pPr>
      <w:r>
        <w:rPr>
          <w:rFonts w:cs="Times New Roman" w:ascii="Times New Roman" w:hAnsi="Times New Roman"/>
          <w:sz w:val="28"/>
        </w:rPr>
        <w:t>Развитие математики – Пифагор (ввел понятие иррациональности), Евклид метод аксиом, основатель геометрии Евклида. Архимед (определил значение числа ? ,положил начало гидростатике, создал множество механических приспособлений, один из последних представителей античного естествознания)</w:t>
      </w:r>
    </w:p>
    <w:p>
      <w:pPr>
        <w:pStyle w:val="Normal"/>
        <w:spacing w:lineRule="auto" w:line="360" w:before="0" w:after="0"/>
        <w:ind w:firstLine="709"/>
        <w:jc w:val="both"/>
        <w:rPr/>
      </w:pPr>
      <w:r>
        <w:rPr>
          <w:rFonts w:cs="Times New Roman" w:ascii="Times New Roman" w:hAnsi="Times New Roman"/>
          <w:sz w:val="28"/>
        </w:rPr>
        <w:t>В античной науке познавательный элемент был больше, чем ценностный ( П › ц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Естествознание средних веков.</w:t>
      </w:r>
    </w:p>
    <w:p>
      <w:pPr>
        <w:pStyle w:val="Normal"/>
        <w:spacing w:lineRule="auto" w:line="360" w:before="0" w:after="0"/>
        <w:ind w:firstLine="709"/>
        <w:jc w:val="both"/>
        <w:rPr/>
      </w:pPr>
      <w:r>
        <w:rPr>
          <w:rFonts w:cs="Times New Roman" w:ascii="Times New Roman" w:hAnsi="Times New Roman"/>
          <w:sz w:val="28"/>
        </w:rPr>
        <w:t>В Европе - усиление влияния Церкви. Философия – «служанка» богословия. (Ц &gt; п), Бог – высшая ц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адок европейской науки до XIII вв. На Востоке – прогресс науки. На арабский язык были переведены основные труды древнегреческих ученых – в VIII-IX вв. Мухаммад аль–Баттани (астрономические таблицы), Ибн - Юнас (тригонометрия, лунные и солнечные затмения),Ибн аль-Хайсам (оптика), Ибн-Рушд (виднейший философ и естествоиспытатель, считавший своим учителем Аристо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XIII в начался подъем европейской науки. Оксфордский университ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3. Научные ре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ознание эпохи Возрождения. Первая научная револю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ц XV-XVI веков – переход от Средневековья к Новому времени – эпоха Возрождения (возрождение культурных ценностей античности).</w:t>
      </w:r>
    </w:p>
    <w:p>
      <w:pPr>
        <w:pStyle w:val="Normal"/>
        <w:spacing w:lineRule="auto" w:line="360" w:before="0" w:after="0"/>
        <w:ind w:firstLine="709"/>
        <w:jc w:val="both"/>
        <w:rPr/>
      </w:pPr>
      <w:r>
        <w:rPr>
          <w:rFonts w:cs="Times New Roman" w:ascii="Times New Roman" w:hAnsi="Times New Roman"/>
          <w:sz w:val="28"/>
        </w:rPr>
        <w:t>1)</w:t>
        <w:tab/>
        <w:t xml:space="preserve">Первая научная революция связана с появлением гелиоцентрического учения польского астронома Николая Коперника (1473 – 1543). Труд «Об обращениях небесных сфер». Объяснение движения планет без эпициклов. Земля – одна из планет Солнечной системы. Учение было запрещено церковь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на основе гелиоцентрической системы в 1582 г. была проведена церковная реформа календаря: на смену юлианскому пришел григорианс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Итальянский мыслитель Джордано Бруно (1548-1600) пошел дальше Коперника – бесконечность Вселенной, множественность миров. Сожжен на Площади Цветов в Риме в 1600 г. как нераскаявшийся ерет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Появление методологии – Фрэнсис Бэкон, Рене Декарт (Картезий). Главная ценность – объективное познание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Галилео Галилей (1564 – 1642). Новое механистическое естествознание. Блестящий экспериментатор. Естественнонаучное обоснование гелиоцентрической системы в труде «Диалог о двух системах мира – Птолемеевской и Коперниковой». Суд инквизиции, отречение от взгля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Первые теоретические концепции, объясняющие фундаментальные характеристики жив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Научная революция XVII в. завершилась творчеством Исаака Ньютона (1643-17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Естествознание Нового времени (XVII – XIX в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аак Ньютон – дифференциальное и интегральное исчисления, важные астрономические наблюдения, завершение дела Галилея по созданию классической механики. Три закона механики, закон всемирного тяготения. Основной труд – «Математические начала натуральной философии» – 1687 г. Предложил научно-исследовательскую программу, которую он назвал «экспериментальной философией» – механистическу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философского мет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токи противоположности двух методов – в древности. Гераклит: «Все течет, все изменяется», Ксенофан, Парменид,Зенон – мир неподвижен, неизменен, так как всякое изменение – это противоречие, что невозможно. </w:t>
      </w:r>
    </w:p>
    <w:p>
      <w:pPr>
        <w:pStyle w:val="Normal"/>
        <w:spacing w:lineRule="auto" w:line="360" w:before="0" w:after="0"/>
        <w:ind w:firstLine="709"/>
        <w:jc w:val="both"/>
        <w:rPr/>
      </w:pPr>
      <w:r>
        <w:rPr>
          <w:rFonts w:cs="Times New Roman" w:ascii="Times New Roman" w:hAnsi="Times New Roman"/>
          <w:sz w:val="28"/>
        </w:rPr>
        <w:t>На определенном этапе научного познания природы метафизический метод был неизбежен, так как облегчал процесс познания. В рамках метафизического подхода проводилась классификация явлений природы. Карл Линней «Система природы»- предложен принцип такой классификации для живой природы. Градация: класс, отряд, род, вид, вариация. 6 классов животного мира (млекопитающие, птицы, амфибии, рыбы, черви, насекомые) и 24 класса растительного. Однако Линней не усмотрел в этой классификации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ьнейшее развитие естествознания требовало его диалект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Научная революция 18-19 веков. Крушение механистической картины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ю научной революции 18-19 вв. является диалектизация естество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Немецкий философ Иммануил Кант (1724-1804) «Всеобщая естественная история и теория неба»- попытка исторического объяснения происхождения Солнечн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Пьер Симон Лаплас «Изложение системы мира» – независимо от Канта пришел к тем же выводам. Космогоническая гипотеза Канта-Лапла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 xml:space="preserve">в XIX в идеи развития распространились на все естествознание. Английский естествоиспытатель Чарльз Лайель (1797-1875) «Основы геологии» - идеи геологического эволюционизм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Чарльз Роберт Дарвин (1809-1882) «Происхождение видов в результате естественного отбора». Развитие- это условие существования вида, условие его приспособления к окружающей сре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Ботаник Маттиас Якоб Шлейден (1804-1881), биолог Теодор Шванн (1810-1882)- создатели клеточной теории (все растения и животные состоят из клеток).</w:t>
      </w:r>
    </w:p>
    <w:p>
      <w:pPr>
        <w:pStyle w:val="Normal"/>
        <w:spacing w:lineRule="auto" w:line="360" w:before="0" w:after="0"/>
        <w:ind w:firstLine="709"/>
        <w:jc w:val="both"/>
        <w:rPr/>
      </w:pPr>
      <w:r>
        <w:rPr>
          <w:rFonts w:cs="Times New Roman" w:ascii="Times New Roman" w:hAnsi="Times New Roman"/>
          <w:sz w:val="28"/>
        </w:rPr>
        <w:t>6)</w:t>
        <w:tab/>
        <w:t>Широкомасштабное единство, взаимосвязь в материальном мире продемонстрирована с открытием закона сохранения и превращения энергии. Первооткрывателями его считаются немецкий врач Юлиус Роберт Майер (1814-1878) и английский исследователь Джеймс Прескотт Джоуль (1818-1889). Герман Людвиг Фердинанд Гельмгольц (1821-1894) увязал этот закон с принципом невозможности вечного двига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Немецкий химик Фридрих Вёлер (1800-1882) – синтезировал первое искусственное органическое вещество – мочеви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w:t>
        <w:tab/>
        <w:t>Дмитрий Иванович Менделеев (1834-1907) - периодическая таблица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w:t>
        <w:tab/>
        <w:t>Французский биолог Жан Батист Пьер Ламарк (1744-1829)- гипотеза эволюции живой прир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градации (стремление к совершен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рямого приспособления к условиям внешней сре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изменения органов под действием упраж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наследования признаков новыми поколениями.</w:t>
      </w:r>
    </w:p>
    <w:p>
      <w:pPr>
        <w:pStyle w:val="Normal"/>
        <w:spacing w:lineRule="auto" w:line="360" w:before="0" w:after="0"/>
        <w:ind w:firstLine="709"/>
        <w:jc w:val="both"/>
        <w:rPr/>
      </w:pPr>
      <w:r>
        <w:rPr>
          <w:rFonts w:cs="Times New Roman" w:ascii="Times New Roman" w:hAnsi="Times New Roman"/>
          <w:sz w:val="28"/>
        </w:rPr>
        <w:t xml:space="preserve">Механистические взгляды на материальный мир господствовали до XIX века. Все закономерности материального мира сводились к законам механики. С открытием электрического заряда пришлось пересматривать взгляды. </w:t>
      </w:r>
    </w:p>
    <w:p>
      <w:pPr>
        <w:pStyle w:val="Normal"/>
        <w:spacing w:lineRule="auto" w:line="360" w:before="0" w:after="0"/>
        <w:ind w:firstLine="709"/>
        <w:jc w:val="both"/>
        <w:rPr/>
      </w:pPr>
      <w:r>
        <w:rPr>
          <w:rFonts w:cs="Times New Roman" w:ascii="Times New Roman" w:hAnsi="Times New Roman"/>
          <w:sz w:val="28"/>
        </w:rPr>
        <w:t>1)</w:t>
        <w:tab/>
        <w:t>Француз Шарль Огюст Кулон (1736-1806) – закон взаимодействия электрических заря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Англичанин Майкл Фарадей (1791-1867) ввел в науку понятие электромагнитного поля. Кроме вещества, в природе существует еще и по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Англичанин Джеймс Клерк Максвелл (1831-1879) «Трактат об электричестве и магнетизме»- математическая теория электромагнитного п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Немец Генрих Рудольф Герц (1857-1894) экспериментально подтвердил теоретические выводы Максвел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тественнонаучная революция 20 века. </w:t>
      </w:r>
    </w:p>
    <w:p>
      <w:pPr>
        <w:pStyle w:val="Normal"/>
        <w:spacing w:lineRule="auto" w:line="360" w:before="0" w:after="0"/>
        <w:ind w:firstLine="709"/>
        <w:jc w:val="both"/>
        <w:rPr/>
      </w:pPr>
      <w:r>
        <w:rPr>
          <w:rFonts w:cs="Times New Roman" w:ascii="Times New Roman" w:hAnsi="Times New Roman"/>
          <w:sz w:val="28"/>
        </w:rPr>
        <w:t>В конце XIX - начале XX века был сделан каскад научных открытий, которые привели к коренному пересмотру физической картины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Французский физик Антуан Анри Беккерель (1852-1908) открыл явление спонтанного излучения солей ур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Французские физики Пьер Кюри (1859-1906) и Мария Склодовская-Кюри (1867-1934) открыли новые радиоактивные элем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Английский физик Джозеф Джон Томсон (1856-1940) открыл первую элементарную частицу – электрон и предложил первую модель ато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Английский физик Эрнест Резерфорд (1871-1937) предложил новую, планетарную модель атома. Она основывалась на экспериментах Ганса Гейгера (1882-1945) и Эрнста Марсдена (1889-197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Датский физик Нильс Бор (1885-1962) разработал квантовую теорию строения атома. Постулаты: в атоме существуют дискретные (стационарные) состояния, в которых атом не излучает. При переходе из одного состояния в другое атом излучает или поглощает квант 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Немецкий физик Макс Планк (1858-1947) положил начало квантовой теории, выдвинув гипотезу о дискретном испускании электромагнитного изл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 xml:space="preserve">Альберт Эйнштейн (1879-1955) дополнил гипотезу Планка положениями, что электромагнитное излучение распространяется и поглощается порциями (квантами). Создал теорию относительности, основанную на том, что пространство и время не абсолют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w:t>
        <w:tab/>
        <w:t>Французский ученый Луи де Бройль (1892-1987) выдвинул идею о волновых свойствах материи. Корпускулярно-волновой дуа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w:t>
        <w:tab/>
        <w:t>Появилась электроника - наука о взаимодействии электронов с электромагнитными полями и о методах создания электронных приборов, используемых для передачи, обработки и хранения информации. В 1940 г американский математик Норберт Виннер предложил использовать в вычислительных машинах не десятичную, а двоичную систему счисления, разработанную Джоржем Булем в 19 в. На основе идей Виннера была создана общая теория информации и связи.</w:t>
      </w:r>
    </w:p>
    <w:p>
      <w:pPr>
        <w:pStyle w:val="Normal"/>
        <w:spacing w:lineRule="auto" w:line="360" w:before="0" w:after="0"/>
        <w:ind w:firstLine="709"/>
        <w:jc w:val="both"/>
        <w:rPr/>
      </w:pPr>
      <w:r>
        <w:rPr>
          <w:rFonts w:cs="Times New Roman" w:ascii="Times New Roman" w:hAnsi="Times New Roman"/>
          <w:sz w:val="28"/>
        </w:rPr>
        <w:t>10)</w:t>
        <w:tab/>
        <w:t>Этапы развития электронно-вычислительной техники. 1-е поколение – ламповые вычислительные машины. Второе поколение – полупроводниковые ЭВМ. В середине 60х годов появились интегральные схемы. На них основано третье поколение ЭВМ. В начале 80х годов стали выпускать микросхемы, содержащие до 100 тыс. элементов в кубическом сантиметре. Сейчас выпускают большие и сверхбольшие интегральные микросхемы (более млн. элементов). Один из путей развития электроники – создание микросхем на основе белковых структу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4. Современное естествозн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норама современного естествознания. Тенденции развития.</w:t>
      </w:r>
    </w:p>
    <w:p>
      <w:pPr>
        <w:pStyle w:val="Normal"/>
        <w:spacing w:lineRule="auto" w:line="360" w:before="0" w:after="0"/>
        <w:ind w:firstLine="709"/>
        <w:jc w:val="both"/>
        <w:rPr/>
      </w:pPr>
      <w:r>
        <w:rPr>
          <w:rFonts w:cs="Times New Roman" w:ascii="Times New Roman" w:hAnsi="Times New Roman"/>
          <w:sz w:val="28"/>
        </w:rPr>
        <w:t xml:space="preserve">Новые явления и процессы, имевшие место в развитии естествознания и техники в первой половине XX века (открытие цепной ядерной реакции - О. Ган, Ф. Штрассман, Л. Мейтнер и О. Фриш), подготовили уникальное событие, получившее наименование научно-технической революции (НТР), которая началась во второй половине XX века, когда совпали по времени и научная и техническая револю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й этап НТР начался в 50х годах ХХ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В 1953 году была раскрыта структура дезоксирибонуклеиновой кислоты (ДНК), что послужило началом интенсивных исследований в химии и биоло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В 1954 году была построена первая в мире атомная электростанция в Обнинс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Появилась кибернетика. Электронно-вычислительная тех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Космические исследования. Ракетно-космическая тех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этап НТР начался со второй половины 70х годов и продолжается до сих п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 xml:space="preserve"> В последние десятилетия биология достигла грандиозных успехов, когда сумела заглянуть внутрь живой клетки и понять биологические механизмы на уровне молекулярных взаимодействий. Генная инженерия. Расшифровка генома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Новые технологии: гибкие автоматизированные производства, лазерная технология, биотехнолог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Информатизация общества на основе персональных компьютеров. Интер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Нанотехнологии, оптоэлектроника, электроника высоких скор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ускулярная и континуальная концепции описания природы. Корпускулярно-волновой дуа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е – сплошная среда, имеющая различные параметры (поле скоростей, температур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кретность – «зернистость» – означает делимость пространства- времени, строения и форм движения (скачки). (Например, множество целых чис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инуальность – непрерывность, целостность объекта. (Например, множество действительных чисел).</w:t>
      </w:r>
    </w:p>
    <w:p>
      <w:pPr>
        <w:pStyle w:val="Normal"/>
        <w:spacing w:lineRule="auto" w:line="360" w:before="0" w:after="0"/>
        <w:ind w:firstLine="709"/>
        <w:jc w:val="both"/>
        <w:rPr/>
      </w:pPr>
      <w:r>
        <w:rPr>
          <w:rFonts w:cs="Times New Roman" w:ascii="Times New Roman" w:hAnsi="Times New Roman"/>
          <w:sz w:val="28"/>
        </w:rPr>
        <w:t>Луи де-Бройль: все микрообъекты обладают корпускулярными и волновыми свойствами. E = h?, E=mc2, ?=h/mv.</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и беспорядок в природе. Ха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различие между обратимыми и необратимыми процессами. Законы классической механики являются обратимыми.</w:t>
      </w:r>
    </w:p>
    <w:p>
      <w:pPr>
        <w:pStyle w:val="Normal"/>
        <w:spacing w:lineRule="auto" w:line="360" w:before="0" w:after="0"/>
        <w:ind w:firstLine="709"/>
        <w:jc w:val="both"/>
        <w:rPr/>
      </w:pPr>
      <w:r>
        <w:rPr>
          <w:rFonts w:cs="Times New Roman" w:ascii="Times New Roman" w:hAnsi="Times New Roman"/>
          <w:sz w:val="28"/>
        </w:rPr>
        <w:t>Характер протекания процессов в природе определяется II началом термодинамики, согласно которому в природе возможны процессы, протекающие только в одном направлении – в направлении передачи тепла только от более горячих тел к менее горяч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ратимых процессах сохраняется некоторая физическая величина, названная Клаузиусом энтропией. В необратимых процессах энтропия возрастает. Людвиг Больцман связал энтропию S с натуральным логарифмом статистического веса W (или термодинамической вероятности макросостояния, то есть числом микросостояний, которыми может быть осуществлено каждое макросостояние). S = k lnW (k – постоянная Больцм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нтропия – мера неупорядоченности системы (хаоса). Энтропия возрастает по мере увеличения беспорядка в системе. Любая изолированная физическая система обнаруживает с течением времени тенденцию к переходу от порядка к беспоряд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Эддингтону возрастание энтропии, определяющее необратимые процессы, есть «стрела времени».</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5. Структурные уровни организации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и описания прир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ился культурно-исторический подход к анализу развития естество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дигма (гр.пример, образец) – признанные всеми научные достижения, система теоретических представлений и философских обобщ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жесткого ядра» физической исследовательской программы лежит базисная теория. Например, квантовая теория поля, как базисная, формирует целый ряд фундаментальных теорий: атомная физика, ядерная физика, физика элементарных частиц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пы физических исследовательских программ: механистическая (Ньютон), релятивистская (Эйнштейн), квантово-полевая (Планк), в настоящее время строится теория Суперобъединения (единая теория п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ные уровни организации материи. Микро-, макро- и мегамиры. Пространство и время.</w:t>
      </w:r>
    </w:p>
    <w:p>
      <w:pPr>
        <w:pStyle w:val="Normal"/>
        <w:spacing w:lineRule="auto" w:line="360" w:before="0" w:after="0"/>
        <w:ind w:firstLine="709"/>
        <w:jc w:val="both"/>
        <w:rPr/>
      </w:pPr>
      <w:r>
        <w:rPr>
          <w:rFonts w:cs="Times New Roman" w:ascii="Times New Roman" w:hAnsi="Times New Roman"/>
          <w:sz w:val="28"/>
        </w:rPr>
        <w:t xml:space="preserve">Взаимодействие </w:t>
        <w:tab/>
        <w:t xml:space="preserve">Частицы </w:t>
        <w:tab/>
        <w:t>Максимальн. радиус действ.</w:t>
        <w:tab/>
        <w:t>Относит. интенсивн.</w:t>
        <w:tab/>
        <w:t>Кванты сильное</w:t>
        <w:tab/>
        <w:t>адроны</w:t>
        <w:tab/>
        <w:t xml:space="preserve"> 10-15 м</w:t>
        <w:tab/>
        <w:t xml:space="preserve"> 1</w:t>
        <w:tab/>
        <w:t>глюоны</w:t>
      </w:r>
    </w:p>
    <w:p>
      <w:pPr>
        <w:pStyle w:val="Normal"/>
        <w:spacing w:lineRule="auto" w:line="360" w:before="0" w:after="0"/>
        <w:ind w:firstLine="709"/>
        <w:jc w:val="both"/>
        <w:rPr/>
      </w:pPr>
      <w:r>
        <w:rPr>
          <w:rFonts w:cs="Times New Roman" w:ascii="Times New Roman" w:hAnsi="Times New Roman"/>
          <w:sz w:val="28"/>
        </w:rPr>
        <w:t xml:space="preserve">электромагнитное </w:t>
        <w:tab/>
        <w:t>все заряж. ч-цы</w:t>
        <w:tab/>
        <w:t xml:space="preserve"> ?</w:t>
        <w:tab/>
        <w:t xml:space="preserve"> 10-3</w:t>
        <w:tab/>
        <w:t>фотоны слабое</w:t>
        <w:tab/>
        <w:t>все ч-цы, кроме фотона</w:t>
        <w:tab/>
        <w:t xml:space="preserve"> 10-18 м</w:t>
        <w:tab/>
        <w:t xml:space="preserve"> 10-14</w:t>
        <w:tab/>
        <w:t xml:space="preserve"> бозоны (W+,W-,Z) гравитац.</w:t>
        <w:tab/>
        <w:t>все ч-цы</w:t>
        <w:tab/>
        <w:t xml:space="preserve"> ?</w:t>
        <w:tab/>
        <w:t xml:space="preserve"> 10-36</w:t>
        <w:tab/>
        <w:t>гравит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ементарные частицы: 36 кварков и антикварков, 8 глюонов, 12 лептонов, фотон – всего 57 элементарных част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мир – объекты, меньшие 10-6м, наблюдаемые с помощью приборов.</w:t>
      </w:r>
    </w:p>
    <w:p>
      <w:pPr>
        <w:pStyle w:val="Normal"/>
        <w:spacing w:lineRule="auto" w:line="360" w:before="0" w:after="0"/>
        <w:ind w:firstLine="709"/>
        <w:jc w:val="both"/>
        <w:rPr/>
      </w:pPr>
      <w:r>
        <w:rPr>
          <w:rFonts w:cs="Times New Roman" w:ascii="Times New Roman" w:hAnsi="Times New Roman"/>
          <w:sz w:val="28"/>
        </w:rPr>
        <w:t>Макромир - доступный наблюдению человека – от 10-6м до порядка 1 астрономической единицы (150 млн.км -большая полуось земной орби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гамир – все за пределами солнечной системы (границы наблюдаемой Вселенной –10 26м).</w:t>
      </w:r>
    </w:p>
    <w:p>
      <w:pPr>
        <w:pStyle w:val="Normal"/>
        <w:spacing w:lineRule="auto" w:line="360" w:before="0" w:after="0"/>
        <w:ind w:firstLine="709"/>
        <w:jc w:val="both"/>
        <w:rPr/>
      </w:pPr>
      <w:r>
        <w:rPr>
          <w:rFonts w:cs="Times New Roman" w:ascii="Times New Roman" w:hAnsi="Times New Roman"/>
          <w:sz w:val="28"/>
        </w:rPr>
        <w:t>Ньютон ввел понятия абсолютного пространства и абсолютного времени, которые не связаны с материей, однородны и изотропны. (Это субстанциональная концепция) Р.Декарт – ввел систему координат евклидовой геометрии. (В реляционной концепции пространство и время рассматриваются как системы отношений между взаимодействующими объектами).</w:t>
      </w:r>
    </w:p>
    <w:p>
      <w:pPr>
        <w:pStyle w:val="Normal"/>
        <w:spacing w:lineRule="auto" w:line="360" w:before="0" w:after="0"/>
        <w:ind w:firstLine="709"/>
        <w:jc w:val="both"/>
        <w:rPr/>
      </w:pPr>
      <w:r>
        <w:rPr>
          <w:rFonts w:cs="Times New Roman" w:ascii="Times New Roman" w:hAnsi="Times New Roman"/>
          <w:sz w:val="28"/>
        </w:rPr>
        <w:t>Н.И. Лобачевский и Георг Риман – предложили неевклидовы геометрии. Пространство и время составляют континуум, свойства которого зависят от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пространство и время трактуются как формы существования материи. Они неразрывно связаны между собой, их единство проявляется в движении и развитии матер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ше пространство трехмерно. (Но в принципе возможны Вселенные с другим числом пространственных измерений). Свойства пространства зависят от скорости движения системы отсчета, от наличия гравитационных по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l = lo v (1-v2/c2)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Время течет в одном направлении – от прошлого к будущему. Ход времени зависит от скорости протекания процессов (химическое, биологическое, геологическое время – 1 секунда геологического времени = 100 тыс. лет исторического), зависит от скорости движения инерциальной системы отсч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t =to/v 1-v2/c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ременная физика связывает необратимость времени с необратимыми тепловыми процессами. </w:t>
      </w:r>
    </w:p>
    <w:p>
      <w:pPr>
        <w:pStyle w:val="Normal"/>
        <w:spacing w:lineRule="auto" w:line="360" w:before="0" w:after="0"/>
        <w:ind w:firstLine="709"/>
        <w:jc w:val="both"/>
        <w:rPr/>
      </w:pPr>
      <w:r>
        <w:rPr>
          <w:rFonts w:cs="Times New Roman" w:ascii="Times New Roman" w:hAnsi="Times New Roman"/>
          <w:sz w:val="28"/>
        </w:rPr>
        <w:t>Некоторые принципы современной физ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ая физика, как и классическая, признает объективное существование физического мира, однако отказывается от нагляд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1.Близкодействия – взаимодействие распространяется с конечной скоростью, через поле (ранее Р.Декарт ввел принцип дальнодействия - мгновенно на любом расстоянии). Максимальная скорость – скорость света в вакууме.</w:t>
      </w:r>
    </w:p>
    <w:p>
      <w:pPr>
        <w:pStyle w:val="Normal"/>
        <w:spacing w:lineRule="auto" w:line="360" w:before="0" w:after="0"/>
        <w:ind w:firstLine="709"/>
        <w:jc w:val="both"/>
        <w:rPr/>
      </w:pPr>
      <w:r>
        <w:rPr>
          <w:rFonts w:cs="Times New Roman" w:ascii="Times New Roman" w:hAnsi="Times New Roman"/>
          <w:sz w:val="28"/>
        </w:rPr>
        <w:t>2.</w:t>
        <w:tab/>
        <w:t>Целостности – существует взаимодействие частиц с определенными состояниями физического вакуума, частицы могут рождаться из физического вакуу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Запрета (Паули) – для фермионов: две тождественные частицы не могут находиться в одном квантовом состоя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Тождественности – состояния системы, полученные перестановкой тождественных частиц местами, нельзя различить ни в каком экспери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Симметрии волновой функции для системы тождественных частиц – (симметрия – инвариантность свойств системы при некоторых преобразованиях ее параметров) – существует обменное взаимодействие между частицами (Гейзенбер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Эквивалентности – (в основе ОТО)- ускорение эквивалентно однородному полю тяготения. Следствие – равенство инертной и гравитационной ма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Соответствия (Н.Бор) – любая неклассическая теория в предельном случае переходит в классическую. (Пример – СТО – классическая меха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w:t>
        <w:tab/>
        <w:t>Неопределенности (В.Гейзенберг) – невозможность одновременно точного определения координаты и импульса частицы: ?x.?px?h.</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w:t>
        <w:tab/>
        <w:t>Дополнительности – волновое и корпускулярное описания микропроцессов не исключают, а дополняют друг друга. Этот принцип утверждает зависимость описания поведения физических объектов от условий наблю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w:t>
        <w:tab/>
        <w:t>Суперпозиции – два тела взаимодействуют друг с другом независимо от наличия других тел.</w:t>
      </w:r>
    </w:p>
    <w:p>
      <w:pPr>
        <w:pStyle w:val="Normal"/>
        <w:spacing w:lineRule="auto" w:line="360" w:before="0" w:after="0"/>
        <w:ind w:firstLine="709"/>
        <w:jc w:val="both"/>
        <w:rPr/>
      </w:pPr>
      <w:r>
        <w:rPr>
          <w:rFonts w:cs="Times New Roman" w:ascii="Times New Roman" w:hAnsi="Times New Roman"/>
          <w:sz w:val="28"/>
        </w:rPr>
        <w:t>11.</w:t>
        <w:tab/>
        <w:t>Относительности (Галилея – в классической механике, Эйнштейна – в релятивистской): все инерциальные системы отсчета (ИСО) равноправны относительно любых физических явлений. Релятивистская физика отказывается от принципов механистического детермин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другие принцип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6. Состояние и способы его опис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намические и статистические закономерности в прир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состояния - центральный элемент физических теорий - совокупность данных, характеризующих объект в данный момент времени. Для задания состояния системы необходим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определить параметры состояния – совокупность физических величин, описывающих я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выделить начальные условия (параметры в начальный момент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3)применить законы, описывающие эволюцию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 объективная, необходимая, всеобщая повторяющаяся связь между явлениями и событиями.</w:t>
      </w:r>
    </w:p>
    <w:p>
      <w:pPr>
        <w:pStyle w:val="Normal"/>
        <w:spacing w:lineRule="auto" w:line="360" w:before="0" w:after="0"/>
        <w:ind w:firstLine="709"/>
        <w:jc w:val="both"/>
        <w:rPr/>
      </w:pPr>
      <w:r>
        <w:rPr>
          <w:rFonts w:cs="Times New Roman" w:ascii="Times New Roman" w:hAnsi="Times New Roman"/>
          <w:sz w:val="28"/>
        </w:rPr>
        <w:t>Структурность и системность - общие свойства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ность – внутренняя расчлененность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стемность – организованность, упорядоченность существования матер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ство структурности и системности – определяет существование мира как систему систем: система объектов, система свойств или отношений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тие – сложноорганизованная иерархия систем, все элементы которой находятся в закономерной связи друг с другом.</w:t>
      </w:r>
    </w:p>
    <w:p>
      <w:pPr>
        <w:pStyle w:val="Normal"/>
        <w:spacing w:lineRule="auto" w:line="360" w:before="0" w:after="0"/>
        <w:ind w:firstLine="709"/>
        <w:jc w:val="both"/>
        <w:rPr/>
      </w:pPr>
      <w:r>
        <w:rPr>
          <w:rFonts w:cs="Times New Roman" w:ascii="Times New Roman" w:hAnsi="Times New Roman"/>
          <w:sz w:val="28"/>
        </w:rPr>
        <w:t>Система - комплекс взаимодействующих элементов (неразложимых компонентов системы). По характеру связей между элементами системы и с окружающей средой системы делятся 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w:t>
        <w:tab/>
        <w:t>суммативные (элементы автономны) и целостные (каждый элемент зависит от целос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w:t>
        <w:tab/>
        <w:t>открытые (обменивающиеся энергией, ве6ществом, информацией с окружающей средой) и закрытые (элементы взаимодействуют только между соб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7. Законы сохранения в макропроцес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ма Нётер и законы сохра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18 г. Эмми Нётер доказала теорему,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Каждый закон сохранения связан с какой-либо симметр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w:t>
        <w:tab/>
        <w:t>закон сохранения энергии – следствие временной трансляционной симметрии (однородности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w:t>
        <w:tab/>
        <w:t>закон сохранения импульса – трансляционной симметрии (однородности) простра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c.</w:t>
        <w:tab/>
        <w:t>закон сохранения момента импульса - симметрии относительно поворотов в пространстве (изотропности пространств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сипация энергии - (необратимый процесс) - переход энергии из одних форм в другие, более низкие по классу (самая низкая – тепловая энерг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сохранения и превращения энергии - всеобщий закон Прир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ратимых процессах S= const, в необратимых - S^. (Отличие прошлого от будуще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вновесных состояниях S= const и max, а энергия m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Больцмана – любое макросостояние может быть осуществлено определенным числом микросостояний (W).</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ы термодинам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w:t>
        <w:tab/>
        <w:t>(Закон сохранения энергии) ?U=Q – A (изменение внутренней энергии равно полученному количеству теплоты минус работа системы). Первый закон не указывает направления тепловых проце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w:t>
        <w:tab/>
        <w:t>Несколько формулиров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w:t>
        <w:tab/>
        <w:t>процесс, единственным результатом которого было бы изъятие теплоты из резервуара, невозмож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w:t>
        <w:tab/>
        <w:t>невозможно осуществить процесс, единственным результатом которого было бы превращение тепла в работу при постоянной температуре (Кар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c)</w:t>
        <w:tab/>
        <w:t>тепло не может передаваться самопроизвольно от холодного тела к горяч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d)</w:t>
        <w:tab/>
        <w:t>энтропия изолированной системы при протекании необратимых процессов возраст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 закон устанавливает наличие фундаментальной асимметрии в природе - однонаправленности самопроизвольных проце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I.</w:t>
        <w:tab/>
        <w:t>Невозможно достижение абсолютного нуля ( 0К = - 273,15 оС) как сверху, так и сниз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8 веке произошла промышленная революция (паровые машины - Уатт, Стефенсон, Фултон, Черепанов; цикл Карно; телеграф - Морз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Эволюционно-синергетическая парадиг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нергетика – теория самоорганизации в сложных, открытых, неравновесных и нелинейных системах любой природы. (Совокупность идей о принципах самоорганизации и суммы общих математических методов ее опис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организация - возникновение порядка из хаоса без управляющего воздействия извне, за счет внутренней перестройки системы – общее свойство сложных (состоящих из множества элементов), открытых (находящихся в состоянии обмена энергией, веществом, информацией с окружающей средой), нелинейных (описываемых нелинейными уравнениями) и неравновесных (находящихся вдали от состояния термодинамического равновесия)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тная связь – непременный атрибут самоорганизации, а именно положительная ОС (усиливающая) – изменения, появляющиеся в системе, не устраняются, а накапливаются и усиливаются, что приводит к появлению нового порядка и структуры. Отрицательная (успокаивающая) ОС приводит к устранению внешнего воз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волюция - постепенное развитие. Развитие самоорганизующейся системы проходит через скачки (точки бифуркации, в которых имеется несколько возможных направлений разви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бернетика («искусство управления») – изучает системы с отрицательной 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ляющие эволюционно-синергетической парадигм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w:t>
        <w:tab/>
        <w:t>принцип глобального эволюцион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w:t>
        <w:tab/>
        <w:t>концепция фундаментального единства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c)</w:t>
        <w:tab/>
        <w:t>представление об универсальности алгоритма развития как проявления самоорганизации в природных и социальных систе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d)</w:t>
        <w:tab/>
        <w:t>принцип необратимости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самоорганизации в неживой природе - реакция Белоусова-Жаботинского, лазер, сверхпроводимость. (Эффект Мейснера – явление полного вытеснения магнитного поля из объема сверхпроводника при понижении температуры ниже критиче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Связь между энтропией и информа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я – центральное понятие киберне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дна из сущностей мира (материя - дух - информ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философская катего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всеобщее свойство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ведения, которыми обменивается систе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истема зна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ера свободы чьего-либо выбора, логарифм доступных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онная энтропия – мера неполноты информации о внутренней структуре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ма Шеннона - (касается передачи сигнала при наличии помех, приводящих к искажениям), возможность восстановления сигнала зависит от скорости его передачи, при скорости выше критической сигнал не может быть восстановл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кция 8. Современные взгляды на устройство и происхождение Всел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Гипотезы образования Всел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Больцман – флуктуационная гипотеза: на фоне всеобщей тепловой смерти появляются и существуют отдельные ми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Фридман А.А. – Вселенная должна изменяться со временем: расширяться, сжиматься, либо пульсиро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Сахаров А.Д. – до рождения Вселенной была антивселенная, которая сжалась в сингуляр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Бонди, Голд, Хойл (Кэмбридж) – гипотеза «стационарной Вселенной» – идея непрерывного творения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В настоящее время наиболее популярны две гипотезы: Большой Взрыв Г.Гамова и инфляционная модель Линде и Гута. Отличаются до 10–30 секунд наличием во второй модели стадии инфляции (разду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ббл обнаружил «разбегание» галактик - расширение Вселенной в настоящее время. Фотометрический парадокс – Ж.Шеро - при бесконечности Вселенной небо должно быть освещено равномер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я существования Вселенной – 13-20 млрд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лактики - спиральные, эллиптические, неправильные. Наша Галактика - Млечный путь. Квазары – ядра галактик в состоянии активности. Черные дыры- звезды, которые в результате гравитационного коллапса сжались до такой плотности, что даже излучение не может выйти наруж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екция 9. Химические процессы</w:t>
      </w:r>
    </w:p>
    <w:p>
      <w:pPr>
        <w:pStyle w:val="Normal"/>
        <w:tabs>
          <w:tab w:val="clear" w:pos="708"/>
          <w:tab w:val="left" w:pos="3015"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ический закон Д.И.Менделеева и строение атомов.</w:t>
      </w:r>
    </w:p>
    <w:p>
      <w:pPr>
        <w:pStyle w:val="Normal"/>
        <w:spacing w:lineRule="auto" w:line="360" w:before="0" w:after="0"/>
        <w:ind w:firstLine="709"/>
        <w:jc w:val="both"/>
        <w:rPr/>
      </w:pPr>
      <w:r>
        <w:rPr>
          <w:rFonts w:cs="Times New Roman" w:ascii="Times New Roman" w:hAnsi="Times New Roman"/>
          <w:sz w:val="28"/>
        </w:rPr>
        <w:t>Открыт в 1869 г., в то время в таблице было 62 элемента. Свойства элементов находятся в периодической зависимости от заряда их атомных ядер. Штарк – ввел понятие валентности, связав его с числом электронов на внешнем энергетическом уро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йтлер и Лондон – предложили модель электронного облака вокруг яд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рнест Резерфорд предложил ядерную (планетарную) модель атома: в ядре протоны 11p (положительно заряженные частицы) и нейтроны 01n (незаряженные частицы). Вокруг ядра вращаются отрицательно заряженные частицы – электроны. Число протонов равно числу электронов и равно номеру элемента в периодической таблиц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отопы – совокупность атомов с одинаковым зарядом яд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сто и роль химии в современной цивилиз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е понятия химии: </w:t>
      </w:r>
    </w:p>
    <w:p>
      <w:pPr>
        <w:pStyle w:val="Normal"/>
        <w:spacing w:lineRule="auto" w:line="360" w:before="0" w:after="0"/>
        <w:ind w:firstLine="709"/>
        <w:jc w:val="both"/>
        <w:rPr/>
      </w:pPr>
      <w:r>
        <w:rPr>
          <w:rFonts w:cs="Times New Roman" w:ascii="Times New Roman" w:hAnsi="Times New Roman"/>
          <w:sz w:val="28"/>
        </w:rPr>
        <w:t>1)Молекула – мельчайшая частица вещества, сохраняющая его индивидуальные свойства. Молекулы состоят из атомов, связанных химическими связями. Расстояние между атомами в молекуле 1 – 4 ангстрема (1A=10–10м). В настоящее время молекулы, макромолекулы, монокристаллы и другие квантово-механические системы относятся к химическим соединениям. Известно около 8 млн. химических соединений, 96% из них – органическ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Типы химических связ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онная (один атом отдает другому один или 2 электрона), например, NaCl;</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валентная (возникает обобществленная пара электронов), например, Si, H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дородная (атом Н соединен ковалентной связью с другим атомом так, что его водородная часть оказывается положительной и соединенной с третьим атомом) – самая слабая, но наиболее распространенная в прир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Принцип Ле-Шателье: внешнее воздействие, которое выводит систему из состояния термодинамического равновесия, вызывает в ней процессы, направленные на ослабление такого влияния (это пример отрицательной 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Валентность – число электронов на внешнем уро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Химические реакции – образование новых соединений из реаг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я реакции – примерно 1 фс (фемтосекунда) = 10–15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экзотермические – с выделением 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эндотермические – с поглощением 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для начала химической реакции необходима энергия актив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фотохимические реакции – под действием с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цепные реакции, которые раз начавшись, продолжаются до полного завершения (например, фотохимическая цепная реак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Cl + H2 HCl + H,</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H + Cl2 HCl + Cl, и т.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катализаторы (и ингибиторы) – вещества, изменяющие скорость химических реакций, энергию активации стараются снизить с помощью катализат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амопроизвольные химические реакции происходят в направлении возрастания энтропии (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химические реакции возможны, если они сопровождаются уменьшением свободной энергии (F = E – T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ь химии – она сама создает объект своей нау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даментальные основы современной хим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квантовая меха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атомная физ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термодинам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татистическая физ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физическая кине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химии в современной цивилизации. Химия связана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химической промышлен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ельским хозяй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фармаколог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ищевой промышлен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оизводством СМС, лаков и красок.</w:t>
      </w:r>
    </w:p>
    <w:p>
      <w:pPr>
        <w:pStyle w:val="Normal"/>
        <w:spacing w:lineRule="auto" w:line="360" w:before="0" w:after="0"/>
        <w:ind w:firstLine="709"/>
        <w:jc w:val="both"/>
        <w:rPr/>
      </w:pPr>
      <w:r>
        <w:rPr>
          <w:rFonts w:cs="Times New Roman" w:ascii="Times New Roman" w:hAnsi="Times New Roman"/>
          <w:sz w:val="28"/>
        </w:rPr>
        <w:t>Химия внедрилась в естественный круговорот веществ (например, ДДТ – дихлордифенилтрихлорметилметан- (ClC6H4)2CH-CCl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туальные уровни современной хим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ились 4 подхода к решению основной задачи – 4 концептуальных уровня химических зн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Учение о составе (17 – 19 в.в.) (Авогадро в 1811 г. ввел понятие «молекула» – микрочастица, способная к самостоятельному существов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Структурная химия (с 19 в.) (реакционная способность соединения зависит от химической активности отдельных фрагментов; хиральность – неодинаковость свойств веществ с левосторонней и правосторонней симметр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Учение о химических процессах (с 1950–х г.) (область взаимного проникновения химии, физики и биоло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Эволюционная химия (с 1970–х г.) (поиск условий, при которых в процессе химических превращений происходит самосовершенствование катализаторов реакций; изучение самоорганизации химических систем, происходящей в живых клет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направления современной химии. Химические процес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имию принято разделять на пять разделов: неорганическая, органическая, физическая, аналитическая и химия высокомолекулярных соединений. Органическая химия – наиболее крупный раздел химии. Еще в 1910 г. С.В.Лебедев разработал промышленный способ получения бутадиена, а из него каучу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60-х годах было обнаружено самосовершенствование катализаторов в ходе химических реакций.</w:t>
      </w:r>
    </w:p>
    <w:p>
      <w:pPr>
        <w:pStyle w:val="Normal"/>
        <w:spacing w:lineRule="auto" w:line="360" w:before="0" w:after="0"/>
        <w:ind w:firstLine="709"/>
        <w:jc w:val="both"/>
        <w:rPr/>
      </w:pPr>
      <w:r>
        <w:rPr>
          <w:rFonts w:cs="Times New Roman" w:ascii="Times New Roman" w:hAnsi="Times New Roman"/>
          <w:sz w:val="28"/>
        </w:rPr>
        <w:t>Основная задача современной химии – исследование генезиса (происхождения) свойств веществ и разработка методов получения веществ с заранее заданными свойствами.</w:t>
      </w:r>
    </w:p>
    <w:p>
      <w:pPr>
        <w:pStyle w:val="Normal"/>
        <w:spacing w:lineRule="auto" w:line="360" w:before="0" w:after="0"/>
        <w:ind w:firstLine="709"/>
        <w:jc w:val="both"/>
        <w:rPr/>
      </w:pPr>
      <w:r>
        <w:rPr>
          <w:rFonts w:cs="Times New Roman" w:ascii="Times New Roman" w:hAnsi="Times New Roman"/>
          <w:sz w:val="28"/>
        </w:rPr>
        <w:t>А.Е. Арбузов: «Подражание живой природе есть химизм будущего». Основные направления биохимии - изучение биокатализа, установление структуры и синтез витаминов, белков, нуклеиновых кислот, антибиотиков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ые направления: химия экстремальных состояний (высокие температуры и давления), плазмохимия, элионные технологии – химические процессы в электрических пол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химической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открыты и получены на ускорителях 118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из них - органогены (основные элементы биологических систем):</w:t>
      </w:r>
    </w:p>
    <w:p>
      <w:pPr>
        <w:pStyle w:val="Normal"/>
        <w:spacing w:lineRule="auto" w:line="360" w:before="0" w:after="0"/>
        <w:ind w:firstLine="709"/>
        <w:jc w:val="both"/>
        <w:rPr/>
      </w:pPr>
      <w:r>
        <w:rPr>
          <w:rFonts w:cs="Times New Roman" w:ascii="Times New Roman" w:hAnsi="Times New Roman"/>
          <w:sz w:val="28"/>
        </w:rPr>
        <w:t xml:space="preserve">C, O, H, N, P, S. Их общая доля составляет ~ 97,4% в органических соединениях. </w:t>
      </w:r>
      <w:r>
        <w:rPr>
          <w:rFonts w:cs="Times New Roman" w:ascii="Times New Roman" w:hAnsi="Times New Roman"/>
          <w:sz w:val="28"/>
          <w:lang w:val="en-US"/>
        </w:rPr>
        <w:t xml:space="preserve">12 </w:t>
      </w:r>
      <w:r>
        <w:rPr>
          <w:rFonts w:cs="Times New Roman" w:ascii="Times New Roman" w:hAnsi="Times New Roman"/>
          <w:sz w:val="28"/>
        </w:rPr>
        <w:t>элементов</w:t>
      </w:r>
      <w:r>
        <w:rPr>
          <w:rFonts w:cs="Times New Roman" w:ascii="Times New Roman" w:hAnsi="Times New Roman"/>
          <w:sz w:val="28"/>
          <w:lang w:val="en-US"/>
        </w:rPr>
        <w:t xml:space="preserve"> – Na, K, Ca, Mg, Fe, Si, Al, Cl, Cu, Zn, Co, Mn ~ 1,6 %. </w:t>
      </w:r>
      <w:r>
        <w:rPr>
          <w:rFonts w:cs="Times New Roman" w:ascii="Times New Roman" w:hAnsi="Times New Roman"/>
          <w:sz w:val="28"/>
        </w:rPr>
        <w:t>Всего ~ 8 млн. химических соединений, из них только ~ 300 000 – неорганические соеди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Земле: O –47,0%, Si – 27,5%, Al – 8,8%, Fe – 4,6%, Ca –3,6%, Na - 2,6%, K –2,5%, Mg – 2,1%. С – на 16 месте. Весовая доля C, N, P, S – 0,24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геохимические условия не сыграли существенной роли в отборе химических элементов для формирования органических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отбора химических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способность образовывать прочные энергоемкие химические связи;</w:t>
      </w:r>
    </w:p>
    <w:p>
      <w:pPr>
        <w:pStyle w:val="Normal"/>
        <w:spacing w:lineRule="auto" w:line="360" w:before="0" w:after="0"/>
        <w:ind w:firstLine="709"/>
        <w:jc w:val="both"/>
        <w:rPr/>
      </w:pPr>
      <w:r>
        <w:rPr>
          <w:rFonts w:cs="Times New Roman" w:ascii="Times New Roman" w:hAnsi="Times New Roman"/>
          <w:sz w:val="28"/>
        </w:rPr>
        <w:t>2)</w:t>
        <w:tab/>
        <w:t>лабильность( изменчивость) образуемых химических связ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оген №1 – углер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иохимии особую роль играют три класса молекул мономе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минокислоты (мономеры белков), нуклеотиды (мономеры нуклеиновых кислот) и моносахариды (мономеры полисахари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рганизме человека синтезируются 12 аминокислот, 8 должны поступать с пищей. Из 100 известных аминокислот только 20 входят в состав бел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лок состоит из тысяч аминокислот и имеет сложную структу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уклеиновые кислоты – ДНК (дезоксирибонуклеиновая кислота) и РНК (рибонуклеиновая кислота) - самые крупные молекулы в живых организ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ь воды в живой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да имеет уникальные свой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большие поверхностное натяжение и капиллярность (так как молекулы воды притягиваются друг к другу и к молекулам труб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в воде растворяется больше веществ, чем в любом другом растворителе (растворяет полярные ве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имеет высокие теплопроводность, температуру плавления и температуру кип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имеет максимальную плотность при +4Со, при кристаллизации объем резко увелич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вода – среда, в которой происходят все биохимические реакции, и их участник. Жизнь зародилась в воде!</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10. Современные концепции развития геосферных оболоч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ее строение и история геологического развития зем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схождение планет изучает космого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ипотезы происхожд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 xml:space="preserve">небулярные (из тумана) - материя планет выброшена из недр Солнца ударом комет (Леклерк, Бюффон); из космического облака - хаоса - Кан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ротационная небулярная гипотеза (Кант-Лаплас): по мере вращения первичного Солнца от него отделялись газовые кольца, которые, разрываясь, образовали план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катастрофическая (Джинс)- массивная звезда, проходя мимо Солнца, вызвала приливные волны и вырвала газовые стру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метеоритная (О.Ю.Щмидт) – планеты образовались из метеори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ипотезы образования горных пород и ландшаф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ептуническая (Вернер) - вначале Земля была покрыта океа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лутоническая (Геттон) – землетрясения, вулканическая деят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теория единообразных изменений (Лайель) - геологические явления вызваны природными факто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ая атмосфера - CO2, NH3, CH4, пары H2O, несколько инертных газов. Резкое изменение состава – ок.2 – 3 млрд. лет назад связано с зарождением жизни. Последние 200 млн. лет состав постоян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1% O2 ,78% N2, 1% - другие вещества. </w:t>
      </w:r>
    </w:p>
    <w:p>
      <w:pPr>
        <w:pStyle w:val="Normal"/>
        <w:spacing w:lineRule="auto" w:line="360" w:before="0" w:after="0"/>
        <w:ind w:firstLine="709"/>
        <w:jc w:val="both"/>
        <w:rPr/>
      </w:pPr>
      <w:r>
        <w:rPr>
          <w:rFonts w:cs="Times New Roman" w:ascii="Times New Roman" w:hAnsi="Times New Roman"/>
          <w:sz w:val="28"/>
        </w:rPr>
        <w:t>Влияние Солнца и Луны вызывает приливы не только в жидкой, но и в твердой оболочке Земли - в результате сутки удлиняются примерно на 0,002 с за 100 лет. 2 млрд. лет назад сутки составляли 10 ча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анерозое (изученный период геохронологии) были две обширные платформы - Гондвана и Лавразия (Лаврентьевский щит + Азия), около 250 млн. лет назад – единый суперконтинент – Пангея. Сейчас примерно 15 жестких плит, 6-7 крупных. Происходит дрейф континентов. (Тихий океан уменьшается, а Атлантический – расширяется со скоростью несколько см в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охронология - в 1881 г. в г.Болонья была принята геохронологическая шкала: эра, период, эпоха, век, время. Фанерозой (570 млн.лет) – лучше изученная часть – состоит из эр: палеозоя, мезозоя и кайнозоя. Более древняя часть – криптозой (от 570 млн. до 3800 млн. лет наза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тела Солнечной системы состоят, в основном, из небольшого числа элементов. Все элементы разделены на 4 групп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атмофильные – склонны накапливаться в атмосф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тофильные – образуют твердую оболочку пла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халькофильные – создают соединения с серой;</w:t>
      </w:r>
    </w:p>
    <w:p>
      <w:pPr>
        <w:pStyle w:val="Normal"/>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сидерофильные – способны растворяться в сплавах желе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всего 66 минер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е концепции развития геосферных оболоч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мля разделена условно на сферы: ядро, мантия (халькосфера, тонкий слой – астеносфера), литосфера, атмосфера, гидросфера – водная оболочка Земли (в литосфере и атмосфере), биосфера - живая оболочка Земли (в гидросфере, атмосфере и верхнем слое литосферы), ионосфера – слой ионизированного газа в верхних слоях стратосферы, озоносфера – озоновый слой (в стратосфере), магнитосфера- магнитное поле Зем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близи Северного географического полюса находится южный магнитный полюс, вблизи южного географического – северный магнитный.</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11. Литосфера и жиз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осфера как абиотическая основа жизни. Экологические функции литосферы.</w:t>
      </w:r>
    </w:p>
    <w:p>
      <w:pPr>
        <w:pStyle w:val="Normal"/>
        <w:spacing w:lineRule="auto" w:line="360" w:before="0" w:after="0"/>
        <w:ind w:firstLine="709"/>
        <w:jc w:val="both"/>
        <w:rPr/>
      </w:pPr>
      <w:r>
        <w:rPr>
          <w:rFonts w:cs="Times New Roman" w:ascii="Times New Roman" w:hAnsi="Times New Roman"/>
          <w:sz w:val="28"/>
        </w:rPr>
        <w:t>Океан Суша</w:t>
      </w:r>
    </w:p>
    <w:p>
      <w:pPr>
        <w:pStyle w:val="Normal"/>
        <w:spacing w:lineRule="auto" w:line="360" w:before="0" w:after="0"/>
        <w:ind w:firstLine="709"/>
        <w:jc w:val="both"/>
        <w:rPr/>
      </w:pPr>
      <w:r>
        <w:rPr>
          <w:rFonts w:cs="Times New Roman" w:ascii="Times New Roman" w:hAnsi="Times New Roman"/>
          <w:sz w:val="28"/>
        </w:rPr>
        <w:t>Поверхность 71% 29%</w:t>
      </w:r>
    </w:p>
    <w:p>
      <w:pPr>
        <w:pStyle w:val="Normal"/>
        <w:spacing w:lineRule="auto" w:line="360" w:before="0" w:after="0"/>
        <w:ind w:firstLine="709"/>
        <w:jc w:val="both"/>
        <w:rPr/>
      </w:pPr>
      <w:r>
        <w:rPr>
          <w:rFonts w:cs="Times New Roman" w:ascii="Times New Roman" w:hAnsi="Times New Roman"/>
          <w:sz w:val="28"/>
        </w:rPr>
        <w:t>Биомасса 0,13% 99,87%</w:t>
      </w:r>
    </w:p>
    <w:p>
      <w:pPr>
        <w:pStyle w:val="Normal"/>
        <w:spacing w:lineRule="auto" w:line="360" w:before="0" w:after="0"/>
        <w:ind w:firstLine="709"/>
        <w:jc w:val="both"/>
        <w:rPr/>
      </w:pPr>
      <w:r>
        <w:rPr>
          <w:rFonts w:cs="Times New Roman" w:ascii="Times New Roman" w:hAnsi="Times New Roman"/>
          <w:sz w:val="28"/>
        </w:rPr>
        <w:t>Животных 7% 93%</w:t>
      </w:r>
    </w:p>
    <w:p>
      <w:pPr>
        <w:pStyle w:val="Normal"/>
        <w:spacing w:lineRule="auto" w:line="360" w:before="0" w:after="0"/>
        <w:ind w:firstLine="709"/>
        <w:jc w:val="both"/>
        <w:rPr/>
      </w:pPr>
      <w:r>
        <w:rPr>
          <w:rFonts w:cs="Times New Roman" w:ascii="Times New Roman" w:hAnsi="Times New Roman"/>
          <w:sz w:val="28"/>
        </w:rPr>
        <w:t>Растений 8% 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осфера является абиотической (небиологической) основой, на которой существует жизнь.</w:t>
      </w:r>
    </w:p>
    <w:p>
      <w:pPr>
        <w:pStyle w:val="Normal"/>
        <w:spacing w:lineRule="auto" w:line="360" w:before="0" w:after="0"/>
        <w:ind w:firstLine="709"/>
        <w:jc w:val="both"/>
        <w:rPr/>
      </w:pPr>
      <w:r>
        <w:rPr>
          <w:rFonts w:cs="Times New Roman" w:ascii="Times New Roman" w:hAnsi="Times New Roman"/>
          <w:sz w:val="28"/>
        </w:rPr>
        <w:t>По В.И. Вернадскому часть литосферы входит в биосферу как элемент - косное, биокосное и биогенное вещество; жизнь - мощная геологическая сила, формирующая облик Земли. Верхний слой литосферы – почва – сформирован с помощью живых организмов и является местом их обитания. В литосфере происходит постоянная миграция атомов в результате деятельности живых суще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урсная функция литосферы состоит в образовании различных веществ (в том числе – полезных ископаем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w:t>
        <w:tab/>
        <w:t xml:space="preserve"> Перспективные виды топлива. Альтернативные источники 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в своей деятельности интенсивно потребляет ископаемые виды топлива, запасы которого очень быстро иссякают. Перспектива за возобновляемыми видами энергии: энергии воды (приливные станции, так как ГЭС приносят большой урон природе), энергии ветра, геотермальной энергии, солнечной энергии, атомной энергии. Альтернативные источники энергии – биотопливо, получаемое из отходов сельскохозяйственной деятельности, управляемые термоядерные реакции (разработка еще не завершена).</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12. Особенности биологического уровня организации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жнейшие открытия 19 –20 веков в области биологии, которые легли в основу современной биолог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логия возникла и долгое время существовала как описательная наука, осуществлявшая анализ и классификацию огромного эмпирического материала. Современная биология использует генетический и системно-структурный подходы. Особенностью современной биологии является ее тесная связь с другими науками, с практическими нуждами решения экологических, медицинских, социальных, экономических и др. проблем.</w:t>
      </w:r>
    </w:p>
    <w:p>
      <w:pPr>
        <w:pStyle w:val="Normal"/>
        <w:spacing w:lineRule="auto" w:line="360" w:before="0" w:after="0"/>
        <w:ind w:firstLine="709"/>
        <w:jc w:val="both"/>
        <w:rPr/>
      </w:pPr>
      <w:r>
        <w:rPr>
          <w:rFonts w:cs="Times New Roman" w:ascii="Times New Roman" w:hAnsi="Times New Roman"/>
          <w:sz w:val="28"/>
        </w:rPr>
        <w:t>Величайшим открытием является предложенная Ч. Дарвиным теория эволюции живой природы (1859 г. «Происхождение видов путем естественного отб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гор Мендель в XIX веке открыл закон наследственности, показал, что наследование признаков происходит дискретно и что рецессивные мутации не исчезают, а сохраняются в генофонде популяции и проявляются через поколение.</w:t>
      </w:r>
    </w:p>
    <w:p>
      <w:pPr>
        <w:pStyle w:val="Normal"/>
        <w:spacing w:lineRule="auto" w:line="360" w:before="0" w:after="0"/>
        <w:ind w:firstLine="709"/>
        <w:jc w:val="both"/>
        <w:rPr/>
      </w:pPr>
      <w:r>
        <w:rPr>
          <w:rFonts w:cs="Times New Roman" w:ascii="Times New Roman" w:hAnsi="Times New Roman"/>
          <w:sz w:val="28"/>
        </w:rPr>
        <w:t xml:space="preserve">В 1900 г. законы наследственности были вновь открыты Х.де Фризом (Голландия), К. Корренсом (Германия) и Э.Чермаком (Австрия). Х. де Фриз предложил теорию мутаций. </w:t>
      </w:r>
    </w:p>
    <w:p>
      <w:pPr>
        <w:pStyle w:val="Normal"/>
        <w:spacing w:lineRule="auto" w:line="360" w:before="0" w:after="0"/>
        <w:ind w:firstLine="709"/>
        <w:jc w:val="both"/>
        <w:rPr/>
      </w:pPr>
      <w:r>
        <w:rPr>
          <w:rFonts w:cs="Times New Roman" w:ascii="Times New Roman" w:hAnsi="Times New Roman"/>
          <w:sz w:val="28"/>
        </w:rPr>
        <w:t>В 1920-е гг. А. Вейсманом, Т.Х. Морганом, А. Стертевантом, Г.Дж. Меллером была разработана хромосомная теория наследственности.</w:t>
      </w:r>
    </w:p>
    <w:p>
      <w:pPr>
        <w:pStyle w:val="Normal"/>
        <w:spacing w:lineRule="auto" w:line="360" w:before="0" w:after="0"/>
        <w:ind w:firstLine="709"/>
        <w:jc w:val="both"/>
        <w:rPr/>
      </w:pPr>
      <w:r>
        <w:rPr>
          <w:rFonts w:cs="Times New Roman" w:ascii="Times New Roman" w:hAnsi="Times New Roman"/>
          <w:sz w:val="28"/>
        </w:rPr>
        <w:t>В 1940-е гг. была открыта нуклеиновая природа гена. В 1944 г. американец О. Эвери и его сотрудники установили, что носителем наследственной информации является ДНК, а в 1953 г. Д.Уотсон и Ф.Крик расшифровали ее структуру- двойную спираль. Выяснилось, что свойство самоудвоения молекул ДНК является основой механизма наслед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ующие годы была установлена зависимость синтеза белков от состояния генов, расшифрована аминокислотная последовательность многих бел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70-е г. сложилась генная инженерия (технология рекомбинантных ДНК) - на основе синтеза методов молекулярной биологии и генетики. В 1978г. методами генной инженерии был синтезирован инсулин - белок, позволяющий бороться с диабе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980-х гг. проводятся успешные опыты по клонированию животных (от греческого klon – побег, ветка) – точному воспроизведению орган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7 г. появилась овечка Долли. Клонирование человека законодательно запрещено во многих странах. (Время от времени появляются публикации, свидетельствующие о нарушении этого запр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НК, геном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екулы ДНК (дезоксирибонуклеиновая кислота) находятся в хромосомах ядер клеток и являются носителями наследственной информации. ДНК состоит из двух спаренных полинуклеотидных цепочек, закрученных в спираль. Звеньями ДНК являются нуклеотиды (соединения азотистого основания, сахара и остатка фосфорной кислоты). Азотистые основания аденин (А), тимин (Т), цитозин (Ц), гуанин (Г) цепочек связаны комплементарно: А-Т, Ц-Г. Ген - участок ДНК, служащий матрицей для синтеза одного бел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88 г. была создана международная организация «Геном человека», задачей которой была расшифровка генома – совокупности генов, сосредоточенных в единичном наборе хромосом данного организма. В 2003 г. эта программа была практически завершена. Оказалось, что в геноме человека от 30 до 40 тыс.генов (вместо предполагавшихся ранее 80 – 100 тыс.). Это ненамного больше, чем у червяка (19 тыс. генов) или мухи-дрозофилы (13,5ты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пользования новых знаний в фармакологии нужны новые технологии, которые появятся в ближайшие десятиле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енности биологического уровня организации матер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 из определений жизни (М.В.Волькенштейн): «Жизнь есть форма существования макроскопических гетерогенных открытых сильнонеравновесных систем, способных к самоорганизации и самовоспроизвед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йства живых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w:t>
        <w:tab/>
        <w:t>макроскопичность (состоят из большого числа ато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w:t>
        <w:tab/>
        <w:t>гетерогенность (образованы из множества разных веще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c)</w:t>
        <w:tab/>
        <w:t>открытость – происходит непрерывный обмен веществом, энергией и информацией с окружающей сред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d)</w:t>
        <w:tab/>
        <w:t>сходство химического состава, 6 органогенов: C, O, H, N, P, 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w:t>
        <w:tab/>
        <w:t xml:space="preserve">живые системы содержат совокупность биополимеров, не характерных для неживых сист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w:t>
        <w:tab/>
        <w:t>раздражимость - реакции на информацию, воздействие из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g)</w:t>
        <w:tab/>
        <w:t>дискретность – состоят из отдельных взаимодействующих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h)</w:t>
        <w:tab/>
        <w:t>цельность – все элементы функционируют вместе со всей систем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уктурные уровни организации живых систем (концепция структурных уровней живого включает представление об их иерархической соподчинен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молекулярно-генетический (здесь совершается скачок от неживой материи к живой; вирусы - мельчайшие бесклеточные организмы - на границе живой и неживой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 xml:space="preserve">клеточный (клетка - мельчайшая элементарная живая система - первооснова строения, жизнедеятельности и размножения организмов; клетки без ядер – прокариоты, с ядрами - эукариоты); </w:t>
      </w:r>
    </w:p>
    <w:p>
      <w:pPr>
        <w:pStyle w:val="Normal"/>
        <w:spacing w:lineRule="auto" w:line="360" w:before="0" w:after="0"/>
        <w:ind w:firstLine="709"/>
        <w:jc w:val="both"/>
        <w:rPr/>
      </w:pPr>
      <w:r>
        <w:rPr>
          <w:rFonts w:cs="Times New Roman" w:ascii="Times New Roman" w:hAnsi="Times New Roman"/>
          <w:sz w:val="28"/>
        </w:rPr>
        <w:t>3)</w:t>
        <w:tab/>
        <w:t>тканевый (совокупность клеток с одинаковым уровнем организации образует живую ткань);</w:t>
      </w:r>
    </w:p>
    <w:p>
      <w:pPr>
        <w:pStyle w:val="Normal"/>
        <w:spacing w:lineRule="auto" w:line="360" w:before="0" w:after="0"/>
        <w:ind w:firstLine="709"/>
        <w:jc w:val="both"/>
        <w:rPr/>
      </w:pPr>
      <w:r>
        <w:rPr>
          <w:rFonts w:cs="Times New Roman" w:ascii="Times New Roman" w:hAnsi="Times New Roman"/>
          <w:sz w:val="28"/>
        </w:rPr>
        <w:t>4)</w:t>
        <w:tab/>
        <w:t>онтогенетический или организменный (система совместно функционирующих органов образует организм; на этом уровне проявляется большое разнообразие живых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популяционно-видовой (образован совокупностью видов и популяций; популяция - совокупность организмов одного вида, обладающих единым генофондом; вид – совокупность скрещивающихся организмов; на этом уровне реализуется биологический эволюционный проце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биогеоценотический (биогеоценоз - исторически сложившееся устойчивое сообщество популяций, связанных между собой и с окружающей средой обменом веще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биосферный (совокупность биогеоценозов составляет биосферу Зем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екция 13. Концепция биосфер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иосфе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фера жизни, совокупность биогеоценозов. Жизнь существует почти везде в гидросфере, в верхней части литосферы и в атмосфере- до стратосф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живые существа обладают колоссальным биотическим потенциалом, то есть способны размножаться очень быстро. Однако сопротивление среды (голод, стихийные бедствия, болезни и т.д.) позволяет поддерживать численность популяций. В результате естественного отбора возникла адаптация - приспособленность к окружающим условиям (структурная, физиологическая или поведенческ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я биосферы длится около 4,1 млрд.лет, человеческий род существует – менее 3 млн. лет, Homo sapiens ~ 40 тыс. лет. Следовательно, инерционность биосферы выше человеческой ~ в 100 тыс.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мы-автотрофы (растения и некоторые бактерии) синтезируют органические вещества из неорганических с помощью энергии света или окислительных реакций (фото- или хемосинте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мы-гетеротрофы (грибы, бактерии, животные) приспособились к потреблению энергии из готовых органических веществ, синтезированных автотрофами. Живые системы образуют трофические (пищевые) цепочки, заключительным звеном которых являются микроорганизмы. Таким образом, в биосфере осуществляется глобальный круговорот веществ, обусловленный биогеохимическими цикл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лобальном энергетическом балансе важно, что энтропия поступающего на Землю коротковолнового излучения меньше, чем энтропия длинноволнового излучения, переизлучаемого нашей планетой. Вся биосфера Земли представляет собой высокоорганизованную систему, упорядоченность которой поддерживается за счет отрицательного энтропийного балан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 целостного учения Вернадского о биосф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улаты Владимира Ивановича Вернадского о биосф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ервобытная биосфера была функционально разнообраз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сразу появились биогеоцено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биогеоценозы – главная движущая сила геохимических преобраз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живые организмы порождают миграцию химических элементов в биосф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все функции живого в биосфере могут быть исполнены простейшими одноклеточными организм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цепции биосферы В.И.Вернадс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знь - могучая геологическая сила, формирующая облик Зем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охимические функции живого (по В.И.Вернадск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энергетическ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деструктив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редообразующ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транспорт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химические принципы В.И.Вернадс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биогенная миграция атомов и обмен веществ стремятся к максимальному проявл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выживают организмы, увеличивающие биогенную миграцию атомов биосф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w:t>
        <w:tab/>
        <w:t>Принципы эволюции, воспроизводства и развития живых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арльз Дарвин - основоположник теории эволю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оры эволюции по Дарви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изменчив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след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естественный отбор (борьба за существование - внутривидовая, межвидовая, с окружающей сред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эволюции проявляется в непрерывном приспособлении биологических видов к разнообразным условиям окружающей среды и в появлении все более сложных организ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ачале организмы были гетеротрофами, т.е. питались органическими молекулами первичного океана или другими организмами, затем появились автотрофы и живой мир перестал зависеть только от органических веществ, которые медленно образовывались на Зем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нципы эволю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еравномерность темп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рерывистый характер распространения животных и раст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лучайность и необратимость, так как проходит через точки бифурк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охранение тех организмов, которые увеличивают свободную химическую энергию в биосфере (уменьшают энтропию).</w:t>
      </w:r>
    </w:p>
    <w:p>
      <w:pPr>
        <w:pStyle w:val="Normal"/>
        <w:spacing w:lineRule="auto" w:line="360" w:before="0" w:after="0"/>
        <w:ind w:firstLine="709"/>
        <w:jc w:val="both"/>
        <w:rPr/>
      </w:pPr>
      <w:r>
        <w:rPr>
          <w:rFonts w:cs="Times New Roman" w:ascii="Times New Roman" w:hAnsi="Times New Roman"/>
          <w:sz w:val="28"/>
        </w:rPr>
        <w:t>Уровни эволюции: микроэволюция (на популяционно-видовом уровне, время мало, завершается видообразованием; генотипическая - изменение генов, фенотипическая - изменение признаков, элементарной единицей эволюции является популяция, а не особь, как у Ламарка), макроэволюция (на надвидовом уровне, время вели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живые системы являются открытыми неравновесными системами, которые поддерживаются в стационарном состоя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цесс видообразования похож на фазовый перехо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 - группа скрещивающихся организмов (и дающих потом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живых системах реализуется механизм самоуправления и самоорганизации. Самоуправление многоуровневое, с положительными и отрицательными обратными связ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первого порядка – обеспечить существование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аболизм – обмен веществ системы с окружающей средой. Поддерживает определенный уровень организации системы и ее частей. Противодействует увеличению энтропии, обусловленному необратимыми процессами в живой природ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второго порядка - гомеостаз – поддержание постоянства параметров внутренней среды жив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третьего порядка – достижение оптимальных показателей существования живой системы (максимальной энергетической эффективности и надежности ее функцион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роизводство осуществляется системой воспроизведения организма посредством ДНК и РНК. (ДНК хранит генетическую информацию, а РНК - рибонуклеиновая кислота способна ее считывать, переносить и строить из исходных материалов белковые молеку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дии процесса вос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репликация - удвоение молекулы ДН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транскрипция – перенос кода ДНК путем образования одноцепочечной информационной РН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трансляция – синтез белка на основе кода информационной РНК.</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14. Происхождение и сущность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 синтетической теории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снование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алеонтология (изучает следы древней жизни в горных пород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равнительная эмбриология (Рекапитуляция – по Геккелю «онтогенез повторяет филогенез» – явление: организм в своем индивидуальном развитии проходит стадии, повторяющие эволюцию всего ви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естественная классификация (основана на структурных свойствах организ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елекция (модель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приняты факторы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мутации (доминантные и рецессив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флуктуации численности особ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изоля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естественный отбор (движущий, стабилизирующий, дезруптивный – гибель при резком изменении усло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волюция не всегда идет с усложнением. Например, бактерии сохраняются благодаря упрощ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пы биохимической эволюции (по А.И.Опарину) (теория абиогенного происхождения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ереход воды в жидкое состояние, образование атмосферы и гидросф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образование органических соединений в первичном океа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образование белковых структу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объединение коацерватов (при слиянии гидрофильных комплек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образование гидрофобных липидных гра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появление механизма саморегуля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появление механизма самовоспроизведения при возникновении генетического кода.</w:t>
      </w:r>
    </w:p>
    <w:p>
      <w:pPr>
        <w:pStyle w:val="Normal"/>
        <w:spacing w:lineRule="auto" w:line="360" w:before="0" w:after="0"/>
        <w:ind w:firstLine="709"/>
        <w:jc w:val="both"/>
        <w:rPr/>
      </w:pPr>
      <w:r>
        <w:rPr>
          <w:rFonts w:cs="Times New Roman" w:ascii="Times New Roman" w:hAnsi="Times New Roman"/>
          <w:sz w:val="28"/>
        </w:rPr>
        <w:t>По А.И. Опарину: «Переход к живому осуществляется, когда на смену соревнованию в скорости роста приходит борьба за существ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апы космобиологической эволю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большой взры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излучение + веще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Галактики, Вселен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лан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ервичная атмосф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вторичная атмосфера, гидросф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разование органических веществ, аминокисл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коацерватные кап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естественный отбор, му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НК, РН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бел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и происхождения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енобиотическая гипотеза - утверждает первичность возникновения молекулярной системы со свойствами генетического кода (вероятность самовозникновения 10–2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рамках концепции биохимической эволюции - можно выделить три этапа перехода неживое-жив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синтез исходных органических соединений из неорганических в условиях первичной атмосферы Земли; (В 1953 г. С.Миллер экспериментально доказал возможность такого синте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синтез биополимеров из органических со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самоорганизация сложных органических соединений, завершающаяся образованием клет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цепции биохимической эволюции основные условия возникновения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аличие определенных химических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аличие источников 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отсутствие газообразного кислорода (окислительной сре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бесконечно большое врем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жегодно растения образуют до 150 млрд.тонн органических веществ и запасают до 10 15 кДж энергии Солн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оацерватная гипотеза (Опарина-Холдейна) - решающая роль принадлежит белкам. Из-за амфотерности (проявляют свойства и кислот и оснований) они способны притягивать молекулы воды, образуя гидрофильные коллоидные комплексы. При их слиянии образуются коацерваты, способные расти и делиться. В первичном океане происходили автокаталитические реакции (типа реакции Белоусова-Жаботинс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Теории предбиологической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жизнь возникла на Земле из неживых (минеральных) фор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жизнь – направленный вектор эволюции от неживого к жив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грань неживое-живое очень резка, жизнь неустойчи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живое из неживого – событие маловероят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Панспермия - гипотезы внеземной природы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жизнь является порождением Космоса и получила развитие на Зем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ринцип Пастера-Реди «живое только от жив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жизнь – не такое уж редкое событие во Всел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жизнь – устойчивое образ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Джеймс Джинс – «жизнь это плесень на поверхности небесных т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Креационизм – гипотеза божественного творения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принятой можно считать концепцию биохимической эволюции.</w:t>
      </w:r>
      <w:r>
        <w:br w:type="page"/>
      </w:r>
    </w:p>
    <w:p>
      <w:pPr>
        <w:pStyle w:val="Normal"/>
        <w:jc w:val="center"/>
        <w:rPr>
          <w:rFonts w:ascii="Times New Roman" w:hAnsi="Times New Roman" w:cs="Times New Roman"/>
          <w:sz w:val="28"/>
        </w:rPr>
      </w:pPr>
      <w:r>
        <w:rPr>
          <w:rFonts w:cs="Times New Roman" w:ascii="Times New Roman" w:hAnsi="Times New Roman"/>
          <w:b/>
          <w:sz w:val="28"/>
        </w:rPr>
        <w:t>Лекция 15. Феномен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схождение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ередине 18 века К.Линней положил начало научного представления о происхождении человека.</w:t>
      </w:r>
    </w:p>
    <w:p>
      <w:pPr>
        <w:pStyle w:val="Normal"/>
        <w:spacing w:lineRule="auto" w:line="360" w:before="0" w:after="0"/>
        <w:ind w:firstLine="709"/>
        <w:jc w:val="both"/>
        <w:rPr/>
      </w:pPr>
      <w:r>
        <w:rPr>
          <w:rFonts w:cs="Times New Roman" w:ascii="Times New Roman" w:hAnsi="Times New Roman"/>
          <w:sz w:val="28"/>
        </w:rPr>
        <w:t>В 1871 г. Ч. Дарвин «Происхождение человека и половой отбор» предложил теорию антропосоциогене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животное происхождение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временные человекообразные обезьяны представляют собой боковые ветви его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 не только биологическое, но и социальное существо. Его происхождение нельзя свести к действию исключительно биологических факт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 – всеобщее основание человеческого бытия и критерий разграничения человека и его предков. Это надбиологический, социокультурный фактор эволюции человека.</w:t>
      </w:r>
    </w:p>
    <w:p>
      <w:pPr>
        <w:pStyle w:val="Normal"/>
        <w:spacing w:lineRule="auto" w:line="360" w:before="0" w:after="0"/>
        <w:ind w:firstLine="709"/>
        <w:jc w:val="both"/>
        <w:rPr/>
      </w:pPr>
      <w:r>
        <w:rPr>
          <w:rFonts w:cs="Times New Roman" w:ascii="Times New Roman" w:hAnsi="Times New Roman"/>
          <w:sz w:val="28"/>
        </w:rPr>
        <w:t>Абиотические предпосылки антропосоциогене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геологические процессы (оледенения и потепления, сейсмическая и тектоническая активность, инверсии магнитного поля, изменение уровня ради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географические предпосылки (изменение очертания материков и мор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космические факторы (ритмы солнечной активности, влияние космических лу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физико-химические факторы (состав атмосферы, радиационный ф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родина человечества – приэкваториальная часть Восточной Афр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логические предпосыл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человек - в отряде приматов (ок. 200 видов из более чем 4000 видов млекопитающих);</w:t>
      </w:r>
    </w:p>
    <w:p>
      <w:pPr>
        <w:pStyle w:val="Normal"/>
        <w:spacing w:lineRule="auto" w:line="360" w:before="0" w:after="0"/>
        <w:ind w:firstLine="709"/>
        <w:jc w:val="both"/>
        <w:rPr/>
      </w:pPr>
      <w:r>
        <w:rPr>
          <w:rFonts w:cs="Times New Roman" w:ascii="Times New Roman" w:hAnsi="Times New Roman"/>
          <w:sz w:val="28"/>
        </w:rPr>
        <w:t>-</w:t>
        <w:tab/>
        <w:t>4 вида антропоидов (человекообразных обезьян) – шимпанзе, горилла, орангутанг, гиббон (ДНК родственны, максимальное сходство – с шимпанзе – 91% г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ути перестройки телесной организации гоминид (семейство отряда приматов, в которое входят антропоиды и человек) в направлении очеловечивания (гоминидная триа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ямохож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витие ру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витие моз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ствия прямохождения: высвобождение передних конечностей и превращение их в руки; расширение поля зрения и совершенствование форм восприятия действи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лижайшие предшественники человека – австралопитековые – прямоходящие млекопитающ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эволюции мозга гоминид (в плейстоце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акроэволюция происходила очень быстр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феноменальные последствия – появление псих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ипотезы, объясняющие отличие человека от других живот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человек возник из-за того, что его предки были падальщ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человек стал человеком из-за жизни в воде (икспит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мутации в клетках головного мозга гоминид вызваны жесткими излуч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мутации мозга из-за инверсий магнитного п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оявление мутанта среди гоминид из-за теплового стр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утрата волосяного покрова связана с появление подкожного жира, социальными тенденциями (узнаваемость);</w:t>
      </w:r>
    </w:p>
    <w:p>
      <w:pPr>
        <w:pStyle w:val="Normal"/>
        <w:spacing w:lineRule="auto" w:line="360" w:before="0" w:after="0"/>
        <w:ind w:firstLine="709"/>
        <w:jc w:val="both"/>
        <w:rPr/>
      </w:pPr>
      <w:r>
        <w:rPr>
          <w:rFonts w:cs="Times New Roman" w:ascii="Times New Roman" w:hAnsi="Times New Roman"/>
          <w:sz w:val="28"/>
        </w:rPr>
        <w:t>-</w:t>
        <w:tab/>
        <w:t>основной фактор – общение между особями (а не труд) – Т. Пратчет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этапы биологической эволюции человека:</w:t>
      </w:r>
    </w:p>
    <w:p>
      <w:pPr>
        <w:pStyle w:val="Normal"/>
        <w:spacing w:lineRule="auto" w:line="360" w:before="0" w:after="0"/>
        <w:ind w:firstLine="709"/>
        <w:jc w:val="both"/>
        <w:rPr/>
      </w:pPr>
      <w:r>
        <w:rPr>
          <w:rFonts w:cs="Times New Roman" w:ascii="Times New Roman" w:hAnsi="Times New Roman"/>
          <w:sz w:val="28"/>
        </w:rPr>
        <w:t>Австралопитековые гомо хабилис (человек умелый) питекантроп синантроп гейдельбергский человек кроманьонский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 времени появления кроманьонцев (ископаемых людей современного вида) решающую роль стали играть не факторы биологической эволюции, а факторы социального развития (труд, речь, организация совместной жизни в обществе). Биологическая эволюция по существу прекратила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ы социальной и культурной эволю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алеолит (древний каменный век) (2-3 млн. – 10 тыс. лет до н.э.) – от Homo habilis до Homo sapiens (человек разум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еолит (новый каменный век) (8 – 3 тыс. лет до н.э.) переход от присваивающего хозяйства (собирательство, охота) к производящему (скотоводство, земледел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бронзовый век (4 – 1 тыс. лет до н.э.) (бронзовые сплавы Cu с Sn,Al,Be,Pb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андертальцы – полмиллиона лет существовали, но были уничтожены кроманьонцами ок. 30 тыс. лет назад. Люди другого вида. Генетически не родственны современному человеку. Имели собственную культу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да и сущность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да человека носит космобиопсихосоциокультурный характер, представляет собой совокупность предельных возможностей и огранич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человека – часть его природы, которая придает ей незавершенный характер. Сущность заключается в потенциальной возможности человека стать собственно челове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ческое сознание. Психика. Воображение, память. Творче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жение – воспроизведение в состоянии отражающей системы особенностей отражаемой. Всеобщее свойство материи. Формы отражения: в механике – вещественно-энергетические; в кибернетике – информационные; в биологии – биологические (раздражимость, чувствительность - отражение в виде ощущений). Ощущения, восприятия и представления – формы отражения, объединенные психикой. Психика свойственна и живот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йства псих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оперирование воображаемыми образами и понят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познавательная способность, основанная на проникновении в структуру мира и построение модели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способность к соблюдению или несоблюдению моральных норм, разрушению и саморазруш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самопознание и рефлексия, проявляющиеся в способности созерцать собственное существование и осознавать смер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нание – высшая форма отражения, существует только у человека. Основа – логическое мышление. Обобщенное и опосредованное отражение действительности в абстрактных понятиях. Абстрактное мышление и язык – отличие человеческого сознания от психики от сигнальной системы живот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 субъект мышления; мозг – орган мышления; язык (речь) – материальная основа мышления; понятие – единица мышления; слово – материальный носитель по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ий мир человека (микрокосм) очень сложен, включает в себя правополушарное и левополушарное сознания, воображение и грезы, мечтания и память, творческое мышление и медитацию, сферы сознательного и бессознательного, интуицию и др., познавательные процессы, ценности и психологические установ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номен памяти - социоприродный, сложный по структу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памяти: индивидуальная, популяционная, речевая, социальная. События внешнего мира в памяти человека могут «свертываться» во времени, что дает мозгу возможность создания модели потребного будущего, т.е. осуществлять эвристическую деят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по своей природе является творчески-художественным существом, но не всегда ему удается раскрыть все свои возможности.</w:t>
      </w:r>
    </w:p>
    <w:p>
      <w:pPr>
        <w:pStyle w:val="Normal"/>
        <w:spacing w:lineRule="auto" w:line="360" w:before="0" w:after="0"/>
        <w:ind w:firstLine="709"/>
        <w:jc w:val="both"/>
        <w:rPr/>
      </w:pPr>
      <w:r>
        <w:rPr>
          <w:rFonts w:cs="Times New Roman" w:ascii="Times New Roman" w:hAnsi="Times New Roman"/>
          <w:sz w:val="28"/>
        </w:rPr>
        <w:t>Психофизиология человека. Работы З.Фрейда и К.Юн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Г.Спиркин выделяет в структуре сознания 3 основные сф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огнитивную (познавательну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енситивные познавательные способности к ощущениям, восприятию, представл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рациональные познавательные способности к формированию понятий, суждений, умозаключ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моциональную (сфера потребностей, интересов и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элементарные эмоции- отражения ситуаций в форме психических переживаний - голод, жажд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аффекты (ярость, ужа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олевую (сфера мотивов, интересов и потреб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воля - способность к достижению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структуры сознания по К.Юнг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 функция сознания – адаптация. Две фундаментальные установки: экстравертная (направленная вне, на объективную реальность) и интровертная (направленная внутрь, на субъективную реальность). Выделил четыре психических функции, проявляющиеся как на сознательном, так и на бессознательном уровн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мышление – способность интеллектуального познания и формирования логических заключ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чувство – способность субъективной оцен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ощущение – способность восприятия с помощью органов чув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интуиция – способность восприятия с помощью бессознательного.</w:t>
      </w:r>
    </w:p>
    <w:p>
      <w:pPr>
        <w:pStyle w:val="Normal"/>
        <w:spacing w:lineRule="auto" w:line="360" w:before="0" w:after="0"/>
        <w:ind w:firstLine="709"/>
        <w:jc w:val="both"/>
        <w:rPr/>
      </w:pPr>
      <w:r>
        <w:rPr>
          <w:rFonts w:cs="Times New Roman" w:ascii="Times New Roman" w:hAnsi="Times New Roman"/>
          <w:sz w:val="28"/>
        </w:rPr>
        <w:t>З. Фрейд ввел понятие подсознания, создал теоретическую концепцию бессознательного (всей совокупности психических явлений и процессов, лежащих вне сферы разума, неосознаваемых и не поддающихся сознательному волевому контролю), основал психоанализ, утверждал первичность бессознательного. В поздних работах «либидо» – не просто сексуальное влечение, но вся сфера любв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субъективности по З.Фрей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о» – «Id»- глубинный слой бессознательных влечений, действует по принципу насла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 – «Ego» – сознательная сфера, по принципу реа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ерх-Я» – «Super Ego» (установки общества, культура, мораль) – выполняет репрессивны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хетипы по К.Юнг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Ego»- «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ерсона»- внешняя личность, ма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Душа» – внутренняя личность (психическая установка по отношению к внутреннему миру, «Анимус» – у женщин, «Анима» – у мужч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Тень» – негативные психические переживания, агрессив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амость» - целостность, единство личности (идеальная личность) – цель саморазвития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гармонического человека сознательное и бессознательное в равнове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16. Человек и При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иоэтика и поведение челове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ействие психики на соматические процессы известны давно (йога, дзен-буддизм, аутотренинг, гипноз, виртуальная реа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этика - сложные поведенческие программы, присущие всему живому – естественное обоснование человеческой морали, форма защиты прав человека, в том числе на жизнь, здоровье, самоопределение своей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ие запреты (в природе - для сохранения ви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е убей сво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е нападай без предуп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не бить того, кто принял позу покор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обеда с тем, кто пр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1960 г. сложилась концепция группы животных как системного целого, где, с одной стороны, имеют место поведенческие реакции индивидуального эгоизма, с другой – протосоциальные альтруистические формы по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 где существует возможность сохранения и передачи индивидуальных генов, преобладают эгоистические формы поведения, а в обстоятельствах, где попытка каждой особи сохранить индивидуальные гены ставит под угрозу физическое существование всей группы, срабатывают альтруистические поведенческие реакции. «Нормы» поведения возникают с целью обеспечения сохранности генотипа популя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и его место в Природе.</w:t>
      </w:r>
    </w:p>
    <w:p>
      <w:pPr>
        <w:pStyle w:val="Normal"/>
        <w:spacing w:lineRule="auto" w:line="360" w:before="0" w:after="0"/>
        <w:ind w:firstLine="709"/>
        <w:jc w:val="both"/>
        <w:rPr/>
      </w:pPr>
      <w:r>
        <w:rPr>
          <w:rFonts w:cs="Times New Roman" w:ascii="Times New Roman" w:hAnsi="Times New Roman"/>
          <w:sz w:val="28"/>
        </w:rPr>
        <w:t>Человеческую личность определяют потребности. Пирамида потребностей А. Маслоу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ысл жизни – в максимально полном развитии талантов и способностей (твор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memento mori» – «помни о смерти» – высказывание римских философов-сто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ждом человеке есть эгоизм (все для себя) и альтруизм (все для друг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сфера и космические цик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коэволюции (взаимодополнение живых систем и неживой материи). Совместная эволюция человека и биосферы в цел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образие живых организмов – основа организации и устойчивости биосферы. Элементарная ячейка биосферы – биогеоценоз. Биосфера – особый уровень организации живой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волюция биосферы - процесс самоорганизации в открытой неравновесной системе планетарного масштаб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 энергии - Солнце. Малые космические факторы – главные источники значительных периодических изменений в климате планеты и в биосфере – вариации земной орбиты и наклона земной оси, циклы солнечной активности (11-летние), солнечный ветер, космические циклы. Солнечно-земные связи.</w:t>
      </w:r>
    </w:p>
    <w:p>
      <w:pPr>
        <w:pStyle w:val="Normal"/>
        <w:spacing w:lineRule="auto" w:line="360" w:before="0" w:after="0"/>
        <w:ind w:firstLine="709"/>
        <w:jc w:val="both"/>
        <w:rPr/>
      </w:pPr>
      <w:r>
        <w:rPr>
          <w:rFonts w:cs="Times New Roman" w:ascii="Times New Roman" w:hAnsi="Times New Roman"/>
          <w:sz w:val="28"/>
        </w:rPr>
        <w:t>А.Л. Чижевский – сделал вывод о влиянии периодов солнечной активности не только на биологические, но и на социальные процессы на Зем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еология: понятие, основные за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 лат.valeo- быть здоровым) понятие ввел Н.И.Брехман в 1980 г. – новая область зна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ка о законах формирования, сохранения и расширения жизненного потенциала каждого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ет человека как космопланетарный феномен на всех уровнях его бытия, как освоенных рационально, так и трансценденталь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изучение природы здоровья (валеогенез), причин, факторов и механизмов здоровья. Проецирует настоящее в будущ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ицина изучает этиологию (причины) заболеваний, профилактику и лечение. Проецирует настоящее в прошл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зунг валеологии: не лечить, а учить быть здоровыми. Болезнь – психологическая защита, бегство человека от травмирующей ситуации. Мир и человек в нем рациональны и иррациональны, не могут быть объяснены только рационально-логиче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ое учение о ноосф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дуар Леруа (ле Руа) – в 1927 г ввел понятие ноосферы (сферы разума) для характеристики современной геологической стадии развития биосферы.</w:t>
      </w:r>
    </w:p>
    <w:p>
      <w:pPr>
        <w:pStyle w:val="Normal"/>
        <w:spacing w:lineRule="auto" w:line="360" w:before="0" w:after="0"/>
        <w:ind w:firstLine="709"/>
        <w:jc w:val="both"/>
        <w:rPr/>
      </w:pPr>
      <w:r>
        <w:rPr>
          <w:rFonts w:cs="Times New Roman" w:ascii="Times New Roman" w:hAnsi="Times New Roman"/>
          <w:sz w:val="28"/>
        </w:rPr>
        <w:t>П. Тейяр де Шарден – французский палеонтолог – пришел к мысли о возможном появлении в будущем некоего коллективного человеческого сознания, которое будет контролировать направление эволюции. (По В.И. Вернадскому - коэволюции человека и биосферы).</w:t>
      </w:r>
    </w:p>
    <w:p>
      <w:pPr>
        <w:pStyle w:val="Normal"/>
        <w:spacing w:lineRule="auto" w:line="360" w:before="0" w:after="0"/>
        <w:ind w:firstLine="709"/>
        <w:jc w:val="both"/>
        <w:rPr/>
      </w:pPr>
      <w:r>
        <w:rPr>
          <w:rFonts w:cs="Times New Roman" w:ascii="Times New Roman" w:hAnsi="Times New Roman"/>
          <w:sz w:val="28"/>
        </w:rPr>
        <w:t>Для В.И. Вернадского переход к ноосфере означает реконструкцию биосферы в интересах мыслящего человека как единого целого. Сбалансированное сосуществование в ноосфере предполагает управление биогеохимическими циклами. Он считал ноосферу исторически неизбежной формой развития биосферы. Рассматривал мысль как планетное я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 перехода биосферы к ноосфере проявляется мощный геохимический фактор, как постоянно увеличивающееся количество зеленого живого вещества из-за интенсификации земледелия. В результате деятельности человека быстрее появляются новые ви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Лекция 17. Концепция универсального эволюцион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оорганизация в живой и неживой природ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организация - основа эволюции жизни, источник и основа эволюции любых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рмодинамике эволюция идет в направлении увеличения энтропии, а в биологических системах – наоборот. Противоречие! Разрешение противоречия - в понятии открытых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и другие исследования показали, что самоорганизация присуща не только живой, но и неживой ма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ство эволюционных процессов в природе – живой и неживой – и обществе выражается понятием коэволю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ой теории самоорганизации пока не суще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бернетика и синерге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явился новый системный подход к изучению организации, динамической устойчивости самоорганизующихся систем, возникновение новых системных каче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ный подх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авление методологии научного познания и социальной практики, в основе которого лежит рассмотрение объектов как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системном подходе объекты исследования рассматриваются как элементы некоторой целостности или системы, связанные между собой определенными отношениями, которые образуют структуру системы. В результате взаимодействия этих элементов общие целостные свойства системы будут качественно отличаться от свойств составляющих ее элементов и не сводятся к их сумме. Такие свойства называются эмерждентны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ин из признаков системы - иерархическая организ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й прием системного метода – математическое моделир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даментальная роль системного метода заключается в том, что с его помощью достигается наиболее полное выражение единства научного 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дукция – сведение одних теорий к другим. Редукционизм – научная концепция, противоположная системному подходу. Но закономерности сложных систем нельзя объяснить с помощью объяснения свойств составляющих частей (из-за эмерджентности). Философия позитивизма – приоритет анализа и редукции (целое путем анализа час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лизм – односторонняя концепция – приоритет целого над частью. (Подавление личности обще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ный подход – синтез и антиредукционизм. Система возникает при взаимодействии определенных частей, появляются интегральные свойства системы. Части воздействуют на целое, а целое – на части. Анализ и синте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ропный принцип. Принципы универсального эволюцион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представлением о коэволюции - составляющие эволюционно-синергетической парадигмы. Естествознание из ценностно-нейтрального знания превращается в аксиологически ориентированное, предполагающее введение этических, эстетических и т.п. норм в научное исслед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энергоинформатика – новое научное направление, в концепции которого содержится представление о Вселенной как о живой системе, цельном организ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 не только наблюдатель, а естественная часть Космоса, воспринимающая его не только рационально, но и чувственно - через Дух и Душу. Вся наша планета – единый разумный целостный организм, в котором все части взаимосвяз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ропный (антропоцентристский) принцип: Вселенная такова, какой мы ее видим, поскольку мы существуем в ней (Г.М.Идлис, 1958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1982 г. антропный принцип связан с мировыми, фундаментальными константами: (e ,h c, G, mp). Нелинейность присуща не только почти всем физическим процессам, но и глобальным – экологическим, политическим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о-научные проблемы сохранения окружающей сре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логия – наука об отношениях между сообществами живых организмов между собой и с окружающей средой. В 1866 г. понятие ввел немецкий биолог Э.Гекк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новные иерархии жив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клеточная (молекула – молекулярный комплекс – клеточная структура – клет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экологическая (особь – популяция - биогеоценоз – биосф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человеческая (человек – коллектив – общество - человече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система- то же, что и биогеоцено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пы эко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риродные, зависящие только от энергии Солн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природные, движимые Солнцем, получающие энергию не только от Солнца, но и других источников (приливы, рек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природные, движимые Солнцем и получающие энергию от ископаемого топлива (нефть, каменный уголь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современные индустриально-городские системы, использующие главным образом энергию ископаемого топлива и радиоактивных веще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ая задача экологии – познание закономерностей процессов в живой природе и выработка методов управления этими процессами.</w:t>
      </w:r>
      <w:r>
        <w:br w:type="page"/>
      </w:r>
    </w:p>
    <w:p>
      <w:pPr>
        <w:pStyle w:val="Normal"/>
        <w:jc w:val="center"/>
        <w:rPr>
          <w:rFonts w:ascii="Times New Roman" w:hAnsi="Times New Roman" w:cs="Times New Roman"/>
          <w:b/>
          <w:b/>
          <w:sz w:val="28"/>
        </w:rPr>
      </w:pPr>
      <w:r>
        <w:rPr>
          <w:rFonts w:cs="Times New Roman" w:ascii="Times New Roman" w:hAnsi="Times New Roman"/>
          <w:b/>
          <w:sz w:val="28"/>
        </w:rPr>
        <w:t>ГЛОССАРИ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Автотрофы - организмы, синтезирующие все необходимые органические вещества из неорганических</w:t>
      </w:r>
    </w:p>
    <w:p>
      <w:pPr>
        <w:pStyle w:val="Normal"/>
        <w:spacing w:lineRule="auto" w:line="360" w:before="0" w:after="0"/>
        <w:ind w:firstLine="709"/>
        <w:jc w:val="both"/>
        <w:rPr/>
      </w:pPr>
      <w:r>
        <w:rPr>
          <w:rFonts w:cs="Times New Roman" w:ascii="Times New Roman" w:hAnsi="Times New Roman"/>
          <w:sz w:val="28"/>
        </w:rPr>
        <w:t>Адроны - семейство элементарных частиц, участвующих в сильном взаимодействии (например, протон и нейтрон)</w:t>
      </w:r>
    </w:p>
    <w:p>
      <w:pPr>
        <w:pStyle w:val="Normal"/>
        <w:spacing w:lineRule="auto" w:line="360" w:before="0" w:after="0"/>
        <w:ind w:firstLine="709"/>
        <w:jc w:val="both"/>
        <w:rPr/>
      </w:pPr>
      <w:r>
        <w:rPr>
          <w:rFonts w:cs="Times New Roman" w:ascii="Times New Roman" w:hAnsi="Times New Roman"/>
          <w:sz w:val="28"/>
        </w:rPr>
        <w:t>Аксиология - наука о ценностях</w:t>
      </w:r>
    </w:p>
    <w:p>
      <w:pPr>
        <w:pStyle w:val="Normal"/>
        <w:spacing w:lineRule="auto" w:line="360" w:before="0" w:after="0"/>
        <w:ind w:firstLine="709"/>
        <w:jc w:val="both"/>
        <w:rPr/>
      </w:pPr>
      <w:r>
        <w:rPr>
          <w:rFonts w:cs="Times New Roman" w:ascii="Times New Roman" w:hAnsi="Times New Roman"/>
          <w:sz w:val="28"/>
        </w:rPr>
        <w:t>Аминокислоты - класс органических соединений, основной элемент построения белков</w:t>
      </w:r>
    </w:p>
    <w:p>
      <w:pPr>
        <w:pStyle w:val="Normal"/>
        <w:spacing w:lineRule="auto" w:line="360" w:before="0" w:after="0"/>
        <w:ind w:firstLine="709"/>
        <w:jc w:val="both"/>
        <w:rPr/>
      </w:pPr>
      <w:r>
        <w:rPr>
          <w:rFonts w:cs="Times New Roman" w:ascii="Times New Roman" w:hAnsi="Times New Roman"/>
          <w:sz w:val="28"/>
        </w:rPr>
        <w:t>Архетипы - универсальные структуры человеческой психики, имеющие формальный характер и проявляющиеся всегда в связи с конкретным культурным содержанием, элементарные структуры коллективного бессознательного</w:t>
      </w:r>
    </w:p>
    <w:p>
      <w:pPr>
        <w:pStyle w:val="Normal"/>
        <w:spacing w:lineRule="auto" w:line="360" w:before="0" w:after="0"/>
        <w:ind w:firstLine="709"/>
        <w:jc w:val="both"/>
        <w:rPr/>
      </w:pPr>
      <w:r>
        <w:rPr>
          <w:rFonts w:cs="Times New Roman" w:ascii="Times New Roman" w:hAnsi="Times New Roman"/>
          <w:sz w:val="28"/>
        </w:rPr>
        <w:t>Биогенез - процесс возникновения и развития биологических систем</w:t>
      </w:r>
    </w:p>
    <w:p>
      <w:pPr>
        <w:pStyle w:val="Normal"/>
        <w:spacing w:lineRule="auto" w:line="360" w:before="0" w:after="0"/>
        <w:ind w:firstLine="709"/>
        <w:jc w:val="both"/>
        <w:rPr/>
      </w:pPr>
      <w:r>
        <w:rPr>
          <w:rFonts w:cs="Times New Roman" w:ascii="Times New Roman" w:hAnsi="Times New Roman"/>
          <w:sz w:val="28"/>
        </w:rPr>
        <w:t>Биогеоценоз (или экологическая система) - совокупность биотических (живых) и абиотических неживых) элементов, связанных между собой обменом вещества, энергии и информации</w:t>
      </w:r>
    </w:p>
    <w:p>
      <w:pPr>
        <w:pStyle w:val="Normal"/>
        <w:spacing w:lineRule="auto" w:line="360" w:before="0" w:after="0"/>
        <w:ind w:firstLine="709"/>
        <w:jc w:val="both"/>
        <w:rPr/>
      </w:pPr>
      <w:r>
        <w:rPr>
          <w:rFonts w:cs="Times New Roman" w:ascii="Times New Roman" w:hAnsi="Times New Roman"/>
          <w:sz w:val="28"/>
        </w:rPr>
        <w:t>Бифуркация - разветвление в траектории изменения состояния системы в точке неустойчивости</w:t>
      </w:r>
    </w:p>
    <w:p>
      <w:pPr>
        <w:pStyle w:val="Normal"/>
        <w:spacing w:lineRule="auto" w:line="360" w:before="0" w:after="0"/>
        <w:ind w:firstLine="709"/>
        <w:jc w:val="both"/>
        <w:rPr/>
      </w:pPr>
      <w:r>
        <w:rPr>
          <w:rFonts w:cs="Times New Roman" w:ascii="Times New Roman" w:hAnsi="Times New Roman"/>
          <w:sz w:val="28"/>
        </w:rPr>
        <w:t>Валентность - способность атома химического элемента соединяться с другими атомами, связана с числом электронов на внешнем энергетическом уровне</w:t>
      </w:r>
    </w:p>
    <w:p>
      <w:pPr>
        <w:pStyle w:val="Normal"/>
        <w:spacing w:lineRule="auto" w:line="360" w:before="0" w:after="0"/>
        <w:ind w:firstLine="709"/>
        <w:jc w:val="both"/>
        <w:rPr/>
      </w:pPr>
      <w:r>
        <w:rPr>
          <w:rFonts w:cs="Times New Roman" w:ascii="Times New Roman" w:hAnsi="Times New Roman"/>
          <w:sz w:val="28"/>
        </w:rPr>
        <w:t>Верификация - эмпирическое подтверждение, критерий проверки теории опытом; введен неопозитивистами</w:t>
      </w:r>
    </w:p>
    <w:p>
      <w:pPr>
        <w:pStyle w:val="Normal"/>
        <w:spacing w:lineRule="auto" w:line="360" w:before="0" w:after="0"/>
        <w:ind w:firstLine="709"/>
        <w:jc w:val="both"/>
        <w:rPr/>
      </w:pPr>
      <w:r>
        <w:rPr>
          <w:rFonts w:cs="Times New Roman" w:ascii="Times New Roman" w:hAnsi="Times New Roman"/>
          <w:sz w:val="28"/>
        </w:rPr>
        <w:t>Ген - материальный носитель наследственной информации, часть молекулы ДНК</w:t>
      </w:r>
    </w:p>
    <w:p>
      <w:pPr>
        <w:pStyle w:val="Normal"/>
        <w:spacing w:lineRule="auto" w:line="360" w:before="0" w:after="0"/>
        <w:ind w:firstLine="709"/>
        <w:jc w:val="both"/>
        <w:rPr/>
      </w:pPr>
      <w:r>
        <w:rPr>
          <w:rFonts w:cs="Times New Roman" w:ascii="Times New Roman" w:hAnsi="Times New Roman"/>
          <w:sz w:val="28"/>
        </w:rPr>
        <w:t>Генезис - происхождение, возникновение, развитие</w:t>
      </w:r>
    </w:p>
    <w:p>
      <w:pPr>
        <w:pStyle w:val="Normal"/>
        <w:spacing w:lineRule="auto" w:line="360" w:before="0" w:after="0"/>
        <w:ind w:firstLine="709"/>
        <w:jc w:val="both"/>
        <w:rPr/>
      </w:pPr>
      <w:r>
        <w:rPr>
          <w:rFonts w:cs="Times New Roman" w:ascii="Times New Roman" w:hAnsi="Times New Roman"/>
          <w:sz w:val="28"/>
        </w:rPr>
        <w:t>Геном - совокупность генов в одинарном наборе хромосом данной клетки</w:t>
      </w:r>
    </w:p>
    <w:p>
      <w:pPr>
        <w:pStyle w:val="Normal"/>
        <w:spacing w:lineRule="auto" w:line="360" w:before="0" w:after="0"/>
        <w:ind w:firstLine="709"/>
        <w:jc w:val="both"/>
        <w:rPr/>
      </w:pPr>
      <w:r>
        <w:rPr>
          <w:rFonts w:cs="Times New Roman" w:ascii="Times New Roman" w:hAnsi="Times New Roman"/>
          <w:sz w:val="28"/>
        </w:rPr>
        <w:t>Генотип - совокупность всех генов в хромосоме</w:t>
      </w:r>
    </w:p>
    <w:p>
      <w:pPr>
        <w:pStyle w:val="Normal"/>
        <w:spacing w:lineRule="auto" w:line="360" w:before="0" w:after="0"/>
        <w:ind w:firstLine="709"/>
        <w:jc w:val="both"/>
        <w:rPr/>
      </w:pPr>
      <w:r>
        <w:rPr>
          <w:rFonts w:cs="Times New Roman" w:ascii="Times New Roman" w:hAnsi="Times New Roman"/>
          <w:sz w:val="28"/>
        </w:rPr>
        <w:t>Гетеротрофы - организмы, использующие для своего питания готовые органические соединения</w:t>
      </w:r>
    </w:p>
    <w:p>
      <w:pPr>
        <w:pStyle w:val="Normal"/>
        <w:spacing w:lineRule="auto" w:line="360" w:before="0" w:after="0"/>
        <w:ind w:firstLine="709"/>
        <w:jc w:val="both"/>
        <w:rPr/>
      </w:pPr>
      <w:r>
        <w:rPr>
          <w:rFonts w:cs="Times New Roman" w:ascii="Times New Roman" w:hAnsi="Times New Roman"/>
          <w:sz w:val="28"/>
        </w:rPr>
        <w:t>Глюоны - кванты сильного взаимодействия между кварками</w:t>
      </w:r>
    </w:p>
    <w:p>
      <w:pPr>
        <w:pStyle w:val="Normal"/>
        <w:spacing w:lineRule="auto" w:line="360" w:before="0" w:after="0"/>
        <w:ind w:firstLine="709"/>
        <w:jc w:val="both"/>
        <w:rPr/>
      </w:pPr>
      <w:r>
        <w:rPr>
          <w:rFonts w:cs="Times New Roman" w:ascii="Times New Roman" w:hAnsi="Times New Roman"/>
          <w:sz w:val="28"/>
        </w:rPr>
        <w:t>Гомеостаз - система поддержания динамических параметров организма</w:t>
      </w:r>
    </w:p>
    <w:p>
      <w:pPr>
        <w:pStyle w:val="Normal"/>
        <w:spacing w:lineRule="auto" w:line="360" w:before="0" w:after="0"/>
        <w:ind w:firstLine="709"/>
        <w:jc w:val="both"/>
        <w:rPr/>
      </w:pPr>
      <w:r>
        <w:rPr>
          <w:rFonts w:cs="Times New Roman" w:ascii="Times New Roman" w:hAnsi="Times New Roman"/>
          <w:sz w:val="28"/>
        </w:rPr>
        <w:t>Гоминиды - семейство отряда приматов, в которое входит и человек</w:t>
      </w:r>
    </w:p>
    <w:p>
      <w:pPr>
        <w:pStyle w:val="Normal"/>
        <w:spacing w:lineRule="auto" w:line="360" w:before="0" w:after="0"/>
        <w:ind w:firstLine="709"/>
        <w:jc w:val="both"/>
        <w:rPr/>
      </w:pPr>
      <w:r>
        <w:rPr>
          <w:rFonts w:cs="Times New Roman" w:ascii="Times New Roman" w:hAnsi="Times New Roman"/>
          <w:sz w:val="28"/>
        </w:rPr>
        <w:t>Гравитационный коллапс - катастрофическое сжатие звезды под действием гравитационных сил</w:t>
      </w:r>
    </w:p>
    <w:p>
      <w:pPr>
        <w:pStyle w:val="Normal"/>
        <w:spacing w:lineRule="auto" w:line="360" w:before="0" w:after="0"/>
        <w:ind w:firstLine="709"/>
        <w:jc w:val="both"/>
        <w:rPr/>
      </w:pPr>
      <w:r>
        <w:rPr>
          <w:rFonts w:cs="Times New Roman" w:ascii="Times New Roman" w:hAnsi="Times New Roman"/>
          <w:sz w:val="28"/>
        </w:rPr>
        <w:t>Гравитон - квант гравитационного взаимодействия</w:t>
      </w:r>
    </w:p>
    <w:p>
      <w:pPr>
        <w:pStyle w:val="Normal"/>
        <w:spacing w:lineRule="auto" w:line="360" w:before="0" w:after="0"/>
        <w:ind w:firstLine="709"/>
        <w:jc w:val="both"/>
        <w:rPr/>
      </w:pPr>
      <w:r>
        <w:rPr>
          <w:rFonts w:cs="Times New Roman" w:ascii="Times New Roman" w:hAnsi="Times New Roman"/>
          <w:sz w:val="28"/>
        </w:rPr>
        <w:t>Детерминизм - онтологический принцип, утверждающий всеобщий характер причинности и всеобщую обусловленность событий</w:t>
      </w:r>
    </w:p>
    <w:p>
      <w:pPr>
        <w:pStyle w:val="Normal"/>
        <w:spacing w:lineRule="auto" w:line="360" w:before="0" w:after="0"/>
        <w:ind w:firstLine="709"/>
        <w:jc w:val="both"/>
        <w:rPr/>
      </w:pPr>
      <w:r>
        <w:rPr>
          <w:rFonts w:cs="Times New Roman" w:ascii="Times New Roman" w:hAnsi="Times New Roman"/>
          <w:sz w:val="28"/>
        </w:rPr>
        <w:t>Диссипативные структуры - вновь образованные структуры, требующие для своего становления энергии окружающей среды</w:t>
      </w:r>
    </w:p>
    <w:p>
      <w:pPr>
        <w:pStyle w:val="Normal"/>
        <w:spacing w:lineRule="auto" w:line="360" w:before="0" w:after="0"/>
        <w:ind w:firstLine="709"/>
        <w:jc w:val="both"/>
        <w:rPr/>
      </w:pPr>
      <w:r>
        <w:rPr>
          <w:rFonts w:cs="Times New Roman" w:ascii="Times New Roman" w:hAnsi="Times New Roman"/>
          <w:sz w:val="28"/>
        </w:rPr>
        <w:t>Диссипация - рассеяние 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w:t>
        <w:tab/>
        <w:t>объективная, необходимая, всеобщая повторяющаяся и существенная связь между явлениями и событиями</w:t>
      </w:r>
    </w:p>
    <w:p>
      <w:pPr>
        <w:pStyle w:val="Normal"/>
        <w:spacing w:lineRule="auto" w:line="360" w:before="0" w:after="0"/>
        <w:ind w:firstLine="709"/>
        <w:jc w:val="both"/>
        <w:rPr/>
      </w:pPr>
      <w:r>
        <w:rPr>
          <w:rFonts w:cs="Times New Roman" w:ascii="Times New Roman" w:hAnsi="Times New Roman"/>
          <w:sz w:val="28"/>
        </w:rPr>
        <w:t>Изотопы - химические элементы с одинаковым зарядом ядра и различной массой</w:t>
      </w:r>
    </w:p>
    <w:p>
      <w:pPr>
        <w:pStyle w:val="Normal"/>
        <w:spacing w:lineRule="auto" w:line="360" w:before="0" w:after="0"/>
        <w:ind w:firstLine="709"/>
        <w:jc w:val="both"/>
        <w:rPr/>
      </w:pPr>
      <w:r>
        <w:rPr>
          <w:rFonts w:cs="Times New Roman" w:ascii="Times New Roman" w:hAnsi="Times New Roman"/>
          <w:sz w:val="28"/>
        </w:rPr>
        <w:t>Изотропность - одинаковость свойств по всем направлениям</w:t>
      </w:r>
    </w:p>
    <w:p>
      <w:pPr>
        <w:pStyle w:val="Normal"/>
        <w:spacing w:lineRule="auto" w:line="360" w:before="0" w:after="0"/>
        <w:ind w:firstLine="709"/>
        <w:jc w:val="both"/>
        <w:rPr/>
      </w:pPr>
      <w:r>
        <w:rPr>
          <w:rFonts w:cs="Times New Roman" w:ascii="Times New Roman" w:hAnsi="Times New Roman"/>
          <w:sz w:val="28"/>
        </w:rPr>
        <w:t>Инвариантность - неизменность какой-либо величины относительно изменения физических условий</w:t>
      </w:r>
    </w:p>
    <w:p>
      <w:pPr>
        <w:pStyle w:val="Normal"/>
        <w:spacing w:lineRule="auto" w:line="360" w:before="0" w:after="0"/>
        <w:ind w:firstLine="709"/>
        <w:jc w:val="both"/>
        <w:rPr/>
      </w:pPr>
      <w:r>
        <w:rPr>
          <w:rFonts w:cs="Times New Roman" w:ascii="Times New Roman" w:hAnsi="Times New Roman"/>
          <w:sz w:val="28"/>
        </w:rPr>
        <w:t>Индетерминизм - онтологический принцип, отрицающий всеобщий характер причинности</w:t>
      </w:r>
    </w:p>
    <w:p>
      <w:pPr>
        <w:pStyle w:val="Normal"/>
        <w:spacing w:lineRule="auto" w:line="360" w:before="0" w:after="0"/>
        <w:ind w:firstLine="709"/>
        <w:jc w:val="both"/>
        <w:rPr/>
      </w:pPr>
      <w:r>
        <w:rPr>
          <w:rFonts w:cs="Times New Roman" w:ascii="Times New Roman" w:hAnsi="Times New Roman"/>
          <w:sz w:val="28"/>
        </w:rPr>
        <w:t>Интровертный - обращенный вовнутрь</w:t>
      </w:r>
    </w:p>
    <w:p>
      <w:pPr>
        <w:pStyle w:val="Normal"/>
        <w:spacing w:lineRule="auto" w:line="360" w:before="0" w:after="0"/>
        <w:ind w:firstLine="709"/>
        <w:jc w:val="both"/>
        <w:rPr/>
      </w:pPr>
      <w:r>
        <w:rPr>
          <w:rFonts w:cs="Times New Roman" w:ascii="Times New Roman" w:hAnsi="Times New Roman"/>
          <w:sz w:val="28"/>
        </w:rPr>
        <w:t>Катализатор - вещество, изменяющее скорость химической реакции, но само не участвующее в ней</w:t>
      </w:r>
    </w:p>
    <w:p>
      <w:pPr>
        <w:pStyle w:val="Normal"/>
        <w:spacing w:lineRule="auto" w:line="360" w:before="0" w:after="0"/>
        <w:ind w:firstLine="709"/>
        <w:jc w:val="both"/>
        <w:rPr/>
      </w:pPr>
      <w:r>
        <w:rPr>
          <w:rFonts w:cs="Times New Roman" w:ascii="Times New Roman" w:hAnsi="Times New Roman"/>
          <w:sz w:val="28"/>
        </w:rPr>
        <w:t>Каузальность - причинность</w:t>
      </w:r>
    </w:p>
    <w:p>
      <w:pPr>
        <w:pStyle w:val="Normal"/>
        <w:spacing w:lineRule="auto" w:line="360" w:before="0" w:after="0"/>
        <w:ind w:firstLine="709"/>
        <w:jc w:val="both"/>
        <w:rPr/>
      </w:pPr>
      <w:r>
        <w:rPr>
          <w:rFonts w:cs="Times New Roman" w:ascii="Times New Roman" w:hAnsi="Times New Roman"/>
          <w:sz w:val="28"/>
        </w:rPr>
        <w:t>Кварки - элементарные частицы с дробным электрическим зарядом, из которых состоят другие частицы, например, адроны</w:t>
      </w:r>
    </w:p>
    <w:p>
      <w:pPr>
        <w:pStyle w:val="Normal"/>
        <w:spacing w:lineRule="auto" w:line="360" w:before="0" w:after="0"/>
        <w:ind w:firstLine="709"/>
        <w:jc w:val="both"/>
        <w:rPr/>
      </w:pPr>
      <w:r>
        <w:rPr>
          <w:rFonts w:cs="Times New Roman" w:ascii="Times New Roman" w:hAnsi="Times New Roman"/>
          <w:sz w:val="28"/>
        </w:rPr>
        <w:t>Кибернетика - наука о сложных системах с отрицательной обратной связью, наука об управл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инуум</w:t>
        <w:tab/>
        <w:t>целостность, непрерывная совокупность точек, чисел, физических велич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ускулярно-волновой дуализм</w:t>
        <w:tab/>
        <w:t>двойственность природы микрочастиц</w:t>
      </w:r>
    </w:p>
    <w:p>
      <w:pPr>
        <w:pStyle w:val="Normal"/>
        <w:spacing w:lineRule="auto" w:line="360" w:before="0" w:after="0"/>
        <w:ind w:firstLine="709"/>
        <w:jc w:val="both"/>
        <w:rPr/>
      </w:pPr>
      <w:r>
        <w:rPr>
          <w:rFonts w:cs="Times New Roman" w:ascii="Times New Roman" w:hAnsi="Times New Roman"/>
          <w:sz w:val="28"/>
        </w:rPr>
        <w:t>Креационизм - тезис о божественном творении мира и человека</w:t>
      </w:r>
    </w:p>
    <w:p>
      <w:pPr>
        <w:pStyle w:val="Normal"/>
        <w:spacing w:lineRule="auto" w:line="360" w:before="0" w:after="0"/>
        <w:ind w:firstLine="709"/>
        <w:jc w:val="both"/>
        <w:rPr/>
      </w:pPr>
      <w:r>
        <w:rPr>
          <w:rFonts w:cs="Times New Roman" w:ascii="Times New Roman" w:hAnsi="Times New Roman"/>
          <w:sz w:val="28"/>
        </w:rPr>
        <w:t>Культура - совокупность всей преобразовательной деятельности и продукты этой деятельности</w:t>
      </w:r>
    </w:p>
    <w:p>
      <w:pPr>
        <w:pStyle w:val="Normal"/>
        <w:spacing w:lineRule="auto" w:line="360" w:before="0" w:after="0"/>
        <w:ind w:firstLine="709"/>
        <w:jc w:val="both"/>
        <w:rPr/>
      </w:pPr>
      <w:r>
        <w:rPr>
          <w:rFonts w:cs="Times New Roman" w:ascii="Times New Roman" w:hAnsi="Times New Roman"/>
          <w:sz w:val="28"/>
        </w:rPr>
        <w:t>Ламаркизм - учение Ж.Б.Ламарка, основанное на изначальной целесообразности реакции организмов на изменение условий среды</w:t>
      </w:r>
    </w:p>
    <w:p>
      <w:pPr>
        <w:pStyle w:val="Normal"/>
        <w:spacing w:lineRule="auto" w:line="360" w:before="0" w:after="0"/>
        <w:ind w:firstLine="709"/>
        <w:jc w:val="both"/>
        <w:rPr/>
      </w:pPr>
      <w:r>
        <w:rPr>
          <w:rFonts w:cs="Times New Roman" w:ascii="Times New Roman" w:hAnsi="Times New Roman"/>
          <w:sz w:val="28"/>
        </w:rPr>
        <w:t>Лептоны - элементарные частицы, не участвующие в сильном взаимодействии</w:t>
      </w:r>
    </w:p>
    <w:p>
      <w:pPr>
        <w:pStyle w:val="Normal"/>
        <w:spacing w:lineRule="auto" w:line="360" w:before="0" w:after="0"/>
        <w:ind w:firstLine="709"/>
        <w:jc w:val="both"/>
        <w:rPr/>
      </w:pPr>
      <w:r>
        <w:rPr>
          <w:rFonts w:cs="Times New Roman" w:ascii="Times New Roman" w:hAnsi="Times New Roman"/>
          <w:sz w:val="28"/>
        </w:rPr>
        <w:t>Макроэволюция</w:t>
        <w:tab/>
        <w:t>эволюционное преобразование за длительный исторический период, приводящие к возникновению новых надвидовых форм организации живого</w:t>
      </w:r>
    </w:p>
    <w:p>
      <w:pPr>
        <w:pStyle w:val="Normal"/>
        <w:spacing w:lineRule="auto" w:line="360" w:before="0" w:after="0"/>
        <w:ind w:firstLine="709"/>
        <w:jc w:val="both"/>
        <w:rPr/>
      </w:pPr>
      <w:r>
        <w:rPr>
          <w:rFonts w:cs="Times New Roman" w:ascii="Times New Roman" w:hAnsi="Times New Roman"/>
          <w:sz w:val="28"/>
        </w:rPr>
        <w:t>Ментальность (менталитет) - стереотипы мышления и поведения, присущие людям определенной социальной, исторической или этнической общности</w:t>
      </w:r>
    </w:p>
    <w:p>
      <w:pPr>
        <w:pStyle w:val="Normal"/>
        <w:spacing w:lineRule="auto" w:line="360" w:before="0" w:after="0"/>
        <w:ind w:firstLine="709"/>
        <w:jc w:val="both"/>
        <w:rPr/>
      </w:pPr>
      <w:r>
        <w:rPr>
          <w:rFonts w:cs="Times New Roman" w:ascii="Times New Roman" w:hAnsi="Times New Roman"/>
          <w:sz w:val="28"/>
        </w:rPr>
        <w:t>Метаболизм - обмен веществ</w:t>
      </w:r>
    </w:p>
    <w:p>
      <w:pPr>
        <w:pStyle w:val="Normal"/>
        <w:spacing w:lineRule="auto" w:line="360" w:before="0" w:after="0"/>
        <w:ind w:firstLine="709"/>
        <w:jc w:val="both"/>
        <w:rPr/>
      </w:pPr>
      <w:r>
        <w:rPr>
          <w:rFonts w:cs="Times New Roman" w:ascii="Times New Roman" w:hAnsi="Times New Roman"/>
          <w:sz w:val="28"/>
        </w:rPr>
        <w:t>Метагалактика - изученная в настоящее время часть Вселенной</w:t>
      </w:r>
    </w:p>
    <w:p>
      <w:pPr>
        <w:pStyle w:val="Normal"/>
        <w:spacing w:lineRule="auto" w:line="360" w:before="0" w:after="0"/>
        <w:ind w:firstLine="709"/>
        <w:jc w:val="both"/>
        <w:rPr/>
      </w:pPr>
      <w:r>
        <w:rPr>
          <w:rFonts w:cs="Times New Roman" w:ascii="Times New Roman" w:hAnsi="Times New Roman"/>
          <w:sz w:val="28"/>
        </w:rPr>
        <w:t>Микроэволюция - совокупность эволюционных изменений, происходящих в генофондах популяций за сравнительно небольшой период времени</w:t>
      </w:r>
    </w:p>
    <w:p>
      <w:pPr>
        <w:pStyle w:val="Normal"/>
        <w:spacing w:lineRule="auto" w:line="360" w:before="0" w:after="0"/>
        <w:ind w:firstLine="709"/>
        <w:jc w:val="both"/>
        <w:rPr/>
      </w:pPr>
      <w:r>
        <w:rPr>
          <w:rFonts w:cs="Times New Roman" w:ascii="Times New Roman" w:hAnsi="Times New Roman"/>
          <w:sz w:val="28"/>
        </w:rPr>
        <w:t>Мутация - внезапное изменение наследственных структур, вызванное естественным или искусственным путем</w:t>
      </w:r>
    </w:p>
    <w:p>
      <w:pPr>
        <w:pStyle w:val="Normal"/>
        <w:spacing w:lineRule="auto" w:line="360" w:before="0" w:after="0"/>
        <w:ind w:firstLine="709"/>
        <w:jc w:val="both"/>
        <w:rPr/>
      </w:pPr>
      <w:r>
        <w:rPr>
          <w:rFonts w:cs="Times New Roman" w:ascii="Times New Roman" w:hAnsi="Times New Roman"/>
          <w:sz w:val="28"/>
        </w:rPr>
        <w:t>Научная революция - процесс смены научно-исследовательских программ или парадигм научного мышления</w:t>
      </w:r>
    </w:p>
    <w:p>
      <w:pPr>
        <w:pStyle w:val="Normal"/>
        <w:spacing w:lineRule="auto" w:line="360" w:before="0" w:after="0"/>
        <w:ind w:firstLine="709"/>
        <w:jc w:val="both"/>
        <w:rPr/>
      </w:pPr>
      <w:r>
        <w:rPr>
          <w:rFonts w:cs="Times New Roman" w:ascii="Times New Roman" w:hAnsi="Times New Roman"/>
          <w:sz w:val="28"/>
        </w:rPr>
        <w:t>Ноосфера - сфера разума, высшая ступень развития биосферы, область активного проявления человека</w:t>
      </w:r>
    </w:p>
    <w:p>
      <w:pPr>
        <w:pStyle w:val="Normal"/>
        <w:spacing w:lineRule="auto" w:line="360" w:before="0" w:after="0"/>
        <w:ind w:firstLine="709"/>
        <w:jc w:val="both"/>
        <w:rPr/>
      </w:pPr>
      <w:r>
        <w:rPr>
          <w:rFonts w:cs="Times New Roman" w:ascii="Times New Roman" w:hAnsi="Times New Roman"/>
          <w:sz w:val="28"/>
        </w:rPr>
        <w:t>Нуклеиновые кислоты - ДНК (дезоксирибонуклеиновая кислота) и РНК (рибонуклеиновая кислота) – биологически активные полимеры, которым принадлежит главная роль в синтезе белков и передаче наследственной информации</w:t>
      </w:r>
    </w:p>
    <w:p>
      <w:pPr>
        <w:pStyle w:val="Normal"/>
        <w:spacing w:lineRule="auto" w:line="360" w:before="0" w:after="0"/>
        <w:ind w:firstLine="709"/>
        <w:jc w:val="both"/>
        <w:rPr/>
      </w:pPr>
      <w:r>
        <w:rPr>
          <w:rFonts w:cs="Times New Roman" w:ascii="Times New Roman" w:hAnsi="Times New Roman"/>
          <w:sz w:val="28"/>
        </w:rPr>
        <w:t>Нуклоны - общее название частиц, содержащихся в ядре атома – протонов и нейтронов</w:t>
      </w:r>
    </w:p>
    <w:p>
      <w:pPr>
        <w:pStyle w:val="Normal"/>
        <w:spacing w:lineRule="auto" w:line="360" w:before="0" w:after="0"/>
        <w:ind w:firstLine="709"/>
        <w:jc w:val="both"/>
        <w:rPr/>
      </w:pPr>
      <w:r>
        <w:rPr>
          <w:rFonts w:cs="Times New Roman" w:ascii="Times New Roman" w:hAnsi="Times New Roman"/>
          <w:sz w:val="28"/>
        </w:rPr>
        <w:t>Онтогенез - индивидуальное развитие организма от рождения до смерти</w:t>
      </w:r>
    </w:p>
    <w:p>
      <w:pPr>
        <w:pStyle w:val="Normal"/>
        <w:spacing w:lineRule="auto" w:line="360" w:before="0" w:after="0"/>
        <w:ind w:firstLine="709"/>
        <w:jc w:val="both"/>
        <w:rPr/>
      </w:pPr>
      <w:r>
        <w:rPr>
          <w:rFonts w:cs="Times New Roman" w:ascii="Times New Roman" w:hAnsi="Times New Roman"/>
          <w:sz w:val="28"/>
        </w:rPr>
        <w:t>Организация - упорядоченность, достигаемая внешними по отношению к системе факторами</w:t>
      </w:r>
    </w:p>
    <w:p>
      <w:pPr>
        <w:pStyle w:val="Normal"/>
        <w:spacing w:lineRule="auto" w:line="360" w:before="0" w:after="0"/>
        <w:ind w:firstLine="709"/>
        <w:jc w:val="both"/>
        <w:rPr/>
      </w:pPr>
      <w:r>
        <w:rPr>
          <w:rFonts w:cs="Times New Roman" w:ascii="Times New Roman" w:hAnsi="Times New Roman"/>
          <w:sz w:val="28"/>
        </w:rPr>
        <w:t>Панспермия - гипотеза внеземного происхождения жизни</w:t>
      </w:r>
    </w:p>
    <w:p>
      <w:pPr>
        <w:pStyle w:val="Normal"/>
        <w:spacing w:lineRule="auto" w:line="360" w:before="0" w:after="0"/>
        <w:ind w:firstLine="709"/>
        <w:jc w:val="both"/>
        <w:rPr/>
      </w:pPr>
      <w:r>
        <w:rPr>
          <w:rFonts w:cs="Times New Roman" w:ascii="Times New Roman" w:hAnsi="Times New Roman"/>
          <w:sz w:val="28"/>
        </w:rPr>
        <w:t>Пантеизм - философское учение, утверждающее тождество природы и Бога</w:t>
      </w:r>
    </w:p>
    <w:p>
      <w:pPr>
        <w:pStyle w:val="Normal"/>
        <w:spacing w:lineRule="auto" w:line="360" w:before="0" w:after="0"/>
        <w:ind w:firstLine="709"/>
        <w:jc w:val="both"/>
        <w:rPr/>
      </w:pPr>
      <w:r>
        <w:rPr>
          <w:rFonts w:cs="Times New Roman" w:ascii="Times New Roman" w:hAnsi="Times New Roman"/>
          <w:sz w:val="28"/>
        </w:rPr>
        <w:t>Парсек - единица измерения расстояний ( параллакс-секунда), равная 3,26 световым годам</w:t>
      </w:r>
    </w:p>
    <w:p>
      <w:pPr>
        <w:pStyle w:val="Normal"/>
        <w:spacing w:lineRule="auto" w:line="360" w:before="0" w:after="0"/>
        <w:ind w:firstLine="709"/>
        <w:jc w:val="both"/>
        <w:rPr/>
      </w:pPr>
      <w:r>
        <w:rPr>
          <w:rFonts w:cs="Times New Roman" w:ascii="Times New Roman" w:hAnsi="Times New Roman"/>
          <w:sz w:val="28"/>
        </w:rPr>
        <w:t>Популяция - совокупность особей одного вида, имеющая единый генофонд, единица эволюции</w:t>
      </w:r>
    </w:p>
    <w:p>
      <w:pPr>
        <w:pStyle w:val="Normal"/>
        <w:spacing w:lineRule="auto" w:line="360" w:before="0" w:after="0"/>
        <w:ind w:firstLine="709"/>
        <w:jc w:val="both"/>
        <w:rPr/>
      </w:pPr>
      <w:r>
        <w:rPr>
          <w:rFonts w:cs="Times New Roman" w:ascii="Times New Roman" w:hAnsi="Times New Roman"/>
          <w:sz w:val="28"/>
        </w:rPr>
        <w:t>Прокариоты - одноклеточные организмы (вирусы, бактерии, сине-зеленые водоросли), лишенные оформленного ядра</w:t>
      </w:r>
    </w:p>
    <w:p>
      <w:pPr>
        <w:pStyle w:val="Normal"/>
        <w:spacing w:lineRule="auto" w:line="360" w:before="0" w:after="0"/>
        <w:ind w:firstLine="709"/>
        <w:jc w:val="both"/>
        <w:rPr/>
      </w:pPr>
      <w:r>
        <w:rPr>
          <w:rFonts w:cs="Times New Roman" w:ascii="Times New Roman" w:hAnsi="Times New Roman"/>
          <w:sz w:val="28"/>
        </w:rPr>
        <w:t>Пролиферация - разрастание системы путем «размножения» ее элементов</w:t>
      </w:r>
    </w:p>
    <w:p>
      <w:pPr>
        <w:pStyle w:val="Normal"/>
        <w:spacing w:lineRule="auto" w:line="360" w:before="0" w:after="0"/>
        <w:ind w:firstLine="709"/>
        <w:jc w:val="both"/>
        <w:rPr/>
      </w:pPr>
      <w:r>
        <w:rPr>
          <w:rFonts w:cs="Times New Roman" w:ascii="Times New Roman" w:hAnsi="Times New Roman"/>
          <w:sz w:val="28"/>
        </w:rPr>
        <w:t>Редукционизм - сведение сложного к простому, составного – к элементарному</w:t>
      </w:r>
    </w:p>
    <w:p>
      <w:pPr>
        <w:pStyle w:val="Normal"/>
        <w:spacing w:lineRule="auto" w:line="360" w:before="0" w:after="0"/>
        <w:ind w:firstLine="709"/>
        <w:jc w:val="both"/>
        <w:rPr/>
      </w:pPr>
      <w:r>
        <w:rPr>
          <w:rFonts w:cs="Times New Roman" w:ascii="Times New Roman" w:hAnsi="Times New Roman"/>
          <w:sz w:val="28"/>
        </w:rPr>
        <w:t>Реликтовое излучение - фоновое космическое электромагнитное излучение, сохранившееся от ранних стадий эволюции Вселенной</w:t>
      </w:r>
    </w:p>
    <w:p>
      <w:pPr>
        <w:pStyle w:val="Normal"/>
        <w:spacing w:lineRule="auto" w:line="360" w:before="0" w:after="0"/>
        <w:ind w:firstLine="709"/>
        <w:jc w:val="both"/>
        <w:rPr/>
      </w:pPr>
      <w:r>
        <w:rPr>
          <w:rFonts w:cs="Times New Roman" w:ascii="Times New Roman" w:hAnsi="Times New Roman"/>
          <w:sz w:val="28"/>
        </w:rPr>
        <w:t>Самоорганизация - возникновение порядка из беспорядка без управляющего воздействия извне</w:t>
      </w:r>
    </w:p>
    <w:p>
      <w:pPr>
        <w:pStyle w:val="Normal"/>
        <w:spacing w:lineRule="auto" w:line="360" w:before="0" w:after="0"/>
        <w:ind w:firstLine="709"/>
        <w:jc w:val="both"/>
        <w:rPr/>
      </w:pPr>
      <w:r>
        <w:rPr>
          <w:rFonts w:cs="Times New Roman" w:ascii="Times New Roman" w:hAnsi="Times New Roman"/>
          <w:sz w:val="28"/>
        </w:rPr>
        <w:t>Сапрофиты</w:t>
        <w:tab/>
        <w:t xml:space="preserve"> - организмы (бактерии, грибы и др.), питающиеся остатками органической материи, превращающие органические вещества в неорганические</w:t>
      </w:r>
    </w:p>
    <w:p>
      <w:pPr>
        <w:pStyle w:val="Normal"/>
        <w:spacing w:lineRule="auto" w:line="360" w:before="0" w:after="0"/>
        <w:ind w:firstLine="709"/>
        <w:jc w:val="both"/>
        <w:rPr/>
      </w:pPr>
      <w:r>
        <w:rPr>
          <w:rFonts w:cs="Times New Roman" w:ascii="Times New Roman" w:hAnsi="Times New Roman"/>
          <w:sz w:val="28"/>
        </w:rPr>
        <w:t>Сингулярность - начальное состояние Вселенной в теории Большого Взрыва, характеризующееся высокой степенью плотности вещества</w:t>
      </w:r>
    </w:p>
    <w:p>
      <w:pPr>
        <w:pStyle w:val="Normal"/>
        <w:spacing w:lineRule="auto" w:line="360" w:before="0" w:after="0"/>
        <w:ind w:firstLine="709"/>
        <w:jc w:val="both"/>
        <w:rPr/>
      </w:pPr>
      <w:r>
        <w:rPr>
          <w:rFonts w:cs="Times New Roman" w:ascii="Times New Roman" w:hAnsi="Times New Roman"/>
          <w:sz w:val="28"/>
        </w:rPr>
        <w:t>Синергетика - теория о самоорганизации открытых систем</w:t>
      </w:r>
    </w:p>
    <w:p>
      <w:pPr>
        <w:pStyle w:val="Normal"/>
        <w:spacing w:lineRule="auto" w:line="360" w:before="0" w:after="0"/>
        <w:ind w:firstLine="709"/>
        <w:jc w:val="both"/>
        <w:rPr/>
      </w:pPr>
      <w:r>
        <w:rPr>
          <w:rFonts w:cs="Times New Roman" w:ascii="Times New Roman" w:hAnsi="Times New Roman"/>
          <w:sz w:val="28"/>
        </w:rPr>
        <w:t>Синтез - в химии – получение сложных соединений из более простых; в научном познании – метод исследования объекта как единого целого</w:t>
      </w:r>
    </w:p>
    <w:p>
      <w:pPr>
        <w:pStyle w:val="Normal"/>
        <w:spacing w:lineRule="auto" w:line="360" w:before="0" w:after="0"/>
        <w:ind w:firstLine="709"/>
        <w:jc w:val="both"/>
        <w:rPr/>
      </w:pPr>
      <w:r>
        <w:rPr>
          <w:rFonts w:cs="Times New Roman" w:ascii="Times New Roman" w:hAnsi="Times New Roman"/>
          <w:sz w:val="28"/>
        </w:rPr>
        <w:t>Система - совокупность взаимодействующих объектов, образующих определенную целостность, в которой возникают свойства целого, отсутствующие у ее частей</w:t>
      </w:r>
    </w:p>
    <w:p>
      <w:pPr>
        <w:pStyle w:val="Normal"/>
        <w:spacing w:lineRule="auto" w:line="360" w:before="0" w:after="0"/>
        <w:ind w:firstLine="709"/>
        <w:jc w:val="both"/>
        <w:rPr/>
      </w:pPr>
      <w:r>
        <w:rPr>
          <w:rFonts w:cs="Times New Roman" w:ascii="Times New Roman" w:hAnsi="Times New Roman"/>
          <w:sz w:val="28"/>
        </w:rPr>
        <w:t>Сознание - целенаправленное отображение действительности, на основе которого осуществляются психические проявления, поддающиеся контролю</w:t>
      </w:r>
    </w:p>
    <w:p>
      <w:pPr>
        <w:pStyle w:val="Normal"/>
        <w:spacing w:lineRule="auto" w:line="360" w:before="0" w:after="0"/>
        <w:ind w:firstLine="709"/>
        <w:jc w:val="both"/>
        <w:rPr/>
      </w:pPr>
      <w:r>
        <w:rPr>
          <w:rFonts w:cs="Times New Roman" w:ascii="Times New Roman" w:hAnsi="Times New Roman"/>
          <w:sz w:val="28"/>
        </w:rPr>
        <w:t>Стохастический - случай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циентизм</w:t>
        <w:tab/>
        <w:t>философско-мировоззренческая позиция, рассматривающая науку как главный элемент культуры, абсолютизирующая роль нау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леология</w:t>
        <w:tab/>
        <w:t>воззрение, считающее что всякое развитие является осуществлением заранее предопределенных целей</w:t>
      </w:r>
    </w:p>
    <w:p>
      <w:pPr>
        <w:pStyle w:val="Normal"/>
        <w:spacing w:lineRule="auto" w:line="360" w:before="0" w:after="0"/>
        <w:ind w:firstLine="709"/>
        <w:jc w:val="both"/>
        <w:rPr/>
      </w:pPr>
      <w:r>
        <w:rPr>
          <w:rFonts w:cs="Times New Roman" w:ascii="Times New Roman" w:hAnsi="Times New Roman"/>
          <w:sz w:val="28"/>
        </w:rPr>
        <w:t>Трофические связи - пищевые связи в экосистемах</w:t>
      </w:r>
    </w:p>
    <w:p>
      <w:pPr>
        <w:pStyle w:val="Normal"/>
        <w:spacing w:lineRule="auto" w:line="360" w:before="0" w:after="0"/>
        <w:ind w:firstLine="709"/>
        <w:jc w:val="both"/>
        <w:rPr/>
      </w:pPr>
      <w:r>
        <w:rPr>
          <w:rFonts w:cs="Times New Roman" w:ascii="Times New Roman" w:hAnsi="Times New Roman"/>
          <w:sz w:val="28"/>
        </w:rPr>
        <w:t>Фаги - доклеточные формы живого</w:t>
      </w:r>
    </w:p>
    <w:p>
      <w:pPr>
        <w:pStyle w:val="Normal"/>
        <w:spacing w:lineRule="auto" w:line="360" w:before="0" w:after="0"/>
        <w:ind w:firstLine="709"/>
        <w:jc w:val="both"/>
        <w:rPr/>
      </w:pPr>
      <w:r>
        <w:rPr>
          <w:rFonts w:cs="Times New Roman" w:ascii="Times New Roman" w:hAnsi="Times New Roman"/>
          <w:sz w:val="28"/>
        </w:rPr>
        <w:t>Фальсификация - эмпирическое опровержение, критерий проверки научных высказываний через опровержение опытом, введен в критическом рационализме</w:t>
      </w:r>
    </w:p>
    <w:p>
      <w:pPr>
        <w:pStyle w:val="Normal"/>
        <w:spacing w:lineRule="auto" w:line="360" w:before="0" w:after="0"/>
        <w:ind w:firstLine="709"/>
        <w:jc w:val="both"/>
        <w:rPr/>
      </w:pPr>
      <w:r>
        <w:rPr>
          <w:rFonts w:cs="Times New Roman" w:ascii="Times New Roman" w:hAnsi="Times New Roman"/>
          <w:sz w:val="28"/>
        </w:rPr>
        <w:t>Фатализм - мировоззренческая позиция, в которой все заранее предопределено</w:t>
      </w:r>
    </w:p>
    <w:p>
      <w:pPr>
        <w:pStyle w:val="Normal"/>
        <w:spacing w:lineRule="auto" w:line="360" w:before="0" w:after="0"/>
        <w:ind w:firstLine="709"/>
        <w:jc w:val="both"/>
        <w:rPr/>
      </w:pPr>
      <w:r>
        <w:rPr>
          <w:rFonts w:cs="Times New Roman" w:ascii="Times New Roman" w:hAnsi="Times New Roman"/>
          <w:sz w:val="28"/>
        </w:rPr>
        <w:t>Фенотип - совокупность всех внешних признаков организма, обусловлен генотипом</w:t>
      </w:r>
    </w:p>
    <w:p>
      <w:pPr>
        <w:pStyle w:val="Normal"/>
        <w:spacing w:lineRule="auto" w:line="360" w:before="0" w:after="0"/>
        <w:ind w:firstLine="709"/>
        <w:jc w:val="both"/>
        <w:rPr/>
      </w:pPr>
      <w:r>
        <w:rPr>
          <w:rFonts w:cs="Times New Roman" w:ascii="Times New Roman" w:hAnsi="Times New Roman"/>
          <w:sz w:val="28"/>
        </w:rPr>
        <w:t>Филогенез - процесс становления и развития систематической группы организмов ( вида)</w:t>
      </w:r>
    </w:p>
    <w:p>
      <w:pPr>
        <w:pStyle w:val="Normal"/>
        <w:spacing w:lineRule="auto" w:line="360" w:before="0" w:after="0"/>
        <w:ind w:firstLine="709"/>
        <w:jc w:val="both"/>
        <w:rPr/>
      </w:pPr>
      <w:r>
        <w:rPr>
          <w:rFonts w:cs="Times New Roman" w:ascii="Times New Roman" w:hAnsi="Times New Roman"/>
          <w:sz w:val="28"/>
        </w:rPr>
        <w:t>Флуктуация - случайное отклонение от «нормы» – закономерного, привычного, «среднего» состояния</w:t>
      </w:r>
    </w:p>
    <w:p>
      <w:pPr>
        <w:pStyle w:val="Normal"/>
        <w:spacing w:lineRule="auto" w:line="360" w:before="0" w:after="0"/>
        <w:ind w:firstLine="709"/>
        <w:jc w:val="both"/>
        <w:rPr/>
      </w:pPr>
      <w:r>
        <w:rPr>
          <w:rFonts w:cs="Times New Roman" w:ascii="Times New Roman" w:hAnsi="Times New Roman"/>
          <w:sz w:val="28"/>
        </w:rPr>
        <w:t>Хромосомы - элементы ядра клетки, содержащие гены. ДНК хромосом содержит наследственную информацию и транслирует ее вновь образованным клеткам</w:t>
      </w:r>
    </w:p>
    <w:p>
      <w:pPr>
        <w:pStyle w:val="Normal"/>
        <w:spacing w:lineRule="auto" w:line="360" w:before="0" w:after="0"/>
        <w:ind w:firstLine="709"/>
        <w:jc w:val="both"/>
        <w:rPr/>
      </w:pPr>
      <w:r>
        <w:rPr>
          <w:rFonts w:cs="Times New Roman" w:ascii="Times New Roman" w:hAnsi="Times New Roman"/>
          <w:sz w:val="28"/>
        </w:rPr>
        <w:t>Экосфера - совокупность всех экосистем</w:t>
      </w:r>
    </w:p>
    <w:p>
      <w:pPr>
        <w:pStyle w:val="Normal"/>
        <w:spacing w:lineRule="auto" w:line="360" w:before="0" w:after="0"/>
        <w:ind w:firstLine="709"/>
        <w:jc w:val="both"/>
        <w:rPr/>
      </w:pPr>
      <w:r>
        <w:rPr>
          <w:rFonts w:cs="Times New Roman" w:ascii="Times New Roman" w:hAnsi="Times New Roman"/>
          <w:sz w:val="28"/>
        </w:rPr>
        <w:t>Экстравертный - обращенный во вне</w:t>
      </w:r>
    </w:p>
    <w:p>
      <w:pPr>
        <w:pStyle w:val="Normal"/>
        <w:spacing w:lineRule="auto" w:line="360" w:before="0" w:after="0"/>
        <w:ind w:firstLine="709"/>
        <w:jc w:val="both"/>
        <w:rPr/>
      </w:pPr>
      <w:r>
        <w:rPr>
          <w:rFonts w:cs="Times New Roman" w:ascii="Times New Roman" w:hAnsi="Times New Roman"/>
          <w:sz w:val="28"/>
        </w:rPr>
        <w:t>Экстраполяция - перенесение свойств и закономерностей одной системы на другие</w:t>
      </w:r>
    </w:p>
    <w:p>
      <w:pPr>
        <w:pStyle w:val="Normal"/>
        <w:spacing w:lineRule="auto" w:line="360" w:before="0" w:after="0"/>
        <w:ind w:firstLine="709"/>
        <w:jc w:val="both"/>
        <w:rPr/>
      </w:pPr>
      <w:r>
        <w:rPr>
          <w:rFonts w:cs="Times New Roman" w:ascii="Times New Roman" w:hAnsi="Times New Roman"/>
          <w:sz w:val="28"/>
        </w:rPr>
        <w:t>Энтелехия - в философии Аристотеля целенаправленное активное начало, превращающее возможность в действительность</w:t>
      </w:r>
    </w:p>
    <w:p>
      <w:pPr>
        <w:pStyle w:val="Normal"/>
        <w:spacing w:lineRule="auto" w:line="360" w:before="0" w:after="0"/>
        <w:ind w:firstLine="709"/>
        <w:jc w:val="both"/>
        <w:rPr/>
      </w:pPr>
      <w:r>
        <w:rPr>
          <w:rFonts w:cs="Times New Roman" w:ascii="Times New Roman" w:hAnsi="Times New Roman"/>
          <w:sz w:val="28"/>
        </w:rPr>
        <w:t>Эукариоты - организмы, клетки которых содержат хорошо оформленное ядро, отделенное оболочкой от цитоплаз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9:00Z</dcterms:created>
  <dc:creator>admin</dc:creator>
  <dc:description/>
  <cp:keywords/>
  <dc:language>en-US</dc:language>
  <cp:lastModifiedBy>SYSTEM</cp:lastModifiedBy>
  <dcterms:modified xsi:type="dcterms:W3CDTF">2011-09-11T16:49:00Z</dcterms:modified>
  <cp:revision>2</cp:revision>
  <dc:subject/>
  <dc:title/>
</cp:coreProperties>
</file>