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pPr>
      <w:r>
        <w:rPr>
          <w:rFonts w:cs="Times New Roman" w:ascii="Times New Roman" w:hAnsi="Times New Roman"/>
          <w:sz w:val="28"/>
          <w:szCs w:val="28"/>
          <w:lang w:val="uk-UA"/>
        </w:rPr>
        <w:t>Національний технічний університет</w:t>
      </w:r>
    </w:p>
    <w:p>
      <w:pPr>
        <w:pStyle w:val="Normal"/>
        <w:spacing w:lineRule="auto" w:line="360" w:before="0" w:after="0"/>
        <w:jc w:val="center"/>
        <w:rPr/>
      </w:pPr>
      <w:r>
        <w:rPr>
          <w:rFonts w:cs="Times New Roman" w:ascii="Times New Roman" w:hAnsi="Times New Roman"/>
          <w:sz w:val="28"/>
          <w:szCs w:val="28"/>
          <w:lang w:val="uk-UA"/>
        </w:rPr>
        <w:t>«Харківський політехнічний інститу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spacing w:lineRule="auto" w:line="360" w:before="0" w:after="0"/>
        <w:jc w:val="center"/>
        <w:rPr/>
      </w:pPr>
      <w:r>
        <w:rPr>
          <w:rFonts w:cs="Times New Roman" w:ascii="Times New Roman" w:hAnsi="Times New Roman"/>
          <w:sz w:val="28"/>
          <w:szCs w:val="28"/>
          <w:lang w:val="uk-UA"/>
        </w:rPr>
        <w:t>за дисципліною: «Охорона праці»</w:t>
      </w:r>
    </w:p>
    <w:p>
      <w:pPr>
        <w:pStyle w:val="Normal"/>
        <w:spacing w:lineRule="auto" w:line="360" w:before="0" w:after="0"/>
        <w:jc w:val="center"/>
        <w:rPr/>
      </w:pPr>
      <w:r>
        <w:rPr>
          <w:rFonts w:cs="Times New Roman" w:ascii="Times New Roman" w:hAnsi="Times New Roman"/>
          <w:sz w:val="28"/>
          <w:szCs w:val="28"/>
          <w:lang w:val="uk-UA"/>
        </w:rPr>
        <w:t>Варіант-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 –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рава громадян на охорону праці під час їх на підприємстві. Відшкодування роботодавцем збитку працівникам у випадку ушкодження їх здоров'я</w:t>
      </w:r>
    </w:p>
    <w:p>
      <w:pPr>
        <w:pStyle w:val="Normal"/>
        <w:spacing w:lineRule="auto" w:line="360" w:before="0" w:after="0"/>
        <w:jc w:val="both"/>
        <w:rPr/>
      </w:pPr>
      <w:r>
        <w:rPr>
          <w:rFonts w:cs="Times New Roman" w:ascii="Times New Roman" w:hAnsi="Times New Roman"/>
          <w:sz w:val="28"/>
          <w:szCs w:val="28"/>
          <w:lang w:val="uk-UA"/>
        </w:rPr>
        <w:t>2. Основні параметри мікроклімату. Принцип нормування параметрів мікрокліма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оказники пожежо – вибухонебезпеки речовин і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рава громадян на охорону праці під час роботи їх на підприємстві. Відшкодування роботодавцем збитку працівникам у випадку ушкодження їх здоров'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працівників на охорону праці під час роботи</w:t>
      </w:r>
    </w:p>
    <w:p>
      <w:pPr>
        <w:pStyle w:val="Normal"/>
        <w:spacing w:lineRule="auto" w:line="360" w:before="0" w:after="0"/>
        <w:ind w:firstLine="709"/>
        <w:jc w:val="both"/>
        <w:rPr/>
      </w:pPr>
      <w:r>
        <w:rPr>
          <w:rFonts w:cs="Times New Roman" w:ascii="Times New Roman" w:hAnsi="Times New Roman"/>
          <w:sz w:val="28"/>
          <w:szCs w:val="28"/>
          <w:lang w:val="uk-UA"/>
        </w:rPr>
        <w:t>Умови праці на робочому місці, безпека технологічних процесів,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законодавства.</w:t>
      </w:r>
    </w:p>
    <w:p>
      <w:pPr>
        <w:pStyle w:val="Normal"/>
        <w:spacing w:lineRule="auto" w:line="360" w:before="0" w:after="0"/>
        <w:ind w:firstLine="709"/>
        <w:jc w:val="both"/>
        <w:rPr/>
      </w:pPr>
      <w:r>
        <w:rPr>
          <w:rFonts w:cs="Times New Roman" w:ascii="Times New Roman" w:hAnsi="Times New Roman"/>
          <w:sz w:val="28"/>
          <w:szCs w:val="28"/>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Він зобов'язаний негайно повідомити про це безпосереднього керівника або роботодавця. Факт наявності такої ситуації за необхідності підтверджується спеціалістами з охорони праці підприємства за участю представника профспілки, членом якої він є, або уповноваженої працівниками особи з питань охорони праці (якщо професійна спілка на підприємстві не створювалася), а також страхового експерта з охорони праці.</w:t>
      </w:r>
    </w:p>
    <w:p>
      <w:pPr>
        <w:pStyle w:val="Normal"/>
        <w:spacing w:lineRule="auto" w:line="360" w:before="0" w:after="0"/>
        <w:ind w:firstLine="709"/>
        <w:jc w:val="both"/>
        <w:rPr/>
      </w:pPr>
      <w:r>
        <w:rPr>
          <w:rFonts w:cs="Times New Roman" w:ascii="Times New Roman" w:hAnsi="Times New Roman"/>
          <w:sz w:val="28"/>
          <w:szCs w:val="28"/>
          <w:lang w:val="uk-UA"/>
        </w:rPr>
        <w:t>За період простою з причин, передбачених частиною другою цієї статті, які виникли не з вини працівника, за ним зберігається середній заробіток.</w:t>
      </w:r>
    </w:p>
    <w:p>
      <w:pPr>
        <w:pStyle w:val="Normal"/>
        <w:spacing w:lineRule="auto" w:line="360" w:before="0" w:after="0"/>
        <w:ind w:firstLine="709"/>
        <w:jc w:val="both"/>
        <w:rPr/>
      </w:pPr>
      <w:r>
        <w:rPr>
          <w:rFonts w:cs="Times New Roman" w:ascii="Times New Roman" w:hAnsi="Times New Roman"/>
          <w:sz w:val="28"/>
          <w:szCs w:val="28"/>
          <w:lang w:val="uk-UA"/>
        </w:rPr>
        <w:t>Працівник має право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У цьому разі працівникові виплачується вихідна допомога в розмірі, передбаченому колективним договором, але не менше тримісячного заробі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 який за станом здоров'я відповідно до медичного висновку потребує надання легшої роботи, роботодавець повинен перевести за згодою працівника на таку роботу на термін, зазначений у медичному висновку, і у разі потреби встановити скорочений робочий день та організувати проведення навчання працівника з набуття іншої професії відповідно до законодавства.</w:t>
      </w:r>
    </w:p>
    <w:p>
      <w:pPr>
        <w:pStyle w:val="Normal"/>
        <w:spacing w:lineRule="auto" w:line="360" w:before="0" w:after="0"/>
        <w:ind w:firstLine="709"/>
        <w:jc w:val="both"/>
        <w:rPr/>
      </w:pPr>
      <w:r>
        <w:rPr>
          <w:rFonts w:cs="Times New Roman" w:ascii="Times New Roman" w:hAnsi="Times New Roman"/>
          <w:sz w:val="28"/>
          <w:szCs w:val="28"/>
          <w:lang w:val="uk-UA"/>
        </w:rPr>
        <w:t>На час зупинення експлуатації підприємства, цеху, дільниці, окремого виробництва або устаткування органом державного нагляду за охороною праці чи службою охорони праці за працівником зберігаються місце роботи, а також середній заробі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роботодавцем збитку працівникам у випадку ушкодження їх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их випадків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Роботодавець може за рахунок власних коштів здійснювати потерпілим та членам їх сімей додаткові виплати відповідно до колективного чи трудового договору. </w:t>
      </w:r>
    </w:p>
    <w:p>
      <w:pPr>
        <w:pStyle w:val="Normal"/>
        <w:spacing w:lineRule="auto" w:line="360" w:before="0" w:after="0"/>
        <w:ind w:firstLine="709"/>
        <w:jc w:val="both"/>
        <w:rPr/>
      </w:pPr>
      <w:r>
        <w:rPr>
          <w:rFonts w:cs="Times New Roman" w:ascii="Times New Roman" w:hAnsi="Times New Roman"/>
          <w:sz w:val="28"/>
          <w:szCs w:val="28"/>
          <w:lang w:val="uk-UA"/>
        </w:rPr>
        <w:t>За працівниками, які втратили працездатність у зв'язку з нещасним випадком на виробництві або професійним захворюванням, зберігаються місце роботи (посада) та середня заробітна плата на весь період до відновлення працездатності або до встановлення стійкої втрати професійної працездатності. У разі неможливості виконання потерпілим попередньої роботи проводяться його навчання і перекваліфікація, а також працевлаштування відповідно до медичних рекомендацій.</w:t>
      </w:r>
    </w:p>
    <w:p>
      <w:pPr>
        <w:pStyle w:val="Normal"/>
        <w:spacing w:lineRule="auto" w:line="360" w:before="0" w:after="0"/>
        <w:ind w:firstLine="709"/>
        <w:jc w:val="both"/>
        <w:rPr/>
      </w:pPr>
      <w:r>
        <w:rPr>
          <w:rFonts w:cs="Times New Roman" w:ascii="Times New Roman" w:hAnsi="Times New Roman"/>
          <w:sz w:val="28"/>
          <w:szCs w:val="28"/>
          <w:lang w:val="uk-UA"/>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в пільгових розмірах у порядку, встановленому законом. ( Частина четверта статті 9 із змінами, внесеними згідно із Законом N 3108-IV від 17.11.2005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сновні параметри мікроклімату. Принцип нормування параметрів мікрокліма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 мікроклімату.</w:t>
      </w:r>
    </w:p>
    <w:p>
      <w:pPr>
        <w:pStyle w:val="Normal"/>
        <w:spacing w:lineRule="auto" w:line="360" w:before="0" w:after="0"/>
        <w:ind w:firstLine="709"/>
        <w:jc w:val="both"/>
        <w:rPr/>
      </w:pPr>
      <w:r>
        <w:rPr>
          <w:rFonts w:cs="Times New Roman" w:ascii="Times New Roman" w:hAnsi="Times New Roman"/>
          <w:sz w:val="28"/>
          <w:szCs w:val="28"/>
        </w:rPr>
        <w:t xml:space="preserve">Трудовая деятельность человека всегда протекает в определенных метеорологических условиях, которые определяются следующими параметрами: t – температура воздуха, °C; </w:t>
      </w:r>
      <w:r>
        <w:rPr>
          <w:rFonts w:cs="Times New Roman" w:ascii="Times New Roman" w:hAnsi="Times New Roman"/>
          <w:sz w:val="28"/>
          <w:szCs w:val="28"/>
          <w:lang w:val="uk-UA"/>
        </w:rPr>
        <w:t>у</w:t>
      </w:r>
      <w:r>
        <w:rPr>
          <w:rFonts w:cs="Times New Roman" w:ascii="Times New Roman" w:hAnsi="Times New Roman"/>
          <w:sz w:val="28"/>
          <w:szCs w:val="28"/>
        </w:rPr>
        <w:t xml:space="preserve"> – скорость движен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здуха, м/сек; </w:t>
      </w:r>
      <w:r>
        <w:rPr>
          <w:rFonts w:cs="Cambria Math" w:ascii="Times New Roman" w:hAnsi="Times New Roman"/>
          <w:sz w:val="28"/>
          <w:szCs w:val="28"/>
        </w:rPr>
        <w:t>ϕ</w:t>
      </w:r>
      <w:r>
        <w:rPr>
          <w:rFonts w:cs="Times New Roman" w:ascii="Times New Roman" w:hAnsi="Times New Roman"/>
          <w:sz w:val="28"/>
          <w:szCs w:val="28"/>
        </w:rPr>
        <w:t xml:space="preserve"> – относительная влажность воздуха, %; </w:t>
      </w:r>
      <w:r>
        <w:rPr>
          <w:rFonts w:cs="Times New Roman" w:ascii="Times New Roman" w:hAnsi="Times New Roman"/>
          <w:sz w:val="28"/>
          <w:szCs w:val="28"/>
          <w:lang w:val="uk-UA"/>
        </w:rPr>
        <w:t>р</w:t>
      </w:r>
      <w:r>
        <w:rPr>
          <w:rFonts w:cs="Times New Roman" w:ascii="Times New Roman" w:hAnsi="Times New Roman"/>
          <w:sz w:val="28"/>
          <w:szCs w:val="28"/>
        </w:rPr>
        <w:t xml:space="preserve"> – барометрическое давление воздуха, Па; q –тепловое излучение от нагретых поверхностей, Вт/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климат производственных помещений – это климат внутренней среды этих помещений, который определяется действующими на организм сочетаниями указанных параметров. Если работы выполняются на открытых площадках, то метеорологические условия определяются климатическим поясом и сезоном года. Однако и в этом случае в рабочей зоне создается определенный микроклимат.</w:t>
      </w:r>
    </w:p>
    <w:p>
      <w:pPr>
        <w:pStyle w:val="Normal"/>
        <w:spacing w:lineRule="auto" w:line="360" w:before="0" w:after="0"/>
        <w:ind w:firstLine="709"/>
        <w:jc w:val="both"/>
        <w:rPr/>
      </w:pPr>
      <w:r>
        <w:rPr>
          <w:rFonts w:cs="Times New Roman" w:ascii="Times New Roman" w:hAnsi="Times New Roman"/>
          <w:sz w:val="28"/>
          <w:szCs w:val="28"/>
        </w:rPr>
        <w:t>Работа организма человека всегда сопровождается образованием тепла (в состоянии покоя – 4 … 6кДж/мин до 33 … 46 кДж/мин при очень тяжелой работе). При этом избыток тепла должен постоянно</w:t>
      </w:r>
      <w:r>
        <w:rPr>
          <w:rFonts w:cs="Times New Roman" w:ascii="Times New Roman" w:hAnsi="Times New Roman"/>
          <w:sz w:val="28"/>
          <w:szCs w:val="28"/>
          <w:lang w:val="uk-UA"/>
        </w:rPr>
        <w:t xml:space="preserve"> </w:t>
      </w:r>
      <w:r>
        <w:rPr>
          <w:rFonts w:cs="Times New Roman" w:ascii="Times New Roman" w:hAnsi="Times New Roman"/>
          <w:sz w:val="28"/>
          <w:szCs w:val="28"/>
        </w:rPr>
        <w:t>уходить в окружающую среду. Параметры микроклимата могут изменяться в достаточно широких пределах, но необходимым условием жизнедеятельности человека является сохранение постоянства температур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агоприятном сочетании параметров микроклимата человек испытывает состояние теплового комфорта, что является важным условием высокой производительности труда и предупреждения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лонении параметров микроклимата от оптимальных, в организме человека для поддержания постоянства температуры тела начинают происходить процессы, направленные на регулирование тепловыделения и теплоотдачи. Эта способность человеческого организма называется терморегу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мпературе воздуха в пределах 15 … 25 °С теплопродукция организма человека находится на приблизительно постоянном уровне (зона безразличия). По мере понижения температуры воздуха теплопродукция повышается за счет усиления обмена веществ и увеличения мышечной активности (например, дрожь). По мере повышения температуры воздуха усиливаются процессы тепл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ча избыточной теплоты во внешнюю среду происходит тремя основными способами: конвекцией; излучением; испа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фортных условиях (температура воздуха около 20 °С, человек не испытывает никаких неприятных ощущений) теплоотдача конвекцией составляет 25 … 30 %, излучением 40 … 45 %, остальное испарением. Изменение параметров воздуха и характера выполняемой работы существенно влияет на соотношение этих способов теплоотдачи. Так при температуре воздуха более 36 °С отдача теплоты происходит уже полностью за счет испарения влаги с поверхности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льных условиях организм человека теряет в сутки около 0,6 л жидкости путем испарения через кожу. При тяжелой физической работе такие потери влаги достигают 10 … 12 л. Следует отметить, что при капельном потоотделении влага не успевает полностью испариться, возникает дополнительное сопротивление переносу тепла, что снижает эффективность защиты человека от перегрева. Кроме того, существенно увеличивается потеря воды и солей.</w:t>
      </w:r>
    </w:p>
    <w:p>
      <w:pPr>
        <w:pStyle w:val="Normal"/>
        <w:spacing w:lineRule="auto" w:line="360" w:before="0" w:after="0"/>
        <w:ind w:firstLine="709"/>
        <w:jc w:val="both"/>
        <w:rPr/>
      </w:pPr>
      <w:r>
        <w:rPr>
          <w:rFonts w:cs="Times New Roman" w:ascii="Times New Roman" w:hAnsi="Times New Roman"/>
          <w:sz w:val="28"/>
          <w:szCs w:val="28"/>
        </w:rPr>
        <w:t>Человек начинает ощущать движение воздуха при его скорости примерно 0,1 м/с. Легкое движение воздуха при обычных температурах способствует хорошему самочувствию, сдувая обволакивающий человека насыщенный водяными парами и перегретый слой воздуха. В то же время большая скорость</w:t>
      </w:r>
      <w:r>
        <w:rPr>
          <w:rFonts w:cs="Times New Roman" w:ascii="Times New Roman" w:hAnsi="Times New Roman"/>
          <w:sz w:val="28"/>
          <w:szCs w:val="28"/>
          <w:lang w:val="uk-UA"/>
        </w:rPr>
        <w:t xml:space="preserve"> </w:t>
      </w:r>
      <w:r>
        <w:rPr>
          <w:rFonts w:cs="Times New Roman" w:ascii="Times New Roman" w:hAnsi="Times New Roman"/>
          <w:sz w:val="28"/>
          <w:szCs w:val="28"/>
        </w:rPr>
        <w:t>движения воздуха, особенно в условиях низких температур, вызывает увеличение теплопотерь конвекцией и испарением и ведет к сильному охлаждению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сть воздуха определяется содержанием в нем водяных паров. Различают абсолютную, относительную и максимальную влажность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влажность (G) – это масса водяных паров, содержащихся в данный момент в единичном объеме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лажность (М) – максимально возможное содержание водяных паров в воздухе при тех же условиях в единичном объеме воздуха (состояние насы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 – определяется отношением абсолютной влажности к максимальной и выражается в процен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G</w:t>
      </w:r>
    </w:p>
    <w:p>
      <w:pPr>
        <w:pStyle w:val="Normal"/>
        <w:spacing w:lineRule="auto" w:line="360" w:before="0" w:after="0"/>
        <w:ind w:firstLine="709"/>
        <w:jc w:val="both"/>
        <w:rPr/>
      </w:pPr>
      <w:r>
        <w:rPr>
          <w:rFonts w:cs="Times New Roman" w:ascii="Times New Roman" w:hAnsi="Times New Roman"/>
          <w:sz w:val="28"/>
          <w:szCs w:val="28"/>
        </w:rPr>
        <w:t>B = 100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Физиологически оптимальной является относительная влажность в пределах 40 … 60 %. Повышенная влажность в сочетании с низкой температурой оказывает значительное охлаждающее действие,</w:t>
      </w:r>
      <w:r>
        <w:rPr>
          <w:rFonts w:cs="Times New Roman" w:ascii="Times New Roman" w:hAnsi="Times New Roman"/>
          <w:sz w:val="28"/>
          <w:szCs w:val="28"/>
          <w:lang w:val="uk-UA"/>
        </w:rPr>
        <w:t xml:space="preserve"> </w:t>
      </w:r>
      <w:r>
        <w:rPr>
          <w:rFonts w:cs="Times New Roman" w:ascii="Times New Roman" w:hAnsi="Times New Roman"/>
          <w:sz w:val="28"/>
          <w:szCs w:val="28"/>
        </w:rPr>
        <w:t>а в сочетании с высокой – способствует перегреванию организма. Относительная влажность менее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благоприятна для человека, так как вызывает пересыхание слизистых оболочек, кожи и легочных пузырьков.</w:t>
      </w:r>
    </w:p>
    <w:p>
      <w:pPr>
        <w:pStyle w:val="Normal"/>
        <w:spacing w:lineRule="auto" w:line="360" w:before="0" w:after="0"/>
        <w:ind w:firstLine="709"/>
        <w:jc w:val="both"/>
        <w:rPr/>
      </w:pPr>
      <w:r>
        <w:rPr>
          <w:rFonts w:cs="Times New Roman" w:ascii="Times New Roman" w:hAnsi="Times New Roman"/>
          <w:sz w:val="28"/>
          <w:szCs w:val="28"/>
        </w:rPr>
        <w:t>Тепловое излучение, свойственное любым телам, температура которых выше абсолютного нуля,</w:t>
      </w:r>
      <w:r>
        <w:rPr>
          <w:rFonts w:cs="Times New Roman" w:ascii="Times New Roman" w:hAnsi="Times New Roman"/>
          <w:sz w:val="28"/>
          <w:szCs w:val="28"/>
          <w:lang w:val="uk-UA"/>
        </w:rPr>
        <w:t xml:space="preserve"> </w:t>
      </w:r>
      <w:r>
        <w:rPr>
          <w:rFonts w:cs="Times New Roman" w:ascii="Times New Roman" w:hAnsi="Times New Roman"/>
          <w:sz w:val="28"/>
          <w:szCs w:val="28"/>
        </w:rPr>
        <w:t>оказывает на организм человека существенное воздействие. Наибольшей проникающей способностью обладают красные лучи видимого спектра и короткие инфракрасные лучи, которые глубоко проникают в биологическую ткань, вызывая их перегрев. Длительное воздействие излучения вызывает значительные биохимические и функциональные изменения в организме человека.</w:t>
      </w:r>
    </w:p>
    <w:p>
      <w:pPr>
        <w:pStyle w:val="Normal"/>
        <w:spacing w:lineRule="auto" w:line="360" w:before="0" w:after="0"/>
        <w:ind w:firstLine="709"/>
        <w:jc w:val="both"/>
        <w:rPr/>
      </w:pPr>
      <w:r>
        <w:rPr>
          <w:rFonts w:cs="Times New Roman" w:ascii="Times New Roman" w:hAnsi="Times New Roman"/>
          <w:sz w:val="28"/>
          <w:szCs w:val="28"/>
        </w:rPr>
        <w:t>Человек ощущает воздействие параметров микроклимата комплексно. На этом явлении основано введение так называемых эффективной и эффективно-эквивалентной температур. Эффективная температура характеризует ощущения человека при одновременном воздействии температуры и движения</w:t>
      </w:r>
      <w:r>
        <w:rPr>
          <w:rFonts w:cs="Times New Roman" w:ascii="Times New Roman" w:hAnsi="Times New Roman"/>
          <w:sz w:val="28"/>
          <w:szCs w:val="28"/>
          <w:lang w:val="uk-UA"/>
        </w:rPr>
        <w:t xml:space="preserve"> </w:t>
      </w:r>
      <w:r>
        <w:rPr>
          <w:rFonts w:cs="Times New Roman" w:ascii="Times New Roman" w:hAnsi="Times New Roman"/>
          <w:sz w:val="28"/>
          <w:szCs w:val="28"/>
        </w:rPr>
        <w:t>воздуха. Эффективно-эквивалентная температура учитывает еще и влажность воздуха. Эти температуры определяют по номограммам, построенным опытным пу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ормування параметрів мікроклім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птимальних метеорологічних умову виробничих, приміщеннях є складною задачею, вирішити яку ножна такими заходами та за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технологічних процесів та устаткування. Впровадження нових технологій та обладнання, які не пов’язані з необхідністю проведення робіт в умовах інтенсивного нагріву дасть можливість зменшити виділення тепла у виробничі приміщ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заміна гарячого способу обробки металу — холодним, нагрів полум’ям індуктивним, горнових печей — тунель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розміщення технологічного устаткування. Основні джерела теплота бажано розміщувати безпосередньо під аераційним ліхтарем, біля зовнішніх стін будівлі й в один ряд на такій відстані одне від одного, щоб теплові потоки від них не перехрещувались на робочих місц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холодження гарячих виробів необхідно передбачити окремі приміщення’. Найкращим рішенням є розміщення тепловипромінюючого обладнання а ізольованих приміщеннях або на відкритих діля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ація та дистанційне управління технологічними процесами. Цей захід дозволяє в багатьох випадках вивести людину із виробничих зон, де діють несприятливі фактори (наприклад, автоматизоване завантаження печей у металургії, управління розливом ст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а вентиляція, опалення та кондиціювання повітря. Вони є найбільш розповсюдженими способами нормалізації мікроклімату у виробничих приміщеннях. Так зване повітряне та водоповітряне душування широко використовується у боротьбі з перегріванням робітників у гарячих цех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ормальні теплові умови в холодний період року в надто габаритних та полегшених промислових будівлях дуже важко і економічно недоці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раціональним варіантом в цьому випадку є застосування променистого нагрівання постійних робочих місць та окремих дільниць. Захист від протягів досягається шляхом щільного закривання вікон, дверей та інших отворів, і також влаштуванням повітряних і повітряно-теплових завіс на дверях і воро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ізація режимів праці та відпочинку проявляється скороченням тривалості робочої зміни, введенням додаткових перерв, створенням умов для ефективного відпочинку у приміщеннях з нормальними метеорологічними умовами.</w:t>
      </w:r>
    </w:p>
    <w:p>
      <w:pPr>
        <w:pStyle w:val="Normal"/>
        <w:spacing w:lineRule="auto" w:line="360" w:before="0" w:after="0"/>
        <w:ind w:firstLine="709"/>
        <w:jc w:val="both"/>
        <w:rPr/>
      </w:pPr>
      <w:r>
        <w:rPr>
          <w:rFonts w:cs="Times New Roman" w:ascii="Times New Roman" w:hAnsi="Times New Roman"/>
          <w:sz w:val="28"/>
          <w:szCs w:val="28"/>
          <w:lang w:val="uk-UA"/>
        </w:rPr>
        <w:t>Якщо організувати окреме приміщення важко, то в гарячих чехах створюють зони відпочинку - охолоджувальні альтанки, де засобами вентиляції забезпечують нормальні температурні у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бітників, що працюють на відкритому повітрі взимку, обладнують приміщення для зігрівання, в яких температуру підтримують дещо вищою за комфорт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теплоізоляції устаткування та захисних екранів. В якості теплоізоляційних матеріалів широко використовуються: азбест, азбоцемент, мінеральна вата, склотканина, керамзит, пінопла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робництві застосовують також захисні екрани для відгородженім джерел теплового випромінювання від робочих місць. За принципом захисту щодо дії тепла екрани бувають відбиваючі, поглинаючі, відвідні та комбіновані. Добрий захист від теплового випромінювання здійснюють водяні завіси, що широко використовуються в металур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собів індивідуального захисту. Важливе значення для профілактики перегрівання мають індивідуальні засоби захисту. Спецодяг повинен бути повітро- та вологопроникним (бавовняним, з льону, грубововняного сукна), мати зручний покрій. Для роботи в екстремальних умовах застосовуються спеціальні костюми з підвищеною теплосвітловіддач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голови від випромінювання застосовують дюралеві, фіброві каски, повстяні капелюхи; для захисту очей — окуляри —темні або з прозорим шаром металу, маски з відкидним екраном. Захист від дії зниженої температури досягається використанням теплого спецодягу, а під час опадів — плащів та гумових ч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казники пожежо – вибухонебезпеки речовин і матеріал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для визначення рівня пожежної безпеки і вибору засобів та заходів профілактики і гасіння пожежі мають пожежовибухонебезпечні властивості речовин і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овибухонебезпека речовин та матеріалів – це сукупність властивостей, які характеризують їх схильність до виникнення й поширення горіння, особливості горіння і здатність піддаватись гасінню загорянь. За цими показниками виділяють три групи горючості матеріалів і речовин: негорючі, важкогорючі та горю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орючі (неспалимі) – речовини та матеріали, нездатні до горіння чи обвуглювання у повітрі під впливом вогню або високої температури. Це матеріали мінерального походження та виготовлені на їх основі матеріали – червона цегла, силікатна цегла, бетон, камінь, азбест, мінеральна вата, азбестовий цемент та інші матеріали, а також більшість металів. При цьому негорючі речовини можуть бути пожежонебезпечними, наприклад, речовини, що виділяють горючі продукти при взаємодії з во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горючі (важко спалимі) – речовини та матеріали, що здатні спалахувати, тліти чи обвуглюватись у повітрі від джерела запалювання, але нездатні самостійно горіти чи обвуглюватись після його видалення (матеріали, що містять спалимі та неспалимі компоненти, наприклад, деревина при глибокому просочуванні антипіренами, фіброліт і т.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ючі (спалимі) – речовини та матеріали, що здатні самозайматися, а також спалахувати, тліти чи обвуглюватися від джерела запалювання та самостійно горіти після його вида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у групі горючих речовин та матеріалів виділяють легкозаймисті речовини та матеріали – це речовини та матеріали, що здатні займатися від короткочасної (до 30 с) дії джерела запалювання низької енергії.</w:t>
      </w:r>
    </w:p>
    <w:p>
      <w:pPr>
        <w:pStyle w:val="Normal"/>
        <w:spacing w:lineRule="auto" w:line="360" w:before="0" w:after="0"/>
        <w:ind w:firstLine="709"/>
        <w:jc w:val="both"/>
        <w:rPr/>
      </w:pPr>
      <w:r>
        <w:rPr>
          <w:rFonts w:cs="Times New Roman" w:ascii="Times New Roman" w:hAnsi="Times New Roman"/>
          <w:sz w:val="28"/>
          <w:szCs w:val="28"/>
          <w:lang w:val="uk-UA"/>
        </w:rPr>
        <w:t>З точки зору пожежної безпеки, вирішальне значення мають показники пожежовибухонебезпечних властивостей горючих речовин і матеріалів. ГОСТ 12.1.044-89 передбачає більше 20 таких показників. Необхідний і достатній для оцінки пожежовибухонебезпеки конкретного об'єкта перелік цих показників залежить від агрегатного стану речовини, виду горіння (гомогенне чи гетерогенне) і визначається фахів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наведені дані щодо основних показників пожежонебезпечних властивостей речовин різного агрегатного стану, які використовуються при визначенні категорій вибухонебезпеки приміщень та вибухонебезпечних і пожежонебезпечних зон в приміщеннях і поза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пература спалаху – це найменша температура речовини, за якої в умовах спеціальних випробувань над її поверхнею утворюється пара або гази, що здатні спалахувати від джерела запалювання, але швидкість їх утворення ще недостатня для стійкого горіння, тобто має місце тільки спалах – швидке згоряння горючої суміші, що не супроводжується утворенням стиснутих г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пература займання – це найменша температура речовини, за якої в умовах спеціальних випробувань речовина виділяє горючу пару або гази з такою швидкістю, що після їх запалювання від зовнішнього джерела спостерігається спалахування – початок стійкого полум'яного горі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19380</wp:posOffset>
                </wp:positionV>
                <wp:extent cx="5581015" cy="161099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61099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2098"/>
                              <w:gridCol w:w="887"/>
                              <w:gridCol w:w="952"/>
                              <w:gridCol w:w="1039"/>
                              <w:gridCol w:w="1026"/>
                              <w:gridCol w:w="1014"/>
                              <w:gridCol w:w="997"/>
                              <w:gridCol w:w="776"/>
                            </w:tblGrid>
                            <w:tr>
                              <w:trPr>
                                <w:trHeight w:val="315"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грегатний(дисперсний) стан речовини</w:t>
                                  </w:r>
                                </w:p>
                              </w:tc>
                              <w:tc>
                                <w:tcPr>
                                  <w:tcW w:w="66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показники пожежонебезпеки</w:t>
                                  </w:r>
                                </w:p>
                              </w:tc>
                            </w:tr>
                            <w:tr>
                              <w:trPr>
                                <w:trHeight w:val="465"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 С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ЗАЙ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CЗАЙ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КМП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МПП</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НКМ</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ВКМ</w:t>
                                  </w:r>
                                </w:p>
                              </w:tc>
                            </w:tr>
                            <w:tr>
                              <w:trPr>
                                <w:trHeight w:val="40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ерда речовин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r>
                            <w:tr>
                              <w:trPr>
                                <w:trHeight w:val="40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дин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54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аз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r>
                            <w:tr>
                              <w:trPr>
                                <w:trHeight w:val="341"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л</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r>
                          </w:tbl>
                        </w:txbxContent>
                      </wps:txbx>
                      <wps:bodyPr anchor="t" lIns="0" tIns="0" rIns="0" bIns="0">
                        <a:noAutofit/>
                      </wps:bodyPr>
                    </wps:wsp>
                  </a:graphicData>
                </a:graphic>
              </wp:anchor>
            </w:drawing>
          </mc:Choice>
          <mc:Fallback>
            <w:pict>
              <v:rect fillcolor="#FFFFFF" style="position:absolute;rotation:-0;width:439.45pt;height:126.85pt;mso-wrap-distance-left:9pt;mso-wrap-distance-right:9pt;mso-wrap-distance-top:0pt;mso-wrap-distance-bottom:0pt;margin-top:9.4pt;mso-position-vertical-relative:text;margin-left:7.1p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2098"/>
                        <w:gridCol w:w="887"/>
                        <w:gridCol w:w="952"/>
                        <w:gridCol w:w="1039"/>
                        <w:gridCol w:w="1026"/>
                        <w:gridCol w:w="1014"/>
                        <w:gridCol w:w="997"/>
                        <w:gridCol w:w="776"/>
                      </w:tblGrid>
                      <w:tr>
                        <w:trPr>
                          <w:trHeight w:val="315"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грегатний(дисперсний) стан речовини</w:t>
                            </w:r>
                          </w:p>
                        </w:tc>
                        <w:tc>
                          <w:tcPr>
                            <w:tcW w:w="66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показники пожежонебезпеки</w:t>
                            </w:r>
                          </w:p>
                        </w:tc>
                      </w:tr>
                      <w:tr>
                        <w:trPr>
                          <w:trHeight w:val="465"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 С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ЗАЙ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CЗАЙ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КМП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МПП</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НКМ</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ВКМ</w:t>
                            </w:r>
                          </w:p>
                        </w:tc>
                      </w:tr>
                      <w:tr>
                        <w:trPr>
                          <w:trHeight w:val="40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ерда речовин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r>
                      <w:tr>
                        <w:trPr>
                          <w:trHeight w:val="40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дин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54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аз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r>
                      <w:tr>
                        <w:trPr>
                          <w:trHeight w:val="341"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л</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w:t>
                            </w:r>
                          </w:p>
                        </w:tc>
                      </w:tr>
                    </w:tbl>
                  </w:txbxContent>
                </v:textbox>
                <w10:wrap type="squar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Примітка. В таблиці знаком "+" позначено наявність показника для даного агрегатного стану речовини, а знаком "–" його відсутність або незначим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займання використовується при визначенні групи горючості речовин, при оцінці пожежної небезпеки устаткування та технологічних процесів, пов'язаних із переробкою горючих речовин, при розробці заходів щодо забезпечення пожеж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пература самозаймання – це найменша температура речовини, при якій в умовах спеціальних випробувань відбувається різке збільшення швидкості екзотермічних об'ємних реакцій, що призводить до виникнення полум'яного горіння або вибуху за відсутності зовнішнього джерела полум'я. Температура самозаймання речовини залежить від ряду факторів і змінюється у широких межах. Найбільш значною є залежність температури самозаймання від об'єму та геометричної форми горючої суміші. Із збільшенням об'єму горючої суміші при незмінній її формі температура самозаймання зменшується, тому що зменшується площа тепловіддачі на одиницю об'єму речовини та створюються більш сприятливі умови для накопичення тепла у горючій суміші. При зменшенні об'єму горючої суміші температура її самозаймання підвищ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ї горючої суміші існує критичний об'єм, у якому самозаймання не відбувається внаслідок того, що площа тепловіддачі, яка припадає на одиницю об'єму горючої суміші, настільки велика, що швидкість теплоутворення за рахунок реакції окислення навіть при дуже високих температурах не може перевищити швидкості тепловіддачі. Ця властивість горючих сумішей використовується при створенні перешкод для розповсюдження полум'я. Значення температури самозаймання використовується для вибору типу вибухозахищеного електроустаткування, при розробці заходів щодо забезпечення пожежовибухобезпеки технологічних процесів, а також при розробці стандартів або технічних умов на речовини та матері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самозаймання горючої суміші значно перевищує t СП і tЗАЙМ на сотні граду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КМПП та ВКМПП – відповідно нижня і верхня концентраційні межі поширення полум'я – це мінімальна та максимальна об'ємна (масова) частка горючої речовини у суміші з даним окислювачем, при яких можливе займання (самозаймання) суміші від джерела запалювання з наступним поширенням полум'я по суміші на будь-яку відстань від джерела запа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іші, що містять горючу речовину нижче НКМПП чи вище ВКМПП, горіти не можуть: у першому випадку – за недостатньої кількості горючої речовини, а в другому – окислювача. Наявність зон негорючих концентрацій речовин та матеріалів надає можливість вибрати такі умови їх зберігання, транспортування та використання, за яких виключається можливість виникнення пожежі чи вибуху. Горючі пари й гази з НКМПП до 10% по об'єму повітря становлять особливу вибухонебезпе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вибухову та пожежну небезпеку становлять різноманітні горючі пилоподібні речовини, особливо в завислому стані. Залежно від значення НКМ поширення полум'я пил поділяється на вибухо- та пожежонебезпечний. При значенні НКМПП менше 65 г/м3 пил є вибухонебезпечним (пил сірки, борошна, цукру), а при більших значеннях НКМПП – пожежонебезпечним (пил деревини, тютю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МПП включаються до стандартів, технічних умов на гази, легкозаймисті рідини та тверді речовини, здатні утворювати вибухонебезпечні газо-, паро- та пилоповітряні суміші, при цьому для пилу встановлюється тільки НКМПП, тому що великі концентрації пилозавису майже не можуть бути досягнуті у відкритому просторі, а за будь-яких концентрацій пилу згоряє тільки та його частина, яка забезпечена окислювачем. Значення концентраційних меж застосовуються при визначенні категорії приміщення та класу зон за вибухопожежною та пожежною небезпекою при розрахунку гранично допустимих вибухобезпечних концентрацій газів, парів і пилу в повітрі робочої зони з потенційним джерелом запалювання, при розробці заходів щодо забезпечення пожежної безпеки.</w:t>
      </w:r>
    </w:p>
    <w:p>
      <w:pPr>
        <w:pStyle w:val="Normal"/>
        <w:spacing w:lineRule="auto" w:line="360" w:before="0" w:after="0"/>
        <w:ind w:firstLine="709"/>
        <w:jc w:val="both"/>
        <w:rPr/>
      </w:pPr>
      <w:r>
        <w:rPr>
          <w:rFonts w:cs="Times New Roman" w:ascii="Times New Roman" w:hAnsi="Times New Roman"/>
          <w:sz w:val="28"/>
          <w:szCs w:val="28"/>
          <w:lang w:val="uk-UA"/>
        </w:rPr>
        <w:t>t НКМ і t ВКМ – відповідно нижня і верхня температурні межі поширення полум'я – температури матеріалу (речовини), за яких його (її) насичена пара чи горючі леткі утворюють в окислювальному середовищі концентрації, що дорівнюють нижній та верхній концентраційним межам поширення полум'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МПП використовуються під час розробки заходів щодо забезпечення пожежовибухобезпеки об'єктів при розрахунку пожежовибухобезпечних режимів роботи технологічного устаткування, при оцінці аварійних ситуацій, пов'язаних з розливом горючих рідин, для розрахунку КМПП тощо. Безпечною, з точки зору ймовірності самозаймання газоповітряної суміші, прийнято вважати температуру на 10°С меншу за нижню або на 15°С вищу за верхню температурну межу поширення полум'я для даної речо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риведених в таблиці показників пожежонебезпечних властивостей речовин різного агрегатного стану пов'язана з особливостями їх горіння.</w:t>
      </w:r>
    </w:p>
    <w:p>
      <w:pPr>
        <w:pStyle w:val="Normal"/>
        <w:spacing w:lineRule="auto" w:line="360" w:before="0" w:after="0"/>
        <w:ind w:firstLine="709"/>
        <w:jc w:val="both"/>
        <w:rPr/>
      </w:pPr>
      <w:r>
        <w:rPr>
          <w:rFonts w:cs="Times New Roman" w:ascii="Times New Roman" w:hAnsi="Times New Roman"/>
          <w:sz w:val="28"/>
          <w:szCs w:val="28"/>
          <w:lang w:val="uk-UA"/>
        </w:rPr>
        <w:t>Тверді горючі речовини у більшості випадків самі по собі у твердому стані не горять, а горять горючі леткі продукти їх розпаду під дією високих температур у суміші з повітрям – полуменеве горіння. Таким чином, горіння твердих речовин у більшості випадків пов'язане з переходом їх горючої складової в інший агрегатний стан – газовий. І тільки тверді горючі речовини з високим вмістом горючих речовин (антрацит, графіт і т. ін.) можуть горіти у твердому агрегатному стані – майже без полум'я. Тому тверді горючі речовини, в цілому, більш інертні щодо можливого займання, а більшість приведених у таблиці показників пожежонебезпечних властивостей для твердих речовин, за винятком t ЗАЙМ і t CЗАЙМ , не мають суттєвого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вердих речовин, в цілому, величини t ЗАЙМ і t CЗАЙМ коливаються в межах()°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лимі рідини. Характерним для процесу горіння цих рідин є те, що самі рідини не горять, а горить їх пара у суміші з повітрям. Якщо над поверхнею спалимої рідини концентрація пари буде менше НКМПП, то запалити таку рідину від зовнішнього джерела запалювання неможливо, не довівши температуру рідини до значення, більшого за t НКЛ Таким чином, горіння рідин пов'язане з переходом їх з одного агрегатного стану (рідини) в інший (пару). У зв'язку з цим для оцінки вибухопожежонебезпечних властивостей спалимих рідин мають значення всі показники, наведені в таблиці. За t СП , спалимі рідини поділяються на 5 кла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t СП &lt; – 13°С (в закритому тиг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t СП = – 13…28°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t СП = 29…61°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t СП = 62…120°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t СП &gt; 120°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3 класи рідин умовно відносять до легкозаймистих (ЛЗР). Характерною особливістю для ЛЗР є те, що більшість з них, навіть при звичайних температурах у виробничих приміщеннях, можуть утворювати пароповітряні суміші з концентраціями в межах поширення полум'я, тобто вибухонебезпечні пароповітряні сумі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й і 5-й класи рідин за t СП належать до горючих (ГР). Пароповітряні суміші з концентраціями в межах поширення полум'я для ГР можуть мати місце при температурах, нехарактерних для виробнич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ючі гази горять в суміші з повітрям в концентраціях в межах НКМПП – ВКМПП, і такі суміші, гази, загалом, створюють без агрегатних переходів речовин. Тому горючі гази мають більшу готовність до горіння, ніж тверді горючі речовини і спалимі рідини, є більш небезпечними з точки зору вибухопожежної безпеки, а відповідні їх властивості характеризуються тільки трьома показниками – t CЗАЙМ НКМПП і ВКМПП (див. табли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лоповітряні суміші – суміші з повітрям подрібнених до розмірів частинок до 850 мкм твердих горючих речовин. Процес горіння пилу, в цілому, подібний до процесу горіння твердих речовин. Але наявність великої питомої поверхні (відношення площі поверхні пилинок до їх маси) пилинок, яка контактує з окисником (повітрям), і здатність до швидкого їх прогріву по всій масі під дією джерела запалювання, роблять пил більш небезпечним з точки зору пожежної безпеки, ніж тверді речовини, з яких він створений. Для оцінки вибухопожежонебезпечних властивостей пилу використовують, в основному, показники t ЗАЙМ і t CЗАЙМ і НКМПП (див. табли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датністю до загоряння і особливостями горіння пил поділяють на вибухонебезпечний і пожежонебезпе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бухонебезпечного належить пил з НКМПП до 65 г/м3. При цьому виділяють особливо вибухонебезпечний пил з НКМПП до 15 г/м3 і вибухонебезпечний – НКМПП становить 15...65 г/м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жежонебезпечного належить пил з НКМПП більше 65 г/м3. При цьому пил з t CЗАЙМ до 250°С належить до особливо пожежонебезпечного, а при t CЗАЙМ &gt; 250°С – до пожежонебезпечн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2:00Z</dcterms:created>
  <dc:creator>Tasha</dc:creator>
  <dc:description/>
  <cp:keywords/>
  <dc:language>en-US</dc:language>
  <cp:lastModifiedBy>SYSTEM</cp:lastModifiedBy>
  <dcterms:modified xsi:type="dcterms:W3CDTF">2011-09-11T16:52:00Z</dcterms:modified>
  <cp:revision>2</cp:revision>
  <dc:subject/>
  <dc:title/>
</cp:coreProperties>
</file>