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ївський технікум готельного господарства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Реферат на те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рганізація охорони праці на виробництві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Виконав:</w:t>
      </w:r>
    </w:p>
    <w:p>
      <w:pPr>
        <w:pStyle w:val="Heading1"/>
        <w:ind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Студент групи ТКД–22</w:t>
      </w:r>
    </w:p>
    <w:p>
      <w:pPr>
        <w:pStyle w:val="Heading1"/>
        <w:ind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Бовт Руслан</w:t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Київ 2010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Heading1"/>
        <w:ind w:firstLine="709"/>
        <w:rPr/>
      </w:pPr>
      <w:r>
        <w:rPr>
          <w:szCs w:val="28"/>
          <w:lang w:val="uk-UA"/>
        </w:rPr>
        <w:t>Створення цілком безпечних та здорових умов праці є одним з найважливіших завдань, що стоять перед державою. Виконання цього завдання нерозривно пов’язано з удосконаленням методів управління охороною праці на виробництві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 умовах ринку в роботі підприємств з охорони праці великого значення набувають такі фактори: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економічна зацікавленість власника (керівника) в одержанні максимального прибутку, зменшенні витрат на штрафні санкції, ремонт пошкодженого устаткування, відшкодування шкоди потерпілим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необхідність постійного підвищення якості і конкурентоздатності продукції, що можливо лише за сприятливих і безпечних умов праці;</w:t>
      </w:r>
    </w:p>
    <w:p>
      <w:pPr>
        <w:pStyle w:val="Heading1"/>
        <w:ind w:firstLine="709"/>
        <w:rPr>
          <w:szCs w:val="28"/>
          <w:lang w:val="uk-UA"/>
        </w:rPr>
      </w:pPr>
      <w:r>
        <w:rPr>
          <w:szCs w:val="28"/>
          <w:lang w:val="uk-UA"/>
        </w:rPr>
        <w:t>моральна і юридична відповідальність власника за нещасні випадки і відшкодування збитків потерпілим та їхнім сім’ям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моральна відповідальність власника перед трудовим колективом за створення гуманних умов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необхідність зміцнювати позиції підприємства на ринку серед вітчизняних і зарубіжних конкурент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необхідність підносити продуктивність праці й віддачу кожної затраченої людино-години, збільшувати відсоток прибутку по відношенню до вкладених інвестицій, підвищувати ефективність використання людських, матеріальних і фінансових ресурс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досягнення перспективних цілей підприємства, що неможливо без підвищення рівня охорони праці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 xml:space="preserve">Названі фактори чинять певний моральний і матеріальний тиск на власника підприємства, що змушує його постійно і систематично займатися питанням охорони праці. Однак цей тиск, як і приписи державних інспекцій та численні нормативні акти, самі по собі не дадуть ефекту, якщо власник не буде озброєний механізмом зменшення рівня виробничого ризику, тобто науково-обґрунтованою </w:t>
      </w:r>
      <w:r>
        <w:rPr>
          <w:b/>
          <w:szCs w:val="28"/>
          <w:lang w:val="uk-UA"/>
        </w:rPr>
        <w:t>системою управління охороною праці (СУОП) на підприємстві</w:t>
      </w:r>
      <w:r>
        <w:rPr>
          <w:szCs w:val="28"/>
          <w:lang w:val="uk-UA"/>
        </w:rPr>
        <w:t>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Управління охороною праці на підприємстві є складовою частиною, підсистемою загальної системи управління підприємства, бо лише за високого рівня охорони праці може бути забезпечене ефективне виконання завдань, що стоять перед підприємством, і досягнення високих економічних результатів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Управління являє собою сукупність дій, спрямованих на підтримання та поліпшення функціонування об’єкта відповідно до існуючої програми чи мети функціонування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 процесі управління орган управління отримує певну інформацію про стан об’єкта управління та стан навколишнього середовища, в якому він перебуває. На основі цієї інформації виробляється рішення, за яким здійснюється вплив на об’єкт управління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Метою управління охороною праці є забезпечення безпеки, збереження здоров’я та працездатності людини під час трудової діяльності. Мета управління може бути досягнута шляхом виконання певних функцій управління. Функція управління — це комплекс взаємопов’язаних видів діяльності, що здійснюються суб’єктом управління при цілеспрямованому впливі на об’єкт управління. Управління охороною праці забезпечує виконання таких функцій: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1. Організація і координація робіт з охорон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2. Аналіз і оцінка стану умов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3. Планування робіт з охорон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4. Стимулювання забезпечення високого рівня охорон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5. Контроль стану охорони праці.</w:t>
      </w:r>
    </w:p>
    <w:p>
      <w:pPr>
        <w:pStyle w:val="Heading1"/>
        <w:ind w:firstLine="709"/>
        <w:rPr/>
      </w:pPr>
      <w:r>
        <w:rPr>
          <w:b/>
          <w:szCs w:val="28"/>
          <w:lang w:val="uk-UA"/>
        </w:rPr>
        <w:t>Потрібно зазначити, що управління охороною праці має включати виконання таких основних завдань: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навчання працівників безпеці праці та пропаганда питань охорон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безпеки виробничого обладна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безпеки виробничих процес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безпеки будівель та споруд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нормалізація санітарно-гігієнічних умов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працівників засобами індивідуального захисту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оптимальних режимів праці та відпочинку працівник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організація лікувально-профілактичного обслуговування працівник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санітарно-побутове обслуговування працівник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професійний відбір працівників за певними спеціальностями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 методологічних позицій системного підходу визначається перелік і склад спеціальних функцій (завдань) управління охороною праці в їх безпосередньому зв’язку з функціональними підсистемами управління підприємством зі встановленням локальних цілей роботи, органів і критеріїв ефективності управління за кожною спеціальною функцією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Особливу увагу слід звернути на принципи організації та функціонування системи управління охороною праці на підприємстві.</w:t>
      </w:r>
    </w:p>
    <w:p>
      <w:pPr>
        <w:pStyle w:val="Heading1"/>
        <w:ind w:firstLine="709"/>
        <w:rPr>
          <w:szCs w:val="28"/>
          <w:lang w:val="uk-UA"/>
        </w:rPr>
      </w:pPr>
      <w:r>
        <w:rPr>
          <w:szCs w:val="28"/>
          <w:lang w:val="uk-UA"/>
        </w:rPr>
        <w:t>Система управління охороною праці (СУОП) конкретного підприємства повинна розроблятися з урахуванням особливостей його виробничої діяльності і вписуватися в існуючу структуру та схему управління підприємством в цілому, де органи (суб’єкти) управління діяльністю підприємства одночасно є й органами (суб’єктами) управління охороною праці. Зокрема, суб’єктами управління є відповідні служби, відділи, посадові особи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СУОП може бути побудована за ієрархічною трирівневою схемою, при цьому управління здійснюється на всіх рівнях і стадіях виробничого циклу (трудової діяльності працівників): на стадії підготовки — в ході виробництва — після його завершення в умовах нормального функціонування та непланових нестандартних (надзвичайних) ситуацій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 основу СУОП підприємства повинна бути закладена економіко-цільова спрямованість функціонування та комплексний підхід до розв’язання проблем охорони праці. Це виражається в чіткому формулюванні цільових завдань як бажаного результату діяльності та в розробці економічного механізму як способу, що забезпечує досягнення поставленої мети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Управління охороною праці включає виконання ряду основних завдань і певних функцій. Основне цільове завдання роботи підприємства в галузі охорони праці може бути сформульоване як необхідність створення передумов для формування на виробничій території професійно безпечного та екологічно чистого простору.</w:t>
      </w:r>
    </w:p>
    <w:p>
      <w:pPr>
        <w:pStyle w:val="Heading1"/>
        <w:ind w:firstLine="709"/>
        <w:rPr/>
      </w:pPr>
      <w:r>
        <w:rPr>
          <w:b/>
          <w:szCs w:val="28"/>
          <w:lang w:val="uk-UA"/>
        </w:rPr>
        <w:t>Комплексний підхід до розв’язання проблем у галузі охорони праці реалізується на основі принципів: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спрямованості системи управління на реалізацію цільових завдань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безумовного пріоритету професійної та екологічної безпеки щодо інших категорій господарської діяльності, підкріпленої фінансовими та матеріальними ресурсами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принципу ненульового ризику, тобто усвідомлення необхідності підготовки виробництва й організації дій на випадок нестандартної (надзвичайної) ситуації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соціальної та економіко-цільової оцінки наслідків припустимих дій та рішень, які приймаються на основі прогнозування ризику й усунення джерел потенційної небезпеки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достовірності, повноти й оперативності зовнішньої та внутрішньої інформації, доведення її до кінцевої ланки всього управлінського ланцюга по вертикалі та горизонтал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експрес-реагування на інформацію, яка надходить: оперативна оцінка й аналіз ситуації, вироблення, прийняття та виконання управлінських рішень, спрямованих на усунення професійної та екологічної небезпеки, причин її виникн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безперервності функціонування системи навчання, яка забезпечує достатню професійну компетентність менеджерів і працівників у галузі охорони праці та інженерної екології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безперервності контролю (нагляду) за дотриманням нормативних вимог на виробничих ділянках та робочих місцях;</w:t>
      </w:r>
    </w:p>
    <w:p>
      <w:pPr>
        <w:pStyle w:val="Heading1"/>
        <w:ind w:firstLine="709"/>
        <w:rPr/>
      </w:pPr>
      <w:r>
        <w:rPr>
          <w:b/>
          <w:szCs w:val="28"/>
          <w:lang w:val="uk-UA"/>
        </w:rPr>
        <w:t>Серед основних найважливіших функцій СУОП на підприємстві потрібно виділити такі: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організація та координація роботи в галузі охорон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планування роботи та прогнозування виробничого ризику (ступеня небезпеки)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кадрове та професій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проектно-конструкторськ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технологіч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техніч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енергетич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безпечення безпечної експлуатації гідротехнічних та інженерних споруд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матеріально-техніч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метрологіч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нормалізація санітарно-гігієнічних умов праці, лікувально-профілактичне та соціальн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правов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інформаційне, нормативно-методичне та довідкове забезпечення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економіко-цільове регулювання та мотивація безпечної роботи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контроль за станом охорон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облік, аналіз й оцінка показників стану охорони праці та функціонування СУОП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Реалізацію всіх цих функцій повинні здійснювати відповідні служби.</w:t>
      </w:r>
    </w:p>
    <w:p>
      <w:pPr>
        <w:pStyle w:val="Heading1"/>
        <w:ind w:firstLine="709"/>
        <w:rPr/>
      </w:pPr>
      <w:r>
        <w:rPr>
          <w:b/>
          <w:szCs w:val="28"/>
          <w:lang w:val="uk-UA"/>
        </w:rPr>
        <w:t>Поточний контроль</w:t>
      </w:r>
      <w:r>
        <w:rPr>
          <w:szCs w:val="28"/>
          <w:lang w:val="uk-UA"/>
        </w:rPr>
        <w:t xml:space="preserve"> проводиться до початку і в процесі роботи. Полягає в перевірці готовності виконавців до трудової діяльності. Він здійснюється керівниками дільниць, організаторами робіт, виконавцями.</w:t>
      </w:r>
    </w:p>
    <w:p>
      <w:pPr>
        <w:pStyle w:val="Heading1"/>
        <w:ind w:firstLine="709"/>
        <w:rPr/>
      </w:pPr>
      <w:r>
        <w:rPr>
          <w:b/>
          <w:szCs w:val="28"/>
          <w:lang w:val="uk-UA"/>
        </w:rPr>
        <w:t>Оперативний контроль</w:t>
      </w:r>
      <w:r>
        <w:rPr>
          <w:szCs w:val="28"/>
          <w:lang w:val="uk-UA"/>
        </w:rPr>
        <w:t xml:space="preserve"> проводиться протягом другого тижня кожного місяця. Він полягає в перевірці організаційно-технічного забезпечення безпеки праці.</w:t>
      </w:r>
    </w:p>
    <w:p>
      <w:pPr>
        <w:pStyle w:val="Heading1"/>
        <w:ind w:firstLine="709"/>
        <w:rPr/>
      </w:pPr>
      <w:r>
        <w:rPr>
          <w:b/>
          <w:szCs w:val="28"/>
          <w:lang w:val="uk-UA"/>
        </w:rPr>
        <w:t>Періодичний контроль</w:t>
      </w:r>
      <w:r>
        <w:rPr>
          <w:szCs w:val="28"/>
          <w:lang w:val="uk-UA"/>
        </w:rPr>
        <w:t xml:space="preserve"> проводиться протягом четвертого тижня, полягає в перевірці управлінського, організаційного, технічного забезпечення безпеки праці на відповідність нормативним вимогам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Під час виконання виробничих завдань впроваджується нова техніка, прогресивніша технологія, засоби механізації та автоматизації, здійснюються інші заходи, що одночасно з підвищенням ефективності виробництва та продуктивності праці поліпшують умови та безпеку на виробництві (інакше й бути не може). Проте переписувати ці заходи до колективного договору як цільові з охорони праці (з фінансуванням за рахунок спеціального фонду) буде неправильно. Взаємозв’язок таких заходів з колективним договором може бути лише в тому, що власник покладає на себе обов’язок досягти кінцевого результату завдяки цим заходам, наприклад: зниження до нормативних вимог рівня запиленості, загазованості повітря робочої зони, усунення шкідливих виробничих чинників у конкретному виробництві, вивільнення працівників від важких робіт, нічних змін тощо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У відповідності до спільних рекомендацій державних органів і профспілок виділяються заходи, що можуть вважатися цільовими і виконуватися за рахунок фонду охорони праці: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розробка, виготовлення та встановлення нових, ефективніших інженерно-технічних засобів охорони праці (огороджень, засобів сигналізації, контролю, запобіжних пристроїв тощо)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реконструкція системи природного та штучного освітлення з метою досягнення нормативних вимог щодо освітленості робочих місць діючого виробництва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розробка, виготовлення і монтаж нових, реконструкція наявних вентиляційних систем та пристроїв, установок для кондиціонування повітря в приміщеннях діючого виробництва, а також у кабінах управління металургійним устаткуванням, мостовими кранами ливарних цехів тощо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дійснення конструктивних рішень та заходів, що забезпечують на діючому устаткуванні виключення або зниження до регламентованих рівнів шуму, вібрації, шкідливих випромінювань та інших фактор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провадження устаткування та пристроїв, які забезпечують застосування безпечної напруги до 12 В — у приміщеннях особливо небезпечних та до 42 В — у приміщеннях з підвищеною небезпекою враження електричним струмом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ведення в електроустаткування пристроїв для контролю стану ізоляції та засобів сигналізації або відключення електричного живлення у випадках пошкодження цієї ізоляції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стосування сигнальних кольорів та знаків безпеки відповідно до правил і стандартів безпеки праці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обладнання спеціальних механізмів та пристроїв, що забезпечують зручне та безпечне виконання робіт на висоті, наприклад, з ремонту, скління вікон та ліхтарів, очищення скла, обслуговування освітлювальної арматури тощо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ходи з усунення безпосереднього контакту працівників із шкідливими речовинами та матеріалами, виводу людей з небезпечних зон (наприклад, шляхом запровадження засобів механізації, дистанційного управління, надійнішої герметизації устаткування тощо)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реконструкція у діючих виробництвах систем опалення з метою доведення температурного режиму до встановлених нормативів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провадження більш безпечних і нешкідливих засобів транспортування різних вантажів, сировини та матеріалів на заміну ручним трудомістким операціям (наприклад, пневмотранспорту для сипучих, пилових матеріалів, трубопровідних систем для перепомпування кислот, лугів до місць їх застосування тощо)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виготовлення спеціальних майданчиків, сходів та інших засобів для безпечного виконання робіт з ручного зачалювання контейнерів та інших пакетових вантажів, відкривання люків залізничних напіввагонів, обслуговування запірної арматури, розташованої на висоті тощо;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ходи з розширення, реконструкції санітарно-побутових приміщень з метою доведення забезпеченості ними працюючих до чинних норм, додаткове обладнання цих приміщень сучасним інвентарем і пристроями тощо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Розглядаючи всі ці заходи, слід чітко уявити кінцеву мету конкретної роботи і погоджуватися з включенням до колективного договору та фінансуванням її з фонду охорони праці лише тоді, коли робота дозволяє в умовах діючого виробництва досягти більш високого рівня охорони праці відносно теперішнього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Кожен працівник підприємства зобов’язаний виконувати положення колективної угоди з тих питань охорони праці, які його стосуються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Законом «Про охорону праці» передбачено, що за допомогою колективної угоди необхідно вирішувати й низку інших важливих питань соціального характеру.</w:t>
      </w:r>
    </w:p>
    <w:p>
      <w:pPr>
        <w:pStyle w:val="Heading1"/>
        <w:ind w:firstLine="709"/>
        <w:rPr/>
      </w:pPr>
      <w:r>
        <w:rPr>
          <w:szCs w:val="28"/>
          <w:lang w:val="uk-UA"/>
        </w:rPr>
        <w:t>До трудових договорів забороняється включати умови, що погіршують порівняно з чинним законодавством, колективною угодою становище працівників.</w:t>
      </w:r>
    </w:p>
    <w:p>
      <w:pPr>
        <w:pStyle w:val="Heading1"/>
        <w:ind w:firstLine="709"/>
        <w:rPr/>
      </w:pPr>
      <w:r>
        <w:rPr>
          <w:szCs w:val="28"/>
        </w:rPr>
        <w:t>Таким чином можна зробити висновок, що управління охороною праці на підприємстві має відповідати певним факторам і трудовим договорам..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</w:t>
      </w:r>
    </w:p>
    <w:p>
      <w:pPr>
        <w:pStyle w:val="Heading1"/>
        <w:snapToGrid w:val="false"/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0" w:hanging="0"/>
        <w:rPr/>
      </w:pPr>
      <w:r>
        <w:rPr>
          <w:szCs w:val="28"/>
          <w:lang w:val="uk-UA"/>
        </w:rPr>
        <w:t xml:space="preserve">Безопасность. Учебное пособие. — М., 1995. Навч. Посібник </w:t>
      </w:r>
      <w:r>
        <w:rPr>
          <w:szCs w:val="28"/>
        </w:rPr>
        <w:t xml:space="preserve">/ </w:t>
      </w:r>
      <w:r>
        <w:rPr>
          <w:szCs w:val="28"/>
          <w:lang w:val="uk-UA"/>
        </w:rPr>
        <w:t>За ред.. В. Кучерявого. – Львів: Оріяна-Нова, 2007. – 368 с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ind w:left="0" w:hanging="0"/>
        <w:rPr/>
      </w:pPr>
      <w:r>
        <w:rPr>
          <w:szCs w:val="28"/>
          <w:lang w:val="uk-UA"/>
        </w:rPr>
        <w:t>Безопасность жизнедеятельности. Учебное пособие / Под ред. Э.А. Арустамова. — М.: Маркетинг, 1999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ind w:left="0" w:hanging="0"/>
        <w:rPr/>
      </w:pPr>
      <w:r>
        <w:rPr>
          <w:szCs w:val="28"/>
          <w:lang w:val="uk-UA"/>
        </w:rPr>
        <w:t>Васильчук М.В., Вінокурова Л.Е., Тесленко М.Я. Основи охорони праці. — К.: Просвіта, 1997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ind w:left="0" w:hanging="0"/>
        <w:rPr/>
      </w:pPr>
      <w:r>
        <w:rPr>
          <w:szCs w:val="28"/>
          <w:lang w:val="uk-UA"/>
        </w:rPr>
        <w:t>Денисенко Г. Ф. Охрана труда. — М.: Высшая школа, 1985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ind w:left="0" w:hanging="0"/>
        <w:rPr/>
      </w:pPr>
      <w:r>
        <w:rPr>
          <w:szCs w:val="28"/>
          <w:lang w:val="uk-UA"/>
        </w:rPr>
        <w:t>Жидецький В.Ц., Джигирей В.С., Мельников О.В. Основи охорони праці. — Львів: Афіша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kern w:val="2"/>
      <w:sz w:val="28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57:00Z</dcterms:created>
  <dc:creator>LAN_OS</dc:creator>
  <dc:description/>
  <cp:keywords/>
  <dc:language>en-US</dc:language>
  <cp:lastModifiedBy>SYSTEM</cp:lastModifiedBy>
  <dcterms:modified xsi:type="dcterms:W3CDTF">2011-09-11T16:57:00Z</dcterms:modified>
  <cp:revision>2</cp:revision>
  <dc:subject/>
  <dc:title/>
</cp:coreProperties>
</file>