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Российский государственный торгово-эконом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УФИМСКИЙ ИНСТИТУ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6619" w:leader="dot"/>
        </w:tabs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</w:rPr>
        <w:t>По предмету: БЖД</w:t>
      </w:r>
    </w:p>
    <w:p>
      <w:pPr>
        <w:pStyle w:val="Normal"/>
        <w:shd w:fill="FFFFFF" w:val="clear"/>
        <w:tabs>
          <w:tab w:val="clear" w:pos="708"/>
          <w:tab w:val="left" w:pos="6629" w:leader="dot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рганизация эвакуации</w:t>
      </w:r>
    </w:p>
    <w:p>
      <w:pPr>
        <w:pStyle w:val="Normal"/>
        <w:shd w:fill="FFFFFF" w:val="clear"/>
        <w:tabs>
          <w:tab w:val="clear" w:pos="708"/>
          <w:tab w:val="left" w:pos="6629" w:leader="dot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648" w:leader="dot"/>
        </w:tabs>
        <w:spacing w:lineRule="auto" w:line="360"/>
        <w:ind w:firstLine="709"/>
        <w:jc w:val="both"/>
        <w:rPr/>
      </w:pPr>
      <w:r>
        <w:rPr>
          <w:sz w:val="28"/>
        </w:rPr>
        <w:t>Фамилия: Гордеева Ольга Дмитриев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6682" w:leader="dot"/>
        </w:tabs>
        <w:spacing w:lineRule="auto" w:line="360"/>
        <w:ind w:firstLine="709"/>
        <w:jc w:val="center"/>
        <w:rPr/>
      </w:pPr>
      <w:r>
        <w:rPr>
          <w:sz w:val="28"/>
        </w:rPr>
        <w:t>УФА-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36"/>
        </w:rPr>
      </w:pPr>
      <w:r>
        <w:rPr>
          <w:kern w:val="2"/>
          <w:sz w:val="28"/>
          <w:szCs w:val="36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1. Эвакуация как способ защиты населения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2.</w:t>
      </w:r>
      <w:r>
        <w:rPr>
          <w:sz w:val="28"/>
          <w:szCs w:val="32"/>
          <w:lang w:val="en-US" w:eastAsia="en-US"/>
        </w:rPr>
        <w:tab/>
      </w:r>
      <w:r>
        <w:rPr>
          <w:rStyle w:val="InternetLink"/>
          <w:color w:val="000000"/>
          <w:sz w:val="28"/>
          <w:szCs w:val="32"/>
          <w:lang w:val="en-US" w:eastAsia="en-US"/>
        </w:rPr>
        <w:t>Сущность и способы эвакуации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3.</w:t>
      </w:r>
      <w:r>
        <w:rPr>
          <w:sz w:val="28"/>
          <w:szCs w:val="32"/>
          <w:lang w:val="en-US" w:eastAsia="en-US"/>
        </w:rPr>
        <w:tab/>
      </w:r>
      <w:r>
        <w:rPr>
          <w:rStyle w:val="InternetLink"/>
          <w:color w:val="000000"/>
          <w:sz w:val="28"/>
          <w:szCs w:val="32"/>
          <w:lang w:val="en-US" w:eastAsia="en-US"/>
        </w:rPr>
        <w:t>Планирование и организация эвакуации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4.</w:t>
      </w:r>
      <w:r>
        <w:rPr>
          <w:sz w:val="28"/>
          <w:szCs w:val="32"/>
          <w:lang w:val="en-US" w:eastAsia="en-US"/>
        </w:rPr>
        <w:tab/>
      </w:r>
      <w:r>
        <w:rPr>
          <w:rStyle w:val="InternetLink"/>
          <w:color w:val="000000"/>
          <w:sz w:val="28"/>
          <w:szCs w:val="32"/>
          <w:lang w:val="en-US" w:eastAsia="en-US"/>
        </w:rPr>
        <w:t>Мероприятия по обеспечению эвакуируемого населения</w:t>
      </w:r>
    </w:p>
    <w:p>
      <w:pPr>
        <w:pStyle w:val="Contents1"/>
        <w:tabs>
          <w:tab w:val="clear" w:pos="708"/>
          <w:tab w:val="left" w:pos="480" w:leader="none"/>
          <w:tab w:val="right" w:pos="9344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5.</w:t>
      </w:r>
      <w:r>
        <w:rPr>
          <w:sz w:val="28"/>
          <w:szCs w:val="32"/>
          <w:lang w:val="en-US" w:eastAsia="en-US"/>
        </w:rPr>
        <w:tab/>
      </w:r>
      <w:r>
        <w:rPr>
          <w:rStyle w:val="InternetLink"/>
          <w:color w:val="000000"/>
          <w:sz w:val="28"/>
          <w:szCs w:val="32"/>
          <w:lang w:val="en-US" w:eastAsia="en-US"/>
        </w:rPr>
        <w:t>Пример расчета сил и средств по отдельным видам обеспечения эвакомероприятий населения и работающих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sz w:val="28"/>
          <w:szCs w:val="32"/>
          <w:lang w:val="en-US" w:eastAsia="en-US"/>
        </w:rPr>
      </w:pPr>
      <w:r>
        <w:rPr>
          <w:rStyle w:val="InternetLink"/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36"/>
        </w:rPr>
        <w:t>Эвакуация как способ защиты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и Федерального закона «О защите населения и территорий от чрезвычайных ситуаций природного и техногенного характера» (1995 г.)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функционирует единая государственная система предупреждения и ликвидации чрезвычайных ситуаций (РСЧС). Она обеспечивает систему мер предупреждения ЧС, определяет организационный порядок реагирования на их реализацию и порядок действий в ЧС. Она включает в себя соответствующие организации, силы и средства и координирует их действия в целях предупреждения ЧС, защиты населения, материальных и культурных ценностей, окружающей среды при возникновении аварий, катастроф и стихийных бедствий, а также при применении возможным противником современных средств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чрезвычайных ситуаций включает в себя совокупность мероприятий, проводимых в кротчайшие сроки в целях оказания всех видов помощи пострадавшему населению в очагах поражения (заражения), в зонах катастрофического затопления и в районах стихийных бедствий, предотвращения дальнейших разрушений и потерь, а также восстановления жизнедеятельности городов, населенных пунктов и объектов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в условия ЧС включает ряд мероприятий, в том числе рассредоточение и эвакуация населения из крупных городов и важных объектов, а также из зон катастрофического затопления и зон поражения. Эвакуацию, как способ защиты населения, используют давно. В СССР в годы Великой Отечественной Войны она достигла особенно больших размеров. Из европейской части страны эвакуировались заводы с рабочими, служащими и их семьями. В течение июля - ноября 1941г. в глубокий тыл перебазировалось более 1500 промышленных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ли проведение эвакуации как в прежние годы с позиции обеспечения безопасности эвакуируемых? Практика современной жизни говорит о том, что население все чаще подвергается опасностям в результате стихийных бедствий, аварий и катастроф в промышленности и на транспорте. Стихийные бедствия на нашей планете – явления весьма частые: землетрясения, наводнения, сходы снежных лавин, селевые потоки, оползни, массовые лесные пожары. При ликвидации последствий землетрясения в Армении 7 декабря 1988 г. из городов Ленинакан, Кировокан, Спитак, Степанаван, из других подвергшихся разрушениям населенных пунктов было эвакуировано более 110 000 детей, женщин и стариков. Жарким летом 1973 г. во время движения селя из отдельных районов города Алма-Ата была проведена вначале частичная эвакуация детей, а затем и взрослого населения. В Оренбургской области в 1942г., 1957г., 1993г., 1994г., 1998г., 2000г. отмечались большие наводнения. Они сопровождались высоким подъемом воды, что требовало эвакуации населения из отдельных населенных пунктов. Не раз приходилось выводить и вывозить людей из зон массовых лесных пожаров. Особенно опасны так называемые верховые пожары, скорость распространения которых достигает 15 - 2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аще приходится прибегать к эвакуационным мероприятиям при авариях на атомных электростанциях, при выбросах и разливах аварийно химически и биологически вредных веществ, при крупных пожарах на нефтехимических и нефтеперерабатывающих зав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я на атомной электростанции в Чернобыле в апреле 1986 г. вынудили руководство Киевской области провести эвакуацию населения из 30-ти километров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ариях на предприятиях, производящих или использующих АХОВ образуются зоны заражения. При этом также необходима эвакуация из тех населенных пунктов, в направлении которых движется ядовитое облако. 5 сентября 1991 г. в Новосергеевском районе в 18.00 на заглушенной скважине № 157 произошел выброс с образованием газонефтяного фонтана. В зоне заражения газом оказалось село Рыбкино. К 22.00 жители села были эвакуированы и возвратились в село 11 сентября после ликвидации фонтана. 23 июня 19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вакуация как способ защиты и сегодня не потеряла свое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ущность и способы эваку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 рассредоточению и эвакуации населения планируются и всесторонне готовятся заблаговременно. Они осуществляются для того, чтобы снизить вероятные потери населения, сохранить квалифицированные кадры специалистов, обеспечить устойчивое функционирование объектов экономики. Кроме того, создаются условия для создания группировок сил и средств в загородной зоне в целях проведения спасательных и других неотложных работ в очагах чрезвычайных ситуаций и в особ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едоточение - комплекс мероприятий по организованному вывозу (выводу) из городов и размещению в загородной зоне рабочих и служащих предприятий и организаций, продолжающих свою деятельность в особых условиях. Рабочие и служащие, отнесенные к категории рассредоточиваемых, после вывоза и расселения в загородной зоне посменно выезжают в город для работы на своих предприятиях, а по окончании работы возвращаются в загородную зону на отдых. Рассредоточиваемые в военное время размещаются в районах загородной зоны, в ближайших к границам городов, в населенных пунктах, расположенных вблизи железнодорожных, автомобильных и водных путей с тем, чтобы обеспечить организованную доставку рабочих смен на предприятия в город и обратно за время, не превышающее 5 часов. Загородная зона - территория, расположенная вне зон возможных разрушений, опасных радиоактивным загрязнением и химическим заражением, а также катастрофического затопления, вне приграничных районов, заблаговременно подготовленная для размещения эвакуируемого населения и его первоочередного жизне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 - комплекс мероприятий по организованному вывозу всеми видами имеющегося транспорта и выводу пешим порядком населения из городов и населенных пунктов и размещению его в загородной зоне. В чрезвычайных условиях природного и техногенного характера и условиях неполной обеспеченности населения защитными сооружениями в городах и других населенных пунктах, имеющих объекты повышенной опасности, а также в военное время, основным способом его защиты является эвакуация и размещение людей в загородной зоне (безопасных райо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едоточение и эвакуация людей планируются и проводятся по производственному и территориальному принципу, т.е. по объектам и по месту жительства (через жилищно-эксплуатационные органы). Предусматривается комбинированный способ эвакуации, обеспечивающий ее осуществление в сжатые сроки. При этом используются все виды имеющегося транспорта, независимо от форм собственности, не занятого выполнением особо важных задач. Одновременно часть людей выводится пеши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возимого населения определяется эвакокомиссиями в зависимости от наличия транспорта и дорожной сети, ее пропускной способности, других условий. В первую очередь вывозятся медицинские учреждения, лица, которые не могут преодолеть пешком дальние расстояния (беременные женщины, женщины с детьми до 14 лет, больные, находящиеся на амбулаторном лечении, мужчины старше 65 и женщины старше 60 лет), а также рабочие и служащие свободных смен предприятий, продолжающих свою деятельность в чрезвычайных ситуациях. Все остальные выводятся пешком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е и организация эваку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непосредственную подготовку и проведение эвакуационных мероприятий осуществляют эвакуационные органы. Заблаговременно формируются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ые комиссии (ЭК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эвакуационные пункты (СЭП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пункты эвакуации (ППЭ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оприемные комиссии (ЭПК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эвакуационные пункты (ПЭП)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е группы (ОГ) по организации вывоза эвакуируемого населе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управления на маршрутах пешей эвакуации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унктов посадки (высадки) населения на транспорт (с транспор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эвакуационные и эвакоприемные комиссии возглавляют заместители начальников ГО местного самоуправления, а отраслевые (объектовые) ЭК – заместители начальников ГО отраслей (объектов) экономики. В них включают лиц руководящего состава администраций, органов транспортных, народного образования, социального обеспечения, здравоохранения, внутренних дел, связи, представителей военных комиссариатов, мобилизационных подразделений органов исполнительной власти и управления ГО и 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обязанные (имеющие мобилизационное предписание) в эвакоорганы не назначаются. В эвакокомиссиях объектов экономики создаются группы оповещения и связи, учета и информации, организации сбора и отправки населения, а также группы начальников СЭП, эвакуационных эшелонов, старших по автомобильным и пешим колон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эвакуационные пункты формируются на базе одного объекта экономики. Они осуществляют сбор и учет эвакуируемых, их отправку в загородную зону. СЭП располагаются в зданиях общественного назначения вблизи пунктов посадки на транспорт и в начале маршрутов пешей эвакуации. Каждый из них обеспечивается связью с районной эвакокомиссией, пунктами посадки и исходным пунктом (при пешей эвакуации), с загородной зоной. Каждому сборному эвакуационному пункту присваивается номер, и за ним закрепляются транспорт, расположенные вблизи защитные сооружения и предприятия, рабочие и служащие которых с членами семей будут через него эвакуироваться, как и остальное население. К одному СЭП приписывается не более 4000 - 5000 человек. В соответствии с этим определяется и количество выделяемых для эвакуации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бочий аппарат сборного эвакопункта: начальник и его заместитель, группа оповещения, группа регистрации и учета, группа охраны общественного порядка, группа формирования эшелонов (пеших колонн), медицинский пункт и комната матери и ребенка, стол справок, комендантская служ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пункты эвакуации создаются за пределами зон возможных разрушений (заражений, загрязнений) в ближайших к ним населенным пунктах, вблизи путей сообщения. Они заблаговременно подготавливаются в инженерном отношении и предназначаются для кратковременного размещения (отдыха) эвакуируемого населения, его перерегистрации, проведения при необходимости дозиметрического и химического контроля, обработки людей и отправки их в места расселения в загородн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управления организует движение пеших колонн, подготовку и поддержание маршрута в исправном состоянии, регулирование движения и организацию охраны общественного порядка, ведение радиационной химической и инженерной разведки в пути следования, оказание медицинской помощи нуждающимся. Для обслуживания пеших колонн на маршруте создаются подвижные медицинские бригады на санитарных автомоби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маршрутов пешей эвакуации размещаются на их исходных пунктах и выполняют свои задачи методом патр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оприёмные комиссии создаются для организации приема, размещения и первоочередного жизнеобеспечения эвакуируемого населения. По решению местной администрации в загородной зоне формируется районная (городская) ЭПК, возглавляемая заместителем главы администрации. В ее состав включают начальников отделов и служб администрации района (города) или их заместителей, представителей ОВД и других работников, связанных с приемом, размещением и обеспечением эвакуируемых. В такой комиссии создаются группы учета и информации, приема и размещения дорожного и транспорт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ые эвакуационные пункты предназначаются для приема, учета и размещения прибывающего населения. Располагаются они вблизи пунктов (станций, пристаней) высадки в общественных и административных зданиях. В структуру ПЭП входят группы встречи, приема и размещения горожан, учета, отправки и сопровождения эвакуируемых, охраны общественного порядка; медицинский пункт, комната матери и ребенка, стол справок, комендантская служба. При локальных военных конфликтах требуется, как правило, ускорить вывоз населения из пунктов пограничной зоны. Задачи по организации эвакомероприятий в этом случае возлагаются на оперативные группы. Они формируются из представителей органов местного самоуправления, органов управления ГОЧС, соответствующих эвакоорганов. В их состав входят подраздел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я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а и регистрации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ы общественного 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люд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ы организации общественного пит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едметами первой необходим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также администрации пунктов посадки (высадки). В них включаются в основном представители транспортных органов. Задачи таких пунктов: обеспечение своевременной подачи транспортных средств, организация посадки (высадки) людей, контроль за обеспечением охраны общественного порядка и медицинской помощи, учет отправки (прибытия) транспорта и информирование об этом соответствующих эвако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очередности эвакуации граждан и более четкого планирования их размещения все эвакуируемые делятся на три группы. Первая (рассредоточиваемое население) - рабочие и служащие, продолжающие производственную деятельность в зонах возможных сильных разрушений категорированных городов, а также обеспечивающие их жизнедеятельность. Вторая (трудоспособное население) - рабочие и служащие, прекращающие в особых условиях свою трудовую деятельность или переносящие ее в загородную зону. И третья – остальное население, основная часть которого может быть вывезена еще до начала общих эвако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по обеспечению эвакуируемого на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, подготовке и осуществлении мероприятий по защите населения и персонала объектов при угрозе и возникновении чрезвычайной ситуации предусматриваются и заблаговременно прорабатываются все виды обеспечения эвакуируемого населения. К экстренным видам обеспечения относят в первую очередь освещение и связь. Все эвакуационные мероприятия и само их обеспечение начинаются именно с оповещения. Решая задачи по первоочередному жизнеобеспечению населения, пострадавшему в результате бедствия, осуществляются работы по транспортному, инженерному, медицинскому обеспечению; обеспечению охраны общественного порядка, безопасности дорожного движения; материально-техническое, коммунально-бытовое, финансовое обеспечение, а также разведка. Одним из важнейших видов обеспечения является защита эвакуируемого населения от радиоактивного, химического, биологического и иного за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. В РСЧС порядок его следующий. Дежурные службы МЧС России, используя действующую автоматизированную систему централизованного оповещения, а также каналы оперативной связи, передают необходимую информацию руководителям федеральных органов исполнительной власти и органов исполнитель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лужбы связи и оповещения населения Управления по делам ГО и ЧС по внутриобластным (краевым, республиканским) системам оповещения и каналам оперативной связи организовывает информацию глав администраций городов (районов) и руководителей органов местного самоуправления. Затем, органы управления ГО и ЧС городов (районов), а также руководство отраслей экономики по своим ведомственным каналам связи оповещают руководителей подчиненных объектов. Население же получает сообщения об эвакуации, обстановке и о порядке действий с помощью средств местного 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еспечение включает подготовку, распределение и эксплуатацию транспорта, предназначенного для эвакоперевозок. Его осуществляют органы министерств транспорта и путей сообщения, ведомств, организаций и учреждений, имеющих транспорт. Кроме того, заключаются соглашения - обязательства с владельцами личного транспорта - на участие в эвакомероприятиях и на его материальное обеспечение с возмещением понесенных при этом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транспортного обеспечения: поддержание в постоянной готовности транспортных органов, сил и средств, привлекаемых к перевозкам; приспособление грузовых автомобилей для перевозки людей; проведение специальной обработки транспорта; создание условий для его устойчивой работы и организация ремонта. План эвакуационных мероприятий включает, какие транспортные средства выделяются объекту, их вместимость, время подачи, место посадки, время отправления, место и время высадки. Инженерное обеспечение осуществляют органы Минстроя РФ и другие строительные организации, независимо от форм собственности, и инженерные службы ГО. Оно включает оборудование убежищ и укрытий, аварийного освещения, мест разбора воды в мелкую тару и их содержание, устройство санузлов. Работы в этом отношении предусматриваются на сборных, промежуточных и приемных эвакопунктах. Несколько иные задачи решаются на пунктах посадки (высадки). Это - оборудование защитных сооружений, пунктов водоснабжения, санузлов, погрузочных площадок для транспорта и их содержание; обустройство мест посадки, причалов в портах (на пристанях), установка временных прич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ршрутах движения улучшаются дороги, усиливаются мосты, оборудуются переправы, объезды непроходимых участков, выделяются тягачи для преодоления труднопроходимых мест, на водных маршрутах устанавливаются навигационные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расселения эвакуируемых оборудуются здания и сооружения для размещения людей, медпункты, хлебопекарни, бани, временные торговые точки, другие объекты быта, пункты вод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осуществляется по территориально производственному принципу и включает своевременное оказание медицинской помощи на всех этапах эвакуации и в загородной зоне, санитарно-профилактически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эвакуации на сборных, промежуточных, приемных эвакопунктах, в местах посадки и высадки людей на самих маршрутах лечебно-профилактические учреждения развертывают медицинские пункты с круглосуточным дежурством. В состав автоколонн, эшелонов (поездов, судов) включаются медработники (из числа лиц, подлежащих эвакуации) или сандружинницы, снабженные необходимыми средствами и им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мероприятия проводятся на протяжении всей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х число входя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анаторно-гигиеническим состоянием мест временного и постоянного размещение эвакуируемых, за проведением дезинфекционных мероприят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абораторного контроля за качеством питьевой воды и пищевых продуктов, за соблюдением санаторно-гигиенических правил при хранении и приготовлении пищи, а также за организацией банно-прачечного обслужи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нфекционных больных, их изоляция и госпит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бактериологического оружия для проведения прививок формируются прививочные бригады. А при подготовке к массовой иммунизации силами лечебно-профилактических учреждений организуются подвижные и временные прививочные пункты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вижения и охраны общественного порядка возлагается на органы внутренних дел, закрепленные за соответствующей территорией. Они призваны выполнять такие основные мероприятия, как охрана общественного порядка, обеспечение безопасности в период эвакомероприятий, установление очередности перевозок и режима допуска в категорированные города; охрана объектов экономики; организация регистрации и ведение адресно-справочной работы; участие в борьбе с терроризмом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- это техническое обслуживание и ремонт транспорта, снабжение горючим и смазочными материалами, запасными частями, водой, продуктами питания и предметами первой необходимости. Такие мероприятия возлагаются на органы Госкомрезерва, министерства сельского хозяйства и продовольствия, транспорта РФ, на предприятия и организации жилищно-коммунального хозяйства, торговли и соответствующие службы 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-бытовое обеспечение осуществляется в загородной зоне предприятиями жилищно-коммунального хозяйства органов местного самоуправления, министерств и ведомств. К нему относятся организация водоснабжения, работа предприятий коммунальной энергетики, оборудование временных и стационарных объектов и пунктов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. В федеральных органах исполнительной власти и подчиненных им организациях оно выполняется за счет федерального бюджета; в субъектах РФ и входящих в их состав административно территориальных образованиях на это идут средства субъектов и местных бюджетов; на самостоятельных предприятиях используются средства, выделяемые на административно-управленческие и эксплуатационные расходы. Разведка ведется с целью получения достоверных данных о состоянии дорог, водных преград, речных и морских маршрутов, об очагах радиоактивного загрязнения и химического заражения, а также для уточнения медицинской, эпидемиологической, ветеринарной и фитопатологической об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несколько видов развед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ая (морская)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участки дорожной сети, водных преград и маршрутов обеспечивают органы министерств путей сообщения и транспорта, Государственной корпорации «Трансстрой». Медицинскую и эпидемиологическую обстановку уточняют органы Минздрава РФ, ветеринарную и фитопатологическую - Министерство сельского хозяйства РФ. Координируют задачи разведки органы управления ГО и ЧС административно-территориальных образований и категорированных городов, из которых предусматривается эвакуация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ую разведку ведут специально подготовленные экипажи самолетов и вертолетов гражданской авиации, МЧС и Вооруженных Сил РФ. Речную (морскую) разведку выполняют разведывательные формирования ГО, силы и средства, выделяемые для этого военно-морским командованием, с помощью судов (катеров) и других плавсредств. Наземная разведка проводится разведывательными формированиями и подразделениями войск ГО, учреждений сети наблюдения и лабораторного контроля, постами радиоактивной и химической разве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эвакуируемого населения от воздействия поражающих факторов современных средств нападения - это важнейший элемент жизнеобеспечения людей. Необходимость в ней может возникнуть на любом этапе эвакомероприятий. Она заключается в планировании и проведении радиоактивной и химической разведки, дозиметрического и химического контроля, в подготовке средств коллективной и индивидуальной защиты. Кроме того, она предполагает строгое соблюдение населением режимов радиационной защиты, организацию санитарной и специальной обработки материальных и транспортных средств, дорог, инженерных сооружений, одежды и обуви. Наиболее сложные мероприятия, требующие специальной подготовки и применения технических средств, выполняются с привлечением формирований радиационной и химической защиты, войсковых частей и подразделений химической защиты ГО и Вооруженных Сил РФ в порядке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 расчета сил и средств по отдельным видам обеспечения эвакомероприятий населения и работающ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расчета сил и средств обеспечения эвакуируемого населения и персонала при угрозе и возникновении чрезвычайной ситуации в каждом конкретном случае будет определять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ом аварии (с выбросом радиоактивных или аварийно химически опасных веществ, транспортная, пожар и т.п.) или видом стихийного бедствия (землетрясении, наводнение, буря и т.п.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м источника аварии от объек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условиями на момент возникновения Ч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ом местности и характером застройк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ств индивидуальной и коллективной защит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фактора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зопасность жизнедеятельности: Учебник для вузов /С. В. Белов, А.В. Ильницкая, А.Ф. Козьяков и др.; Под общ. Ред. С.В. Белова. 2-е изд., испр. и доп. - М.: Высш. шк., 1999. -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таманюк В.Г., Ширшев Л.Г., Акимов Н.И. Гражданская оборона. – М.: Высшая школа, 1986.– 20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ммерер Ю.Ю., Харкевич А.Е. Аварийные работы в очагах поражения. - М.: Энергоатомиздат, 1990. - 2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ак О.Н., Малаян К.Р., Занько Н.Г. Безопасность жизнедеятельности: Учебное пособие / Под редакцией Русака О.Н.- СПб.: Издательство «Лань», 2001. - 448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57:00Z</dcterms:created>
  <dc:creator>best_user</dc:creator>
  <dc:description/>
  <cp:keywords/>
  <dc:language>en-US</dc:language>
  <cp:lastModifiedBy>SYSTEM</cp:lastModifiedBy>
  <dcterms:modified xsi:type="dcterms:W3CDTF">2011-09-11T16:57:00Z</dcterms:modified>
  <cp:revision>2</cp:revision>
  <dc:subject/>
  <dc:title>     </dc:title>
</cp:coreProperties>
</file>