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Министерство образования и науки Украины</w:t>
      </w:r>
    </w:p>
    <w:p>
      <w:pPr>
        <w:pStyle w:val="Style25"/>
        <w:rPr/>
      </w:pPr>
      <w:r>
        <w:rPr/>
        <w:t>Национальный университет имени адмирала Макарова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Реферат</w:t>
      </w:r>
    </w:p>
    <w:p>
      <w:pPr>
        <w:pStyle w:val="Style25"/>
        <w:rPr/>
      </w:pPr>
      <w:r>
        <w:rPr/>
        <w:t xml:space="preserve">По дисциплине " </w:t>
      </w:r>
      <w:r>
        <w:rPr>
          <w:lang w:val="uk-UA" w:eastAsia="en-US"/>
        </w:rPr>
        <w:t>Университетское образование"</w:t>
      </w:r>
    </w:p>
    <w:p>
      <w:pPr>
        <w:pStyle w:val="Style25"/>
        <w:rPr/>
      </w:pPr>
      <w:r>
        <w:rPr/>
        <w:t>На тему: "Высшее образование в Израиле и болонский процесс"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jc w:val="left"/>
        <w:rPr/>
      </w:pPr>
      <w:r>
        <w:rPr/>
        <w:t>Выполнила: ст. гр.1411</w:t>
      </w:r>
    </w:p>
    <w:p>
      <w:pPr>
        <w:pStyle w:val="Style25"/>
        <w:jc w:val="left"/>
        <w:rPr/>
      </w:pPr>
      <w:r>
        <w:rPr/>
        <w:t>Черемнова Марьяна</w:t>
      </w:r>
    </w:p>
    <w:p>
      <w:pPr>
        <w:pStyle w:val="Style25"/>
        <w:jc w:val="left"/>
        <w:rPr/>
      </w:pPr>
      <w:r>
        <w:rPr/>
        <w:t>Проверил: Профессор технических наук</w:t>
      </w:r>
    </w:p>
    <w:p>
      <w:pPr>
        <w:pStyle w:val="Style25"/>
        <w:jc w:val="left"/>
        <w:rPr/>
      </w:pPr>
      <w:r>
        <w:rPr/>
        <w:t>Галь А.Ф.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Николаев 2009 г.</w:t>
      </w:r>
      <w:r>
        <w:br w:type="page"/>
      </w:r>
    </w:p>
    <w:p>
      <w:pPr>
        <w:pStyle w:val="Style22"/>
        <w:rPr/>
      </w:pPr>
      <w:r>
        <w:rPr/>
        <w:t>Содержание</w:t>
      </w:r>
    </w:p>
    <w:p>
      <w:pPr>
        <w:pStyle w:val="Style22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Болонский процесс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сновные цели Болонского процесса до 2010 год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Участники Болонского процесс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Болонский процесс в Украин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ысшее образование в Израил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истема образов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Колледж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caps w:val="false"/>
          <w:smallCaps w:val="false"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Болонский процес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такое Болонский процесс, история развития.</w:t>
      </w:r>
    </w:p>
    <w:p>
      <w:pPr>
        <w:pStyle w:val="Normal"/>
        <w:rPr/>
      </w:pPr>
      <w:r>
        <w:rPr/>
        <w:t>Болонский процесс был начат 19 июня 1999 года в г. Болонья (Италия) подписанием 29 министрами образования от имени своих правительств документа, получившего название "Болонская декларация". Этим актом большинство европейских стран-участниц Болонского процесса провозгласили создание единого европейского образовательного и научного пространства до 2010 года. В границах этого пространства должны действовать единые условия признания дипломов об образовании, трудоустройства и мобильности граждан, что должно, по мнению идеологов Болонского процесса, значительно повысить конкурентоспособность европейского рынка труда и образовательных услуг.</w:t>
      </w:r>
    </w:p>
    <w:p>
      <w:pPr>
        <w:pStyle w:val="Normal"/>
        <w:rPr/>
      </w:pPr>
      <w:r>
        <w:rPr/>
        <w:t>В Болонской декларации выдвигается требование принятия общей системы сравнимых ученых степеней. Во всех странах, присоединившихся к Болонскому процессу, вводятся два цикла учебы по формуле 3+2 (первый, бакалаврский цикл, должен продолжаться не менее трех лет, а второй, магистерский, - не менее двух, кроме того, они должны приниматься на европейском рынке труда в качестве образовательных и квалификационных уровней). Интеграция в Болонский процесс призвана содействовать европейскому сотрудничеству университетов и устранению препятствий на пути мобильности студентов и преподавателей в пределах стран-участниц Болонского процесса.</w:t>
      </w:r>
    </w:p>
    <w:p>
      <w:pPr>
        <w:pStyle w:val="Normal"/>
        <w:rPr/>
      </w:pPr>
      <w:r>
        <w:rPr/>
        <w:t>Болонский процесс в ходе своего развития прошёл ряд этапов, на каждом из которых расширялся круг стран-участниц процесса и декларировались новые цели. Следующий этап Болонского процесса состоялся в Праге 19 мая 2001 года, где представителями уже 33 стран Европы было подписано Пражское коммюнике. Очередной этап Болонского процесса состоялся в Берлине 18-19 сентября 2003 года, где также было подписано соответствующее коммюнике, но на этот раз представителями уже 40 стран Европы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Основные цели Болонского процесса до 2010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роение европейской зоны высшего образования как ключевого направления развития мобильности граждан с возможностью трудоустройства;</w:t>
      </w:r>
    </w:p>
    <w:p>
      <w:pPr>
        <w:pStyle w:val="Normal"/>
        <w:rPr/>
      </w:pPr>
      <w:r>
        <w:rPr/>
        <w:t>формирование и укрепление интеллектуального, культурного, социального и научно-технического потенциала Европы; повышение престижности в мире европейской высшей школы;</w:t>
      </w:r>
    </w:p>
    <w:p>
      <w:pPr>
        <w:pStyle w:val="Normal"/>
        <w:rPr/>
      </w:pPr>
      <w:r>
        <w:rPr/>
        <w:t>обеспечение конкурентоспособности европейских вузов с другими системами образования в борьбе за студентов, деньги, влияние; достижение большей совместимости и сравнимости национальных систем высшего образования; повышение качества образования;</w:t>
      </w:r>
    </w:p>
    <w:p>
      <w:pPr>
        <w:pStyle w:val="Normal"/>
        <w:rPr/>
      </w:pPr>
      <w:r>
        <w:rPr/>
        <w:t>повышение центральной роли университетов в развитии европейских культурных ценностей, в которой университеты рассматриваются как носители европейского сознания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Участники Болонского процес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аны присоединяются к Болонскому процессу на добровольной основе через подписание соответствующей декларации. При этом они принимают на себя определённые обязательства, некоторые из которых ограничены сроками:</w:t>
      </w:r>
    </w:p>
    <w:p>
      <w:pPr>
        <w:pStyle w:val="Normal"/>
        <w:rPr/>
      </w:pPr>
      <w:r>
        <w:rPr/>
        <w:t>с 2005 года начать бесплатно выдавать всем выпускникам вузов стран-участников Болонского процесса европейские приложения единого образца к дипломам бакалавра и магистра;</w:t>
      </w:r>
    </w:p>
    <w:p>
      <w:pPr>
        <w:pStyle w:val="Normal"/>
        <w:rPr/>
      </w:pPr>
      <w:r>
        <w:rPr/>
        <w:t>до 2010 года реформировать национальные системы образования в соответствии с основными положениями Болонской декларации.</w:t>
      </w:r>
    </w:p>
    <w:p>
      <w:pPr>
        <w:pStyle w:val="Normal"/>
        <w:rPr/>
      </w:pPr>
      <w:r>
        <w:rPr/>
        <w:t>На данный момент участниками Болонского процесса и декларации "Зона европейского высшего образования" являются: Албания, Андорра, Армения, Австрия, Азербайджан, Бельгия, Босния и Герцеговина, Болгария, Хорватия, Кипр, Чехия, Дания, Эстония, Финляндия, Франция, Грузия, Германия, Греция, Ватикан, Венгрия, Исландия, Испания, Ирландия, Италия, Латвия, Литва, Люксембург, Мальта, Черногория, Молдавия, Нидерланды, Норвегия, Польша, Португалия, Македония, Румыния, Россия, Сербия, Словакия, Словения, Испания, Швеция, Швейцария, Турция, Украина, Великобритания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Болонский процесс в Украи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иная из Бергена (май, 2005), в системе высшего образования Украины внедрены важные шаги из реализации положений Болонского процесса, а также подготовлено план действий относительно их внедрения до 2010 года. В 2006 году создана Национальная группа промоутеров Болонского процесса в Украине (National Team of Bologna Promoters), в которую вовлечены специалисты ведущих университетов Украины. Они принимают участие в учебных тренингах по актуальным проблемам высшего образования на Европейском образовательном пространстве и соответственно проводят в Украине учебные тренинги по следующим основным направлениям:</w:t>
      </w:r>
    </w:p>
    <w:p>
      <w:pPr>
        <w:pStyle w:val="Normal"/>
        <w:rPr/>
      </w:pPr>
      <w:r>
        <w:rPr/>
        <w:t>обеспечение качества высшего образования;</w:t>
      </w:r>
    </w:p>
    <w:p>
      <w:pPr>
        <w:pStyle w:val="Normal"/>
        <w:rPr/>
      </w:pPr>
      <w:r>
        <w:rPr/>
        <w:t>система образования, состоящая из трех циклов;</w:t>
      </w:r>
    </w:p>
    <w:p>
      <w:pPr>
        <w:pStyle w:val="Normal"/>
        <w:rPr/>
      </w:pPr>
      <w:r>
        <w:rPr/>
        <w:t>система квалификаций европейского образовательного пространства.</w:t>
      </w:r>
    </w:p>
    <w:p>
      <w:pPr>
        <w:pStyle w:val="Normal"/>
        <w:rPr/>
      </w:pPr>
      <w:r>
        <w:rPr/>
        <w:t>В 2006/2007 учебном году во всех ВУЗах Украины III-IV уровней аккредитации внедрена кредитно-трансферная система ECTS. Подготовлено соответствующий пакет инновационных нормативных документов ECTS, разработаны рекомендации и осуществляются организационные мероприятия по внедрению приложения к диплому европейского образца (Diploma Supplement). Выполнение этого пункта является обязательным условием для всех стран-участниц Болонского процесса.</w:t>
      </w:r>
    </w:p>
    <w:p>
      <w:pPr>
        <w:pStyle w:val="Normal"/>
        <w:rPr/>
      </w:pPr>
      <w:r>
        <w:rPr/>
        <w:t>Перспективы развития вузов Днепропетровской области в свете недавнего подписания Украиной Болонского договора обсуждали сегодня руководство области и научная элита Днепропетровска. Напомним, так называемый Болонский процесс предполагает интеграцию высшей школы Украины в европейскую систему образования. Кроме прочего, это означает новый, более качественный уровень обучения студентов. Насколько реален этот проект, репортаж с традиционного августовского педсовета.</w:t>
      </w:r>
    </w:p>
    <w:p>
      <w:pPr>
        <w:pStyle w:val="Normal"/>
        <w:rPr/>
      </w:pPr>
      <w:r>
        <w:rPr/>
        <w:t>Реорганизация высшей школы в Украине начнется уже в этом учебном году.</w:t>
      </w:r>
    </w:p>
    <w:p>
      <w:pPr>
        <w:pStyle w:val="Normal"/>
        <w:rPr/>
      </w:pPr>
      <w:r>
        <w:rPr/>
        <w:t>Она предполагает переход на кредитно-модульную систему (это новый подход к оценке знаний учащихся), внедрение принципа мобильности (когда студент, отучившись курс в одном учебном заведении, может продолжить обучение в другом) и переход на двухступенчатую систему образования.</w:t>
      </w:r>
    </w:p>
    <w:p>
      <w:pPr>
        <w:pStyle w:val="Normal"/>
        <w:rPr/>
      </w:pPr>
      <w:r>
        <w:rPr/>
        <w:t>Европа начала этот путь еще в шестидесятых. Последние восемь лет процесс активизировался. Сейчас он начался и в Украине.</w:t>
      </w:r>
    </w:p>
    <w:p>
      <w:pPr>
        <w:pStyle w:val="Normal"/>
        <w:rPr/>
      </w:pPr>
      <w:r>
        <w:rPr/>
        <w:t>Такие серьезные планы могут осуществиться лишь при поддержке государства. И сегодня в обладминистрации отчитывались: мы делаем все возможное. Несмотря на то, что по финансированию научных проектов Днепропетровская область занимает второе место по Украине и в дальнейшем на нужды образования деньги обещает выделять, для движения в Европу этого недостаточно. И если, по мнению специалистов, с внедрением кредитно-модульной системы проблем нет, то с мобильностью обучения сложности возникнут.</w:t>
      </w:r>
    </w:p>
    <w:p>
      <w:pPr>
        <w:pStyle w:val="Normal"/>
        <w:rPr/>
      </w:pPr>
      <w:r>
        <w:rPr/>
        <w:t>"Болонская конвенция", подписание которой называют причиной грандиозных нововведений в системе образования, до сих пор остается тайной за семью печатями. Её текст отсутствует в компьютерных правовых системах, и даже в Интернете, в том числе на сайтах Министерства образования и науки, найти его очень затруднительно. В прошлом году было опубликовано несколько "пособий", призванных разъяснить общественности суть процесса. Но и там не нашлось места для нормативной базы. Это вызывает ряд вопросов и мнения, что документ скрывают.</w:t>
      </w:r>
    </w:p>
    <w:p>
      <w:pPr>
        <w:pStyle w:val="Normal"/>
        <w:rPr/>
      </w:pPr>
      <w:r>
        <w:rPr/>
        <w:t>Однако, приложив некоторые усилия, законодательство по Болонскому процессу всё же можно востребовать. Во-первых, следует отметить, что Болонской конвенции в природе не существует, а основными документами процесса являются Великая хартия университетов (Болонья, 1988), Лиссабонская конвенция (1997), Сорбоннская декларация (Париж, 1998) и Болонская декларация (1999). Эти и другие тексты существуют в электронном виде на английском и на русском языках. Основная цель процесса - гармонизация национальных образовательных систем высшего образования в странах Европы к 2010 г. Большинство европейских стран подписало Болонскую конвенцию еще в 1999 году. Главная идея документа - создание до 2010 года стандартной общеевропейской вузовской системы. Вопрос о присоединении Украины к Болонской конвенции будет рассматриваться в мае 2005 года. Переход к европейским стандартам высшей школы Украина провозгласила еще в конце 80-х. Например, в 1988 году наша страна подписала и вскоре ратифицировала Лиссабонское соглашение европейских государств о взаимном признании высшего образования. Однако тогда каких-либо существенных изменений ни студенты, ни преподаватели вузов не ощутили. Со вступлением же Украины в Болонский процесс связаны совершенно новые стандарты образования. Какие преимущества будет иметь Украина после подписания Болонской конвенции?</w:t>
      </w:r>
    </w:p>
    <w:p>
      <w:pPr>
        <w:pStyle w:val="Normal"/>
        <w:rPr/>
      </w:pPr>
      <w:r>
        <w:rPr/>
        <w:t>Если вы окажетесь за границей, у вас уже не будет необходимости в стажировках и пересдаче экзаменов: все дипломы будут иметь единый образец. Болонское соглашение означает увеличение мобильности студентов и преподавателей. Во время учебы можно будет беспрепятственно изменять страну или университет. То есть теперь совершенно не обязательно учиться в одном вузе: какие-то дисциплины можно изучить, например, во Франции, какие-то в Германии, какие-то в Украине, после чего в одном из университетов получить диплом с европейским вкладышем. Единый европейский диплом упрощает трудоустройство наших граждан за границей, и это один из главных плюсов Болонского процесса. Но все это - в будущем. Пока же Украина должна серьезно изменить собственную систему образования, чтобы привести ее к евростандартам.</w:t>
      </w:r>
    </w:p>
    <w:p>
      <w:pPr>
        <w:pStyle w:val="Normal"/>
        <w:rPr/>
      </w:pPr>
      <w:r>
        <w:rPr/>
        <w:t>Изучение документов по Болонскому процессу даёт возможность не только понять смысл энтузиазма европейских стран, но и предположить, зачем нужны реформы, которые внедряют украинские чиновники.</w:t>
      </w:r>
    </w:p>
    <w:p>
      <w:pPr>
        <w:pStyle w:val="Normal"/>
        <w:rPr/>
      </w:pPr>
      <w:r>
        <w:rPr/>
        <w:t>Прежде всего, Болонская конвенция предусматривает трехступенчатую систему высшего образования. Первая ступень - бакалавр. Достигается она по окончании четырех лет обучения. В мировой практике, утверждают эксперты, абсолютное большинство людей с высшим образованием как раз те, кто имеет степень бакалавра.</w:t>
      </w:r>
    </w:p>
    <w:p>
      <w:pPr>
        <w:pStyle w:val="Normal"/>
        <w:rPr/>
      </w:pPr>
      <w:r>
        <w:rPr/>
        <w:t>Бакалавр - "специалист широкого профиля". Повсеместное внедрение этого уровня как отдельной образовательной ступени - один из главных экспериментов Болонского процесса.</w:t>
      </w:r>
    </w:p>
    <w:p>
      <w:pPr>
        <w:pStyle w:val="Normal"/>
        <w:rPr/>
      </w:pPr>
      <w:r>
        <w:rPr/>
        <w:t>Этот эксперимент направлен на удешевление массового высшего образования и подготовку людей, имеющих фундамент, на который можно быстро "наращивать" новые специальные знания, в зависимости от велений прогресса и интересов работодателей. Причём последние, видимо, ещё не оценили прогрессивности бакалаврата, так как во многих документах Болонского процесса указано, что работодатель обязан брать на работу бакалавра как лицо с высшим образованием. Сейчас страны-участницы разрабатывают систему, которая сможет регулировать трудоустройство счастливых обладателей степени бакалавра (Болонская декларация от 19.06.1999; Формирование общеевропейского пространства высшего образования. Коммюнике конференции министров высшего образования. Берлин, 19.09.2003). Однако, несмотря на все директивы, рынок берёт своё, и бакалаврат всё больше превращается в первую ступень высшего образования, не имеющую самостоятельного значения в приобретении профессии. Далее следует уровень магистра. В Лиссабонской конвенции и Болонской декларации подчёркивается, что для обучения на этом уровне студент должен обладать квалификацией бакалавра. Однако способ, с помощью которого человек становится магистрантом, определяется на национальном уровне. По идее, Болонский процесс обязывает вузы стран-участниц обеспечивать определённый минимальный уровень в соответствующих областях. Всё, что может дать конкретный университет за пределами этого уровня, только приветствуется. Никто в Европе не заставляет и не собирается рушить всё разнообразие учебных программ, наработанных столетиями. Понятие престижности вуза также останется. Для получения второй степени - магистра - нужно учиться еще два года. Считается, что на этом этапе и происходит отбор самых успешных студентов, потому что количество бюджетных мест в магистратуре будет составлять всего 15-20 процентов от количества бакалавров. Два уровня - бакалавр и специалист - были введены в Украине еще в 1998 году. Стать специалистом, то есть получить более высокую степень, имел возможность любой бакалавр, поступивший на пятый курс. Теперь же, говорят эксперты, ситуация должна измениться: уровня специалиста не будет, а продолжать учебу в магистратуре смогут только самые достойные. В поле Болонского процесса находится и третья ступень - аспирантура, где также предполагается провести унификацию степеней. Защитившие диссертацию выпускники аспирантуры будут именоваться докторами философии в соответствующих областях науки. Третий уровень - Postgraduate - это нынешние аспиранты, будущие научные работники. Система присуждения ученых степеней тоже несколько изменится: для получения признаваемого в Европе звания доктора наук защищать придется не две (кандидатскую и докторскую), а только одну диссертацию.</w:t>
      </w:r>
    </w:p>
    <w:p>
      <w:pPr>
        <w:pStyle w:val="Normal"/>
        <w:rPr/>
      </w:pPr>
      <w:r>
        <w:rPr/>
        <w:t>В необходимости подобных изменений многие сегодня не сомневаются: "Наша система высшего образования устарела, - говорит Владимир Малинкович, политолог, директор Украинского филиала Международного института гуманитарно-политических исследований. - А система наших академических степеней не помогает, а наоборот, тормозит рост науки. Мы должны избавиться от ненужной системы Академии Наук, где сначала 3 или 5 лет пишут кандидатскую, потом 10 лет докторскую диссертацию, тема которой к моменту защиты утратит свою актуальность. Такая система выращивает не ученных, а льготников. На Западе другая система: бакалавр, магистр, потом доктор (без таких длинных переходов из одного разряда в последующий). Мне кажется, надо быстрей влиться в эту систему. Чтобы молодые люди, получившие образование в Украине, могли свободнее реализовывать себя там". Болонская конвенция предусматривает прозрачность критериев оценки знаний. С этой целью вводится кредитно-модульная система обучения, которая существует сегодня уже в двадцати трех украинских вузах. Модули (или, проще говоря, блоки тем) объединяются в кредит. По результатам изучения каждой дисциплины студенту присуждается определенное количество кредитов. Один кредит - это 36 учебных часов, куда входят лекционные, практические занятия, а также самостоятельная работа студентов под руководством преподавателя.</w:t>
      </w:r>
    </w:p>
    <w:p>
      <w:pPr>
        <w:pStyle w:val="Normal"/>
        <w:rPr/>
      </w:pPr>
      <w:r>
        <w:rPr/>
        <w:t>За год обучения каждый студент должен посетить и отработать четко определенное количество учебных часов, другими словами, набрать 60 кредитов. Таким образом, устанавливается более гибкий график обучения, отпадает необходимость в традиционных сессиях - студент набирает сумму кредитов на протяжении всего учебного года. Если гражданин решил продолжить обучение в вузе другого города или другой европейской страны, он имеет возможность прибавить к ранее полученным кредитам новые. При этом автоматического взаимного признания дипломов по всей территории Болонского процесса не предполагается. Согласно разделу III Лиссабонской конвенции, квалификации (дипломы), выданные в одной из стран-подписантов, подлежат обязательной оценке. Достижение процесса - в том, что обладатель квалификации может требовать бесплатную оценку своего образования, но не может её избежать. Для того, чтобы упростить процедуру оценки, вводится унифицированная "система кредитов" (кредиты - зачетные единицы трудоемкости пройденных курсов) и единая форма Приложения к диплому. Предполагает Болонский процесс и обеспечение образовательной мобильности студентов, когда часть курса может быть прослушана студентом в другом вузе, а потом засчитана без потерь. Также в Болонской системе предполагается развивать совместные образовательные программы, которые разрабатываются и осуществляются несколькими вузами (например, когда некоторые курсы можно качественнее изучить в другом вузе, благодаря научным традициям или лучшей материальной базе). Еще одно новшество состоит в том, что учебная программа будет включать в себя, кроме обязательных дисциплин, и такие, которые студент сможет выбирать по собственному желанию. Таким образом, студент будет изучать то, что интересно и нужно именно ему, при этом выбирая себе еще и преподавателя. По требованиям Болонского процесса, в специальном приложении к диплому должны быть отражены десять основных позиций. В частности, сколько кредитов, из каких дисциплин и в каких учебных заведениях набрал их студент. Именно это и будет означать прозрачность контроля за качеством обучения. Итак, Украина должна внести достаточно серьезные изменения в систему высшего образования, согласно требованиям Болонской конвенции.</w:t>
      </w:r>
    </w:p>
    <w:p>
      <w:pPr>
        <w:pStyle w:val="Normal"/>
        <w:rPr/>
      </w:pPr>
      <w:r>
        <w:rPr/>
        <w:t>По словам бывшего министра образования Украины Василия Кременя, "никаких потерь украинское образование в рамках вхождения в европейскую интеграцию не будет иметь". "Европа нам не навязывает конкретных мероприятий по перестройке системы образования, - считает Василий Кремень. - От членов конвенции требуется только прозрачность системы оценки уровня знаний и наличие общепризнанных методик сравнения национальных систем образования". Но по каким именно критериям сравнивать эти национальные методики образования - пока не совсем понятно. "Есть различия в названиях специальностей: на Украине, в России, в Европе, - говорит эксперт Олег Уваров, некогда исполнявший функции заместителя начальника Главного управления образования и науки Харьковской областной госадминистрации. - Возникают вопросы, как идентифицировать эти специальности: по содержанию, по критериям обучения, по времени". Кроме того, внедрение требований Болонской конвенции в европейских странах пока еще вызывает ряд трудностей. Согласно отчету Союза национальных студенческих обществ Европы, у студентов больше всего проблем возникает с накоплением кредитов. В каждой стране, подписавшей Болонскую конвенцию, до сих пор существует собственная, неунифицированная система накопления, в связи с чем кредиты, полученные в другом вузе, зачастую не признаются, и студенты вынуждены повторно проходить один и тот же курс. Согласно этому же отчету, свобода выбора дисциплин - понятие достаточно иллюзорное. То есть, выбирать-то ты, конечно, можешь, но обязательные дисциплины ты все равно должен посещать в полном объеме. Кроме того, как показывает та же европейская практика, во многих университетах за "выборочные" курсы студент получает слишком мало кредитов. Но это проблемы из числа общеевропейских.</w:t>
      </w:r>
    </w:p>
    <w:p>
      <w:pPr>
        <w:pStyle w:val="Normal"/>
        <w:rPr/>
      </w:pPr>
      <w:r>
        <w:rPr/>
        <w:t>Значительно более важным, по мнению некоторых экспертов, является вопрос о том, насколько нужны, собственно, Украине новые правила игры по европейским стандартам. Аргументы противников Болонской конвенции сводятся к следующему. Во-первых, многие сомневаются в целесообразности "уравнивания ценности" отечественных вузов - а это может произойти в случае вступления Украины в Болонский процесс. Не секрет, что сегодня многие работодатели предпочитают взять на работу сотрудника с "элитным" дипломом - скажем Киевского национального университета, нежели обладателя корочки вуза любого другого города. Вполне возможно, что после подписания Болонской конвенции дипломы "элитных" и "остальных" вузов будут иметь одинаковую ценность. Но хорошо это или нет - нельзя сказать однозначно. Дифференциация вузов существует и на Западе. И, кстати, "элитные" учебные заведения все же не спешат стать участниками Болонского процесса. К примеру, Кембридж или Парижский институт политических наук ценны как раз своими традициями, и "уравниловка" им совершенно ни к чему. Во-вторых, большинство украинских студентов все равно не смогут позволить себе учиться за границей. Обучение в англоязычных странах обходится от четырех до двадцати пяти тысяч долларов в год. Тот, у кого есть такие деньги, и сегодня может беспрепятственно получать образование в другой стране. Другое дело, если бы новая система позволяла оплачивать обучение за границей в кредит. Но об этом в Болонской конвенции нет ни слова. Тогда для кого эти льготы? В-третьих, сомнительной для многих остается и возможность свободного трудоустройства за границей с нашим дипломом, как бы оптимистично это ни выглядело в теории.</w:t>
      </w:r>
    </w:p>
    <w:p>
      <w:pPr>
        <w:pStyle w:val="Normal"/>
        <w:rPr/>
      </w:pPr>
      <w:r>
        <w:rPr/>
        <w:t>А если даже достойная работа за границей станет для наших соотечественников реальностью, то в этом случае, говорят противники Болонской конвенции, мы будем иметь дело с официально разрешенной утечкой мозгов, ведь и сегодня тот, кто уезжает учиться за границу, зачастую уже не возвращается домой. Еще один немаловажный вопрос, возникающий у противников Болонской конвенции: зачем нам уравнивать себя с Западом, ломая родную систему подготовки научных кадров - кандидатов и докторов наук? Согласно Болонской конвенции, говорят критики документа, степень доктора наук упразднится, останется лишь название, а, по сути, это будет всего лишь степень кандидата. Что и кому это дает? Конечно, облегчение и радость тем, кто едва смог защитить кандидатскую диссертацию, а о защите докторской не мог даже мечтать - в связи с интеллектуальным, моральным или материальным истощением. После подписания Болонской конвенции все кандидаты автоматически станут, по европейским меркам, докторами наук, и эта "уравниловка", считают критики реформы, может привести к расколу в научном обществе, потому что в один ряд будут поставлены корифеи науки и новички. Особенно если взять во внимание уровень нынешних кандидатских диссертаций, написанных с помощью Интернета за несколько месяцев. По мнению противников конвенции, это повлечет за собой отсутствие стимула к развитию, снижение научного уровня, а затем и деградацию государства. Однако в ряде стран (например, Германия, Финляндия) есть степень - аналог доктора наук советской системы. Этот уровень поствузовской подготовки не регулируется Болонским процессом. Напомним, что указанные страны обладают наиболее сильными системами образования в Европе (на данный момент). Болонский процесс предполагает и определённую систему проверки качества образования, которая будет удостоверять, что в вузе можно получить необходимый минимум знаний. Тем более что и в самой Европе эта идея была воспринята далеко не однозначно: например, немецкое научное сообщество с большим сомнением отнеслось к перспективе утратить своих doctor habilitus - звания полного доктора наук, аналога нашего доктора. Обсуждая возможность присоединения Украины к Болонскому процессу, взвешивая все плюсы и минусы, специалисты все же не сомневаются в неизбежности этого шага. Мы стремимся в Европу, и образование - едва ли не единственная возможность попасть туда. Хотя бы с черного хода, если взять во внимание заявление господина Проди о том, что у Украины вообще нет никаких шансов стать членом Евросоюза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Высшее образование в Израи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о из самых притягательных мест на земле - это страны Ближнего Востока, или, как их называли раньше, страны Леванта. Колыбель мировых религий и цивилизаций, арена жестоких войн и сокровищница исторических и археологических ценностей общемирового значения. Даже не утихающие в этом регионе военные конфликты не могут остановить тех, кого тянет сюда неослабный интерес к истории, религии, культуре, архитектуре и природе этой древней земли.</w:t>
      </w:r>
    </w:p>
    <w:p>
      <w:pPr>
        <w:pStyle w:val="Normal"/>
        <w:rPr/>
      </w:pPr>
      <w:r>
        <w:rPr/>
        <w:t>Если вы хотя бы немножечко еврей - а по израильскому закону о возвращении таковыми считаются не только дети, но и внуки евреев, то вам имеет смысл подумать о престижном образовании в Израиле. Ведь сегодня необходимы только два условия для достижения заветной цели. Во-первых, надо иметь право на репатриацию в государство Израиль. Во-вторых, вам должно быть не меньше пятнадцати лет и не больше двадцати одного года. Все занятия в учебных заведениях Израиля проводятся на иврите. Овладеть ивритом, а также углубить изучение английского языка помогут специальные молодежные программы Еврейского агентства в нашей страны или в Украине, причем они ориентированы не только на будущих студентов, но и на их родителей.</w:t>
      </w:r>
    </w:p>
    <w:p>
      <w:pPr>
        <w:pStyle w:val="Normal"/>
        <w:rPr/>
      </w:pPr>
      <w:r>
        <w:rPr/>
        <w:t>Участники всех молодежных программ живут вместе со сверстниками из других стран мира в центрах абсорбции, молодежно-студенческих центрах, в кибутцах и студенческих общежитиях. Школьники и во время учебы, и после занятий находятся под постоянным присмотром педагогов, воспитателей, психологов. Детям, обучающимся в Израиле, предоставляется возможность бесплатно поехать домой на каникулы один раз за весь период обучения.</w:t>
      </w:r>
    </w:p>
    <w:p>
      <w:pPr>
        <w:pStyle w:val="Normal"/>
        <w:rPr/>
      </w:pPr>
      <w:r>
        <w:rPr/>
        <w:t>Если же речь идет о высшем образовании, вузы Израиля готовы принять новых, энергичных молодых людей в свои стены. Благодаря тому, что среди жителей страны огромен процент наших бывших соотечественников, студентам из нашей страны намного легче адаптироваться к жизни в Израиле, чем их сверстникам из других стран. Наши граждане могут поступить в любой израильский вуз (исключение составляют только медицинские специальности). Для этого нужно пройти годичную программу подготовки. Желающие должны хоть немножко быть евреями и иметь аттестат о среднем образовании. Кроме психометрического теста, молодые люди сдают экзамены по английскому языку, логике, математике. Приехав в Израиль, они первые пять месяцев учат иврит, и только потом их готовят к поступлению в вуз.</w:t>
      </w:r>
    </w:p>
    <w:p>
      <w:pPr>
        <w:pStyle w:val="Normal"/>
        <w:rPr/>
      </w:pPr>
      <w:r>
        <w:rPr/>
        <w:t>Во время учебы оплачивается проживание и питание. Каждый месяц на карманные расходы выдается сумма в размере 250 шекелей (около $40). Потенциальные студенты, успешно закончившие программу подготовки, должны решить, принимать или нет израильское гражданство. Если они решают стать гражданами Израиля, то они подпадают под программу помощи репатриантам. В этом случае часть денег на учебу и обустройство им одалживает государство.</w:t>
      </w:r>
    </w:p>
    <w:p>
      <w:pPr>
        <w:pStyle w:val="Normal"/>
        <w:rPr/>
      </w:pPr>
      <w:r>
        <w:rPr/>
        <w:t>Один из самых престижных и старейших израильских вузов - Еврейский университет в Иерусалиме - это целая страна знаний, живописно раскинувшаяся на склонах древнего города. Считается, что сама атмосфера Иерусалима способствует углубленному изучению различных наук.</w:t>
      </w:r>
    </w:p>
    <w:p>
      <w:pPr>
        <w:pStyle w:val="Normal"/>
        <w:rPr/>
      </w:pPr>
      <w:r>
        <w:rPr/>
        <w:t>Но, если вы хотите учиться в более свободной обстановке, то тогда можно выбрать Открытый университет в Тель-Авиве. Это самый доступный вуз, в него принимают без экзаменов. В основном здесь учатся те, у кого есть работа, так сказать "без отрыва" от производства и бизнеса. Основная форма обучения - заочная. Но диплом этого университета, так же как и всех вузов Израиля, достаточно высоко котируется в мире.</w:t>
      </w:r>
    </w:p>
    <w:p>
      <w:pPr>
        <w:pStyle w:val="Normal"/>
        <w:rPr/>
      </w:pPr>
      <w:r>
        <w:rPr/>
        <w:t>Другие известные вузы - Технион (израильский политехнический институт), Хайфский университет, Университет имени Давида Бен-Гуриона в Негеве, Тель-Авивский университет.</w:t>
      </w:r>
    </w:p>
    <w:p>
      <w:pPr>
        <w:pStyle w:val="Normal"/>
        <w:rPr/>
      </w:pPr>
      <w:r>
        <w:rPr/>
        <w:t>Что касается тех, у кого нет еврейских корней, израильские вузы принимают иностранных студентов, так сказать "на общих основаниях" - то есть за достаточно большие деньги. Образование для иностранцев в Израиле стоит дорого, это связано прежде всего с тем, что стоимость жизнь в Израиле довольно высока - выше чем в других странах Ближнего Востока. Соседи Израиля - Ливан, Иордания, Египет - живут гораздо скромнее, и стоимость обучения в их вузах гораздо ниже. Вот только для того, чтобы учиться там, лучше быть мусульманином и хорошо владеть арабским языком, иначе трудно адаптироваться к местным обычаям и традициям - например, к ограничению торговли спиртным и девушкам, кутающимся в покрывала до самых глаз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Система образ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51 год своего существования Израиль из пустынной прибрежной полосы превратился в наиболее динамично развивающееся государство Ближнего Востока. Одной из причин этого является высокий образовательный уровень населения. Образование в Израиле - это хорошо отлаженная система, которой могут воспользоваться не только граждане страны и новые репатрианты, но и иностранцы. Многими своими экономическими успехами Израиль обязан древним традициям обучения, сохранявшимся в еврейских общинах. Приняв огромное количество репатриантов с высшим образованием со всего мира, эта страна и сейчас продолжает активно учиться. Судите сами: из 3,5 миллиона человек, населяющих сейчас Израиль, почти 154 тысячи - это студенты.102 тысячи из них обучаются в университетах, 24 тысячи - в колледжах и около 28 тысяч учатся заочно по программам Открытого университета. Первые шаги в создании базы для будущей карьеры израильтяне делают еще в раннем детстве. Некоторых детей отдают в дошкольные учебные заведения уже в двухлетнем возрасте, большинство же попадает туда 3-4 лет от роду. В 5-6 лет посещение детских садов обязательно для всех. Там обучают чтению, письму, арифметике, стараются развить у детей творческое мышление и, используя игровые программы, знакомят даже с азами компьютерной грамотности. Так что к моменту поступления в первый класс юный гражданин Израиля уже умеет писать, читать и считать. В школы детей принимают с шестилетнего возраста. Обязательное школьное обучение длится до 16 лет: сперва в начальной школе (1-6 классы), потом в средней (7-9 классы), и наконец в гимназии (10-12 классы). По желанию можно продолжать учиться до 18 лет. Большей популярностью, по сравнению с обычными школами, пользуются технические школы, где наряду с общим образованием дается и профессиональная подготовка. После первого уровня такого обучения можно поступить в высшие учебные заведения (некоторые школы прикреплены к конкретным вузам), после второго - получить диплом о профессиональной квалификации.</w:t>
      </w:r>
      <w:r>
        <w:br w:type="page"/>
      </w:r>
    </w:p>
    <w:p>
      <w:pPr>
        <w:pStyle w:val="Heading2"/>
        <w:ind w:hanging="0"/>
        <w:rPr/>
      </w:pPr>
      <w:r>
        <w:rPr/>
        <w:t>Колледж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стема высшего и среднего образования в Израиле устроена на манер американской. Большинство входящих в нее учебных заведений имеют право присваивать степень бакалавра. Не имеют такого права только медицинские и прочие профессиональные училища, включая художественные, музыкальные и театральные школы, а также школы гостиничного хозяйства и туризма. Зато в них можно получить самые разные профессии - от механика и техника до художника-оформителя. А школы гостиничного хозяйства вообще очень популярны в переживающем туристический бум Израиле. Программы обучения в технических колледжах рассчитаны на два года.</w:t>
      </w:r>
    </w:p>
    <w:p>
      <w:pPr>
        <w:pStyle w:val="Normal"/>
        <w:rPr/>
      </w:pPr>
      <w:r>
        <w:rPr/>
        <w:t>После успешной защиты дипломного проекта выпускники получают звание инженера или техника (андасаи и технаи). Области специализации в технических колледжах - электроника, компьютерные технологии, строительство, медицинская техника, менеджмент и маркетинг, промышленный дизайн, фотография, архитектура и многое другое. Обладатель диплома инженера-практика (андасаи), закончивший обучение в колледже с хорошими результатами, может продолжить образование на академическом отделении того же колледжа и через один-два года (в зависимости от специальности) получить степень бакалавра. Художественные учебные заведения выдают свой особый диплом, не эквивалентный академической степени. Обычно это профессиональное свидетельство о среднем специальном образовании, на получение которого надо потратить 3-4 года. Наконец, 15 региональных колледжей (аналог community colleges в Америке) - это учебные заведения, в которых можно учиться как по профессиональным, так и по академическим программам и даже получить степень бакалавра (Bachelor of Arts/Bachelor of Science). Правда, правом присваивать эту степень обладают лишь некоторые учебные заведения этого типа - например, колледж Сапира в Негеве или колледж Тель-Хай. Ряд колледжей представляет собой филиалы израильских университетов и присваивают степени от их имени, причем по специальностям, пользующимся особой популярностью и спросом у работодателей - юриспруденции, вычислительной технике, экономике, маркетингу и пр.</w:t>
      </w:r>
    </w:p>
    <w:p>
      <w:pPr>
        <w:pStyle w:val="Normal"/>
        <w:rPr/>
      </w:pPr>
      <w:r>
        <w:rPr/>
        <w:t>В 1989 году в израильских высших учебных заведениях обучалось 70 000 человек. В Израиле пять университетов: Еврейский университет в Иерусалиме, Тель-Авивский университет, университет имени Бар-Илана, Хайфский университет и университет имени Бен-Гуриона в Бэер-Шеве. Особенным вузом является "открытый университет", сочетающий заочное обучение с периодическими встречами студентов и преподавателей. Другие высшие учебные заведения: Хайфский Технион - технологический институт инженерных профессий и архитектуры, научно-исследовательский институт имени Вейцмана в Реховоте, художественная академия "Бецалель" в Иерусалиме, Академия музыки и хореографии имени Рубина в Иерусалиме, училище мод и текстильной промышленности "Шенкарь", административное училище в Тель-Авиве. В последние годы появилась тенденция разрешений на выдачу академических степеней в таких заведениях как семинарии учителей и школы медицинских сестер.</w:t>
      </w:r>
    </w:p>
    <w:p>
      <w:pPr>
        <w:pStyle w:val="Normal"/>
        <w:rPr/>
      </w:pPr>
      <w:r>
        <w:rPr/>
        <w:t>Университеты и институты:</w:t>
      </w:r>
    </w:p>
    <w:p>
      <w:pPr>
        <w:pStyle w:val="Normal"/>
        <w:rPr/>
      </w:pPr>
      <w:r>
        <w:rPr/>
        <w:t>Ben-Gurion University - колыбель цивилизации в пустыне Негев (анг., ивр)</w:t>
      </w:r>
    </w:p>
    <w:p>
      <w:pPr>
        <w:pStyle w:val="Normal"/>
        <w:rPr/>
      </w:pPr>
      <w:r>
        <w:rPr/>
        <w:t>EDUcation in Israel - информация об израильской системе образования (рус)</w:t>
      </w:r>
    </w:p>
    <w:p>
      <w:pPr>
        <w:pStyle w:val="Normal"/>
        <w:rPr/>
      </w:pPr>
      <w:r>
        <w:rPr/>
        <w:t>Hebrew University of Jerusalem (HUJI)  - это учебное заведение вот-вот закончит моя супруга (ивр., анг)</w:t>
      </w:r>
    </w:p>
    <w:p>
      <w:pPr>
        <w:pStyle w:val="Normal"/>
        <w:rPr/>
      </w:pPr>
      <w:r>
        <w:rPr/>
        <w:t>Technion - лучшее высшее техническое учебное заведение страны (анг)</w:t>
      </w:r>
    </w:p>
    <w:p>
      <w:pPr>
        <w:pStyle w:val="Normal"/>
        <w:rPr/>
      </w:pPr>
      <w:r>
        <w:rPr/>
        <w:t>Tel-Aviv University - крупнейший университет Израиля (анг., ивр)</w:t>
      </w:r>
    </w:p>
    <w:p>
      <w:pPr>
        <w:pStyle w:val="Normal"/>
        <w:rPr/>
      </w:pPr>
      <w:r>
        <w:rPr/>
        <w:t>Weizmann Institute of Science - очаг естественных наук (Реховот) (анг., ивр)</w:t>
      </w:r>
    </w:p>
    <w:p>
      <w:pPr>
        <w:pStyle w:val="Normal"/>
        <w:rPr/>
      </w:pPr>
      <w:r>
        <w:rPr/>
        <w:t>Еврейский университет в Иерусалиме Тель-авивский университет Технион - политехнический университет в Хайфе Хайфский университет Университет им. Давида Бен-Гуриона Университет им. Моше Бар-Илана Академия искусств Бецалель в Иерусалиме</w:t>
      </w:r>
    </w:p>
    <w:p>
      <w:pPr>
        <w:pStyle w:val="Normal"/>
        <w:rPr/>
      </w:pPr>
      <w:r>
        <w:rPr/>
        <w:t>Колледж текстильных технологий, моды и дизайна им. Шенкара Академия музыки и танца им. Рубина в Иерусалиме Институт физкультуры и спорта им. Вингейта Колледж менеджмента Колледж Адасса в Иерусалиме Академический колледж “Тель-Авив - Яффо” Тель-авивский академический инженерный колледж Академический колледж в Нетании Технологический институт в Холоне Академический колледж Тель-Хай Колледж ОРТ им. Брауде в Кармиэле Академический колледж "Эмек-Изреэль" Академический колледж им.П. Сапира в Негеве Академический инженерный колледж в Беэр-Шеве Академический колледж в Ашкелоне Отделение Негевского университета им. Бен-Гуриона в Эйлате Педагогический колледж им. Давида Елина в Иерусалиме Педагогический колледж им. Левински в Тель-Авиве Педагогический колледж им. Кей в Беэр-Шеве</w:t>
      </w:r>
    </w:p>
    <w:p>
      <w:pPr>
        <w:pStyle w:val="Normal"/>
        <w:rPr/>
      </w:pPr>
      <w:r>
        <w:rPr/>
        <w:t>Институт физкультуры и спорта им. Вингейта Институт им. Вингейта находится южнее Нетании, на побережье Средиземного моря, в 15 километрах к северу от Тель-Авива. Институт создан в 1944 году. При институте действует колледж, предоставляющий первую академическую степень в области преподавания физкультуры и спортивных дисциплин. Университет им. Давида Бен-Гуриона В университете 4 факультета, школа управления, и множество научно-исследовательских институтов. С 1973 года Беэр-Шевский университет носит имя Давида Бен-Гурион в честь первого премьер-министра Израиля, который способствовал его созданию. Технион - политехнический университет в Хайфе Технион был основан в 1924 году. Первоначально Технион задумывался как политехнический институт для подготовки инженеров различного профиля для нужд развивающейся местной промышленности. Хайфский университет Первоначально университет был создан для подготовки специалистов гуманитарного профиля и преподавателей различных дисциплин в северном регионе страны. В центрах, институтах и лабораториях университета ведется исследовательская и преподавательская работа в самых разнообразных областях знаний. Тель-авивский университет Возник в 1956 году в результате объединения трех учебных заведений: Тель-авивской школы права и экономики, Института естественных наук и Института иудаизма. При Тель-авивском университете действуют 75 научно-исследовательских институтов, единственная на Ближнем Востоке астрономическая обсерватория, Институт семеноводства зерновых культур, зоосад с самой большой в мире коллекцией ближневосточной фауны и ботанический сад с лабораторией по исследованию корневой системы растений. Расположенная на территории университета Библиотека им. Винера - один из крупнейших в мире центров документации Катастрофы и антисемитизма. Всемирную известность приобрел находящийся здесь же Музей диаспоры им.Н. Гольдман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Arial Narrow"/>
    <w:charset w:val="cc"/>
    <w:family w:val="moder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D52602"/>
      <w:sz w:val="18"/>
      <w:szCs w:val="18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11">
    <w:name w:val="Текст Знак1"/>
    <w:qFormat/>
    <w:rPr>
      <w:rFonts w:ascii="Consolas;Arial Narrow" w:hAnsi="Consolas;Arial Narrow" w:eastAsia="Times New Roman" w:cs="Consolas;Arial Narrow"/>
      <w:sz w:val="21"/>
      <w:szCs w:val="21"/>
      <w:lang w:val="uk-UA"/>
    </w:rPr>
  </w:style>
  <w:style w:type="character" w:styleId="Style8">
    <w:name w:val="Текст Знак"/>
    <w:qFormat/>
    <w:rPr>
      <w:rFonts w:ascii="Courier New" w:hAnsi="Courier New" w:cs="Courier New"/>
      <w:sz w:val="20"/>
      <w:szCs w:val="20"/>
    </w:rPr>
  </w:style>
  <w:style w:type="character" w:styleId="Style9">
    <w:name w:val="Верхний колонтитул Знак"/>
    <w:qFormat/>
    <w:rPr>
      <w:kern w:val="2"/>
      <w:sz w:val="22"/>
      <w:szCs w:val="22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0">
    <w:name w:val="номер страницы"/>
    <w:qFormat/>
    <w:rPr>
      <w:sz w:val="28"/>
      <w:szCs w:val="28"/>
    </w:rPr>
  </w:style>
  <w:style w:type="character" w:styleId="Style11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2">
    <w:name w:val="Текст концевой сноски Знак"/>
    <w:qFormat/>
    <w:rPr>
      <w:sz w:val="20"/>
      <w:szCs w:val="20"/>
    </w:rPr>
  </w:style>
  <w:style w:type="character" w:styleId="Style13">
    <w:name w:val="Текст сноски Знак"/>
    <w:qFormat/>
    <w:rPr>
      <w:color w:val="000000"/>
      <w:lang w:val="ru-RU"/>
    </w:rPr>
  </w:style>
  <w:style w:type="character" w:styleId="Style14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6">
    <w:name w:val="Текст"/>
    <w:basedOn w:val="Normal"/>
    <w:qFormat/>
    <w:pPr>
      <w:ind w:firstLine="709"/>
    </w:pPr>
    <w:rPr>
      <w:rFonts w:ascii="Consolas;Arial Narrow" w:hAnsi="Consolas;Arial Narrow" w:cs="Consolas;Arial Narrow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лит+номерация"/>
    <w:basedOn w:val="Normal"/>
    <w:next w:val="Normal"/>
    <w:qFormat/>
    <w:pPr>
      <w:ind w:hanging="0"/>
    </w:pPr>
    <w:rPr/>
  </w:style>
  <w:style w:type="paragraph" w:styleId="Style19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0">
    <w:name w:val="МОЯ_Таблица"/>
    <w:basedOn w:val="Normal"/>
    <w:qFormat/>
    <w:pPr>
      <w:ind w:hanging="0"/>
      <w:jc w:val="left"/>
    </w:pPr>
    <w:rPr>
      <w:sz w:val="20"/>
      <w:szCs w:val="20"/>
    </w:rPr>
  </w:style>
  <w:style w:type="paragraph" w:styleId="Style21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10">
    <w:name w:val="Стиль лит.1 + Слева:  0 см"/>
    <w:basedOn w:val="Normal"/>
    <w:qFormat/>
    <w:pPr>
      <w:numPr>
        <w:ilvl w:val="0"/>
        <w:numId w:val="3"/>
      </w:numPr>
      <w:tabs>
        <w:tab w:val="clear" w:pos="708"/>
        <w:tab w:val="left" w:pos="1077" w:leader="none"/>
      </w:tabs>
    </w:pPr>
    <w:rPr/>
  </w:style>
  <w:style w:type="paragraph" w:styleId="101">
    <w:name w:val="Стиль Оглавление 1 + Первая строка:  0 см"/>
    <w:basedOn w:val="Contents1"/>
    <w:qFormat/>
    <w:pPr/>
    <w:rPr>
      <w:b/>
      <w:bCs/>
    </w:rPr>
  </w:style>
  <w:style w:type="paragraph" w:styleId="101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7:00:00Z</dcterms:created>
  <dc:creator>Марьяна</dc:creator>
  <dc:description/>
  <cp:keywords/>
  <dc:language>en-US</dc:language>
  <cp:lastModifiedBy>SYSTEM</cp:lastModifiedBy>
  <cp:lastPrinted>2009-12-24T20:54:00Z</cp:lastPrinted>
  <dcterms:modified xsi:type="dcterms:W3CDTF">2011-09-11T17:00:00Z</dcterms:modified>
  <cp:revision>2</cp:revision>
  <dc:subject/>
  <dc:title>Министерство образования и науки Украины</dc:title>
</cp:coreProperties>
</file>