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Оглавление</w:t>
      </w:r>
    </w:p>
    <w:p>
      <w:pPr>
        <w:pStyle w:val="Style24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Новые ориентиры Латинской Амер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оль НАФТА в интеграционных процесс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звитие внешнеэкономических связей стран Латинской Амер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/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и определяющих черт международных отношений в Западном полушарии, безусловно, в первую очередь следует выделить резкую активизацию интеграционных процессов. Мощный импульс им придала "Инициатива для Америк", провозглашенная президентом США Дж. Бушем в 1990 г. Она предусматривает создание единого экономического пространства от Аляски до Огненной Земли. "Инициатива для Америк" уже в начале десятилетия существенно динамизировала отношения США с латиноамериканскими странами. Всего за один лишь 1991 г. Соединенные Штаты заключили рамочные соглашения о переходе к свободной торговле практически со всеми уже существовавшими субрегиональными объединениями - Карибским общим рынком (КАРИКОМ), Системой Центральноамериканской интеграции (СЦАИ), Андским пактом, Общим рынком стран Южного конуса (МЕРКОСУР). С Мексикой с 1991 г. Соединенные Штаты и Канада вступили в переговорный процесс по вопросу создания Североамериканской зоны свободной торговли (НАФТА).</w:t>
      </w:r>
    </w:p>
    <w:p>
      <w:pPr>
        <w:pStyle w:val="Normal"/>
        <w:ind w:firstLine="709"/>
        <w:rPr/>
      </w:pPr>
      <w:r>
        <w:rPr/>
        <w:t>Столь резко возросший интерес США к латиноамериканскому региону в начале десятилетия был обусловлен следующими факторами. После окончания холодной войны более очевидным стало формирование двух мощных экономических мегаблоков - в Западной Европе и в АТР, в ближайшие десятилетия способных превратиться в главные структурные звенья нового миропорядка. Это не вписывалось в выдвинутую Соединенными Штатами после распада СССР концепцию однополюсного мира. На фоне интенсивного формирования новых полюсов экономической и политической мощи более отчетливо обозначились нарастающие трудности американской экономики, постепенное снижение веса США в мировой торговле и финансах.</w:t>
      </w:r>
      <w:r>
        <w:br w:type="page"/>
      </w:r>
    </w:p>
    <w:p>
      <w:pPr>
        <w:pStyle w:val="Heading2"/>
        <w:ind w:hanging="0"/>
        <w:rPr/>
      </w:pPr>
      <w:r>
        <w:rPr/>
        <w:t>1. Новые ориентиры Латинской Амер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ие тенденции, характерные для эволюции развивающегося мира, с большой четкостью прослеживаются в Латинской Америке. Последние десятилетия отмечены значительным усилением экономических и политических позиций США в регионе и характеризуются определенным поворотом ведущих латиноамериканских государств в сторону сближения с США.</w:t>
      </w:r>
    </w:p>
    <w:p>
      <w:pPr>
        <w:pStyle w:val="Normal"/>
        <w:ind w:firstLine="709"/>
        <w:rPr/>
      </w:pPr>
      <w:r>
        <w:rPr/>
        <w:t>Эти изменения тесно связаны с активизацией латиноамериканской стратегии США, проведением политики так называемого нового регионализма. Латинская Америка традиционно рассматривалась США как регион особых военных, политических и экономических интересов, как сфера преобладающего американского влияния. С этой точки зрения "новый регионализм" в известной степени является продолжением указанных традиционных тенденций. Вместе с тем новую латиноамериканскую стратегию США отличает постановка беспрецедентных по своим масштабам задач, принципиальное изменение некоторых исходных позиций, значительное расширение арсенала средств, используемых для экономического взаимодействия со странами Латинской Америки.</w:t>
      </w:r>
    </w:p>
    <w:p>
      <w:pPr>
        <w:pStyle w:val="Normal"/>
        <w:ind w:firstLine="709"/>
        <w:rPr/>
      </w:pPr>
      <w:r>
        <w:rPr/>
        <w:t>Современный подход США исходит из необходимости налаживания с регионом партнерских отношений, учитывающих реально складывающуюся обстановку, которая определяется такими процессами, как стремление латиноамериканских стран к укреплению национального суверенитета, ускорению экономического и социального прогресса, упрочению мировых политических и экономических позиции. Соответственно, важнейшими элементами нового латиноамериканского курса США становятся существенная гибкость, готовность к компромиссам, активные поиски взаимоприемлемых основ сотрудничества.</w:t>
      </w:r>
    </w:p>
    <w:p>
      <w:pPr>
        <w:pStyle w:val="Normal"/>
        <w:ind w:firstLine="709"/>
        <w:rPr/>
      </w:pPr>
      <w:r>
        <w:rPr/>
        <w:t>Концепция нового регионализма осуществляется на двух уровнях: во-первых, на уровне предпринимательского сектора в форме резкой активизации деятельности транснациональных корпорации (ТНК) США в Латинской Америке, что уже привело к фундаментальным качественным изменениям в объемах и характере экономического сотрудничества; во-вторых, на межгосударственном уровне, где США предпринимают крупномасштабные шаги, направленные на образование экономической группировки, которая в перспективе должна охватить все Западное полушарие. В целом роль региона на шкале внешнеполитических и внешнеэкономических приоритетов США возрастает. Конечная цель данной стратегической линии состоит в том, чтобы создать в регионе новую систему экономических и политических отношений и использовать ее для консолидации мировых позиций США.</w:t>
      </w:r>
    </w:p>
    <w:p>
      <w:pPr>
        <w:pStyle w:val="Normal"/>
        <w:ind w:firstLine="709"/>
        <w:rPr/>
      </w:pPr>
      <w:r>
        <w:rPr/>
        <w:t>Поворот в сторону США в немалой степени определяется и внутренней обстановкой в регионе. Наиболее важным событием социально-экономической жизни стран Латинской Америки в последние два десятилетия стал переход к неолиберальной модели развития. Новая экономическая стратегия рассматривалась как действенный инструмент для преодоления хозяйственного застоя, охватившего регион в 80-е годы. Ее использование позволило стабилизировать обстановку: добиться повышения темпов хозяйственного роста (в 90-е годы они составили в среднем 3,3% против 1,2% в предыдущем десятилетии), обуздать инфляцию (ее темпы снизились примерно до 9 - 10% в год), обеспечить расширение экспорта (его объемы возросли в 2,5 раза), увеличение притока иностранного капитала (в 1997 - 2002 гг. прямые иностранные инвестиции превысили 250 млрд. долл. или в среднем более 60 млрд. долл. в год против 11,1 млрд. долл. в 1990 г).</w:t>
      </w:r>
    </w:p>
    <w:p>
      <w:pPr>
        <w:pStyle w:val="Normal"/>
        <w:ind w:firstLine="709"/>
        <w:rPr/>
      </w:pPr>
      <w:r>
        <w:rPr/>
        <w:t>Однако, оценивая в целом функционирование неолиберальной модели, нельзя не констатировать, что она принесла ограниченные результаты. Их обобщающим показателем является неутешительная динамика душевого ВВП региона. В 80-е годы он снизился на 0.9%, а в 90-е годы возрос примерно на 1,5%. Таким образом, к началу нового тысячелетия Латинская Америка пришла с уровнем душевого дохода почти 20-летней давности.</w:t>
      </w:r>
    </w:p>
    <w:p>
      <w:pPr>
        <w:pStyle w:val="Normal"/>
        <w:ind w:firstLine="709"/>
        <w:rPr/>
      </w:pPr>
      <w:r>
        <w:rPr/>
        <w:t>Больше того, в экономике региона возник ряд серьезных негативных явлений. Во многих странах обозначилось ослабление позиций национального капитала. Его поведение характеризует существенная пассивность и нежелание инвестировать финансовые ресурсы в производственную сферу. В то же время возросла зависимость ведущих латиноамериканских стран от мирового финансового рынка и других внешнеэкономических факторов. По-прежнему очень остро стоят внутренние социально-экономические проблемы, связанные с чрезмерной концентрацией доходов, обездоленностью беднейшего населения, узостью внутреннего рынка, ограниченностью внутренних накоплений и низкой инвестиционной квотой. В результате обострения этих проблем в Латинской Америке наметилась тенденция к усилению экономической неустойчивости, которая явственно проявилась в ходе недавнего азиатского финансового кризиса в виде нулевого роста производства в регионе в 1999 году, падения в ряде стран занятости, увеличения банкротств и при других неблагоприятных показателях.</w:t>
      </w:r>
    </w:p>
    <w:p>
      <w:pPr>
        <w:pStyle w:val="Normal"/>
        <w:ind w:firstLine="709"/>
        <w:rPr/>
      </w:pPr>
      <w:r>
        <w:rPr/>
        <w:t>Многие видные специалисты, анализируя складывающуюся обстановку, приходят к выводу о неадекватности неолиберальной модели современным условиям. Так, известный аргентинский экономист Альдо Ферер пишет: "Провал рецептов Вашингтонского консенсуса очевиден. Успехи, связанные с достижением финансового равновесия и низкими темпами инфляции, являются эфемерными, ибо они опираются на рост внешней задолженности, экономический застои и безработицу... В целом не удалось трансформировать производственную структуру для того, чтобы освоить технологическую революцию и интегрироваться в динамичные потоки мировой экономики".</w:t>
      </w:r>
    </w:p>
    <w:p>
      <w:pPr>
        <w:pStyle w:val="Normal"/>
        <w:ind w:firstLine="709"/>
        <w:rPr/>
      </w:pPr>
      <w:r>
        <w:rPr/>
        <w:t>Для ведущих стран Латинской Америки корректировка действующей экономической модели и выбор новых приоритетов, отвечающих современной обстановке, приобретают особую значимость, поскольку большинство стран региона по итогам последних десятилетий не только все дальше отстают в своем развитии от центров капитализма, по и значительно уступают по многим показателям передовым районам развивающегося мира (прежде всего Юго-Восточной Азии). Латинская Америка фактически не справляется с решением задач индустриального этапа, что делает малореальной в условиях сохранения действующей модели развития постановку новых стратегических задач.</w:t>
      </w:r>
    </w:p>
    <w:p>
      <w:pPr>
        <w:pStyle w:val="Normal"/>
        <w:ind w:firstLine="709"/>
        <w:rPr/>
      </w:pPr>
      <w:r>
        <w:rPr/>
        <w:t>Вполне естественными в этих условиях являются поиски внешней опоры, способной обеспечить поддержку в нынешней сложной социально-экономической ситуации. Непосредственная близость к главному центру постиндустриального мира - США и заметная эволюция латиноамериканской стратегии Вашингтона порождают в регионе надежды на возможность использовать экономическое взаимодействие с США для выработки подходов но преодолению имеющихся острых хозяйственных трудностей и решению новых стратегических задач, связанных с возможностью приобщения к постиндустриальной фазе развития.</w:t>
      </w:r>
    </w:p>
    <w:p>
      <w:pPr>
        <w:pStyle w:val="Normal"/>
        <w:ind w:firstLine="709"/>
        <w:rPr/>
      </w:pPr>
      <w:r>
        <w:rPr/>
        <w:t>Разумеется, ввиду новизны и большой сложности возникших проблем, в Латинской Америке пока нет единства относительно реализации наиболее эффективного курса, отвечающего национальным интересам. Эти проблемы стоят в центре острых дискуссий, которые ведутся в самых широких общественных и политических кругах. Однако нельзя не видеть и существенных практических шагов, предпринимаемых на национальном и субрегиональном уровнях для определения новой стратегии развития. Одним из таких шагов является налаживание сотрудничества с Россией. В последние годы ведущие латиноамериканские страны ведут налаживание дипломатических и экономических связей с нашей страной. Проходят совместные форумы и конференции по различным вопросам. Среди стран Латинской Америки на сегодняшний день наиболее плодотворно осуществляется сотрудничество с Бразилией и Аргентиной.</w:t>
      </w:r>
      <w:r>
        <w:br w:type="page"/>
      </w:r>
    </w:p>
    <w:p>
      <w:pPr>
        <w:pStyle w:val="Heading2"/>
        <w:ind w:hanging="0"/>
        <w:rPr/>
      </w:pPr>
      <w:r>
        <w:rPr/>
        <w:t>2. Роль НАФТА в интеграционных процесса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вероамериканское соглашение о свободной торговле (НАФТА) вошло в силу в январе 1994 г., результатом чего стало создание одного из самых крупных торговых блоков на земле, объединившего все три государства Северной Америки. В известном смысле оно было продолжением более раннего соглашения о свободной торговле, существовавшего между США и Канадой.</w:t>
      </w:r>
    </w:p>
    <w:p>
      <w:pPr>
        <w:pStyle w:val="Normal"/>
        <w:ind w:firstLine="709"/>
        <w:rPr/>
      </w:pPr>
      <w:r>
        <w:rPr/>
        <w:t>Североамериканское соглашение о свободной торговле предусматривает регулярные консультации стран-участниц по проблемам взаимного интереса, включая регулирование в области здравоохранения (чтобы уменьшить разрыв в стоимости рабочей силы), субсидирование производства в ряде отраслей, стандартизацию правил установления происхождения товаров, установление стандартов качества, а также создание легальных процедур компетентных органов для разрешения коммерческих споров.</w:t>
      </w:r>
    </w:p>
    <w:p>
      <w:pPr>
        <w:pStyle w:val="Normal"/>
        <w:ind w:firstLine="709"/>
        <w:rPr/>
      </w:pPr>
      <w:r>
        <w:rPr/>
        <w:t>Возникнув как проявление объективных тенденций в региональной и мировой экономике и как равнодействующая устремлений различных экономических и политических сил трех стран, НАФТА превратилось в объективную реальность, оказывающую возрастающее воздействие на потоки региональной и мировой торговли и инвестиций. Начиная со вступления НАФТА в силу в 1994 г., положение Северной Америки как одного из самых процветающих и интегрированных регионов мира стало совершенно бесспорным, выражаясь в росте производства и внутрирегиональных связей. Сегодня одна треть всей внешней торговли трех стран группировки приходится на торговлю в пределах Североамериканского соглашения о свободной торговле. В 2000 г. трехсторонняя торговля достигла 659 млрд долл., что на 128,2% превышает ее объем в 1993 г. и на 16% - в 1999г. С января 1994 г. торговля между партнерами по НАФТА возрастала со среднегодовым темпом 11,8%, превосходя мировой показатель, который равен 7%. Еще более быстрыми темпами развивалась торговля между Мексикой и Соединенными Штатами. С 1994 по 2000 г. она более чем утроилась, демонстрируя ежегодный прирост в 16,7%. В результате Мексика превратилась во второго, после Канады, торгового партнера США, оттеснив Японию и Китай. В 2000 г. мексикано-американская торговля достигла 263,5 млрд долл., что означает рост по сравнению с 1993 г. на 209,2%.</w:t>
      </w:r>
    </w:p>
    <w:p>
      <w:pPr>
        <w:pStyle w:val="Normal"/>
        <w:ind w:firstLine="709"/>
        <w:rPr/>
      </w:pPr>
      <w:r>
        <w:rPr/>
        <w:t>США являются главным источником прямых иностранных инвестиций для Мексики. Между 1994 и 2000 гг. американские фирмы вложили в страну более чем 40,3 млрд долл., из которых 59,3% поступили в обрабатывающую промышленность, 20,5% в сферу обслуживания, 14,2% в торговлю, 4,3% в транспорт и связь и 1,7% в другие сектора. Канада занимает пятое место как источник прямых иностранных инвестиций для Мексики. С 1994 г. по сентябрь 2000 г. канадские фирмы вложили в страну около 2,8 млрд долл., которые распределялись между секторами экономики следующим образом: 57,1% в обрабатывающую промышленность, 28,3% в сферу услуг, 9,1% в добывающую промышленность и 5,5% в торговлю. С момента вступления соглашения в силу рост совместных предприятий способствовал буму в общерегиональном масштабе в таких отраслях, как автомобильная, электронная и текстильная промышленность.</w:t>
      </w:r>
    </w:p>
    <w:p>
      <w:pPr>
        <w:pStyle w:val="Normal"/>
        <w:ind w:firstLine="709"/>
        <w:rPr/>
      </w:pPr>
      <w:r>
        <w:rPr/>
        <w:t>В тот же период занятость в Мексике возросла на 24%, в Канаде на более чем 14,3%, в США более чем на 11%195. Для Мексики особенно большое значение имел рост производства в таких отраслях, как автомобильная, текстильная и производство одежды и электронная. В 1998 г. Мексика заняла девятое место в мире среди экспортеров автомобилей и запчастей к ним и третье среди поставщиков американской автомобильной промышленности. В 1996-1999 гг. она ежегодно экспортировала более 1 млн автомобилей на мировой рынок. В 1999 г. мексиканский экспорт автомобильной продукции в США превысил 24,2 млрд долл., что на 224% больше, чем в 1993 г. Доля Мексики в импорте автомобилей в США возросла с 7,2% в 1993 до 13% в 1999 гг. С 1994 по 2000 г. мексикано-американская торговля текстилем и готовой одеждой увеличилась в 3 раза, достигнув почти 14 млрд долл. Американский импорт товаров этой отрасли из Мексики достиг 65% общего импорта этой страны. После вступления в силу НАФТА Мексика переместилась с пятого на первое место как поставщик текстиля и одежды на американский рынок, оттеснив Китай, Гонконг, Тайвань и Южную Корею. В 1999 г. мексиканский экспорт электронных товаров в США достиг 37 млрд долл., превысив почти в 3 раза показатель 1993 г. Среднегодовой темп роста составил за время существования НАФТА 20%. Удельный вес Мексики в общем импорте Америкой продуктов электроники возрос с 10% в 1993 г. до 15,4% в 1999 г. Ныне Мексика занимает второе место по их поставкам в США.</w:t>
      </w:r>
    </w:p>
    <w:p>
      <w:pPr>
        <w:pStyle w:val="Normal"/>
        <w:ind w:firstLine="709"/>
        <w:rPr/>
      </w:pPr>
      <w:r>
        <w:rPr/>
        <w:t>По общему признанию, за время существования НАФТА Мексика превратилась в промышленно развитую страну. В настоящее время на товары обрабатывающей промышленности приходится 90% мексиканского экспорта (в 1993 г. - 77%). По нефти, напротив, доля была снижена с 22% в 1993 г. до 7% в 1999 г., хотя бюджет правительства до сих пор на 35% пополняется за счет нефтяной промышленности. Индустриализация Мексики в значительной степени происходит за счет перемещения производства из Азии в Мексику, где рабочая сила дешева, а транспортировка к центрам потребления не занимает много времени.</w:t>
      </w:r>
    </w:p>
    <w:p>
      <w:pPr>
        <w:pStyle w:val="Normal"/>
        <w:ind w:firstLine="709"/>
        <w:rPr/>
      </w:pPr>
      <w:r>
        <w:rPr/>
        <w:t>Американские магазины все чаще закупают одежду в Мексике, откуда она доставляется значительно скорее, чем из азиатских стран. Не только американские и канадские компании, но и европейские и азиатские многонациональные корпорации вкладывают миллиарды в мексиканскую экономику из-за дешевизны рабочей силы и ее интеграции в огромный североамериканский рынок. В этом же направлении действует другой важный фактор, также связанный с НАФТА. Соглашение обеспечивает иностранцам те же самые права и условия деятельности, что и мексиканским инвесторам, и гарантирует им защиту их собственности и сохранение рыночной экономики в Мексике. Именно этим объясняется тот факт, что иностранные капиталовложения продолжают поступать даже несмотря на некоторые экономические потрясения, такие как коллапс мексиканского песо в 1994 г. Кстати сказать, у этого события был и определенный позитив для инвесторов - снижение издержек производства товаров, произведенных в Мексике. Правила происхождения, установленные НАФТА и требующие высокого удельного веса североамериканской составляющей в изделиях, в данном случае в автомобилях, заставили европейских и азиатских производителей перенести производство комплектующих деталей в Мексику, а также покупать их значительную часть у местных компаний. Мексиканских промышленников уже не удовлетворяет достижение страной статуса индустриальной державы, они все чаще начинают говорить о создании высокотехнологичных товаров на основе собственной, разработанной в стране технологии. Возрастает образование и квалификация мексиканской рабочей силы, поскольку современное производство требует больших знаний и умения. Все эти и другие достижения страны тесно связаны с ее вступлением в НАФТА, среди которых важнейшее место занимает рост товарности и конкурентоспособности мексиканской экономики. Объем экспорта Мексики в настоящее время в 2 раза превосходит соответствующий показатель Бразилии, хотя экономика последней в 2 раза больше мексиканской. Производственный потенциал и опыт экспортной специализации мексиканские предприниматели и политики начинают во все большей степени использовать для торговой экспансии за пределами НАФТА, в Латинской Америке, в Европе (например, соглашение о свободной торговле с ЕС) и даже в Японии, с которой ведутся торговые переговоры. Успехи Мексики на путях свободной торговли во многом были достигнуты благодаря твердой позиции государства, объединившего свои усилия с деловым сообществом в деле защиты интересов мексиканской экономики.</w:t>
      </w:r>
      <w:r>
        <w:br w:type="page"/>
      </w:r>
    </w:p>
    <w:p>
      <w:pPr>
        <w:pStyle w:val="Heading2"/>
        <w:ind w:hanging="0"/>
        <w:rPr/>
      </w:pPr>
      <w:r>
        <w:rPr/>
        <w:t>3. Развитие внешнеэкономических связей стран Латинской Амер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 эволюции внешнеэкономических связей стран Латинской Америки в 90-е годы показывает, что ее превалирующей тенденцией было расширение хозяйственного взаимодействия с США.</w:t>
      </w:r>
    </w:p>
    <w:p>
      <w:pPr>
        <w:pStyle w:val="Normal"/>
        <w:ind w:firstLine="709"/>
        <w:rPr/>
      </w:pPr>
      <w:r>
        <w:rPr/>
        <w:t>Это подтверждает доминирование США в сфере вывоза капитала в форме прямых инвестиций. В 90-е годы вложения североамериканских ТНК в регионе превосходили па 80% суммарные инвестиции европейского капитала. А в сопоставлении с отдельными европейскими странами США имели многократное превосходство. Исключением является Испания, чьи капиталовложения в Латинской Америке в последние годы достигли в общей сложности почти 50 млрд. долл., что позволило ей запять второе место (после США) среди иностранных инвесторов на континенте. В банковской сфере испанским банкам даже удалось опередить их североамериканских конкурентов.</w:t>
      </w:r>
    </w:p>
    <w:p>
      <w:pPr>
        <w:pStyle w:val="Normal"/>
        <w:ind w:firstLine="709"/>
        <w:rPr/>
      </w:pPr>
      <w:r>
        <w:rPr/>
        <w:t>Общий сдвиг в соотношении сил в пользу США подтверждается и ощутимым усилением их позиций на латиноамериканском рынке. Их удельный вес в импорте региона составлял в 1980 году 30,2%, в 1990 году - 37.9%, в 1997 году - 41,9%. в экспорте - 32,3, 37,6 и 46.1% соответственно (при заметном ослаблении позиций ведущих конкурентов из числа западноевропейских стран и Японии).</w:t>
      </w:r>
    </w:p>
    <w:p>
      <w:pPr>
        <w:pStyle w:val="Normal"/>
        <w:ind w:firstLine="709"/>
        <w:rPr/>
      </w:pPr>
      <w:r>
        <w:rPr/>
        <w:t>Создание в ближайшей перспективе Общеамериканской зоны свободной торговли (АЛКА), видимо, еще больше активизирует действие указанной тенденции. Реализация данного проекта осуществлялось в условиях энергичной оппозиции Бразилии и некоторых других стран. Однако последние события свидетельствуют о достижении определенных компромиссов. Проведенный в апреле 2001 года очередной саммит в Квебеке зафиксировал готовность всех 34 стран подписать договор о создании АЛКА к 1 января 2005 г. и провести его ратификацию до 1 января 2006 г. Пока, естественно, трудно оценить все последствия этого акта. Просматриваются лишь некоторые контуры грядущих перемен.</w:t>
      </w:r>
    </w:p>
    <w:p>
      <w:pPr>
        <w:pStyle w:val="Normal"/>
        <w:ind w:firstLine="709"/>
        <w:rPr/>
      </w:pPr>
      <w:r>
        <w:rPr/>
        <w:t>Можно ожидать, что АЛКА превратится в главный инструмент латиноамериканской стратегии США, действенный рычаг, способный привести к существенным изменениям в расстановке сил в регионе. По своей значимости АЛКА займет преобладающее положение и скорее всего заметно потеснит все существующие субрегиональные группировки в силу преимуществ, связанных с высоким динамизмом развития взаимных экономических связей. Эти преимущества демонстрируются, в частности, опытом НАФТА.</w:t>
      </w:r>
    </w:p>
    <w:p>
      <w:pPr>
        <w:pStyle w:val="Normal"/>
        <w:ind w:firstLine="709"/>
        <w:rPr/>
      </w:pPr>
      <w:r>
        <w:rPr/>
        <w:t>Латиноамериканская стратегия США в этих условиях будет нацелена на решение двуединой задачи: во-первых, всемерного повышения роли АЛКА в регионе, размывания процессов субрегиональной интеграции и ослабления на этой основе позиций оппозиционных сил (прежде всего Бразилии): во-вторых, активного распространения в регионе мексиканского опыта, внедрения мексиканской модели в хозяйственную политику и практику латиноамериканских стран. Таким образом, грядущие изменения будут связаны не просто с расширением отдельных направлении экономического сотрудничества США с регионом. Речь идет о создании целостной структуры, способной консолидировать позиции США в Западном полушарии и стать серьезным фактором в мировой политике.</w:t>
      </w:r>
    </w:p>
    <w:p>
      <w:pPr>
        <w:pStyle w:val="Normal"/>
        <w:ind w:firstLine="709"/>
        <w:rPr/>
      </w:pPr>
      <w:r>
        <w:rPr/>
        <w:t>Легко предвидеть, что эта линия вызовет неоднозначную реакцию в Латинской Америке. Наряду с достаточно активной поддержкой, которую американские планы встречают в довольно широких деловых и политических кругах многих латиноамериканских стран (в т. ч. ряда бразильских деловых структур), им противостоит серьезная оппозиция, возглавляемая на межгосударственном уровне Бразилией. Последняя отнюдь не отказывается от своих претензий на лидерство в Южной Америке и, несмотря на осложнившуюся обстановку, ищет пути для активной контригры.</w:t>
      </w:r>
    </w:p>
    <w:p>
      <w:pPr>
        <w:pStyle w:val="Normal"/>
        <w:ind w:firstLine="709"/>
        <w:rPr/>
      </w:pPr>
      <w:r>
        <w:rPr/>
        <w:t>Обращают на себя внимание шаги по активизации деятельности МЕРКОСУР с тем, чтобы обеспечить продвижение вперед по пути углубления интеграционных процессов. Речь идет о расширении координации в сфере макроэкономической политики (установление пределов ежегодной инфляции не более 5% в период 2002 - 2005 гг. и не более 4% в последующий период до 2010 г.; ограничение дефицита госбюджетов, уменьшение размеров государственного долга до 40% от уровня ВВП к 2010 г). Следует, однако, подчеркнуть, что сложившаяся в 2001 году в Аргентине острая финансовая ситуация ставит под вопрос возможность достижения этих показателей.</w:t>
      </w:r>
    </w:p>
    <w:p>
      <w:pPr>
        <w:pStyle w:val="Normal"/>
        <w:ind w:firstLine="709"/>
        <w:rPr/>
      </w:pPr>
      <w:r>
        <w:rPr/>
        <w:t>Между тем Бразилия не оставляет попыток продолжить диалог МЕРКОСУР - Евросоюз. Все это говорит о том, что странам Латинской Америки предстоит в ближайшем будущем решать сложные проблемы выбора оптимальных путей хозяйственного, социального и политического развития. Вполне очевидно, что правильные решения лежат не в сфере конфронтации, а, напротив, в области конструктивного сотрудничества. При этом необходимо разумное сочетание как национальных задач, так и интересов партнеров интересов всего международного сообщества. Именно такой путь обеспечит устойчивое продвижение региона вперед по пути социально-экономического прогресс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условиях глобализации мирового хозяйства при сохранении важности традиционных направлений экономического взаимодействия его ведущей основе становится мировой рынок капитала, система разнообразных международных финансовых связей, где соотношение сил между центрами и периферией принципиально иное, чем в традиционных сфеpax хозяйственного сотрудничества, где полновластными хозяевам положения являются крупнейшие транснациональные банки и финансовые группы. При этом важно подчеркнуть большую роль центров в создании предпосылок для включения многих развивающихся стран в глобальную систему мирового финансового рынка. Это стало возможным лишь в последние два десятилетия после перехода большинства развивающихся стран по рекомендации (а иногда и под давлением) международных финансовых организаций к использованию неолиберальной модели открытой экономики. В итоге в распоряжении центров капитализма оказались новые мощные рычаги воздействия, которые позволяют в определенной степени восстановить систему экономической зависимости и эксплуатации периферии и использовать ее для блокирования тенденции к автономизации развивающихся стран.</w:t>
      </w:r>
    </w:p>
    <w:p>
      <w:pPr>
        <w:pStyle w:val="Normal"/>
        <w:ind w:firstLine="709"/>
        <w:rPr/>
      </w:pPr>
      <w:r>
        <w:rPr/>
        <w:t>Существенное значение имеет и фактор регионализации подхода ведущих капиталистических государств к развивающимся странам. Суть политики регионализации сводится к концентрации усилий каждого центра на решении тактических и стратегических задач в отдельных регионах, имея в виду перспективное подтягивание данного региона в свой ближайший резерв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>Будущее мировой экономики: Доклад группы экспертов ООН по главе с В. Леонтьевым. - М.: Международные отношения, 1989. - 162 с.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>Валовой Д.В. XXI век: три сценария развития. - М.: ЗАО Бизнес-школа "Интел-Синтез", 1999. - 371 с.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>Волошин Б.М., Шейнис В.Л. Экономика развивающихся стран в цифрах 1995 - 2003. - М.: Наука, 2004. - 395 с.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>Гвоздарев Б.И. Интеграционные процессы в западном полушарии на современном этапе: позиция США, латиноамериканский аспект и интересы Российской Федерации - М., 2003. - 254 с.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>Инвестиционный режим и условия деятельности иностранного капитала в Латинской Америке. - М., 1996. - 241 с.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>Интеграция в Западном полушарии на пороге ХХI века / Под. ред.А.Н. Глинкина. - М., 1999. - 361 с.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>Коленеко В.А. "НАФТА-мания" или метафоры интеграционных процессов в Северной Америке // Российские исследования по канадской проблематике. Вып.2. - М., 1998. - С.102 - 128.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>Рогов С.М. США и интеграционные процессы в Западном полушарии // Латинская Америка. - 1998. - № 8. - С.12 - 21.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/>
        <w:t>Североамериканская зона свободной торговли (НАФТА): проблемы и перспективы. Научная конференция. // США: экономика, политика, идеология. - 1995. - № 4. - С.23 - 3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firstLine="709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12">
    <w:name w:val="Стиль1"/>
    <w:basedOn w:val="Normal"/>
    <w:qFormat/>
    <w:pPr>
      <w:ind w:firstLine="709"/>
      <w:jc w:val="center"/>
    </w:pPr>
    <w:rPr>
      <w:b/>
      <w:bCs/>
    </w:rPr>
  </w:style>
  <w:style w:type="paragraph" w:styleId="Style17">
    <w:name w:val="курсовая"/>
    <w:basedOn w:val="Normal"/>
    <w:qFormat/>
    <w:pPr>
      <w:widowControl w:val="false"/>
      <w:autoSpaceDE w:val="false"/>
      <w:ind w:firstLine="397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400" w:firstLine="709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sz w:val="18"/>
      <w:szCs w:val="18"/>
    </w:rPr>
  </w:style>
  <w:style w:type="paragraph" w:styleId="Style18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2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+номерация"/>
    <w:basedOn w:val="Normal"/>
    <w:next w:val="Normal"/>
    <w:qFormat/>
    <w:pPr>
      <w:ind w:hanging="0"/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05:00Z</dcterms:created>
  <dc:creator>Aeneas</dc:creator>
  <dc:description/>
  <cp:keywords/>
  <dc:language>en-US</dc:language>
  <cp:lastModifiedBy>SYSTEM</cp:lastModifiedBy>
  <dcterms:modified xsi:type="dcterms:W3CDTF">2011-09-11T17:05:00Z</dcterms:modified>
  <cp:revision>2</cp:revision>
  <dc:subject/>
  <dc:title>ОГЛАВЛЕНИЕ</dc:title>
</cp:coreProperties>
</file>