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Министерство науки и образования РФ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Российский Государственный Социаль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Филиал в г. Электростал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6"/>
        </w:rPr>
        <w:t>по курсу Мировая эконом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4"/>
        </w:rPr>
      </w:pPr>
      <w:r>
        <w:rPr>
          <w:bCs/>
          <w:sz w:val="28"/>
          <w:szCs w:val="44"/>
        </w:rPr>
        <w:t>Индекс БигМак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полнила студентка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го курса группы ФИН-Д-3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ерова 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Электросталь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уть и история индекса БигМак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ндекс БигМака в 2008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екс БигМака за 2009г.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ндекс БигМака за 2010г.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мер реакции людей на введение индекса БигМак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онкурент индекса БигМака – индекс </w:t>
      </w:r>
      <w:r>
        <w:rPr>
          <w:sz w:val="28"/>
          <w:szCs w:val="28"/>
          <w:lang w:val="en-US" w:eastAsia="en-US"/>
        </w:rPr>
        <w:t>iPod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уемых источнико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Суть и история индекса БигМа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екс БигМака — неофициальный способ определения паритета покупательной способности (ППС). Индекс БигМака основан на теории паритета покупательной способности, по которой валютный курс должен уравнивать стоимость корзины товаров в разных странах (то есть, отношение обменных валютных курсов), только вместо корзины берется один стандартный бутерброд, выпускаемый компанией </w:t>
      </w:r>
      <w:r>
        <w:rPr>
          <w:sz w:val="28"/>
          <w:szCs w:val="28"/>
          <w:lang w:val="en-US"/>
        </w:rPr>
        <w:t>McDonald’s</w:t>
      </w:r>
      <w:r>
        <w:rPr>
          <w:sz w:val="28"/>
          <w:szCs w:val="28"/>
        </w:rPr>
        <w:t xml:space="preserve"> повсеместно. Делается это для того, чтобы определить реальные обменные курсы валют различных государств. Такие исследования журнал «The </w:t>
      </w:r>
      <w:r>
        <w:rPr>
          <w:sz w:val="28"/>
          <w:szCs w:val="28"/>
          <w:lang w:val="en-US"/>
        </w:rPr>
        <w:t>Economist</w:t>
      </w:r>
      <w:r>
        <w:rPr>
          <w:sz w:val="28"/>
          <w:szCs w:val="28"/>
        </w:rPr>
        <w:t xml:space="preserve">» ведет с 1986 года. БигМак используется экспертами журнала в качестве эталона по двум причинам: </w:t>
      </w:r>
      <w:r>
        <w:rPr>
          <w:sz w:val="28"/>
          <w:szCs w:val="28"/>
          <w:lang w:val="en-US"/>
        </w:rPr>
        <w:t>McDonald's</w:t>
      </w:r>
      <w:r>
        <w:rPr>
          <w:sz w:val="28"/>
          <w:szCs w:val="28"/>
        </w:rPr>
        <w:t xml:space="preserve"> представлен в большинстве стран мира, а сам БигМак содержит достаточное количество продовольственных компонентов (хлеб, мясо и овощи), чтобы считать его универсальным слепком народного хозяйства. Его стоимость в каждой стране зависит от объемов выпуска, цены аренды, сырья, рабочей силы и прочих факторов, и индекс БигМака — лучший способ увидеть несоответствие стоимости валют у стран с похожим уровнем дохода, объясняет журнал, тем более в кризис, когда дорогая валюта особенно невыгодна. Слабая валюта дает преимущество по издержкам и ценам на проду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ень своего появления на свет в 1967 году БигМак стоил 47 центов. В следующем году, когда он стал американским национальным стандартом, его цена составила 49 центов. В 1986 году, когда The </w:t>
      </w:r>
      <w:r>
        <w:rPr>
          <w:sz w:val="28"/>
          <w:szCs w:val="28"/>
          <w:lang w:val="en-US"/>
        </w:rPr>
        <w:t>Economist</w:t>
      </w:r>
      <w:r>
        <w:rPr>
          <w:sz w:val="28"/>
          <w:szCs w:val="28"/>
        </w:rPr>
        <w:t xml:space="preserve"> начал высчитывать </w:t>
      </w:r>
      <w:r>
        <w:rPr>
          <w:sz w:val="28"/>
          <w:szCs w:val="28"/>
          <w:lang w:val="en-US"/>
        </w:rPr>
        <w:t>Big Mac Index</w:t>
      </w:r>
      <w:r>
        <w:rPr>
          <w:sz w:val="28"/>
          <w:szCs w:val="28"/>
        </w:rPr>
        <w:t>, его цена была уже равна $1.60. Тогда, в 1986-м, в таблице были представлены лишь 15 стран. В 1990 году, то есть, на момент открытия первого советского Макдоналдса на Пушкинской площади в Москве, БигМак по данным стоил 3 рубля 75 копеек, что по официальному курсу советского Госбанка равнялось 6 долларам 18 центам. Средняя заработная плата тогда составляла 248 рублей 50 копеек. Его цена в США была равна 2 долларам 10 центам. После того, как с 1 апреля 1991 года в СССР были отпущены цены, цена БигМака возросла до 10 рублей, что было равно 4,44 доллара. В Америке БигМак в это время стоил 2 доллара 25 ц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индексу БигМака, который приводится журналом «The </w:t>
      </w:r>
      <w:r>
        <w:rPr>
          <w:sz w:val="28"/>
          <w:szCs w:val="28"/>
          <w:lang w:val="en-US"/>
        </w:rPr>
        <w:t>Economist</w:t>
      </w:r>
      <w:r>
        <w:rPr>
          <w:sz w:val="28"/>
          <w:szCs w:val="28"/>
        </w:rPr>
        <w:t>», 1 доллар на момент проведения исследования должен был стоить 15,2 рублей, а не 26 с лишним. В 2006 году по оценке индекса доллар стоил в России 14 рублей. Российский БигМак занимал тогда восьмую позицию в списке самых дешёвых сандвичей в мире. Российская газета «Комсомольская правда» регулярно публикует так называемый «индекс бутерброда» — неофициальный показатель достатка населения разных городов России, который рассчитывается как отношение средней заработной платы к цене бутерброда с полукопчёной колбасой в привокзальном кафе, то есть количеству бутербродов, которое можно купить на среднюю зарпл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Индекс БигМака в 20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итетный американский еженедельник "The </w:t>
      </w:r>
      <w:r>
        <w:rPr>
          <w:sz w:val="28"/>
          <w:szCs w:val="28"/>
          <w:lang w:val="en-US"/>
        </w:rPr>
        <w:t>Economist</w:t>
      </w:r>
      <w:r>
        <w:rPr>
          <w:sz w:val="28"/>
          <w:szCs w:val="28"/>
        </w:rPr>
        <w:t xml:space="preserve">" уже в 22 раз сравнил цены на БигМак в разных странах мира с его ценой в США. Исследование носит название "The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" и на его основе можно сделать вывод о переоцененности или недооцененности валют стран, где продаются одноименные бург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индексу БигМака самые дорогие валюты в странах Европы, а самые дешевые - в Азии. Дороже всего БигМак обходится жителям Норвегии: 40 крон или 7,88 долл. Это вдвое больше чем на родине </w:t>
      </w:r>
      <w:r>
        <w:rPr>
          <w:sz w:val="28"/>
          <w:szCs w:val="28"/>
          <w:lang w:val="en-US"/>
        </w:rPr>
        <w:t>McDonalds</w:t>
      </w:r>
      <w:r>
        <w:rPr>
          <w:sz w:val="28"/>
          <w:szCs w:val="28"/>
        </w:rPr>
        <w:t xml:space="preserve">, Америке. В прошлом году самый дорогой БигМак в мире продавался в Исландии - 7,44 доллара, однако в текущем году его цена снизилась до 5,97 долларов. Интересно, что и в Норвегии и в Исландии стоимость БигМака в местной валюте немного снизилась, что для нашей страны явление практически нереальн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45 стран, вошедших в последний индекс, дешевле всего можно перекусить в Китае, Малайзии и Таиланде. Валюты этих стран и стали самыми недооцененными относительно доллара. Соответственно, меньше чем за 1,7 долларов нигде на планете БигМак отведать невозможно. Что же касается России, то у нас этот американский бутерброд можно купить почти на треть дешевле, чем в США, за 2,54 долл. (59 руб.). Если бы эти данным брались для определения курса доллара, то он бы стоил 16,5 руб., что примерно на 6 рублей меньше официальных цифр ЦБ. Надо помнить об ограничениях такого подхода к глобальной оценке валют различных стран. Индекс БигМака не принимает в расчет факторы, влияющие на цену продажи бургера. А ведь если учесть только уровень налогового бремени бизнеса, то рейтинг бы претерпел существенные изменения. Паритет покупательной способности, на котором основан индекс, конечно, указывает ориентиры, к которым должны стремиться валюты, но только в долгосрочной перспект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0" cy="384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БигМака за 2009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 из самых авторитетных экономических изданий – журнал The </w:t>
      </w:r>
      <w:r>
        <w:rPr>
          <w:sz w:val="28"/>
          <w:szCs w:val="28"/>
          <w:lang w:val="en-US"/>
        </w:rPr>
        <w:t>Economist</w:t>
      </w:r>
      <w:r>
        <w:rPr>
          <w:sz w:val="28"/>
          <w:szCs w:val="28"/>
        </w:rPr>
        <w:t xml:space="preserve"> в очередной раз провел сравнение долларовой цены известного бутерброда бигмак в разных странах. На основании этого были сделаны выводы о недооцененности или переоцененности национальной валюты. Рубль, если верить индексу, недооценен на 4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БигМака основывается на законе единой цены для международных рынков. Суть его в том, что покупательная способность некоторой суммы на одном рынке должна быть равна покупательной способности этой же суммы, переведенной в иностранную валюту по текущему обменному курсу на рынке другой страны. Экономисты выбрали для определения покупательной способности валют бигмак, так как этот бутерброд выпускается в большинстве стран мира. В каждой стране его цена зависит от объемов выпуска, цены аренды помещений, стоимости сырья, рабочей силы и прочих факторов. Считается, что индекс БигМака - лучший способ увидеть несоответствие стоимости валют у стран с похожим уровнем дохода. Согласно исследованию самые дешевые БигМаки продаются в Гонконге, Китае и Украине. В этих странах стоимость бутерброда колеблется от 1,7 до 1,8 доллара, что примерно вдвое дешевле, чем в США, где цена БигМака равняется 3,6 долларам. Самые дорогие БигМаки продаются в Норвегии, Швейцарии и Дании, где стоимость бутерброда более чем в полтора раза выше, чем в Соединенных Штатах. Еврозона за год сократила ценовой разрыв на 40%, теперь бигмак там стоит 4,6 доллара. Британский фунт, который по индексу БигМака был переоценен в прошлом году на 28%, в результате девальвации практически уравнялся в покупательской способности с долларом. Паритета с долларом также достигла японская иена, однако произошло это не в результате девальвации, а обратного ей процесса укрепления валюты. Что касается России, то тут цена БигМака в национальной валюте поднялась за год на восемь рублей и теперь составляет 67 рублей, но из-за девальвации в долларовом эквиваленте бутерброд подешевел почти на полдоллара. Таким образом, если последние годы прослеживалась тенденция сокращения разницы в покупательной способности доллара и рубля, то теперь она увеличилась до 43%. Больший разрыв наблюдается только у четырех стран с самыми дешевыми БигМаками. Если бы обменный курс устанавливался по индексу БигМака, то сейчас доллар стоил бы 18,8 руб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з Российской Газеты от 21 июля 2009 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Если бы обменный курс устанавливался по индексу БигМака, то сейчас доллар стоил бы 18,8 рубля, сообщают "Ведомости". Индекс БигМака выводится на основании сравнения долларовой цены известного продукта </w:t>
      </w:r>
      <w:r>
        <w:rPr>
          <w:sz w:val="28"/>
          <w:szCs w:val="28"/>
          <w:lang w:val="en-US"/>
        </w:rPr>
        <w:t>MacDonald’s</w:t>
      </w:r>
      <w:r>
        <w:rPr>
          <w:sz w:val="28"/>
          <w:szCs w:val="28"/>
        </w:rPr>
        <w:t xml:space="preserve"> БигМака в разных странах. Суть его в том, что покупательная способность некоторой суммы на одном рынке должна быть равна покупательной способности этой же суммы, переведенной в иностранную валюту по текущему обменному курсу на рынке друго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сии цена на бигмак поднялась за год на восемь рублей и теперь составляет 67 рублей, но из-за девальвации в долларовом эквиваленте продукт в целом подешевел почти на полдоллара. Таким образом, разница в покупательной способности доллара увеличилась до 43%. Иными словами, согласно последним исследованиям журнала The </w:t>
      </w:r>
      <w:r>
        <w:rPr>
          <w:sz w:val="28"/>
          <w:szCs w:val="28"/>
          <w:lang w:val="en-US"/>
        </w:rPr>
        <w:t>Economist</w:t>
      </w:r>
      <w:r>
        <w:rPr>
          <w:sz w:val="28"/>
          <w:szCs w:val="28"/>
        </w:rPr>
        <w:t>, рубль недооценен на 4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ве недели соотношение американской/российской валюты является нестабильным. Напомним, что на открытии во вторник курс доллара составил 31 рубл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8250" cy="774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декс БигМака за 2010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данным, опубликованным в журнале «The </w:t>
      </w:r>
      <w:r>
        <w:rPr>
          <w:sz w:val="28"/>
          <w:szCs w:val="28"/>
          <w:lang w:val="en-US"/>
        </w:rPr>
        <w:t>Economist</w:t>
      </w:r>
      <w:r>
        <w:rPr>
          <w:sz w:val="28"/>
          <w:szCs w:val="28"/>
        </w:rPr>
        <w:t xml:space="preserve">», российский рубль недооценен к доллару в полтора раза. Индекс Биг Мака рассчитывается на основе цены известного гамбургера в ресторанах </w:t>
      </w:r>
      <w:r>
        <w:rPr>
          <w:sz w:val="28"/>
          <w:szCs w:val="28"/>
          <w:lang w:val="en-US"/>
        </w:rPr>
        <w:t>McDonald's</w:t>
      </w:r>
      <w:r>
        <w:rPr>
          <w:sz w:val="28"/>
          <w:szCs w:val="28"/>
        </w:rPr>
        <w:t xml:space="preserve"> разных странах. При этом дороже всего "Биг Мак" стоит в Норвегии - почти вдвое больше, чем в США, а дешевле всего - в Кит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переоцененная валюта по отношению к доллару - норвежская крона, которая на 96% выше ее нормы, предписанной паритетом покупательной способности. В Осло придется заплатить за "Биг Мак" примерно $7, в то время как в США этот гамбургер стоит $3,5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исок стран с переоцененной валютой входит Швейцария (за "Биг Мак" там просят $6,3), страны еврозоны ($4,84 за гамбургер, на 35% выше, чем в США), Австралия ($3,98), Канада ($3,97), Венгрия ($3,86), Турция ($3,83), Великобритания ($3,6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отивоположном "полюсе" от Норвегии находится Китай, чья национальная валюта, юань, недооценена на 49%, если полагаться на </w:t>
      </w:r>
      <w:r>
        <w:rPr>
          <w:sz w:val="28"/>
          <w:szCs w:val="28"/>
          <w:lang w:val="en-US"/>
        </w:rPr>
        <w:t>Big Mac Index</w:t>
      </w:r>
      <w:r>
        <w:rPr>
          <w:sz w:val="28"/>
          <w:szCs w:val="28"/>
        </w:rPr>
        <w:t xml:space="preserve"> - гамбургер там стоит всего $1,83. Многие страны уже давно упрекают Китай в слабом юане, который помогает экономике Поднебесной, и исследование The </w:t>
      </w:r>
      <w:r>
        <w:rPr>
          <w:sz w:val="28"/>
          <w:szCs w:val="28"/>
          <w:lang w:val="en-US"/>
        </w:rPr>
        <w:t>Economist</w:t>
      </w:r>
      <w:r>
        <w:rPr>
          <w:sz w:val="28"/>
          <w:szCs w:val="28"/>
        </w:rPr>
        <w:t xml:space="preserve"> еще раз подтверждает, что юань сильно недооцен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я также находится среди стран с недооцененными валютами. За "Биг Мак" здесь дают $2,34, так что по </w:t>
      </w:r>
      <w:r>
        <w:rPr>
          <w:sz w:val="28"/>
          <w:szCs w:val="28"/>
          <w:lang w:val="en-US"/>
        </w:rPr>
        <w:t xml:space="preserve">Big Mac Index </w:t>
      </w:r>
      <w:r>
        <w:rPr>
          <w:sz w:val="28"/>
          <w:szCs w:val="28"/>
        </w:rPr>
        <w:t>выходит, что рубль должен быть крепче в полтора раза, и "правильный" курс должен составлять менее 20 рублей за долл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Китая и России среди стран с недооцененными валютами находятся Малайзия ($2,08 за "Биг Мак"), Таиланд ($2,11), Индонезия ($2,24), Тайвань ($2,36), Египет ($2,38), ЮАР ($2,46), Мексика ($2,50), Польша ($2,86), Южная Корея ($2,98), ОАЭ ($2,99), Сингапур ($3,19) и Япония ($3,5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итогам ежегодных расчетов журналом The </w:t>
      </w:r>
      <w:r>
        <w:rPr>
          <w:sz w:val="28"/>
          <w:szCs w:val="28"/>
          <w:lang w:val="en-US"/>
        </w:rPr>
        <w:t>Economist</w:t>
      </w:r>
      <w:r>
        <w:rPr>
          <w:sz w:val="28"/>
          <w:szCs w:val="28"/>
        </w:rPr>
        <w:t xml:space="preserve"> было выведено, что российский рубль по отношению к доллару США недооценен примерно в 1,6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анным расчетам, разница между ценами в России и США составляет 38%. Курс доллара на октябрь 2010 составил 30,78 рублей. Цена БигМака – 72 рубля. Интересно, что индекс показывает не только недооцененные валюты, но и переоцененные, такие как норвежская крона. Можно сравнить цены на бигмак: в США он обойдется в $3,73, в России – в $2,34, в Норвегии – в $7,2, а самый дешевый гамбургер в Аргентине – $1,78. В мире существуют и еще несколько подобных индексов. Например, в России – «индекс бутерброда», а в Австралии – «индекс </w:t>
      </w:r>
      <w:r>
        <w:rPr>
          <w:sz w:val="28"/>
          <w:szCs w:val="28"/>
          <w:lang w:val="en-US"/>
        </w:rPr>
        <w:t>iPod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мер реакции людей на введение индекса БигМа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урнал The </w:t>
      </w:r>
      <w:r>
        <w:rPr>
          <w:sz w:val="28"/>
          <w:szCs w:val="28"/>
          <w:lang w:val="en-US"/>
        </w:rPr>
        <w:t>Economist</w:t>
      </w:r>
      <w:r>
        <w:rPr>
          <w:sz w:val="28"/>
          <w:szCs w:val="28"/>
        </w:rPr>
        <w:t xml:space="preserve"> опубликовал очередной индекс БигМака. Исходя из оценок американских экономистов, справедливая цена доллара на тот момент времени составляла 18,8 руб./долл. Приведу пример реакции людей на введение нового понятия, такого как индекс БигМ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, вы даете, блин, однако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мне в краю родных ос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басурманского БигМа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 вскормил наш русский бл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могучую пор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что на свете не пройме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 ним прошли огонь и вод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кру, сметану, масло, м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бывало, что и ком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вал он горла попере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в разлуке с отчим дом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амять сердца я бер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незатейливый, пусть плоск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н мне дорог и так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елки-палки, как бере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уст ракиты над ре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аден нам не для нажив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для веселия ду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 он жив еще – мы жив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рет – и весла, блин, су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м вольный дух народных песе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о наше и р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индекс что? Сегодня есть о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втра – оп! – и нет е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стихотворения Игорь Иртенье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Конкурент индекса БигМака – индекс </w:t>
      </w:r>
      <w:r>
        <w:rPr>
          <w:sz w:val="28"/>
          <w:szCs w:val="28"/>
          <w:lang w:val="en-US"/>
        </w:rPr>
        <w:t>iPo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стралийский банк </w:t>
      </w:r>
      <w:r>
        <w:rPr>
          <w:sz w:val="28"/>
          <w:szCs w:val="28"/>
          <w:lang w:val="en-US"/>
        </w:rPr>
        <w:t>Commonweal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nk</w:t>
      </w:r>
      <w:r>
        <w:rPr>
          <w:sz w:val="28"/>
          <w:szCs w:val="28"/>
        </w:rPr>
        <w:t xml:space="preserve"> оценил соотношение реальных курсов валют по долларовой стоимости МР3-плеера iPod в разных стран мира. Индекс iPod построен по тому же принципу, что и знаменитый "индекс БигМака", по которому вот уже 20 лет оценивается паритет покупательной способности валют 120 стран мира. Конечно, индекс iPod не может быть таким же объективным, как гамбургерный индекс - на цену плеера, в отличие от стоимости гамбургеров, влияют затраты на транспортировку и ценовая политика </w:t>
      </w:r>
      <w:r>
        <w:rPr>
          <w:sz w:val="28"/>
          <w:szCs w:val="28"/>
          <w:lang w:val="en-US"/>
        </w:rPr>
        <w:t>Apple</w:t>
      </w:r>
      <w:r>
        <w:rPr>
          <w:sz w:val="28"/>
          <w:szCs w:val="28"/>
        </w:rPr>
        <w:t xml:space="preserve">, однако индекс iPod все же дает представление о соотношении цен в разных странах мира - в первую очередь о соотношении цен на электронику. По индексу паритета покупательной способности можно судить о соотношении мировых валют. Если допустить, что одна и та же вещь в разных странах мира должна стоить одинаково, то по разнице в цене можно судить о реальном курсе валют. Например, согласно исследованию журнала The </w:t>
      </w:r>
      <w:r>
        <w:rPr>
          <w:sz w:val="28"/>
          <w:szCs w:val="28"/>
          <w:lang w:val="en-US"/>
        </w:rPr>
        <w:t>Economist</w:t>
      </w:r>
      <w:r>
        <w:rPr>
          <w:sz w:val="28"/>
          <w:szCs w:val="28"/>
        </w:rPr>
        <w:t>, который и придумал в свое время индекс БигМака, в начале 2006 года дешевле всего бигмак стоил в Китае - всего 1,3 долл., в то время как в США тот же продукт стоил 3,15 долл. Теоретически это говорит о том, что китайский юань по отношению к доллару недооценен почти в два с половиной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касается индекса iPod, то здесь за базу сравнения берется долларовая цена на один стандартный плеер iPod Nano с объемом памяти в 2 Гб, сообщает </w:t>
      </w:r>
      <w:r>
        <w:rPr>
          <w:sz w:val="28"/>
          <w:szCs w:val="28"/>
          <w:lang w:val="en-US"/>
        </w:rPr>
        <w:t>Reuters</w:t>
      </w:r>
      <w:r>
        <w:rPr>
          <w:sz w:val="28"/>
          <w:szCs w:val="28"/>
        </w:rPr>
        <w:t>. Согласно исследованию, проведенному австралийскими банкирами, выяснилось, что дороже всего эти МР3-плееры продаются в Бразилии, Индии и Швеции. Самые низкие цены на ту же модель можно найти в Канаде, Гонконге и Японии. В данном случае результаты оказываются прямо противоположными индексу бургера, и скорее отражают средний уровень цен на бытовую электронику в разных странах мира. Интересно, что Южной Корее и Китае, где плееры iPod собственно и производят, цены на них далеко не самые низкие. В Китае iPod на 2 Гб обойдется почти в 180 долл., в Республике Корея - 176 долл. В то же время в США стоимость МР3-плеера находится в районе 149 до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не попала в индекс iPod, однако в рейтинге 26 стран с самой дорогой электроникой она попала бы в верхнюю часть таблицы - между третьим и четвертым местами, отмечает NEWSru.com. На российском рынке iPod Nano с 2 Гб памяти стоит около 210 до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ндекс iPod приведен по ценам января 2007 года. Всего в четвертом квартале 2006 года было продано более 21 млн. плееров iPod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разилия - 327,71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дия - 222,27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Швеция - 213,03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ания - 208,25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ельгия - 205,81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ранция - 205,8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инляндия - 205,8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Ирландия - 205,79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еликобритания - 195,04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Австрия - 192,86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идерланды - 192,86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Испания - 192,86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Италия - 192,86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Германия - 192,46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итай - 179,84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Южная Корея - 176,17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Швейцария - 175,59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Новая Зеландия - 172,53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Австралия - 172,36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Тайвань - 164,88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Сингапур - 161,25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Мексика - 154,46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США - 149 долл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Япония - 147,63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Гонконг - 147,35 долл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Канада - 144,2 долла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ю не брали, но у нас он стоит 210 долларов, соответственно мы на 4-м месте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u.wikipedia.org/wiki/Индекс_Биг-Ма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dni.ru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allbe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rg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economist.c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ating.rbc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newsru.com/finance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prod-pub.tagora.grani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point.ru/</w:t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06:00Z</dcterms:created>
  <dc:creator>User</dc:creator>
  <dc:description/>
  <cp:keywords/>
  <dc:language>en-US</dc:language>
  <cp:lastModifiedBy>SYSTEM</cp:lastModifiedBy>
  <cp:lastPrinted>2010-10-31T20:49:00Z</cp:lastPrinted>
  <dcterms:modified xsi:type="dcterms:W3CDTF">2011-09-11T17:06:00Z</dcterms:modified>
  <cp:revision>2</cp:revision>
  <dc:subject/>
  <dc:title>Министерство науки и образования РФ</dc:title>
</cp:coreProperties>
</file>