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8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26.png" ContentType="image/png"/>
  <Override PartName="/word/media/image36.png" ContentType="image/png"/>
  <Override PartName="/word/media/image37.png" ContentType="image/png"/>
  <Override PartName="/word/media/image40.wmf" ContentType="image/x-wmf"/>
  <Override PartName="/word/media/image38.png" ContentType="image/png"/>
  <Override PartName="/word/media/image41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5.png" ContentType="image/png"/>
  <Override PartName="/word/media/image33.wmf" ContentType="image/x-wmf"/>
  <Override PartName="/word/media/image8.wmf" ContentType="image/x-wmf"/>
  <Override PartName="/word/media/image32.wmf" ContentType="image/x-wmf"/>
  <Override PartName="/word/media/image7.wmf" ContentType="image/x-wmf"/>
  <Override PartName="/word/media/image31.wmf" ContentType="image/x-wmf"/>
  <Override PartName="/word/media/image30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uk-UA"/>
        </w:rPr>
        <w:t>Зовнішня торгівля Румунії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-го курс І-ої групи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еціальності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міжнародна економіка</w:t>
      </w:r>
      <w:r>
        <w:rPr>
          <w:sz w:val="28"/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омолов Макси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мунія розташована у південно-східній Європі. На півночі і сході межує з Республікою Молдова (450 км) і Україною (169 км), на північному заході - з Угорщиною (443 км), на південному заході з Сербією (476 км), на півдні - з Болгарією (608 км, межа — Дунай). На південному сході омивається Чорним морем. На півдні і сході річкові долини, на південному заході територію Румунії займають Східні і Південні Карпати і Семигородська височина, до яких прилягають із заходу Паннонська, з півдня - Волоська низовини, зі сходу Молдавська і Добрузька височини. Румунія лежить на межі Центральної і Східної Європи та Балканського півострову і на її території тисячоліттями перехрещувалися політичні і культурні впливи цих трьох комплекс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мунія – індустріально-аграрна країна. Основні галузі промисловості: гірнича, лісоматеріалів, металургійна, хімічна, машинобудування, харчова, нафтопереробна. Транспорт: автомобільний, залізничний, річковий, морський, повітряний. Перевезення вантажів у країні здійснюється головним чином автотранспортом і залізницею. 1994 р. у країні було 11 365 км залізниць і 88 117 км шосейних доріг. Головні порти на Дунаї: Турну-Северин, Джурджу, Бреїла, Галац. Головний морський порт – Констанца, через який проходить 80% морських вантажоперевезень країни і 65% вантажів зовнішньої торгівлі. У 1984 був відкритий судноплавний канал, що з'єднує Констанцу з портом на Дунаї Чернавода. У 1996 вантажний морський флот Румунії складався з 234 кораблів і мав сумарну вантажопідйомність всіх судів у 2 445 810 рег.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Індексу економічної свободи The Heritage Foundation, USA 2007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П = 97,154 млрд. €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 (Населення) = 22,276 млн. осі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інфляції = 4,87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вень безробіття = 5,2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ношення бюджетного дефіциту до ВВП = 1,7% (Європейський Центральний Банк рекомендує для країн-членів ≤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64000" cy="148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64685" cy="260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55135" cy="155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64000" cy="2373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ітовий експорт товарів Румунії, 1997-200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і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н $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3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8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6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5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6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4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28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% змі</w:t>
            </w:r>
            <w:r>
              <w:rPr>
                <w:sz w:val="20"/>
                <w:szCs w:val="22"/>
                <w:lang w:val="uk-UA"/>
              </w:rPr>
              <w:t>-</w:t>
            </w:r>
            <w:r>
              <w:rPr>
                <w:sz w:val="20"/>
                <w:szCs w:val="22"/>
              </w:rPr>
              <w:t>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844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62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223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943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179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727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335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755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722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41173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ітовий імпорт товарів Румунії, 1997-200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і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лн $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5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8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69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5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8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% змі</w:t>
            </w:r>
            <w:r>
              <w:rPr>
                <w:sz w:val="20"/>
                <w:szCs w:val="22"/>
                <w:lang w:val="uk-UA"/>
              </w:rPr>
              <w:t>-</w:t>
            </w:r>
            <w:r>
              <w:rPr>
                <w:sz w:val="20"/>
                <w:szCs w:val="22"/>
              </w:rPr>
              <w:t>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479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812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621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840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46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432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6309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394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626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65579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ітовий експорт послуг Румунії, 1997-200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і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лн $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% змі</w:t>
            </w:r>
            <w:r>
              <w:rPr>
                <w:sz w:val="20"/>
                <w:szCs w:val="22"/>
                <w:lang w:val="uk-UA"/>
              </w:rPr>
              <w:t>-</w:t>
            </w:r>
            <w:r>
              <w:rPr>
                <w:sz w:val="20"/>
                <w:szCs w:val="22"/>
              </w:rPr>
              <w:t>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012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157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8358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668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589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897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966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083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854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84368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ітовий імпорт послуг Румунії, 1997-200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і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лн $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9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4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% змі</w:t>
            </w:r>
            <w:r>
              <w:rPr>
                <w:sz w:val="20"/>
                <w:szCs w:val="22"/>
                <w:lang w:val="uk-UA"/>
              </w:rPr>
              <w:t>-</w:t>
            </w:r>
            <w:r>
              <w:rPr>
                <w:sz w:val="20"/>
                <w:szCs w:val="22"/>
              </w:rPr>
              <w:t>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630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793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074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84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903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643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144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168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7207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5587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lang w:val="uk-UA"/>
        </w:rPr>
        <w:t>Основою системи показників розвитку міжнародної торгівлі є група обсягових індикаторів, до складу якої входять експорт, реекспорт, імпорт, реімпорт, зовнішньоторговельний обіг, генеральна торгівля, спеціальна торгівля та фізичний обсяг торгів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спорт (від. лат. </w:t>
      </w:r>
      <w:r>
        <w:rPr>
          <w:sz w:val="28"/>
        </w:rPr>
        <w:t>exportare</w:t>
      </w:r>
      <w:r>
        <w:rPr>
          <w:sz w:val="28"/>
          <w:lang w:val="uk-UA"/>
        </w:rPr>
        <w:t xml:space="preserve"> — вивозити) — вивезення товарів, робіт, послуг, результатів інтелектуальної діяльності, в т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ч. виключних прав на них, з митної території країни за кордон без зобов’язання їх зворотного ввезення. </w:t>
      </w:r>
      <w:r>
        <w:rPr>
          <w:sz w:val="28"/>
        </w:rPr>
        <w:t>Факт експорту фіксується в момент перетину товаром митного кордону, надання послуг і прав на результати інтелектуальної діяльності. Як експорт може зараховуватись продаж товарів і послуг іноземним особам, фірмам, організаціям та спільним підприємствам без вивезення їх за корд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 визначенням статистичної комісії ООН, експорт — це вивезення з країни товарі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вироблених, вирощених або добутих у країн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раніше ввезених з-за кордону т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роблених на митній території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роблених під митним контрол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реекспорт — вивезення (експорт) товарів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раніше ввезених, але не перероблених у країні (з міжнародних товарних аукціонів, товарних бірж, консигнаційних складів тощо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 територій вільних зон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 приписних скла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мл</w:t>
      </w:r>
      <w:r>
        <w:rPr>
          <w:sz w:val="28"/>
          <w:szCs w:val="28"/>
          <w:lang w:val="uk-UA"/>
        </w:rPr>
        <w:t>рд</w:t>
      </w:r>
      <w:r>
        <w:rPr>
          <w:sz w:val="28"/>
          <w:szCs w:val="28"/>
        </w:rPr>
        <w:t>. €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15900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25,85 (млрд. €);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5,587 (млрд. €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гальний </w:t>
      </w:r>
      <w:r>
        <w:rPr>
          <w:sz w:val="28"/>
          <w:szCs w:val="28"/>
        </w:rPr>
        <w:t>обсяг експор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експорт товар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експорт по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мпорт (від лат. </w:t>
      </w:r>
      <w:r>
        <w:rPr>
          <w:sz w:val="28"/>
        </w:rPr>
        <w:t>importare</w:t>
      </w:r>
      <w:r>
        <w:rPr>
          <w:sz w:val="28"/>
          <w:lang w:val="uk-UA"/>
        </w:rPr>
        <w:t xml:space="preserve"> — ввозити) — ввезення товарів, робіт, послуг, результатів інтелектуальної діяльності, в т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ч. виняткових прав на них, на митну територію країни з-за кордону без зобов’язання про зворотне вивезення. </w:t>
      </w:r>
      <w:r>
        <w:rPr>
          <w:sz w:val="28"/>
        </w:rPr>
        <w:t>Цей процес характеризує показник "імпорт", який розраховується у вартісних одиницях за певний період, найчастіше, за рік. Обсяги імпорту однорідних, порівняних товарів можуть розраховуватись у кількісних одиницях (цукор, пшениця, цемент тощ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 визначенням статистичної комісії ООН, імпорт — це ввезення до країни товарі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) іноземного походження з країни-виробника або країни-посередника з метою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інцевого споживанн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робки для вивезення або для кінцевого спожив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для переробки під митним контрол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з територій вільних зон і приписних склад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) реімпорт — ввезення товарів, раніше вивезених, але не переробле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43,192 (млрд. €);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37,609 (млрд. €);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5,583 (млрд. €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гальний обсяг імпор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імпорт товар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імпорт по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овнішньоторговельний обіг — сума вартості експорту та імпорту країни або груп країн за певний період: рік, квартал, місяць. </w:t>
      </w:r>
      <w:r>
        <w:rPr>
          <w:sz w:val="28"/>
        </w:rPr>
        <w:t>Зовнішньоторговельний обіг показує загальні обсяги зовнішньоторговельної діяльності, тобто експорту та імпорту в цілом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ТО = Е + І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ТО = 31,437 + 43,192 = 74,866 (млрд. €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ТО — зовнішньоторговельний обі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 — обсяг експорту (у вартісних одиницях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— обсяг імпорту (у вартісних одиниця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Фізичний обсяг зовнішньої торгівлі — оцінка експорту або імпорту товарів у незмінних цінах одного періоду (як правило, року) для отримання інформації щодо руху товарної маси без впливу коливання ці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ндекс фізичного обсягу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декс фізичного обсяг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ціна товару в базисному період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кількість товару в періоді, що вивчаєть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кількість товару в базисному період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це індекс фізичного обсягу експор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порт у поточному роц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експорт у базовому роц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івень інфля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фізичного обсягу імпорту розраховується аналогіч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оказники показують, що кількісно (без впливу коливання цін) експорт зріс на 11,4%, а імпорт – на 19,3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Результуючі показники, до яких належать сальдо торговельного балансу, сальдо балансу послуг, сальдо балансу поточних операцій, індекси стану платіжного балансу, індекс "умови торгівлі", індекс концентрації експорту, коефіцієнт імпортної залежності країни, у сукупності характеризують стан зовнішньої торгівлі за критерієм збалансованості експорту та імпорту, ефективності та місця країни в світовій торгів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льдо (від італ. </w:t>
      </w:r>
      <w:r>
        <w:rPr>
          <w:sz w:val="28"/>
        </w:rPr>
        <w:t>saldo</w:t>
      </w:r>
      <w:r>
        <w:rPr>
          <w:sz w:val="28"/>
          <w:lang w:val="uk-UA"/>
        </w:rPr>
        <w:t xml:space="preserve"> — розрахунок, залишок) — різниця між грошовими надходженнями і витратами за певний проміжок ча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торговельного балан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І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— сальдо торговельного баланс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— вартість товарного експор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— вартість товарного імпор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 25,85 – 37,609 = -11,759 (млрд. €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Якщо експорт (надходження) перевищує імпорт (платежі), то сальдо додатне, а торговельний баланс активний. Якщо ж експорт (надходження) менший за імпорт (платежі), то сальдо від’ємне, а торговельний баланс пасивний. Рівність експорту та імпорту утворює нульове сальдо балансу, а сам баланс у таких випадках називається чистим, або нетто-балан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умунії імпорт товарів перевищує експорт товарів на 11,759 млрд. €, тому сальдо торговельного балансу від’єм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балансу послу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І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сальдо балансу послу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вартість експорту послу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вартість імпорту по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5,587 – 5,583 = 0,004 (млрд. €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до балансу послуг додатне, так як експорт послуг перевищує імпо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балансу поточних операці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І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— сальдо балансу поточних опера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— надходження за статтями балансу поточних опера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— платежі за статтями балансу поточних опера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38,7 – 48,856 = -10,156 (млрд. €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екс стану балансу, </w:t>
      </w:r>
      <w:r>
        <w:rPr>
          <w:sz w:val="28"/>
          <w:lang w:val="uk-UA"/>
        </w:rPr>
        <w:t>який ще називають індексом покриття експортом імпорту (коефіцієнтом покриття імпорту експорто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6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Е та І — відповідно вартість експорту та імпор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Якщо індекс менший за 100, то торговельний баланс має від’ємне сальдо, а якщо перевищує 100, то він має позитивне сальдо</w: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99940" cy="2088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умунії торговельний баланс має від’ємне сальдо (72,8 </w:t>
      </w:r>
      <w:r>
        <w:rPr>
          <w:sz w:val="28"/>
          <w:szCs w:val="28"/>
        </w:rPr>
        <w:t>&lt; 100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декс чистої торгівлі — </w:t>
      </w:r>
      <w:r>
        <w:rPr>
          <w:sz w:val="28"/>
          <w:lang w:val="uk-UA"/>
        </w:rPr>
        <w:t>показує по кожному з товарів (або товарній групі) рівень перевищення експорту над імпортом (при позитивному значенні індексу) або рівень перевищення імпорту над експортом (при від’ємному значенні індексу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NT — показник чистої торгівл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експорт товару і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імпорт товару j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ня індексу розміщують у межах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8550" cy="523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чення "–1" та "+1" відповідно є екстремальними. Інші від’ємні значення демонструватимуть ступінь перевищення імпорту над експортом, а інші позитивні — відповідно ступінь перевищення експорту над імпор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ти харчування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0,44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ія обробної промисловості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0,34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імічна продукція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0,47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евина і папір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0,0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кстиль і одяг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0,2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да і метали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0,0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шини, обладнання та інструменти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0,26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нергоносії: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0,3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індекси показують, що Румунія більше імпортує енергоносії, машини і обладнання, деревину та папір, хімічну продукцію, продукти харчування та продукцію обробної промисловості (особливо багато ввозиться хімічної продукції та продуктів харчування). Експорт руди та металів, текстилю та одягу перевищує імпор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Структурні показники розвитку міжнародної торгівлі характеризують експортні та імпортні товарні потоки за такими ознаками, як товарний склад і регіональна спрямовані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варна структура експорту — це систематизація за певними ознаками сукупності товарів, що вивозяться з країни (групи країн, всіх країн світу), а товарна структура імпорту — відповідно систематизація за певними ознаками сукупності товарів, що ввозяться до країни або групи краї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варна структура експорту країни — структурований за певними ознаками обсяг товарного експорту країни за певний період, як правило, рік. Вона показує експортну спеціалізацію країни та питому вагу кожної товарної позиції в експорті. В більшості країн світу товарна структура експорту складається за основними його стат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упенем оброб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вина – 1,386 млрд. € (5,4% експорт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вфабрикати – 14,63 млрд. € (56,6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а продукція – 9,834 млрд. € (38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311015" cy="29641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изначенн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 харчування – 0,854 млрд. € (3,3% експор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дукція обробної промисловості</w:t>
      </w:r>
      <w:r>
        <w:rPr>
          <w:sz w:val="28"/>
          <w:szCs w:val="28"/>
          <w:lang w:val="uk-UA"/>
        </w:rPr>
        <w:t xml:space="preserve"> – 2,702 млрд. € (10,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а продукція – 2,14 млрд. € (8,3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ина і папір – 1,059 млрд. € (4,1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иль і одяг – 5,553 млрд. € (21,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а і метали – 3,877 млрд. € (1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и, обладнання та інструменти – 7,79 млрд. € (30,1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овари – 1,875 млрд. € (7,3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81830" cy="2193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варна структура імпорту країни — структурований за певними ознаками обсяг товарного імпорту країни за певний період, як правило, рік. Вона показує імпортну залежність країни від окремих товарів і товарних груп, а також питому вагу кожної товарної позиції в імпорті. В більшості країн світу товарна структура імпорту також складається за основними його стат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упенем оброб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вина – 5,679 млрд. € (15,1% імпорт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вфабрикати – 17,652 млрд. € (46,9%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ова продукція – 14,278 млрд. € (38%)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15690" cy="2837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 призначенн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 харчування – 2,238 млрд. € (6% імпорт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ція обробної промисловості – 5,569 млрд. € (14,8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а продукція – 5,203 млрд. € (13,8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ина і папір – 1,065 млрд. € (2,8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иль і одяг – 3,506 млрд. € (9,3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а і метали – 3,702 млрд. € (9,9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и, обладнання та інструменти – 13,469 млрд. € (35,8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овари – 2,839 млрд. € (7,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97655" cy="1994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гіональні (географічні) структури експорту та імпорту характеризують розподіл товарних потоків (в обох напрямах) за місцями (країнами, регіонами) призначення або походження і класифікуються за структурами експорту та імпорту країни, структурами експорту та імпорту товару (або товарної групи), а також за зовнішньою та внутрішньою структу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а структура експор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нені країни – 20,878 млрд. € (80,8% експорту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С – 17,5 млрд. € (67,7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ція – 1,995 млрд. € (7,7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ША – 0,664 млрд. € (2,6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и з перехідною економікою – 2,716 млрд. € (10,5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гарія – 0,729 млрд. € (2,8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дова – 0,34 млрд. € (1,3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– 0,338 млрд. € (1,3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ійська Федерація – 0,3 млрд. € (1,2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їни, що розвиваються – 2,256 млрд. € (8,7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973955" cy="30118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а структура імпор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нені країни – 27,743 млрд. € (73,8% імпорту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С – 23,525 млрд. € (62,6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ція – 1,864 млрд. € (5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ША – 0,916 млрд. € (2,4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и з перехідною економік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ійська Федерація – 2,966 млрд. €(7,9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– 0,52 млрд. €(1,4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гарія – 0,356 млрд. € (0,9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їни, що розвиваються – 4,143 млрд. € (11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48150" cy="25742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оказники інтенсивності міжнародної торгівлі. У світовій практиці для виміру зовнішньоторговельної інтенсивності країн використовується два типи показників: обсяг зовнішньої торгівлі (або експорту, або імпорту окремо) на душу населення країни та відношення експорту (або імпорту, або зовнішньоторговельного обігу окремо) до валового внутрішнього продукту (ВВП) краї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сяг експорту, імпорту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зовнішньоторговельного обігу на душу насел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44500" cy="368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00100" cy="368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E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— експорт на душу населе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— імпорт на душу населе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ТО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— зовнішньоторговельний обіг на душу насел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— вартість національного експорту за рі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— вартість національного імпорту за рі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О — зовнішньоторговельний обіг країни за рік (Е + І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— чисельність населення країни на відповідний рік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€</w:t>
      </w:r>
      <w:r>
        <w:rPr>
          <w:sz w:val="28"/>
          <w:szCs w:val="28"/>
          <w:lang w:val="uk-UA"/>
        </w:rPr>
        <w:t>/ч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€</w:t>
      </w:r>
      <w:r>
        <w:rPr>
          <w:sz w:val="28"/>
          <w:szCs w:val="28"/>
          <w:lang w:val="uk-UA"/>
        </w:rPr>
        <w:t>/ч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383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€</w:t>
      </w:r>
      <w:r>
        <w:rPr>
          <w:sz w:val="28"/>
          <w:szCs w:val="28"/>
          <w:lang w:val="uk-UA"/>
        </w:rPr>
        <w:t>/ч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Експортна квота. У міжнародних зіставленнях експортна квота використовується не тільки для характеристики рівня інтенсивності зовнішньої торгівлі країни, а й з метою оцінки рівня відкритості національного господарства, участі в міжнародному розподілі праці. </w:t>
      </w:r>
      <w:r>
        <w:rPr>
          <w:sz w:val="28"/>
        </w:rPr>
        <w:t>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54100" cy="368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— квота експорт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— річний обсяг експорту краї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— валовий внутрішній продукт країни за аналогічний пері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мпортна квота як частка імпорту у валовому внутрішньому продукті країни характеризує також рівень залежності країни від імпорту товарів і послуг. </w:t>
      </w:r>
      <w:r>
        <w:rPr>
          <w:sz w:val="28"/>
        </w:rPr>
        <w:t>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368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К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 xml:space="preserve"> — квота імпорт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— обсяг імпорту країни за певний рі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— валовий внутрішній продукт країни за аналогічний пері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овнішньоторговельна кво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К</w:t>
      </w:r>
      <w:r>
        <w:rPr>
          <w:sz w:val="28"/>
          <w:szCs w:val="28"/>
          <w:vertAlign w:val="subscript"/>
        </w:rPr>
        <w:t>зт</w:t>
      </w:r>
      <w:r>
        <w:rPr>
          <w:sz w:val="28"/>
          <w:szCs w:val="28"/>
        </w:rPr>
        <w:t xml:space="preserve"> — квота зовнішньоторговель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, І — обсяг відповідно експорту та імпорту країни за певний рі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— валовий внутрішній продукт країни за аналогічний пері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Виконано за даними</w:t>
      </w:r>
    </w:p>
    <w:p>
      <w:pPr>
        <w:pStyle w:val="Normal"/>
        <w:suppressAutoHyphens w:val="true"/>
        <w:autoSpaceDE w:val="fals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"</w:t>
      </w:r>
      <w:r>
        <w:rPr>
          <w:bCs/>
          <w:sz w:val="28"/>
          <w:szCs w:val="28"/>
          <w:lang w:val="en-GB"/>
        </w:rPr>
        <w:t>Balance of Payment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  <w:lang w:val="en-GB"/>
        </w:rPr>
        <w:t xml:space="preserve"> International Investment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GB"/>
        </w:rPr>
        <w:t>Position of Romania"</w:t>
      </w:r>
      <w:r>
        <w:rPr>
          <w:bCs/>
          <w:sz w:val="28"/>
          <w:szCs w:val="28"/>
          <w:lang w:val="uk-UA"/>
        </w:rPr>
        <w:t>, виданого Національним Банком Румунії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http://indexmundi.com/romania/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  <w:lang w:val="uk-UA"/>
        </w:rPr>
        <w:t>http://</w:t>
      </w:r>
      <w:r>
        <w:rPr>
          <w:bCs/>
          <w:sz w:val="28"/>
          <w:szCs w:val="28"/>
          <w:lang w:val="en-US"/>
        </w:rPr>
        <w:t>imf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301"/>
      </w:pPr>
      <w:rPr>
        <w:rFonts w:ascii="Symbol" w:hAnsi="Symbol" w:cs="Symbol" w:hint="default"/>
        <w:sz w:val="22"/>
        <w:color w:val="808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301"/>
      </w:pPr>
      <w:rPr>
        <w:rFonts w:ascii="Symbol" w:hAnsi="Symbol" w:cs="Symbol" w:hint="default"/>
        <w:sz w:val="22"/>
        <w:color w:val="80808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301"/>
      </w:pPr>
      <w:rPr>
        <w:rFonts w:ascii="Symbol" w:hAnsi="Symbol" w:cs="Symbol" w:hint="default"/>
        <w:sz w:val="22"/>
        <w:color w:val="80808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80808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808080"/>
      <w:sz w:val="22"/>
    </w:rPr>
  </w:style>
  <w:style w:type="character" w:styleId="WW8Num7z0">
    <w:name w:val="WW8Num7z0"/>
    <w:qFormat/>
    <w:rPr>
      <w:rFonts w:ascii="Symbol" w:hAnsi="Symbol" w:cs="Symbol"/>
      <w:color w:val="80808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0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0.wmf"/><Relationship Id="rId38" Type="http://schemas.openxmlformats.org/officeDocument/2006/relationships/image" Target="media/image30.wmf"/><Relationship Id="rId39" Type="http://schemas.openxmlformats.org/officeDocument/2006/relationships/image" Target="media/image30.wmf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08:00Z</dcterms:created>
  <dc:creator>Юра</dc:creator>
  <dc:description/>
  <cp:keywords/>
  <dc:language>en-US</dc:language>
  <cp:lastModifiedBy>SYSTEM</cp:lastModifiedBy>
  <dcterms:modified xsi:type="dcterms:W3CDTF">2011-09-11T17:08:00Z</dcterms:modified>
  <cp:revision>2</cp:revision>
  <dc:subject/>
  <dc:title/>
</cp:coreProperties>
</file>