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0" w:firstLine="709"/>
        <w:jc w:val="both"/>
        <w:rPr/>
      </w:pPr>
      <w:r>
        <w:rPr/>
        <w:t>ВВЕДЕНИЕ</w:t>
      </w:r>
    </w:p>
    <w:p>
      <w:pPr>
        <w:pStyle w:val="Normal"/>
        <w:spacing w:lineRule="auto" w:line="360"/>
        <w:ind w:firstLine="709"/>
        <w:jc w:val="both"/>
        <w:rPr>
          <w:b w:val="false"/>
          <w:b w:val="false"/>
          <w:bCs w:val="false"/>
        </w:rPr>
      </w:pPr>
      <w:r>
        <w:rPr>
          <w:b w:val="false"/>
          <w:bCs w:val="false"/>
        </w:rPr>
      </w:r>
    </w:p>
    <w:p>
      <w:pPr>
        <w:pStyle w:val="Normal"/>
        <w:tabs>
          <w:tab w:val="clear" w:pos="720"/>
          <w:tab w:val="left" w:pos="567" w:leader="none"/>
          <w:tab w:val="left" w:pos="993" w:leader="none"/>
        </w:tabs>
        <w:spacing w:lineRule="auto" w:line="360"/>
        <w:ind w:firstLine="709"/>
        <w:jc w:val="both"/>
        <w:rPr/>
      </w:pPr>
      <w:r>
        <w:rPr>
          <w:b w:val="false"/>
          <w:bCs w:val="false"/>
        </w:rPr>
        <w:t>По классическому определению дипломатия- это официальная деятельность глав государств, правительств и специальных органов внешних сношений по осуществлению целей и задач внешней политики государств, а также по защите интересов государства за границей. Слово «дипломатия» происходит от греческого – диплома (в Древней Греции – дощечки с нанесенными на них письменами, выдававшиеся посланцам в качестве верительных грамот о документов, подтверждающих их полномочия).</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В основе организации Британской дипломатической службы лежит так называемая формально- бюрократическая модель. Влияние на практическую деятельность внешнеполитического ведомства со стороны парламента возросло в послевоенные годы главным образом после присоединения Великобритании к Европейскому Сообществу. Тем не менее его влияние все же остается довольно-таки минимальным. </w:t>
      </w:r>
    </w:p>
    <w:p>
      <w:pPr>
        <w:pStyle w:val="Normal"/>
        <w:tabs>
          <w:tab w:val="clear" w:pos="720"/>
          <w:tab w:val="left" w:pos="1418" w:leader="none"/>
        </w:tabs>
        <w:spacing w:lineRule="auto" w:line="360"/>
        <w:ind w:firstLine="709"/>
        <w:jc w:val="both"/>
        <w:rPr/>
      </w:pPr>
      <w:r>
        <w:rPr>
          <w:b w:val="false"/>
          <w:bCs w:val="false"/>
        </w:rPr>
        <w:t>Названая формально-бюрократическая модель в основном характеризуется, и кроме того, сохранением традиционной иерархической структуры дипломатической службы, слитностью дипломатических профессиональных кадров, высоким уровнем конфиденциальности, секретности и сверх секретности, рядом особенностей в менталитете. Она недемократична, поскольку практически полностью исключает общественный контроль над ведением разнообразных внешнеполитических дел. За это дипломатическая служба Англии и подвергается справедливой критике в некоторых политических кругах Британии, вместе с тем ей нельзя отказать в значительной эффективности, в умении подходить к решению политических вопросов и проведению в жизнь с достаточной степенью компетентности, на профессиональном высшем уровне.</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Британские дипломаты и теперь предполагают, что их профессия требует особых качеств, навыков, умения, искусства, тренировки, чего, по их мнению, нет и быть не может даже у самых квалифицированных ученых, далеких от практической дипломатии.</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У дипломатов есть и другой, весьма убедительный довод в пользу преимуществ своей точки зрения по данному вопросу. Профессиональные ученые, будучи непосредственно вовлеченными во внешнеэкономическую деятельность, утрачивают независимость и самостоятельность мышления, их искусственная теория почти полностью теряет самостоятельную ценность для практиков, занятых исключительно поиском оптимальных решений и радикальных методов деятельности на основе тщательного сравнения альтернативных предложений и вариантов.</w:t>
      </w:r>
      <w:r>
        <w:br w:type="page"/>
      </w:r>
    </w:p>
    <w:p>
      <w:pPr>
        <w:pStyle w:val="Normal"/>
        <w:tabs>
          <w:tab w:val="clear" w:pos="720"/>
          <w:tab w:val="left" w:pos="567" w:leader="none"/>
          <w:tab w:val="left" w:pos="993" w:leader="none"/>
          <w:tab w:val="left" w:pos="1418" w:leader="none"/>
          <w:tab w:val="left" w:pos="1701" w:leader="none"/>
        </w:tabs>
        <w:spacing w:lineRule="auto" w:line="360"/>
        <w:ind w:firstLine="709"/>
        <w:jc w:val="both"/>
        <w:rPr>
          <w:caps/>
        </w:rPr>
      </w:pPr>
      <w:r>
        <w:rPr>
          <w:caps/>
        </w:rPr>
        <w:t>Глава 1. ИСТОРИЯ ДИПЛОМАТИЧЕСКОЙ СЛУЖБЫ АНГЛИИ</w:t>
      </w:r>
    </w:p>
    <w:p>
      <w:pPr>
        <w:pStyle w:val="Normal"/>
        <w:tabs>
          <w:tab w:val="clear" w:pos="720"/>
          <w:tab w:val="left" w:pos="567" w:leader="none"/>
          <w:tab w:val="left" w:pos="993" w:leader="none"/>
          <w:tab w:val="left" w:pos="1418" w:leader="none"/>
          <w:tab w:val="left" w:pos="1701" w:leader="none"/>
        </w:tabs>
        <w:spacing w:lineRule="auto" w:line="360"/>
        <w:ind w:firstLine="709"/>
        <w:jc w:val="both"/>
        <w:rPr>
          <w:caps/>
        </w:rPr>
      </w:pPr>
      <w:r>
        <w:rPr>
          <w:caps/>
        </w:rPr>
      </w:r>
    </w:p>
    <w:p>
      <w:pPr>
        <w:pStyle w:val="Normal"/>
        <w:numPr>
          <w:ilvl w:val="1"/>
          <w:numId w:val="3"/>
        </w:numPr>
        <w:tabs>
          <w:tab w:val="clear" w:pos="720"/>
          <w:tab w:val="left" w:pos="567" w:leader="none"/>
          <w:tab w:val="left" w:pos="993" w:leader="none"/>
          <w:tab w:val="left" w:pos="1418" w:leader="none"/>
          <w:tab w:val="left" w:pos="1701" w:leader="none"/>
        </w:tabs>
        <w:spacing w:lineRule="auto" w:line="360"/>
        <w:ind w:left="0" w:firstLine="709"/>
        <w:jc w:val="both"/>
        <w:rPr/>
      </w:pPr>
      <w:r>
        <w:rPr/>
        <w:t>Характер дипломатической службы Англии до Первой мировой войны</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r>
    </w:p>
    <w:p>
      <w:pPr>
        <w:pStyle w:val="Normal"/>
        <w:tabs>
          <w:tab w:val="clear" w:pos="720"/>
          <w:tab w:val="left" w:pos="567" w:leader="none"/>
          <w:tab w:val="left" w:pos="993" w:leader="none"/>
          <w:tab w:val="left" w:pos="1418" w:leader="none"/>
          <w:tab w:val="left" w:pos="1701" w:leader="none"/>
          <w:tab w:val="left" w:pos="2835" w:leader="none"/>
        </w:tabs>
        <w:spacing w:lineRule="auto" w:line="360"/>
        <w:ind w:firstLine="709"/>
        <w:jc w:val="both"/>
        <w:rPr/>
      </w:pPr>
      <w:r>
        <w:rPr>
          <w:b w:val="false"/>
          <w:bCs w:val="false"/>
        </w:rPr>
        <w:t>Довольно рано, с шестнадцатых-семнадцатых веков в Великобритании началось выделение сферы внешних сношений в отдельный, работающий на самостоятельных правах участок профессиональной государственной деятельности. Профессионализация дипломатии в теоретическом плане основывалось на перспективной идее, в основе которой находилась концепция соблюдения национальных интересов, и в соответствии с которой, внешнеполитическая деятельность должна быть оставлена на усмотрение тех, чья мудрость и благоразумие позволяют вести их в интересах общего блага.</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В конкретных и специфических Британских условиях в основном этим фактически и предопределяется социальный характер дипломатической службы, порядок и формирование ее профессиональных кадров, которые традиционно подбираются исключительно из представителей правящих классов.</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Вместе с тем профессионализация благотворно влияла на так довольно значительный уровень подготовки национальных специалистов- дипломатов, а так же на разнообразное применение ими методов и совершенствование организации кадрового аппарата. Центральное ведомство иностранных дел Британии - Форинг Оффис было создано в 1762году. Британская кадровая дипломатия представляла насущные интересы своего государства за рубежом. К тому времени имея за плечами уже более чем вековую историю и относительно высокий для того уровня развития дипломатический опыт работы в этой сфере.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xml:space="preserve">Британское королевство одним из первых направило за рубеж постоянных дипломатических представителей, открыв тем самым новую страницу в истории дипломатии.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О значительном росте дипломатической службы в Англии говорит и тот факт, что она является третьим по счету после Нидерландов и Дании признал в законодательном порядке (согласно акта Парламента) политический и дипломатический иммунитет иностранных дипломатов и тем самым сумела внести существенный вклад в кодификацию науки дипломатического права.</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К концу восемнадцатого века в Британии прочно и уже надолго утвердились дипломатические династии знатной элиты, представителей из высшего общества, такие семейные фамилии, как Идены, Китсы Уолполы, поставляющие из поколения в поколение послов и посланников на службу Британской короне.</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Некоторые из сохранившихся донесений представителей этих весьма многогранных и высокопрофессиональных дипломатов, например, доклада И. Иутвора о положении в России при Петре Первом могут быть по достоинству отнесены к лучшим образцам дипломатической документации.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Уже в то время Английская дипломатическая служба была относительно развитой. В 1789 году весь состав персонала дипломатов подразделялся на семь внутренних рангов – от посла до секретаря дипломатической миссии. В девятнадцатом веке дипломатическая служба играла роль одного из главных форпостов Британской империи, помогая создавать и продвигать Британские финансово – экономические интересы английской буржуазии едва ли не во всех уголках земного шара. А Форинг Оффис был одним из самых влиятельных министерств.</w:t>
      </w:r>
    </w:p>
    <w:p>
      <w:pPr>
        <w:pStyle w:val="Style21"/>
        <w:tabs>
          <w:tab w:val="left" w:pos="567" w:leader="none"/>
          <w:tab w:val="left" w:pos="993" w:leader="none"/>
          <w:tab w:val="left" w:pos="1418" w:leader="none"/>
          <w:tab w:val="left" w:pos="1701" w:leader="none"/>
        </w:tabs>
        <w:spacing w:lineRule="auto" w:line="360"/>
        <w:ind w:left="0" w:right="0" w:firstLine="709"/>
        <w:jc w:val="both"/>
        <w:rPr/>
      </w:pPr>
      <w:r>
        <w:rPr/>
        <w:t xml:space="preserve">Принятый в 1911 году Устав Дипломатической службы – это своеобразный кодекс поведения представителя дипломатической службы. С многих его страниц веет духом старины, респектабельности, почтения к дипломатическим формам, особенно архаично выглядят в нем содержащиеся некоторые правила протокола. </w:t>
      </w:r>
    </w:p>
    <w:p>
      <w:pPr>
        <w:pStyle w:val="Style21"/>
        <w:tabs>
          <w:tab w:val="left" w:pos="567" w:leader="none"/>
          <w:tab w:val="left" w:pos="993" w:leader="none"/>
          <w:tab w:val="left" w:pos="1418" w:leader="none"/>
          <w:tab w:val="left" w:pos="1701" w:leader="none"/>
        </w:tabs>
        <w:spacing w:lineRule="auto" w:line="360"/>
        <w:ind w:left="0" w:right="0" w:firstLine="709"/>
        <w:jc w:val="both"/>
        <w:rPr/>
      </w:pPr>
      <w:r>
        <w:rPr/>
        <w:t>В двадцатом веке в политике страны произошли существенные изменения. После первой мировой войны Британская империя уже прошла пик своего могущества, после второй мировой войны она лишилась почти всех владений, утратив статус лидера, все больше и больше уступая Соединенным Штатам Америки. Англия оказалась неспособной найти новую роль в мире.</w:t>
      </w:r>
    </w:p>
    <w:p>
      <w:pPr>
        <w:pStyle w:val="Style21"/>
        <w:tabs>
          <w:tab w:val="left" w:pos="567" w:leader="none"/>
          <w:tab w:val="left" w:pos="993" w:leader="none"/>
          <w:tab w:val="left" w:pos="1418" w:leader="none"/>
          <w:tab w:val="left" w:pos="1701" w:leader="none"/>
        </w:tabs>
        <w:spacing w:lineRule="auto" w:line="360"/>
        <w:ind w:left="0" w:right="0" w:firstLine="709"/>
        <w:jc w:val="both"/>
        <w:rPr/>
      </w:pPr>
      <w:r>
        <w:rPr/>
      </w:r>
    </w:p>
    <w:p>
      <w:pPr>
        <w:pStyle w:val="Normal"/>
        <w:numPr>
          <w:ilvl w:val="1"/>
          <w:numId w:val="2"/>
        </w:numPr>
        <w:tabs>
          <w:tab w:val="clear" w:pos="720"/>
          <w:tab w:val="left" w:pos="567" w:leader="none"/>
          <w:tab w:val="left" w:pos="993" w:leader="none"/>
          <w:tab w:val="left" w:pos="1418" w:leader="none"/>
          <w:tab w:val="left" w:pos="1701" w:leader="none"/>
        </w:tabs>
        <w:spacing w:lineRule="auto" w:line="360"/>
        <w:ind w:left="0" w:firstLine="709"/>
        <w:jc w:val="both"/>
        <w:rPr/>
      </w:pPr>
      <w:r>
        <w:rPr/>
        <w:t>Характер дипломатической службы Англии после Второй мировой войны</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Разработка основных</w:t>
      </w:r>
      <w:r>
        <w:rPr>
          <w:b w:val="false"/>
          <w:bCs w:val="false"/>
          <w:smallCaps/>
        </w:rPr>
        <w:t xml:space="preserve"> </w:t>
      </w:r>
      <w:r>
        <w:rPr>
          <w:b w:val="false"/>
          <w:bCs w:val="false"/>
        </w:rPr>
        <w:t>направлений внешней политики Англии строилась в соответствии с главными направлениями курса, проводимого Великобританией, в которой правящей партией в то время была лейбористская партия.</w:t>
      </w:r>
    </w:p>
    <w:p>
      <w:pPr>
        <w:pStyle w:val="Normal"/>
        <w:tabs>
          <w:tab w:val="clear" w:pos="720"/>
          <w:tab w:val="left" w:pos="567" w:leader="none"/>
          <w:tab w:val="left" w:pos="993" w:leader="none"/>
          <w:tab w:val="left" w:pos="1418" w:leader="none"/>
        </w:tabs>
        <w:spacing w:lineRule="auto" w:line="360"/>
        <w:ind w:firstLine="709"/>
        <w:jc w:val="both"/>
        <w:rPr/>
      </w:pPr>
      <w:r>
        <w:rPr>
          <w:b w:val="false"/>
          <w:bCs w:val="false"/>
        </w:rPr>
        <w:t xml:space="preserve">В соответствии с главным направлением этого курса правили правящие круги. Британское правительство играло роль катализатора в нагнетании напряженности.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Английское министерство иностранных дел стало огромным, разветвленным, имеющим широкую связь в различных слоях правящего класса и с бюрократическим аппаратом. Профессиональный аппарат обладал реальными возможностями оказывать политическое влияние.</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Дипломатическая служба в целом сохраняла представительский стиль работы, но ей недоставало динамичности в условиях быстро меняющегося мира, Склонность правительства применять силовые приемы в международных делах приводило к снижению роли Дипломатической службы в разработке и применении внешнеполитического курса, к деградации дипломатического искусства. Конфронтационный курс правительства на международной арене отчуждает дипломатическую службу от решения существенных задач. От поиска путей налаживания международного сотрудничества.</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Руководителям Британской дипломатии не удалось создать в Английском Министерстве иностранных дел и соответственно в загранучреждениях сбалансированную и саженую систему подразделений. За счет разбухания штатов в функции Дипломатического аппарата еще больше появляются диспропорции.</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xml:space="preserve">Не получила должного развития деятельность, связанная с многосторонней дипломатией.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xml:space="preserve">Британские дипломатические традиции ориентируются на двухсторонних конструктивных переговорах, с трудом приспособились к иному стилю и формам работы на открытых международных форумах. Плохо решались вопросы, связанные с содействием развитию внешнеэкономических связей и торговли. В рамках старого имперского мышления продолжали действовать территориальные департаменты Форинг Оффиса. Департаменты по традиции не обращали должного внимания на анализ ее связей с другими странами, с международными организациями. А если такая информация сообщалась в центр, то она не получала дальнейшего хода, замыкаясь на замминистра.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В Форинг Оффисе в пятидесятых годах практически отсутствовал какой-либо стабильный, постоянно действующий механизм для комплексного обсуждения проблем. События рассматривались изолированно друг от друга, что приводило к односторонней их оценке, и привело к ошибкам в результатах дипломатической работы, например неверный прогноз развития западноевропейской интеграции, дипломаты считали, что без Англии интеграционные объединения вообще не смогут создаваться, отход «Старого Света» Австралии и Новой Зеландии от ориентации на Англию и др.</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На деятельности Британской дипломатической служб, кроме того, негативно сказывалось в целом не преодоленное пренебрежение к специалистам. К середине пятидесятых годов в дипломатическом аппарате стали проявляться симптомы недовольства ориентацией правительства на силу в международных делах.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В дипломатической среде все больше осознавали тот факт, что конфронтационные методы чреваты острейшим кризисом. И, наконец, провал отсталой в ракетно-ядерном отношении Англии в попытке отстоять силой Британскую военную базу в Суэце, которую английские дипломаты прогнозировали как безуспешную, поставило Английскими правящими кругами перед фактом банкротства разработанной после второй мировой войны внешнеполитическим курсом.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xml:space="preserve">Правительство поняло необходимость реформ Дипломатической службы.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Разработка альтернативной внешнеполитических направлений велось с оглядкой назад, несло в себе отпечаток непоследовательности и противоречивости.</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Это объясняется тем, что они являли собой результат компромисса между различными взглядами на дальнейшие перспективы внешней политики и дипломатического. Строительства. Все же проведение в жизнь ряда предложений этих докладов ускорило процесс перестройки Британских дипломатических институтов. Был создан новый Форинг Оффис – министерство по делам содружества. Организованны заграничные представительства, увеличение объемов и повышение качества торгово-экономической работы. Международные контакты Лондона стали более интенсивными.</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t>1.3 Британская дипломатическая служба в годы «Холодной войны»</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Вклад Великобритании над победой над фашизмом, возможность влиять на определение судеб послевоенного мира предопределили, определили ее достаточно высокий мировой престиж. Однако подержание статуса великой мировой державы и имперских амбиций, от которых не отказался Британский МИД, с огромным перенапряжением внутренних ресурсов (за годы войны Великобритания потеряла около четверти своего национального богатства), почти в восемь раз возросли все внешняя задолженность, сокращение промышленного производства и объем внешней торговли, было делом нелегким.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В складывающейся критической ситуации Британское правительство обратилось за помощью к соединенным штатам, которые еще в августе сорок пятого года неожиданно для Лондона прервали поставки на Британские острова. Условия займа, полученного от Соединенных Штатов Америки, оказались для Англии весьма тяжелыми. Соединенные Штаты получили свободный доступ на традиционные рынки сбыта британских товаров.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Начался процесс прогрессивного ослабления позиций Англии в капиталистическом мире, на долгие годы, установив ее финансово- экономическую и военную зависимость от Соединенных штатов. Одновременно начались осложняться политические отношения Англии с партнерами по «Большой тройке». Выступление лидеров правительства, поведение британских дипломатов на международных конференциях говорили о том, что уже в 1946-1947 годах страна взяла курс на разрыв сложившуюся в годы войны коалицию с СССР, на полный бойкот стран народной демократии. Возникают определенные отношения в отношениях с США, которые запретили передавать Великобритании информацию по ядерному оружию.</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Тогда же начались все больше обнаруживается симптомы распада империи. Влияние Великобритании, прежде считающееся незыблемым, подверглось заметному ослаблению.</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Послевоенные реальности требовали разработки новой внешнеполитической стратегии правительства в области внешней политике. Принятые тогда решения на международной арене во многом предопределили действия Великобритании на послевоенной арене.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Именно по этой причине интересы Британских историков к послевоенному периоду никогда не ослабевало.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xml:space="preserve">Пятидесятые годы во многом стали переломными для Британской дипломатической службы. Именно в недрах ее влиятельного аппарата определились контуры внешнеполитической доктрины. Дипломатическая служба сохранила свое монопольное положение после войны в разработке и осуществлении политического курса в отношении независимых государств мира.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Высший статус в Британской государственной политической иерархии, кадровый состав, известный своими обширными связями в деловом и политическом мире.</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В то же время она оказалась перед острой необходимостью приспособляться к деятельности в новых международных условиях, анахронизмов в организационной структуре и подготовке кадров, модернизации форм и методов работы. От адекватности и своевременной перестройки во многом зависели, как способность дипломатической службы участвовать в разработке и проведению в жизнь достаточно реального внешнеполитического курса, так и ее собственный курс в государственном аппарате.</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Несоответствие средств и возможностей главной внешнеполитической цели – сохранение Великобританией статуса «Великой мировой державой» – является главной причиной послевоенных стратегических просчетов.</w:t>
      </w:r>
    </w:p>
    <w:p>
      <w:pPr>
        <w:pStyle w:val="Normal"/>
        <w:tabs>
          <w:tab w:val="clear" w:pos="720"/>
          <w:tab w:val="left" w:pos="567" w:leader="none"/>
          <w:tab w:val="left" w:pos="993" w:leader="none"/>
          <w:tab w:val="left" w:pos="1418" w:leader="none"/>
          <w:tab w:val="left" w:pos="1701" w:leader="none"/>
          <w:tab w:val="left" w:pos="2694" w:leader="none"/>
        </w:tabs>
        <w:spacing w:lineRule="auto" w:line="360"/>
        <w:ind w:firstLine="709"/>
        <w:jc w:val="both"/>
        <w:rPr/>
      </w:pPr>
      <w:r>
        <w:rPr>
          <w:b w:val="false"/>
          <w:bCs w:val="false"/>
        </w:rPr>
        <w:t>Поиск ответов на многочисленные еще недостаточно проясненные вопросы, возникшие у исследователей послевоенного периода. Британской внешнеполитической дипломатии и дипломатической службы, может вестись и в сфере взаимопонимания профессиональной дипломатической службы с партийными политическими лидерами. В результате такого анализа может быть выяснена конкретная роль дипломатической службы в разработке и осуществлении внешнеполитической стратегии, дана оценка политической позиции дипломатии.</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Силовой характер приобретала в целом ряде случаев и практическая деятельность дипломатических учреждений, В. Ротуэйл, изучив факторы и методы работы посольства Великобритании в Москве, пришел к выводу, они походили на действия в стране, против которой Англия вот-вот начнет военные действия. Увеличилось участие в деятельности представителей разведывательных служб. Возрос поток радиоинформации, контролируемой Форинг Оффис по каналам международной службы Би-би-си, которая в идеологической борьбе с СССР использовала уязвимость тогдашней внутренней и внешней политики.</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Еще летом сорок пятого года в одном из руководящих документов Форинг Оффиса предписывалось оказывать нажим на иностранные правительства, если последние по оценке британской стороны будут проявлять склонность к тоталитарным формам проявления. Осуществляя такой нажим, предписывалось не колеблясь предпринимать дипломатические демарши с целью вмешательства во внутренние дела других стран. Конкретизируя данное указание, сотрудники Форинг Оффиса предлагали руководству для утверждения целый набор возможных ситуаций Англии в Париже с целью оказать помощь антикоммунистическим силам на предстоящих выборах во Франции.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Среди прочего предлагалось повлиять на механизм выборов с помощью испытанного средства – финансовой поддержки не только антикоммунистов, но и так называемых умеренных, чтобы блокировать возможность коалиции последних с левыми силами. Во взглядах британской дипломатии на отношения с СССР и перспективы военного сотрудничества с Европой в целом не было единства.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Наряду со сбалансированными оценками высказывались и крайние суждения, проводились откровенные враждебные акции. Однако при сопоставлении оценок, фигурировавших в подготовленных профессиональными руководителями Форинг Оффиса важнейших документах стратегического характера, с позицией правительства обнаруживается, что дипломатическая служба в целом проявляла большую сдержанность к поиску компромиссов. Характерно, сто дипломаты воздерживались использовать идеологических клише, предпочитая оперировать категориями баланса сил. Так в документах Форинг Оффиса было записано, что прежнее сотрудничество остается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Желательной, но вероятно недостижимой целью, поскольку не представляется возможным сотрудничать одновременно с двумя державами СССР и США. В ситуации, когда они не поддерживают хороших отношений между собой.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Целесообразность хороших отношений с Соединенными Штатами Америки вовсе не обосновывается идеологической и политической общностью англосаксонской демократии по обе стороны Атлантики, а что было лейтмотивом аргументации Британских политиков разных направлений. Форинг Оффис исходил из того, что в условиях настоящей военной и политической слабости, слишком большая доля независимости от США стала для Англии теперь непозволительной роскошью.</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Но какова бы ни была аргументация, факт остается фактом – сотрудничество с СССР после окончания войны не вписывалось в разработанную совместными усилиями Английских дипломатов и политиков в генеральную схему развития послевоенной Британской внешней политики, определявшейся доктриной трех великих держав, или круга.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Идея трех кругов внешней политической ориентации впервые была выдвинута в обзоре Форинт Оффиса. Ход рассуждения авторов этой идеи был таков.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xml:space="preserve">Перед Великобританией в национальном плане две возможности. Одна, имея в виду относительное экономическое и военное ослабление страны и такие факторы, как небольшие территории и число населения, состоит в отказе от претензий на роль великой державы и соответственно от связанных с ней обязательств глобального характера.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Другая возможность предполагает сохранение данного статуса при условии мобилизации всех внешних и внутренних ресурсов, включая и военные. Было отдано предпочтение второму варианту.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Отношение к Великобритании со стороны двух других великих держав как к второстепенной державе – это заблуждение. Целью нашей политики - говорили английские дипломаты, - должно стать его практическое опровержение».</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Данная цель наиболее оптимальна, по мнению авторов, может быть достигнута путем вовлечения Франции и меньших по размеру западноевропейских стран, а так же доминионов с Великобританией. Таким образом, были определены две сферы – в западной Европе Англия должна была сохранить руководящую роль, а в империи сохранить свой контроль. Вырисовывалась и третья сфера – особые отношения с Соединенными Штатами Америки. Правда, профессиональные дипломаты в отличие от политических руководителей уже тогда были склоны абсолютизировать значение этих отношений « Мы не должны бояться проводить политический курс независимо от двух других наших великих партнеров.</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Разработанная в недрах профессионального дипломатического аппарата концепция трех сфер была принята консервативным правительством, а затем и лейбористским. При этом Британское правительство на протяжении, по крайней мере, 15 лет придерживалась ее наиболее жесткого варианта, практически исключаемого возможности маневрирования, практически исключаемого возможности маневрирования, поиску иных альтернатив, что предусматривалось в документах Форинг Оффиса.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Благодаря высокому уровню Англо-американских отношений оживилась политическая деятельность британской дипломатии, обогащались ее содержание и формы. Так, предусматривались в рамках связей двух стран политико- дипломатические консультации, которые оказали значительное влияние на организацию и деятельность британской дипломатической службы.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Под эгидой Форинг Оффиса и государственного департамента были созданы так называемые трансатлантические комитеты для координации дипломатических акций. Формальные связи дополнялись и интенсивным неформальным сотрудничеством и хотя многие британские дипломаты в своих суждениях ориентировались на позицию старшего партнера – это не мешало им скептически рассматривать некоторые стороны внешней политики Соединенных Штатов Америки, в частности с ее непредсказуемостью.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Британским дипломатам было явно не по вкусу и высокомерное отношение к ним коллег из госдепартамента. В документах Британской дипломатической службы тех лет прослеживается желание не только сохранить хотя бы и в ограниченной степени независимость от английских партнеров, но и в определенных случаях навязывать американцам свою точку зрения.</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Были случаи, когда британские дипломатические службы высказывали несогласие с курсом американской политики и даже убеждали в своей правоте свое правительство. Так, именно дипломаты настояли на том, чтобы английское правительство признало Монгольскую Народную Республику</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С начала пятидесятых годов приверженность к доктрине «трех сфер» стала приносить прямой ущерб британской дипломатии, международным интересам. А дипломатический корпус страны оказывался в стороне от важных международных процессов, в частности, связанных с развитием западноевропейской интеграции.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xml:space="preserve">Британские политики в большой степени обращали свои взоры к имперской сфере – казалось здесь позиции соединенного королевства были еще довольно прочными. Так во второй половине шестидесятых годов из английских колоний поступала почти половина всего английского импорта. Более того, возобладало мнение, что содружество может стать чем-то вроде экономического и политического блока, не уступая по своему мировому значению империи. И соответственно будет сохранен статус мировой державы за самой Британией.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Между тем в недрах самой развалившейся империи и в государствах, так называемых членов Содружества, уже происходили социальные и политические перемены, которые перечеркивали оптимистические планы Британских политиков.</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xml:space="preserve">Английским дипломатам изменило чувство реальности и политическое чутье, которое в принципе всегда считалось их сильной чертой.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Сильно давало о себе знать несоответствие возросших военно-политических обязательств Великобритании и ее финансово-экономических возможностей. Часть ответственности за такое положение может быть возложено на Форинг Оффис, настаивавшего на сохранении завышенных военных обязательств.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Как показывают документы, политические лидеры отдавали себе отчет в наличии явной нестабильности между экономическими возможностями и внешними обязательствами, между развивающимися направлениями во внешнеполитической деятельности. Принимая решения, еще более усугубившие этот дисбаланс, они пытались убедить общественность в том, что этого требуют высшие национальные интересы.</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По вопросу о роли дипломатической службы в сохранении ошибочной внешней политики страны можно встретить два противоположных мнения. Согласно одному из них дипломаты были едва ли не главными виновниками. Как считает Адамзуэйт, Форинг Оффис вообще не принимал во внимание имевших хождение в британских политических кругах различных точек зрения, ориентируясь лишь на мнение правительства.</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Прямо противоположную оценку роли и возможности дипломатического аппарата давал в 1960 году профессор Д. Ухейгер, называя Британскую дипломатическую службу самой передовой из всех ему известных в современном мире, он замечал, что при всей ее высшей квалификации, она всего лишь инструмент для реализации принятых правительством решений. Британское правительство постоянно переоценивало способность Великобритании влиять на ход мировых событий. Дипломатия даже самого высокого класса не была в состоянии добиться ощутимых результатов ввиду этого фундаментального просчета. Представляется, что обе точки зрения страдают односторонностью и истина находится где-то посередине.</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Формирование внешнеполитического курса происходит главным образом путем согласования позиций профессионального дипломатического аппарата и политического руководства при постепенном усилении последнего. Подчиняясь общим политическим директивам, выработанным правительством, дипломатический аппарат до начал пятидесятых годов был в состоянии вносить во внешнеполитический курс определенные коррективы.</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Приверженность к единому варианту развития и сохранения Британского могущества посредством холодной войны при опоре на военную силовые средства решения большинства международных вопросов серьезно затруднило аналитическую и прогнозную деятельность дипломатического ведомства.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В результате в целом снизился творческий потенциал Дипломатической службы, ее роль в формировании и проведении внешней политики, сковывая инициативу дипломатов. В годы правления лейбористского правительства, она, хотя и в ограниченных масштабах, но все же проявлялась.</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Не выдерживает критики мнение ряда исследователей о том, что организационно – кадровая архаичность дипломатического аппарата и была едва ли не основной причиной, сдерживающей поиск разумных альтернатив. Скорее наоборот, косность, схематичность правительства и стоящих за ним влиятельных группировок правительственного класса и особенно приверженность доктрине за влияние сфер, являлось препятствием на пути проведения на дипломатической службе назревших административных и кадровых реформ.</w:t>
      </w:r>
      <w:r>
        <w:br w:type="page"/>
      </w:r>
    </w:p>
    <w:p>
      <w:pPr>
        <w:pStyle w:val="Normal"/>
        <w:tabs>
          <w:tab w:val="clear" w:pos="720"/>
          <w:tab w:val="left" w:pos="567" w:leader="none"/>
          <w:tab w:val="left" w:pos="993" w:leader="none"/>
          <w:tab w:val="left" w:pos="1418" w:leader="none"/>
          <w:tab w:val="left" w:pos="1701" w:leader="none"/>
        </w:tabs>
        <w:spacing w:lineRule="auto" w:line="360"/>
        <w:ind w:firstLine="709"/>
        <w:jc w:val="both"/>
        <w:rPr>
          <w:caps/>
        </w:rPr>
      </w:pPr>
      <w:r>
        <w:rPr>
          <w:caps/>
        </w:rPr>
        <w:t>Глава 2. Структура дипломатической службы Англии</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caps/>
        </w:rPr>
      </w:pPr>
      <w:r>
        <w:rPr>
          <w:b w:val="false"/>
          <w:bCs w:val="false"/>
          <w:caps/>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t>2.1 Правовые основы организации дипломатической службы</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Законодательной основой организации дипломатической службы является дипломатическое право.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Дипломатическое право – это система международно-правовых норм, относящихся к статусу и функциям государственных органов внешних сношений, иными словами регулирующих порядок установления и осуществления межгосударственных официальных контактов.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xml:space="preserve">К дипломатическому праву относятся: </w:t>
      </w:r>
    </w:p>
    <w:p>
      <w:pPr>
        <w:pStyle w:val="Normal"/>
        <w:numPr>
          <w:ilvl w:val="0"/>
          <w:numId w:val="7"/>
        </w:numPr>
        <w:tabs>
          <w:tab w:val="clear" w:pos="720"/>
          <w:tab w:val="left" w:pos="567" w:leader="none"/>
          <w:tab w:val="left" w:pos="993" w:leader="none"/>
          <w:tab w:val="left" w:pos="1418" w:leader="none"/>
          <w:tab w:val="left" w:pos="1701" w:leader="none"/>
        </w:tabs>
        <w:spacing w:lineRule="auto" w:line="360"/>
        <w:ind w:left="0" w:firstLine="709"/>
        <w:jc w:val="both"/>
        <w:rPr>
          <w:b w:val="false"/>
          <w:b w:val="false"/>
          <w:bCs w:val="false"/>
        </w:rPr>
      </w:pPr>
      <w:r>
        <w:rPr>
          <w:b w:val="false"/>
          <w:bCs w:val="false"/>
        </w:rPr>
        <w:t>нормы, регулирующие межгосударственные отношения, возникающие в связи с обменом дипломатическими представительствами и их деятельностью;</w:t>
      </w:r>
    </w:p>
    <w:p>
      <w:pPr>
        <w:pStyle w:val="Normal"/>
        <w:numPr>
          <w:ilvl w:val="0"/>
          <w:numId w:val="7"/>
        </w:numPr>
        <w:tabs>
          <w:tab w:val="clear" w:pos="720"/>
          <w:tab w:val="left" w:pos="567" w:leader="none"/>
          <w:tab w:val="left" w:pos="993" w:leader="none"/>
          <w:tab w:val="left" w:pos="1418" w:leader="none"/>
          <w:tab w:val="left" w:pos="1701" w:leader="none"/>
        </w:tabs>
        <w:spacing w:lineRule="auto" w:line="360"/>
        <w:ind w:left="0" w:firstLine="709"/>
        <w:jc w:val="both"/>
        <w:rPr>
          <w:b w:val="false"/>
          <w:b w:val="false"/>
          <w:bCs w:val="false"/>
        </w:rPr>
      </w:pPr>
      <w:r>
        <w:rPr>
          <w:b w:val="false"/>
          <w:bCs w:val="false"/>
        </w:rPr>
        <w:t>нормы, регулирующие межгосударственные отношения, возникающие в связи с посылкой одним государством миссии специальной, т.е. делегации или представителя для решения того или иного внешнеполитического вопроса;</w:t>
      </w:r>
    </w:p>
    <w:p>
      <w:pPr>
        <w:pStyle w:val="Normal"/>
        <w:numPr>
          <w:ilvl w:val="0"/>
          <w:numId w:val="7"/>
        </w:numPr>
        <w:tabs>
          <w:tab w:val="clear" w:pos="720"/>
          <w:tab w:val="left" w:pos="567" w:leader="none"/>
          <w:tab w:val="left" w:pos="993" w:leader="none"/>
          <w:tab w:val="left" w:pos="1418" w:leader="none"/>
          <w:tab w:val="left" w:pos="1701" w:leader="none"/>
        </w:tabs>
        <w:spacing w:lineRule="auto" w:line="360"/>
        <w:ind w:left="0" w:firstLine="709"/>
        <w:jc w:val="both"/>
        <w:rPr>
          <w:b w:val="false"/>
          <w:b w:val="false"/>
          <w:bCs w:val="false"/>
        </w:rPr>
      </w:pPr>
      <w:r>
        <w:rPr>
          <w:b w:val="false"/>
          <w:bCs w:val="false"/>
        </w:rPr>
        <w:t>нормы, регулирующие межгосударственные отношения, возникающие в связи с представительством государств в международных организациях и функционированием международных организаций на территории тех или иных государств, включая нормы, касающиеся привилегий и иммунитетов международных организаций, международных должностных лиц и служащих.</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В последнее время в дипломатическое право включают также консульское право, поскольку почти повсеместно произошло объединение дипломатической и консульской служб в рамках ведомств иностранных дел.</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xml:space="preserve">К основным международным договорам, кодифицировавшим дипломатическое право относятся: </w:t>
      </w:r>
    </w:p>
    <w:p>
      <w:pPr>
        <w:pStyle w:val="Normal"/>
        <w:numPr>
          <w:ilvl w:val="0"/>
          <w:numId w:val="7"/>
        </w:numPr>
        <w:tabs>
          <w:tab w:val="clear" w:pos="720"/>
          <w:tab w:val="left" w:pos="567" w:leader="none"/>
          <w:tab w:val="left" w:pos="993" w:leader="none"/>
          <w:tab w:val="left" w:pos="1418" w:leader="none"/>
          <w:tab w:val="left" w:pos="1701" w:leader="none"/>
        </w:tabs>
        <w:spacing w:lineRule="auto" w:line="360"/>
        <w:ind w:left="0" w:firstLine="709"/>
        <w:jc w:val="both"/>
        <w:rPr>
          <w:b w:val="false"/>
          <w:b w:val="false"/>
          <w:bCs w:val="false"/>
        </w:rPr>
      </w:pPr>
      <w:r>
        <w:rPr>
          <w:b w:val="false"/>
          <w:bCs w:val="false"/>
        </w:rPr>
        <w:t>Венская конвенция о дипломатических сношениях от 18 апреля 1961 года</w:t>
      </w:r>
    </w:p>
    <w:p>
      <w:pPr>
        <w:pStyle w:val="Normal"/>
        <w:numPr>
          <w:ilvl w:val="0"/>
          <w:numId w:val="7"/>
        </w:numPr>
        <w:tabs>
          <w:tab w:val="clear" w:pos="720"/>
          <w:tab w:val="left" w:pos="567" w:leader="none"/>
          <w:tab w:val="left" w:pos="993" w:leader="none"/>
          <w:tab w:val="left" w:pos="1418" w:leader="none"/>
          <w:tab w:val="left" w:pos="1701" w:leader="none"/>
        </w:tabs>
        <w:spacing w:lineRule="auto" w:line="360"/>
        <w:ind w:left="0" w:firstLine="709"/>
        <w:jc w:val="both"/>
        <w:rPr/>
      </w:pPr>
      <w:r>
        <w:rPr>
          <w:b w:val="false"/>
          <w:bCs w:val="false"/>
        </w:rPr>
        <w:t>Конвенция о специальных миссиях от 8 декабря 1973 года</w:t>
      </w:r>
    </w:p>
    <w:p>
      <w:pPr>
        <w:pStyle w:val="Normal"/>
        <w:numPr>
          <w:ilvl w:val="0"/>
          <w:numId w:val="7"/>
        </w:numPr>
        <w:tabs>
          <w:tab w:val="clear" w:pos="720"/>
          <w:tab w:val="left" w:pos="567" w:leader="none"/>
          <w:tab w:val="left" w:pos="993" w:leader="none"/>
          <w:tab w:val="left" w:pos="1418" w:leader="none"/>
          <w:tab w:val="left" w:pos="1701" w:leader="none"/>
        </w:tabs>
        <w:spacing w:lineRule="auto" w:line="360"/>
        <w:ind w:left="0" w:firstLine="709"/>
        <w:jc w:val="both"/>
        <w:rPr>
          <w:b w:val="false"/>
          <w:b w:val="false"/>
          <w:bCs w:val="false"/>
        </w:rPr>
      </w:pPr>
      <w:r>
        <w:rPr>
          <w:b w:val="false"/>
          <w:bCs w:val="false"/>
        </w:rPr>
        <w:t xml:space="preserve">Венская конвенция о представительстве государств и их отношениях с международными организациями универсального характера от 14 марта 1975 года </w:t>
      </w:r>
    </w:p>
    <w:p>
      <w:pPr>
        <w:pStyle w:val="Normal"/>
        <w:numPr>
          <w:ilvl w:val="0"/>
          <w:numId w:val="7"/>
        </w:numPr>
        <w:tabs>
          <w:tab w:val="clear" w:pos="720"/>
          <w:tab w:val="left" w:pos="567" w:leader="none"/>
          <w:tab w:val="left" w:pos="993" w:leader="none"/>
          <w:tab w:val="left" w:pos="1418" w:leader="none"/>
          <w:tab w:val="left" w:pos="1701" w:leader="none"/>
        </w:tabs>
        <w:spacing w:lineRule="auto" w:line="360"/>
        <w:ind w:left="0" w:firstLine="709"/>
        <w:jc w:val="both"/>
        <w:rPr>
          <w:b w:val="false"/>
          <w:b w:val="false"/>
          <w:bCs w:val="false"/>
        </w:rPr>
      </w:pPr>
      <w:r>
        <w:rPr>
          <w:b w:val="false"/>
          <w:bCs w:val="false"/>
        </w:rPr>
        <w:t>Венская конвенция о консульских сношениях от 24 апреля 1963 года.</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Вопросы, касающиеся иммунитетов и привилегий международных организаций, их должностных лиц и служащих, урегулированы как правило в специальных договорах, заключаемых членами конкретной международной организации или же международной организацией и государством, на территории которого она осуществляет свои функции.</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t>2.2 Руководство Форинг Оффиса</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В Англии ответственность за определение внешней политики и принятие решений возложено на кабинет, формируемый парламентской фракцией, победившей на выборах партии. Профессиональная дипломатическая служба разрабатывает предложения для кабинета и осуществляет текущую внешнеполитическую деятельность. Главным действующим лицом в Британии во внешнеполитическом процессе является премьер-министр, министерство иностранных дел и профессиональные руководители дипломатического аппарата.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В случае возникновения разногласий в отставку уходит глава Форинг Оффис.</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В государственной системе Англии, включая и дипломатические службы, отсутствует четкое разделение сфер компетенции между профессиональным аппаратом и политическим руководством. Дипломаты на протяжении долгих лет службы поддерживают прочные деловые и личные связи с влиятельными кругами крупного английского бизнеса, хорошо осведомлены о его целях и интересах во внешнеполитической области. К тому же они сами являются частью правящего класса. Если профессионалы полагают, что линия политического руководства страны в том или ином вопросе не соответствует долгосрочным интересам этих кругов, они могут прибегнуть к дозволенным и не совсем дозволенным методам и приемам, чтобы оказать давление на своих политических руководителей.</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Обособленность Дипломатической службы постепенно преодолевается. Двери Форинг Оффиса начинают открываться для непрофессионалов, представителей делового мира.</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О сохранении профессионалами своего влияния свидетельствует и расстановка руководящих кадров в аппаратном персонале Форинг Оффисе.</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В распоряжении каждого английского партийного политического руководителя оффиса – министра, главных и младших министров, представляющих в Британском Министерстве иностранных дел интересы победившей на выборах партии, имеются небольшие, но весьма влиятельные секретариаты, в которых профессионалов больше, чем политиков. Английские политики и сами дипломаты считают, что внутренняя организация Форинг Оффиса чрезвычайно сложна и запутана.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Какие бы изменения не происходили во внешнеполитических приоритетах Британии, в последние десятилетия должностные посты заместителя министра и главы дипломатической службы по-прежнему назначаются представителями консервативных кругов, связанные с партией тори и крупных капиталов. Английский внешнеполитический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t>2.3 Департаменты дипломатического корпуса</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xml:space="preserve">Если профессиональное политическое руководство Форинг Оффиса можно считать вершиной Британской дипломатической пирамиды, то ее мощным основанием являются отделы - департаменты. В них выполняются основной объем повседневных дипломатических работ. К числу особенностей Английского МИДа относится большое количество департаментов, которые подразделяются на территориальные, функциональные, административные.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Сотрудники территориальных отделов занимаются двухсторонними соглашениями с иностранными государствами. В круг их основных задач входит сбор, классификация и оценка текущей информации, разработка предложений по актуальным вопросам.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Статус департаментов невысок. Возглавляются они дипломатами в ранге советников, которые должны обращаться к Английскому послу не непосредственно, а через одного из замминистра. Территориальные отделы - наиболее устойчивое звено Форинг Оффиса. Здесь наиболее консервативные метод, их сотрудники наиболее активно сопротивляются новшествам.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У функциональных отделов иные задачи - они занимаются актуальными проблемами современной мировой экономики, участием в международных организациях, и т.д.</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Руководство Министерства иностранных дел считает функциональные отделы важнейшим оперативным звеном Форинг Оффиса.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Во внешнеэкономической области дипломатическая служба преследует три основные цели:</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способствовать улучшению успешной деятельности для британского экспорта на мировом рынке;</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xml:space="preserve">- обеспечить своевременное получение для Англии экономики поставок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 защищать за рубежом интересы королевства.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На экономические отделы возложены задачи по сбору, обработке и анализу сведений, полученных от дипломатических представительств и доводить до сведения английских компаний.</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xml:space="preserve">Отдел оборонной политики - наиболее крупный и влиятельный в Форинг Оффисе. Отдел состоит из секторов и специально занимается вопросами участия в ООН. Через этот отдел осуществляется связь Министерства иностранных дел с министерством обороны, т.к. Великобритания является постоянным членом Совета Безопасности. Его сотрудники подготавливают предложения по совершенствованию механизма работы Организации Объединенных Наций.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Имеются так же отделы охраны окружающей среды, мирового судоходства и гражданской авиации. Большинство из этих вопросов решается совместно с дипломатами и сотрудниками « внутренних» ведомств.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У Форинг Оффиса имеются и сильные рычаги организационного контроля над деятельностью Британского Совета, который существует под финансовым и политическим контролем Форинг Оффиса, направляет межкультурные процессы в выгодное ей русло. Надо сказать, что среди известных инструментов дипломатического механизма, культурная дипломатия является одним из рычагов воздействия на общественное мнение.</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t>2.4 Дипломатические представительства</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xml:space="preserve">Дипломатическое представительство – это зарубежный орган внешних сношений, учреждаемый на основе взаимного соглашения одними государством на территории другого для поддержания постоянных официальных контактов и выступающий от имени учредившего его государства по всем политическим и иным вопросам, возникающим во взаимоотношениях соответствующих государств.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Обмен дипломатических представительств осуществляется после установления дипломатических отношений. В соответствии с международным обычаем, получившим договорное закрепление в Венской Конвенции о дипломатических отношениях 1961 года, дипломатическое представительство может учреждаться на одном из трех уровней, которому соответствует класс его главы. Эти уровни имеют протокольное значение и не влияют на функции дипломатического представительства, его иммунитеты и привилегии, а также иммунитеты и привилегии его персонала.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В английских дипломатических службах работают более половины кадровых сотрудников Британской дипломатической службы, число которых превышает двести человек. Должность посла по-прежнему престижна и хорошо оплачиваема, имеются доплаты в виде подготовки, представительских расходов. Вопросы о приоритетности того или иного вида деятельности дипломатических представительств прямо связаны с оценкой его эффективности. Дипломатические представительства наиболее компетентны в предоставлении, сборе и анализе информации политического характера.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Распределение по видам деятельности дипломатов зарубежными представительствами основано по следующим пропорциям: политические вопросы двадцать два процента, экономические - семнадцать, административно –хозяйственные – восемнадцать процентов. Персонал посольства занимается кадровыми сотрудниками дипломатической службы, а персонал политического контингента состоит исключительно из дипломатов высшего разряда.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В типовой структуре Британского посольства обязательно предусмотрены следующие подразделения:</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руководство посольства</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политический отдел</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 отдел по информации и культуре</w:t>
      </w:r>
    </w:p>
    <w:p>
      <w:pPr>
        <w:pStyle w:val="Normal"/>
        <w:numPr>
          <w:ilvl w:val="0"/>
          <w:numId w:val="4"/>
        </w:numPr>
        <w:tabs>
          <w:tab w:val="clear" w:pos="720"/>
          <w:tab w:val="left" w:pos="567" w:leader="none"/>
          <w:tab w:val="left" w:pos="709" w:leader="none"/>
          <w:tab w:val="left" w:pos="1418" w:leader="none"/>
          <w:tab w:val="left" w:pos="1701" w:leader="none"/>
        </w:tabs>
        <w:spacing w:lineRule="auto" w:line="360"/>
        <w:ind w:left="0" w:firstLine="709"/>
        <w:jc w:val="both"/>
        <w:rPr>
          <w:b w:val="false"/>
          <w:b w:val="false"/>
          <w:bCs w:val="false"/>
        </w:rPr>
      </w:pPr>
      <w:r>
        <w:rPr>
          <w:b w:val="false"/>
          <w:bCs w:val="false"/>
        </w:rPr>
        <w:t xml:space="preserve"> </w:t>
      </w:r>
      <w:r>
        <w:rPr>
          <w:b w:val="false"/>
          <w:bCs w:val="false"/>
        </w:rPr>
        <w:t>торгово-экономический отдел</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Имеются так же административные секции, группы по вопросам безопасности и дипломатическим связям.</w:t>
      </w:r>
      <w:r>
        <w:br w:type="page"/>
      </w:r>
    </w:p>
    <w:p>
      <w:pPr>
        <w:pStyle w:val="Normal"/>
        <w:tabs>
          <w:tab w:val="clear" w:pos="720"/>
          <w:tab w:val="left" w:pos="567" w:leader="none"/>
          <w:tab w:val="left" w:pos="993" w:leader="none"/>
          <w:tab w:val="left" w:pos="1418" w:leader="none"/>
          <w:tab w:val="left" w:pos="1701" w:leader="none"/>
        </w:tabs>
        <w:spacing w:lineRule="auto" w:line="360"/>
        <w:ind w:firstLine="709"/>
        <w:jc w:val="both"/>
        <w:rPr>
          <w:caps/>
        </w:rPr>
      </w:pPr>
      <w:r>
        <w:rPr>
          <w:caps/>
        </w:rPr>
        <w:t>Глава 3. Дипломатическая служба Англии на современном этапе</w:t>
      </w:r>
    </w:p>
    <w:p>
      <w:pPr>
        <w:pStyle w:val="Normal"/>
        <w:tabs>
          <w:tab w:val="clear" w:pos="720"/>
          <w:tab w:val="left" w:pos="567" w:leader="none"/>
          <w:tab w:val="left" w:pos="993" w:leader="none"/>
          <w:tab w:val="left" w:pos="1418" w:leader="none"/>
          <w:tab w:val="left" w:pos="1701" w:leader="none"/>
        </w:tabs>
        <w:spacing w:lineRule="auto" w:line="360"/>
        <w:ind w:firstLine="709"/>
        <w:jc w:val="both"/>
        <w:rPr>
          <w:caps/>
        </w:rPr>
      </w:pPr>
      <w:r>
        <w:rPr>
          <w:caps/>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t>3.1 Функции дипломатической службы современной Англии</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Дипломаты в Англии выполняют не только традиционные для него функции, такие как ведение межправительственных политических переговоров, но и ряд функций, относящихся к сфере культурных связей, международной информации, помощи иностранным государствам, политической разведки.</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В большинстве других стран они переданы в ведение самостоятельных государственных ведомств. Структуры и формы дипломатической службы определяются в первую очередь основными целями и задачами внешней политики государства. Свое влияние так же оказывает влияние связей между партнерами, а так же общая степень подготовки дипломатического корпуса в тех или иных видах работ.</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Весьма значительным и по сей день, остается прерогатива королевской власти во внешнеполитической области. В то же время роль парламента в дипломатических делах меньше, чем в большинстве западных государств. Британская дипломатическая доктрина рассматривает дипломатию в первую очередь как сферу межгосударственного политического взаимодействия. Исходя из этого, главным содержанием деятельности является политико-представительская работа. Хотя объем торгово-экономических, культурных и информационно пропагандистских и некоторых других видов деятельности дипломатической службы несколько возрос, они имеют вспомогательное значение.</w:t>
      </w:r>
    </w:p>
    <w:p>
      <w:pPr>
        <w:pStyle w:val="Normal"/>
        <w:tabs>
          <w:tab w:val="clear" w:pos="720"/>
          <w:tab w:val="left" w:pos="567" w:leader="none"/>
          <w:tab w:val="left" w:pos="993" w:leader="none"/>
          <w:tab w:val="left" w:pos="1418" w:leader="none"/>
        </w:tabs>
        <w:spacing w:lineRule="auto" w:line="360"/>
        <w:ind w:firstLine="709"/>
        <w:jc w:val="both"/>
        <w:rPr/>
      </w:pPr>
      <w:r>
        <w:rPr>
          <w:b w:val="false"/>
          <w:bCs w:val="false"/>
        </w:rPr>
        <w:t>Уменьшение значительной роли посольств и их руководства во внешнеполитической деятельности, что характерно для современной мировой дипломатии в целом, в Англии не вышло за критические пределы и не привело к качественным изменениям в структуре загранучреждений. Осуществляя организационные перестройки дипломатических учреждений, Форинг-Оффис в целом адекватно реагирует на коррективы, вносимые Британским правительством во внешнеполитическом курсе.</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t>3.2 Подготовка дипломатических кадров</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Эффективность внешней политики любого государства в немалой степени зависит от способности и качества подготовки людей, представляющих его интересы в международных делах. Интересы Великобритании почти всецело обеспечиваются профессиональными дипломатами. По этой причине изучение вопросов набора, подготовки, продвижения имеют прямое отношение к общим результатам Британской внешней политики.</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Уже с 1855 года для поступления на Британскую дипломатическую службу были введены конкурсные экзамены. Но успехи в науках не стали решающим критерием. Главными слагаемыми успеха являются так называемые «представительность» и другие черты личности и характера, распространенные в основном в аристократической верхушке правящего класса.</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t>Сформулированные стандартные требования в девятнадцатом веке к дипломатической службе остаются в силе и в нынешнем столетии. Идеальный дипломат, говорит Г. Николсон, должен хорошо знать языки, обладать изысканным вкусом, быть гостеприимным, спокойным и невозмутимым человеком. Набор на дипломатическую службу производится на основе острой конкуренции. Ценится умение грамотно, логично и лаконично излагать свои мысли, способность выбрать наиболее оптимальное решение из нескольких предложенных вариантов, а так же находить в поисках компромиссного выхода из трудной ситуации, умения защищать свою точку зрения, излагать свои суждения четко и ясно, уметь оперативно и точно решать спектр незнакомых проблем. Комиссия проводит скрупулезную проверку, по каждому показателю проставляется отдельный балл, а затем выводится общая сумма оценки. В итоге из двух тысяч претендентов отбирается после многоступенчатого отбора двадцать пять- двадцать восемь человек по числу вакансий.</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Дипломаты работают не только с бумагами, но и с людьми, причем разных национальностей, взглядов, верований и традиций. Система экзаменов выглядит солидной и объективной. Тем не менее, из десятилетия в десятилетие на дипломатическую службу принимают людей из одного узкого круга. Причина кроется в субъективности оценки результатов собеседования. Главным критерием по-прежнему остаются не знания сами по себе, а способность овладевать ими и их применения к меняющейся обстановке. В течение двух лет так же проходит конкурсный отбор по результатам отзывов о работе.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r>
    </w:p>
    <w:p>
      <w:pPr>
        <w:pStyle w:val="Normal"/>
        <w:numPr>
          <w:ilvl w:val="1"/>
          <w:numId w:val="5"/>
        </w:numPr>
        <w:tabs>
          <w:tab w:val="clear" w:pos="720"/>
          <w:tab w:val="left" w:pos="567" w:leader="none"/>
          <w:tab w:val="left" w:pos="993" w:leader="none"/>
          <w:tab w:val="left" w:pos="1701" w:leader="none"/>
          <w:tab w:val="left" w:pos="2268" w:leader="none"/>
        </w:tabs>
        <w:spacing w:lineRule="auto" w:line="360"/>
        <w:ind w:left="0" w:firstLine="709"/>
        <w:jc w:val="both"/>
        <w:rPr/>
      </w:pPr>
      <w:r>
        <w:rPr/>
        <w:t>Британский дипломатический стиль</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Британские дипломаты уверенны, что в их профессии требуется наличие особых качеств, навыков, умения, искусства, тренировки, чего, по их мнению, недостает даже у самых квалифицированных ученых.</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Подобного рода слабость характерна в целом и среди английских академических исследований международных отношений, в которых видна тенденция недооценки взаимодействия региональных политических событий с происходящими событиями мирового значения. Одна из причин фрагментарного исследования усматривается в нестабильности рабочих связей между научным миром и практической деятельностью. Их прямо упрекают в том, что те неохотно сотрудничают с учеными.</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У дипломатов есть и другой, весьма убедительный довод. Ученые, будучи непосредственно вовлеченными, во внешнеэкономическую деятельность, утрачивают независимость мышления, их искусственная теория теряет самостоятельную ценность для практиков, занятых исключительно поиском оптимальных решений и методов деятельности на основе сравнения альтернативных предложений.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Есть и другая сторона этой проблемы. Несмотря на известную самостоятельность академических исследований, особенно университетских, их тематика в силу специфики самого предмета неизбежно ориентируется на практические интересы дипломатии, к тому же значительная часть сотрудников университетских кафедр и исследовательских центров формируется из числа ушедших в отставку кадровых дипломатов.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На выбор дипломатии и предпочтительных методов работы оказывает немалое влияние и другие факторы. Это в первую очередь - особенности национального характера, и во-вторых - специфика организации дипломатического аппарата. Первый фактор может рассматриваться как позитивный – привычка к работе и завидная работоспособность англичан давно известны. Что касается организации дипломатической службы, то влияние ее противоположно первому. К основным чертам можно отнести привычку вести дело в атмосфере максимально возможной секретности и высоким уровнем конфиденциальности. Секретность служит и средством защиты дипломатами своих профессиональных и клановых интересов. Иерархия аппарата дипломатической службы предполагает жесткую дисциплину.</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Мнение и авторитет начальства безусловны для подчиненного во всех звеньях и на всех уровнях Британской дипломатической службы. Английские делегации на международных конференциях проявляют редкую оперативность, четкость и согласованность в работе, они всегда действуют по плану. Однако такая сверхдисциплина имеет и негативные моменты. Им недостает свободы маневра, гибкости, умения перестраиваться по мере изменяющейся ситуации. Британские дипломаты, как отмечалось выше, привыкшие к переговорам с глазу на глаз, неуютно чувствовали себя на первых сессиях ассамблеи ООН и других международных организаций, где ценится умение завоевать расположение публики, журналистов, искусно общаться в кулуарах.</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Тем не менее в обстановке реформ и смене поколений на дипломатической службе на авансцену выходит новый тип дипломатов – решительных, напористых, сочетающих в себе высокий общекультурный уровень и профессиональную подготовку по специальным знаниям. Такие отношения в значительной мере затронули деятельность британских дипломатов в Европейском Сообществе, где они в ряде случаев подходят к решению многих вопросов с профессиональной компетентностью, сочетая все это с дисциплиной, выдержкой и хладнокровием.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Практика показывает, что предпочтение отдается тем методам работы, которые определяются конкретными условиями, в которых находятся дипломаты. Форинг Оффис не навязывает дипломатам, какого- либо стандарта поведения, а предпочитает, что бы они, проявляя гибкость и маневренность , сами выбирали в рамках поставленных перед ними задач оптимальный стиль работы, сообразуясь с обстоятельствами. Данные сравнительного анализа развития дипломатической службы Соединенных Штатов Америки и Великобритании показывают, что действующая в стране модель организации и деятельности дипломатического аппарата не нуждается в радикальной реконструкции. В перспективе, судя по всему, речь может идти лишь о продолжении начавшегося процесса постепенного приспособления к меняющимся внешнеполитическим потребностям. При этом темпы и характер реформ, как и прежде, будут находиться под контролем Форинг Оффис и дипломатической службы, которая не заинтересована в существенных переменах в своем социальном, правовом и политическом статусе.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На Британской дипломатической службе традиционный стиль работы еще имперских времен сочетается с вполне современными методами и формами деятельности. Так же английский дипломатический аппарат активно внедряет в практику политику сотрудничества такие новые формы работы, как, например, периодические совещания по непосредственному обмену оперативной информацией между Министерствами иностранных дел всех государств с применением всех современных средств коммуникации.</w:t>
      </w:r>
      <w:r>
        <w:br w:type="page"/>
      </w:r>
    </w:p>
    <w:p>
      <w:pPr>
        <w:pStyle w:val="Heading1"/>
        <w:tabs>
          <w:tab w:val="left" w:pos="567" w:leader="none"/>
          <w:tab w:val="left" w:pos="993" w:leader="none"/>
          <w:tab w:val="left" w:pos="1418" w:leader="none"/>
          <w:tab w:val="left" w:pos="1701" w:leader="none"/>
        </w:tabs>
        <w:spacing w:lineRule="auto" w:line="360"/>
        <w:ind w:left="0" w:right="0" w:firstLine="709"/>
        <w:jc w:val="both"/>
        <w:rPr/>
      </w:pPr>
      <w:r>
        <w:rPr/>
        <w:t>ЗАКЛЮЧЕНИЕ</w:t>
      </w:r>
    </w:p>
    <w:p>
      <w:pPr>
        <w:pStyle w:val="Normal"/>
        <w:tabs>
          <w:tab w:val="clear" w:pos="720"/>
          <w:tab w:val="left" w:pos="567" w:leader="none"/>
          <w:tab w:val="left" w:pos="993" w:leader="none"/>
          <w:tab w:val="left" w:pos="1418" w:leader="none"/>
          <w:tab w:val="left" w:pos="1701" w:leader="none"/>
        </w:tabs>
        <w:spacing w:lineRule="auto" w:line="360"/>
        <w:ind w:firstLine="709"/>
        <w:jc w:val="both"/>
        <w:rPr>
          <w:b w:val="false"/>
          <w:b w:val="false"/>
          <w:bCs w:val="false"/>
        </w:rPr>
      </w:pPr>
      <w:r>
        <w:rPr>
          <w:b w:val="false"/>
          <w:bCs w:val="false"/>
        </w:rPr>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 xml:space="preserve">В семидесятых - девяностых годах двадцатого столетия, несмотря на коренные глобальные перемены в мировом пространстве в отношении политических сил, политические взгляды профессиональных британских дипломатов по-прежнему отличаются традиционной стабильностью и консерватизмом. Не произошло принципиальных изменений в статусе дипломатических сотрудников и дипломатической службы в системе государственных учреждений Англии. Американская модель организации внешнеполитического аппарата Великобритании закончилась. </w:t>
      </w:r>
    </w:p>
    <w:p>
      <w:pPr>
        <w:pStyle w:val="Normal"/>
        <w:tabs>
          <w:tab w:val="clear" w:pos="720"/>
          <w:tab w:val="left" w:pos="567" w:leader="none"/>
          <w:tab w:val="left" w:pos="993" w:leader="none"/>
          <w:tab w:val="left" w:pos="1418" w:leader="none"/>
          <w:tab w:val="left" w:pos="1701" w:leader="none"/>
        </w:tabs>
        <w:spacing w:lineRule="auto" w:line="360"/>
        <w:ind w:firstLine="709"/>
        <w:jc w:val="both"/>
        <w:rPr/>
      </w:pPr>
      <w:r>
        <w:rPr>
          <w:b w:val="false"/>
          <w:bCs w:val="false"/>
        </w:rPr>
        <w:t>Британские дипломатические службы так же, как и сто лет назад сохраняют за собой главенствующее центральное положение в разработке очередных важнейших и текущих предложений для английского правительства. Последовательно, в соответствии со своей внешнеполитической дипломатической программой английские дипломатические службы осуществляют политический курс своего правительства по всем направлениям и позициям, по которым оно имеет заинтересованность в их решении. Усилиями профессиональных дипломатов был поднят авторитет Великобритании в Организации Объединенных Наций и на крупных международных форумах.</w:t>
      </w:r>
      <w:r>
        <w:br w:type="page"/>
      </w:r>
    </w:p>
    <w:p>
      <w:pPr>
        <w:pStyle w:val="Normal"/>
        <w:tabs>
          <w:tab w:val="clear" w:pos="720"/>
          <w:tab w:val="left" w:pos="1418" w:leader="none"/>
          <w:tab w:val="left" w:pos="1701" w:leader="none"/>
          <w:tab w:val="left" w:pos="2410" w:leader="none"/>
        </w:tabs>
        <w:spacing w:lineRule="auto" w:line="360"/>
        <w:ind w:firstLine="709"/>
        <w:jc w:val="both"/>
        <w:rPr/>
      </w:pPr>
      <w:r>
        <w:rPr/>
        <w:t>СПИСОК ИСПОЛЬЗОВАННОЙ ЛИТЕРАТУРЫ</w:t>
      </w:r>
    </w:p>
    <w:p>
      <w:pPr>
        <w:pStyle w:val="Normal"/>
        <w:tabs>
          <w:tab w:val="clear" w:pos="720"/>
          <w:tab w:val="left" w:pos="1418" w:leader="none"/>
          <w:tab w:val="left" w:pos="1701" w:leader="none"/>
          <w:tab w:val="left" w:pos="2410" w:leader="none"/>
        </w:tabs>
        <w:spacing w:lineRule="auto" w:line="360"/>
        <w:ind w:firstLine="709"/>
        <w:jc w:val="both"/>
        <w:rPr>
          <w:b w:val="false"/>
          <w:b w:val="false"/>
          <w:bCs w:val="false"/>
        </w:rPr>
      </w:pPr>
      <w:r>
        <w:rPr>
          <w:b w:val="false"/>
          <w:bCs w:val="false"/>
        </w:rPr>
      </w:r>
    </w:p>
    <w:p>
      <w:pPr>
        <w:pStyle w:val="Normal"/>
        <w:tabs>
          <w:tab w:val="clear" w:pos="720"/>
          <w:tab w:val="left" w:pos="-142" w:leader="none"/>
          <w:tab w:val="left" w:pos="0" w:leader="none"/>
          <w:tab w:val="left" w:pos="284" w:leader="none"/>
        </w:tabs>
        <w:spacing w:lineRule="auto" w:line="360"/>
        <w:jc w:val="both"/>
        <w:rPr>
          <w:b w:val="false"/>
          <w:b w:val="false"/>
          <w:bCs w:val="false"/>
        </w:rPr>
      </w:pPr>
      <w:r>
        <w:rPr>
          <w:b w:val="false"/>
          <w:bCs w:val="false"/>
        </w:rPr>
        <w:t>1. Трухановский В.Г. Страницы английской дипломатии. Москва Международные отношения 1974.</w:t>
      </w:r>
    </w:p>
    <w:p>
      <w:pPr>
        <w:pStyle w:val="Normal"/>
        <w:numPr>
          <w:ilvl w:val="0"/>
          <w:numId w:val="6"/>
        </w:numPr>
        <w:tabs>
          <w:tab w:val="clear" w:pos="720"/>
          <w:tab w:val="left" w:pos="0" w:leader="none"/>
          <w:tab w:val="left" w:pos="284" w:leader="none"/>
        </w:tabs>
        <w:spacing w:lineRule="auto" w:line="360"/>
        <w:ind w:left="0" w:hanging="0"/>
        <w:jc w:val="both"/>
        <w:rPr/>
      </w:pPr>
      <w:r>
        <w:rPr>
          <w:b w:val="false"/>
          <w:bCs w:val="false"/>
        </w:rPr>
        <w:t>Черняк В.В. Секретная дипломатия Британии Москва Международные отношения 1974 г.</w:t>
      </w:r>
    </w:p>
    <w:p>
      <w:pPr>
        <w:pStyle w:val="Normal"/>
        <w:numPr>
          <w:ilvl w:val="0"/>
          <w:numId w:val="6"/>
        </w:numPr>
        <w:tabs>
          <w:tab w:val="clear" w:pos="720"/>
          <w:tab w:val="left" w:pos="0" w:leader="none"/>
          <w:tab w:val="left" w:pos="284" w:leader="none"/>
        </w:tabs>
        <w:spacing w:lineRule="auto" w:line="360"/>
        <w:ind w:left="0" w:hanging="0"/>
        <w:jc w:val="both"/>
        <w:rPr/>
      </w:pPr>
      <w:r>
        <w:rPr>
          <w:b w:val="false"/>
          <w:bCs w:val="false"/>
        </w:rPr>
        <w:t>Матвеев В.М. Британская дипломатическая служба Москва Международные отношения 1990 г.</w:t>
      </w:r>
    </w:p>
    <w:p>
      <w:pPr>
        <w:pStyle w:val="Normal"/>
        <w:numPr>
          <w:ilvl w:val="0"/>
          <w:numId w:val="6"/>
        </w:numPr>
        <w:tabs>
          <w:tab w:val="clear" w:pos="720"/>
          <w:tab w:val="left" w:pos="0" w:leader="none"/>
          <w:tab w:val="left" w:pos="284" w:leader="none"/>
        </w:tabs>
        <w:spacing w:lineRule="auto" w:line="360"/>
        <w:ind w:left="0" w:hanging="0"/>
        <w:jc w:val="both"/>
        <w:rPr/>
      </w:pPr>
      <w:r>
        <w:rPr>
          <w:b w:val="false"/>
          <w:bCs w:val="false"/>
        </w:rPr>
        <w:t>Зайцева О.Г. Международные межправительственные организации.</w:t>
      </w:r>
    </w:p>
    <w:p>
      <w:pPr>
        <w:pStyle w:val="Normal"/>
        <w:tabs>
          <w:tab w:val="clear" w:pos="720"/>
          <w:tab w:val="left" w:pos="0" w:leader="none"/>
          <w:tab w:val="left" w:pos="284" w:leader="none"/>
        </w:tabs>
        <w:spacing w:lineRule="auto" w:line="360"/>
        <w:jc w:val="both"/>
        <w:rPr/>
      </w:pPr>
      <w:r>
        <w:rPr>
          <w:b w:val="false"/>
          <w:bCs w:val="false"/>
        </w:rPr>
        <w:t>5. Назарбаев Н.А. «На пороге ХХ века». Алматы, 1981 года.</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71"/>
        </w:tabs>
        <w:ind w:left="2571" w:hanging="360"/>
      </w:pPr>
      <w:rPr/>
    </w:lvl>
    <w:lvl w:ilvl="1">
      <w:start w:val="2"/>
      <w:numFmt w:val="decimal"/>
      <w:lvlText w:val="%1.%2"/>
      <w:lvlJc w:val="left"/>
      <w:pPr>
        <w:tabs>
          <w:tab w:val="num" w:pos="2631"/>
        </w:tabs>
        <w:ind w:left="2631" w:hanging="420"/>
      </w:pPr>
      <w:rPr/>
    </w:lvl>
    <w:lvl w:ilvl="2">
      <w:start w:val="1"/>
      <w:numFmt w:val="decimal"/>
      <w:lvlText w:val="%1.%2.%3"/>
      <w:lvlJc w:val="left"/>
      <w:pPr>
        <w:tabs>
          <w:tab w:val="num" w:pos="2931"/>
        </w:tabs>
        <w:ind w:left="2931" w:hanging="720"/>
      </w:pPr>
      <w:rPr/>
    </w:lvl>
    <w:lvl w:ilvl="3">
      <w:start w:val="1"/>
      <w:numFmt w:val="decimal"/>
      <w:lvlText w:val="%1.%2.%3.%4"/>
      <w:lvlJc w:val="left"/>
      <w:pPr>
        <w:tabs>
          <w:tab w:val="num" w:pos="3291"/>
        </w:tabs>
        <w:ind w:left="3291" w:hanging="1080"/>
      </w:pPr>
      <w:rPr/>
    </w:lvl>
    <w:lvl w:ilvl="4">
      <w:start w:val="1"/>
      <w:numFmt w:val="decimal"/>
      <w:lvlText w:val="%1.%2.%3.%4.%5"/>
      <w:lvlJc w:val="left"/>
      <w:pPr>
        <w:tabs>
          <w:tab w:val="num" w:pos="3291"/>
        </w:tabs>
        <w:ind w:left="3291" w:hanging="1080"/>
      </w:pPr>
      <w:rPr/>
    </w:lvl>
    <w:lvl w:ilvl="5">
      <w:start w:val="1"/>
      <w:numFmt w:val="decimal"/>
      <w:lvlText w:val="%1.%2.%3.%4.%5.%6"/>
      <w:lvlJc w:val="left"/>
      <w:pPr>
        <w:tabs>
          <w:tab w:val="num" w:pos="3651"/>
        </w:tabs>
        <w:ind w:left="3651" w:hanging="1440"/>
      </w:pPr>
      <w:rPr/>
    </w:lvl>
    <w:lvl w:ilvl="6">
      <w:start w:val="1"/>
      <w:numFmt w:val="decimal"/>
      <w:lvlText w:val="%1.%2.%3.%4.%5.%6.%7"/>
      <w:lvlJc w:val="left"/>
      <w:pPr>
        <w:tabs>
          <w:tab w:val="num" w:pos="3651"/>
        </w:tabs>
        <w:ind w:left="3651" w:hanging="1440"/>
      </w:pPr>
      <w:rPr/>
    </w:lvl>
    <w:lvl w:ilvl="7">
      <w:start w:val="1"/>
      <w:numFmt w:val="decimal"/>
      <w:lvlText w:val="%1.%2.%3.%4.%5.%6.%7.%8"/>
      <w:lvlJc w:val="left"/>
      <w:pPr>
        <w:tabs>
          <w:tab w:val="num" w:pos="4011"/>
        </w:tabs>
        <w:ind w:left="4011" w:hanging="1800"/>
      </w:pPr>
      <w:rPr/>
    </w:lvl>
    <w:lvl w:ilvl="8">
      <w:start w:val="1"/>
      <w:numFmt w:val="decimal"/>
      <w:lvlText w:val="%1.%2.%3.%4.%5.%6.%7.%8.%9"/>
      <w:lvlJc w:val="left"/>
      <w:pPr>
        <w:tabs>
          <w:tab w:val="num" w:pos="4371"/>
        </w:tabs>
        <w:ind w:left="4371" w:hanging="2160"/>
      </w:pPr>
      <w:rPr/>
    </w:lvl>
  </w:abstractNum>
  <w:abstractNum w:abstractNumId="3">
    <w:lvl w:ilvl="0">
      <w:start w:val="1"/>
      <w:numFmt w:val="decimal"/>
      <w:lvlText w:val="%1."/>
      <w:lvlJc w:val="left"/>
      <w:pPr>
        <w:tabs>
          <w:tab w:val="num" w:pos="1778"/>
        </w:tabs>
        <w:ind w:left="1778" w:hanging="360"/>
      </w:pPr>
      <w:rPr/>
    </w:lvl>
    <w:lvl w:ilvl="1">
      <w:start w:val="1"/>
      <w:numFmt w:val="decimal"/>
      <w:lvlText w:val="%1.%2"/>
      <w:lvlJc w:val="left"/>
      <w:pPr>
        <w:tabs>
          <w:tab w:val="num" w:pos="1838"/>
        </w:tabs>
        <w:ind w:left="1838"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498"/>
        </w:tabs>
        <w:ind w:left="2498" w:hanging="108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2858"/>
        </w:tabs>
        <w:ind w:left="2858" w:hanging="1440"/>
      </w:pPr>
      <w:rPr/>
    </w:lvl>
    <w:lvl w:ilvl="7">
      <w:start w:val="1"/>
      <w:numFmt w:val="decimal"/>
      <w:lvlText w:val="%1.%2.%3.%4.%5.%6.%7.%8"/>
      <w:lvlJc w:val="left"/>
      <w:pPr>
        <w:tabs>
          <w:tab w:val="num" w:pos="3218"/>
        </w:tabs>
        <w:ind w:left="3218" w:hanging="1800"/>
      </w:pPr>
      <w:rPr/>
    </w:lvl>
    <w:lvl w:ilvl="8">
      <w:start w:val="1"/>
      <w:numFmt w:val="decimal"/>
      <w:lvlText w:val="%1.%2.%3.%4.%5.%6.%7.%8.%9"/>
      <w:lvlJc w:val="left"/>
      <w:pPr>
        <w:tabs>
          <w:tab w:val="num" w:pos="3578"/>
        </w:tabs>
        <w:ind w:left="3578" w:hanging="2160"/>
      </w:pPr>
      <w:rPr/>
    </w:lvl>
  </w:abstractNum>
  <w:abstractNum w:abstractNumId="4">
    <w:lvl w:ilvl="0">
      <w:start w:val="2"/>
      <w:numFmt w:val="bullet"/>
      <w:lvlText w:val="-"/>
      <w:lvlJc w:val="left"/>
      <w:pPr>
        <w:tabs>
          <w:tab w:val="num" w:pos="1778"/>
        </w:tabs>
        <w:ind w:left="1778" w:hanging="360"/>
      </w:pPr>
      <w:rPr>
        <w:rFonts w:ascii="Liberation Serif" w:hAnsi="Liberation Serif" w:cs="Liberation Serif" w:hint="default"/>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2421"/>
        </w:tabs>
        <w:ind w:left="2421" w:hanging="360"/>
      </w:pPr>
      <w:rPr/>
    </w:lvl>
    <w:lvl w:ilvl="2">
      <w:start w:val="1"/>
      <w:numFmt w:val="decimal"/>
      <w:lvlText w:val="%1.%2.%3"/>
      <w:lvlJc w:val="left"/>
      <w:pPr>
        <w:tabs>
          <w:tab w:val="num" w:pos="4842"/>
        </w:tabs>
        <w:ind w:left="4842" w:hanging="720"/>
      </w:pPr>
      <w:rPr/>
    </w:lvl>
    <w:lvl w:ilvl="3">
      <w:start w:val="1"/>
      <w:numFmt w:val="decimal"/>
      <w:lvlText w:val="%1.%2.%3.%4"/>
      <w:lvlJc w:val="left"/>
      <w:pPr>
        <w:tabs>
          <w:tab w:val="num" w:pos="7263"/>
        </w:tabs>
        <w:ind w:left="7263" w:hanging="1080"/>
      </w:pPr>
      <w:rPr/>
    </w:lvl>
    <w:lvl w:ilvl="4">
      <w:start w:val="1"/>
      <w:numFmt w:val="decimal"/>
      <w:lvlText w:val="%1.%2.%3.%4.%5"/>
      <w:lvlJc w:val="left"/>
      <w:pPr>
        <w:tabs>
          <w:tab w:val="num" w:pos="9324"/>
        </w:tabs>
        <w:ind w:left="9324" w:hanging="1080"/>
      </w:pPr>
      <w:rPr/>
    </w:lvl>
    <w:lvl w:ilvl="5">
      <w:start w:val="1"/>
      <w:numFmt w:val="decimal"/>
      <w:lvlText w:val="%1.%2.%3.%4.%5.%6"/>
      <w:lvlJc w:val="left"/>
      <w:pPr>
        <w:tabs>
          <w:tab w:val="num" w:pos="11745"/>
        </w:tabs>
        <w:ind w:left="11745" w:hanging="1440"/>
      </w:pPr>
      <w:rPr/>
    </w:lvl>
    <w:lvl w:ilvl="6">
      <w:start w:val="1"/>
      <w:numFmt w:val="decimal"/>
      <w:lvlText w:val="%1.%2.%3.%4.%5.%6.%7"/>
      <w:lvlJc w:val="left"/>
      <w:pPr>
        <w:tabs>
          <w:tab w:val="num" w:pos="13806"/>
        </w:tabs>
        <w:ind w:left="13806" w:hanging="1440"/>
      </w:pPr>
      <w:rPr/>
    </w:lvl>
    <w:lvl w:ilvl="7">
      <w:start w:val="1"/>
      <w:numFmt w:val="decimal"/>
      <w:lvlText w:val="%1.%2.%3.%4.%5.%6.%7.%8"/>
      <w:lvlJc w:val="left"/>
      <w:pPr>
        <w:tabs>
          <w:tab w:val="num" w:pos="16227"/>
        </w:tabs>
        <w:ind w:left="16227" w:hanging="1800"/>
      </w:pPr>
      <w:rPr/>
    </w:lvl>
    <w:lvl w:ilvl="8">
      <w:start w:val="1"/>
      <w:numFmt w:val="decimal"/>
      <w:lvlText w:val="%1.%2.%3.%4.%5.%6.%7.%8.%9"/>
      <w:lvlJc w:val="left"/>
      <w:pPr>
        <w:tabs>
          <w:tab w:val="num" w:pos="18648"/>
        </w:tabs>
        <w:ind w:left="18648" w:hanging="2160"/>
      </w:pPr>
      <w:rPr/>
    </w:lvl>
  </w:abstractNum>
  <w:abstractNum w:abstractNumId="6">
    <w:lvl w:ilvl="0">
      <w:start w:val="1"/>
      <w:numFmt w:val="decimal"/>
      <w:lvlText w:val="%1."/>
      <w:lvlJc w:val="left"/>
      <w:pPr>
        <w:tabs>
          <w:tab w:val="num" w:pos="645"/>
        </w:tabs>
        <w:ind w:left="645" w:hanging="645"/>
      </w:pPr>
      <w:rPr/>
    </w:lvl>
    <w:lvl w:ilvl="1">
      <w:start w:val="3"/>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10308"/>
        </w:tabs>
        <w:ind w:left="10308" w:hanging="180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7">
    <w:lvl w:ilvl="0">
      <w:start w:val="2"/>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20"/>
        <w:tab w:val="left" w:pos="1418" w:leader="none"/>
        <w:tab w:val="left" w:pos="1701" w:leader="none"/>
      </w:tabs>
      <w:ind w:left="1418" w:right="-1" w:hanging="0"/>
      <w:jc w:val="center"/>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Схема документа Знак"/>
    <w:qFormat/>
    <w:rPr>
      <w:rFonts w:ascii="Tahoma" w:hAnsi="Tahoma" w:cs="Tahoma"/>
      <w:b/>
      <w:bCs/>
      <w:sz w:val="16"/>
      <w:szCs w:val="16"/>
    </w:rPr>
  </w:style>
  <w:style w:type="character" w:styleId="Style16">
    <w:name w:val="Текст сноски Знак"/>
    <w:qFormat/>
    <w:rPr>
      <w:b/>
      <w:bCs/>
      <w:sz w:val="20"/>
      <w:szCs w:val="20"/>
    </w:rPr>
  </w:style>
  <w:style w:type="character" w:styleId="FootnoteCharacters">
    <w:name w:val="Footnote Characters"/>
    <w:qFormat/>
    <w:rPr>
      <w:vertAlign w:val="superscript"/>
    </w:rPr>
  </w:style>
  <w:style w:type="character" w:styleId="Style17">
    <w:name w:val="Нижний колонтитул Знак"/>
    <w:qFormat/>
    <w:rPr>
      <w:b/>
      <w:bCs/>
      <w:sz w:val="28"/>
      <w:szCs w:val="28"/>
    </w:rPr>
  </w:style>
  <w:style w:type="character" w:styleId="PageNumber">
    <w:name w:val="Page Number"/>
    <w:rPr/>
  </w:style>
  <w:style w:type="character" w:styleId="Style18">
    <w:name w:val="Верхний колонтитул Знак"/>
    <w:qFormat/>
    <w:rPr>
      <w:b/>
      <w:bCs/>
      <w:sz w:val="28"/>
      <w:szCs w:val="28"/>
    </w:rPr>
  </w:style>
  <w:style w:type="character" w:styleId="Style19">
    <w:name w:val="Основной текст с отступом Знак"/>
    <w:qFormat/>
    <w:rPr>
      <w:b/>
      <w:bCs/>
      <w:sz w:val="28"/>
      <w:szCs w:val="28"/>
    </w:rPr>
  </w:style>
  <w:style w:type="paragraph" w:styleId="Heading">
    <w:name w:val="Heading"/>
    <w:basedOn w:val="Normal"/>
    <w:next w:val="TextBody"/>
    <w:qFormat/>
    <w:pPr>
      <w:ind w:left="-1701" w:right="-567"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rPr>
  </w:style>
  <w:style w:type="paragraph" w:styleId="Style21">
    <w:name w:val="Цитата"/>
    <w:basedOn w:val="Normal"/>
    <w:qFormat/>
    <w:pPr>
      <w:tabs>
        <w:tab w:val="clear" w:pos="720"/>
        <w:tab w:val="left" w:pos="1701" w:leader="none"/>
      </w:tabs>
      <w:ind w:left="2061" w:right="-1" w:hanging="0"/>
    </w:pPr>
    <w:rPr>
      <w:b w:val="false"/>
      <w:bCs w:val="false"/>
    </w:rPr>
  </w:style>
  <w:style w:type="paragraph" w:styleId="Footnote">
    <w:name w:val="Footnote Text"/>
    <w:basedOn w:val="Normal"/>
    <w:pPr/>
    <w:rPr>
      <w:b w:val="false"/>
      <w:bC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val="false"/>
      <w:bCs w:val="false"/>
      <w:sz w:val="20"/>
      <w:szCs w:val="20"/>
    </w:rPr>
  </w:style>
  <w:style w:type="paragraph" w:styleId="Header">
    <w:name w:val="Header"/>
    <w:basedOn w:val="Normal"/>
    <w:pPr>
      <w:tabs>
        <w:tab w:val="clear" w:pos="720"/>
        <w:tab w:val="center" w:pos="4153" w:leader="none"/>
        <w:tab w:val="right" w:pos="8306" w:leader="none"/>
      </w:tabs>
    </w:pPr>
    <w:rPr>
      <w:b w:val="false"/>
      <w:bCs w:val="false"/>
      <w:sz w:val="20"/>
      <w:szCs w:val="20"/>
    </w:rPr>
  </w:style>
  <w:style w:type="paragraph" w:styleId="TextBodyIndent">
    <w:name w:val="Body Text Indent"/>
    <w:basedOn w:val="Normal"/>
    <w:pPr>
      <w:ind w:left="567" w:hanging="567"/>
      <w:jc w:val="both"/>
    </w:pPr>
    <w:rPr>
      <w:b w:val="false"/>
      <w:bCs w:val="false"/>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11:00Z</dcterms:created>
  <dc:creator>Eminem</dc:creator>
  <dc:description/>
  <cp:keywords/>
  <dc:language>en-US</dc:language>
  <cp:lastModifiedBy>SYSTEM</cp:lastModifiedBy>
  <cp:lastPrinted>2002-05-19T12:44:00Z</cp:lastPrinted>
  <dcterms:modified xsi:type="dcterms:W3CDTF">2011-09-11T17:11:00Z</dcterms:modified>
  <cp:revision>2</cp:revision>
  <dc:subject/>
  <dc:title>ДИПЛОМАТИЧЕСКАЯ  СЛУЖБА АНГЛИИ</dc:title>
</cp:coreProperties>
</file>