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8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риродных вод: сущность процесса и его источник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 загрязнения природных вод: защита и профилактик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верхностных вод началось в центральной России еще в XVI в., когда начали удобрять поля навозом. С тех пор в центральных районах страны основным загрязнителем вод было сельское хозяйство. В более северных районах большую роль играл сплав леса, особенно молевой, при котором бревна тонули и гнили в воде. С развитием промышленности и ростом городов стала расти роль коммунальных и промышленных загрязнени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е усиление загрязнений произошло в ХХ в. Особая опасность связана с совпадением периода роста сбросов загрязненных сточных вод и многовековой тенденции нарастания сухости климата, снижения водности водоемов. В этих условиях растут концентрации поллютантов в растворах и, следовательно, степень их вредного воздействия на природные системы и здоровье челове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чалу 90-х гг. в России создалась довольно сложная ситуация. Качество вод большинства поверхностных водоемов страны не отвечало установленным нормативам. Главными загрязняющими поверхностные воды веществами являются нефтепродукты, фенолы, легкоокисляемые органические вещества, соединения меди и цинка, аммонийный и нитратный азо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заключается в рассмотрении естественных и искусственных источников загрязнения природных вод. Особое внимание планируется уделить изучению воздействия промышленности и сельского хозяйства на процесс загрязнения природных вод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глав, заключения и списка использованных источник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Загрязнение природных вод: сущность процесса и его источн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личают </w:t>
      </w:r>
      <w:r>
        <w:rPr>
          <w:rStyle w:val="StrongEmphasis"/>
          <w:b w:val="false"/>
          <w:sz w:val="28"/>
          <w:szCs w:val="28"/>
        </w:rPr>
        <w:t>природное и антропогенное загрязнения</w:t>
      </w:r>
      <w:r>
        <w:rPr>
          <w:sz w:val="28"/>
          <w:szCs w:val="28"/>
        </w:rPr>
        <w:t xml:space="preserve">. Природное загрязнение возникает в результате естественных причин — извержения вулканов, землетрясений, катастрофических наводнений и пожаров. </w:t>
      </w:r>
      <w:r>
        <w:rPr>
          <w:b/>
          <w:bCs/>
          <w:sz w:val="28"/>
          <w:szCs w:val="28"/>
        </w:rPr>
        <w:t>Природное (естественное)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грязнение</w:t>
      </w:r>
      <w:r>
        <w:rPr>
          <w:sz w:val="28"/>
          <w:szCs w:val="28"/>
        </w:rPr>
        <w:t xml:space="preserve"> - </w:t>
      </w:r>
      <w:r>
        <w:rPr>
          <w:bCs/>
          <w:sz w:val="28"/>
          <w:szCs w:val="28"/>
        </w:rPr>
        <w:t>загрязнение</w:t>
      </w:r>
      <w:r>
        <w:rPr>
          <w:sz w:val="28"/>
          <w:szCs w:val="28"/>
        </w:rPr>
        <w:t xml:space="preserve"> среды, источником которого являются </w:t>
      </w:r>
      <w:r>
        <w:rPr>
          <w:bCs/>
          <w:sz w:val="28"/>
          <w:szCs w:val="28"/>
        </w:rPr>
        <w:t>природные</w:t>
      </w:r>
      <w:r>
        <w:rPr>
          <w:sz w:val="28"/>
          <w:szCs w:val="28"/>
        </w:rPr>
        <w:t xml:space="preserve"> процессы и явления, напрямую не обусловленные деятельностью человека: извержения вулканов, пыльные бури, наводнения, стихийные пожар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тропогенное (искусственное) загрязнение</w:t>
      </w:r>
      <w:r>
        <w:rPr>
          <w:sz w:val="28"/>
          <w:szCs w:val="28"/>
        </w:rPr>
        <w:t xml:space="preserve"> — результат деятельности человека. В настоящее время общая мощность источников антропогенного загрязнения во многих случаях превосходит мощность естественных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грязнение воды</w:t>
      </w:r>
      <w:r>
        <w:rPr>
          <w:sz w:val="28"/>
          <w:szCs w:val="28"/>
        </w:rPr>
        <w:t xml:space="preserve"> - изменения химического и физического состояния или биологических характеристик воды, ограничивающие дальнейшее ее употребление. При всех типах водопользования меняются либо физическое состояние (например, при нагревании), либо химический состав воды - при поступлении загрязняющих веществ, которые делятся на две основные группы: со временем изменяющиеся в водной среде и остающиеся в ней неизменными. К первой группе относятся органические компоненты бытовых стоков и большая часть промышленных, например отходы целлюлозно-бумажных предприятий. Вторую группу составляют многие неорганические соли, например сульфат натрия, который используется как краситель в текстильной промышленности, и неактивные органические вещества типа пестицид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Загрязнение природных вод</w:t>
      </w:r>
      <w:r>
        <w:rPr>
          <w:sz w:val="28"/>
          <w:szCs w:val="28"/>
        </w:rPr>
        <w:t xml:space="preserve"> – это снижение их биосферных функций и экономического значения в результате поступления в них вред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доемов происходит как естественным, так и искусственным путем. Загрязнения поступают с дождевыми водами, смываются с берегов, а также образуются в процессе развития и отмирания животных и растительных организмов, находящихся в водо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Естественно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грязнение</w:t>
      </w:r>
      <w:r>
        <w:rPr>
          <w:b/>
          <w:sz w:val="28"/>
          <w:szCs w:val="28"/>
        </w:rPr>
        <w:t xml:space="preserve"> природных вод</w:t>
      </w:r>
      <w:r>
        <w:rPr>
          <w:sz w:val="28"/>
          <w:szCs w:val="28"/>
        </w:rPr>
        <w:t xml:space="preserve"> возникает в результате </w:t>
      </w:r>
      <w:r>
        <w:rPr>
          <w:bCs/>
          <w:sz w:val="28"/>
          <w:szCs w:val="28"/>
        </w:rPr>
        <w:t>природных</w:t>
      </w:r>
      <w:r>
        <w:rPr>
          <w:sz w:val="28"/>
          <w:szCs w:val="28"/>
        </w:rPr>
        <w:t xml:space="preserve"> процессов, без какого либо участия или влияния человек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гораздо больший урон гидросфере наносит антропогенное загрязнение природных 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кусственное (антропогенное) загрязнение водоемов</w:t>
      </w:r>
      <w:r>
        <w:rPr>
          <w:sz w:val="28"/>
          <w:szCs w:val="28"/>
        </w:rPr>
        <w:t xml:space="preserve"> является, главным образом, результатом спуска в них сточных вод от промышленных предприятий и населенных пунктов. Поступающие в водоем загрязнения в зависимости от их объема и состава могут оказывать на него различное влия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меняются физические свойства воды (изменяется прозрачность и окраска, появляются запахи и привкус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оявляются плавающие вещества на поверхности водоема и образуются отложения (осадок на дн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меняется химический состав воды (изменяется реакция, содержание органических и неорганических веществ, появляются вредные вещества и т. 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меньшается в воде содержание растворенного кисдорода вследствие его потребления на окисление поступивших органических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изменяются число и виды бактерий (появляются болезнетворные), вносимых в водоем вместе со сточными водами. Загрязненные водоемы становятся непригодными для питьевого, а иногда и для технического водоснабжения; в них погибает ры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вом десятилетии 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 антропогенное </w:t>
      </w:r>
      <w:r>
        <w:rPr>
          <w:bCs/>
          <w:sz w:val="28"/>
          <w:szCs w:val="28"/>
        </w:rPr>
        <w:t>загрязне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род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д</w:t>
      </w:r>
      <w:r>
        <w:rPr>
          <w:sz w:val="28"/>
          <w:szCs w:val="28"/>
        </w:rPr>
        <w:t xml:space="preserve"> стало носить глобальный характер и существенно сократило доступные эксплуатационные ресурсы пресной </w:t>
      </w:r>
      <w:r>
        <w:rPr>
          <w:bCs/>
          <w:sz w:val="28"/>
          <w:szCs w:val="28"/>
        </w:rPr>
        <w:t>воды</w:t>
      </w:r>
      <w:r>
        <w:rPr>
          <w:sz w:val="28"/>
          <w:szCs w:val="28"/>
        </w:rPr>
        <w:t xml:space="preserve"> на Зем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потребляет на свои нужды огромное количество пресной воды. Основными ее потребителями являются промышленность и сельское хозяйство. Наиболее водоемкие отрасли промышленности — горнодобывающая, сталелитейная, химическая, нефтехимическая, целлюлозно-бумажная и пищевая. На них уходит до 70 % всей воды, затрачиваемой в промышленн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загрязнителей воды является нефть и нефтепродукты. Нефть может попадать в воду в результате естественных ее выходов в районах залегания. Но основные источники загрязнения связаны с человеческой деятельностью: нефтедобычей, транспортировкой, переработкой и использованием нефти в качестве топлива и промышленного сырь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. Они находят все более широкое применение в промышленности, на транспорте, в коммунально-бытовом хозяйстве. Концентрация этих соединений в сточных водах, как правило, составляет 5-15мг/л при ПДК — 0,1 мг/л. Эти вещества могут образовывать в водоёмах слой пены, особенно хорошо заметный на порогах, перекатах, шлюзах. Способность к пенообразованию у этих веществ появляется уже при концентрации 1-2 мг/л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ругих загрязнителей необходимо назвать металлы (например, ртуть, свинец, цинк, медь, хром, олово, марганец), радиоактивные элементы, ядохимикаты, поступающие с сельскохозяйственных полей, и стоки животноводческих ферм. Небольшую опасность для водной среды из металлов представляют ртуть, свинец и их соединения.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 1. Основные загрязнители водных экосистем в различных отраслях промышленности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24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расль промышлен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загрязняющих вещест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фтегазодобыча, нефтепереработ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фтепродукты, синтетические поверхностно-активные вещества, фенолы, аммонийные соли, сульфи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Лесная промышленность, целлюлозно-бумажная промышлен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льфаты, органические вещества, лигнины, смолистые и жирные веществ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шиностроение, металлообработка, металлург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яжелые металлы, фториды, цианиды, аммонийные соединения, нефтепродукты, фенолы, смол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промышлен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енолы, нефтепродукты, синтетические поверхностно-активные вещества, ароматические углеводороды, неоргани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добывающая и угольная промышлен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лотореагенты, неорганика, фенол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, текстильная и пищевая промышленно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нтетические поверхностно-активные вещества, нефтепродукты, органические красители, другие органические веще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чительное количество таких опасных загрязняющих веществ, как пестициды, аммонийный и нитратный азот, фосфор, калий и др., смывается с сельскохозяйственных территорий. В основном они попадают в водоемы и водостоки без какой-либо очистки, а поэтому содержат высокую концентрацию органических веществ, биогенных элементов и других загрязнителей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же потребитель пресной воды — сельское хозяйство: на его нужды уходит 60-80 % всей пресной воды. Причём велик ее безвозвратный расход (особенно на орошение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ное производство (без очистных сооружений) и применение ядохимикатов на полях приводят к сильному загрязнению водоемов вредными соединениями. Загрязнение водной среды происходит в результате прямого внесения ядохимикатов при обработке водоемов для борьбы с вредителями, поступления в водоемы воды, стекающей с поверхности обработанных сельскохозяйственных угодий, при сбросе в водоемы отходов предприятий — производителей, а также в результате потерь при транспортировке, хранении и частично с атмосферными осадкам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ядохимикатами сельскохозяйственные стоки содержат значительное количество остатков удобрений (азота, фосфора, калия), вносимых на поля. Кроме того, большие количества органических соединений азота и фосфора попадают со стоками от животноводческих ферм, а также с канализационными стоками. Повышение концентрации питательных веществ в почве приводит к нарушению биологического равновесия в водоем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в таком водоеме резко увеличивается количество микроскопических водорослей. С увеличением кормовой базы возрастает количество ракообразных, рыб и других водных организмов. Затем происходит отмирание огромного количества организмов. Оно приводит к расходованию всех запасов кислорода, содержащегося в воде, и накоплению сероводорода. Обстановка в водоеме меняется настолько, что он становится непригодным для существования любых форм организмов. Водоем постепенно «умира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рязняющие вещества могут проникать и в подземные воды: при просачивании промышленных и сельскохозяйственных стоков из хранилищ, прудов-накопителей, отстойников и др. Загрязнения подземных вод не ограничиваются территориями промышленных предприятий, хранилищ отходов и пр., а распространяются вниз по течению потока на расстояния до 2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30 км и более от источника загрязнения. Всё это создает реальную угрозу для питьевого водоснабжения в этих рай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того, загрязнение подземных вод негативно сказывается и на экологическом состоянии поверхностных вод, почв и других компонентов природной среды. В частности, загрязняющие вещества, содержащиеся в подземных водах, могут выноситься потоком в поверхностные водоемы и загрязнять их.</w:t>
      </w:r>
    </w:p>
    <w:p>
      <w:pPr>
        <w:pStyle w:val="Style17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Комплексный подход к решению проблемы загрязнения природных вод: защита и профилактика</w:t>
      </w:r>
    </w:p>
    <w:p>
      <w:pPr>
        <w:pStyle w:val="Style17"/>
        <w:spacing w:lineRule="auto" w:line="360" w:before="0" w:after="0"/>
        <w:ind w:left="709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санитарной охраны водоемов пользуются гигиеническими нормативами — предельно допустимыми концентрациями (ПДК) веществ, влияющих на качество воды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 ПДК принимают ту максимальную концентрацию вещества, при которой не нарушаются (не ухудшаются) процессы минерализации органических веществ, органолепгические свойства воды и промысловых организмов (рыб, раков, моллюсков) и не допускаются токсичные свойства веществ, которые могут вызвать нарушения в жизнедеятельности (выживаемость, рост, размножение, плодовитость, качество потомства) основных групп водных организмов (растений, беспозвоночных животных, рыб), играющих важнейшую роль в формировании качества воды, создании и трансформации органического вещества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ризнать, что современные методы очистки вод, механической и биологической, далеки от совершенства. Даже после биологической очистки в сточных водах остается 10 процентов органических и 60—90 процентов неорганических веществ, в том числе до 60 процентов азота, 70 —фосфора, 80 — калия и почти 100 процентов солей ядовитых тяжелых металлов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сложной проблемой является защита поверхностных вод от загрязнения. Главным загрязнителем поверхностных вод служат бытовые и промышленные сточные воды, поэтому наиболее актуальной с экологической точки зрения является разработка и внедрение эффективных методов очистки сточных вод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действенным способом защиты поверхностных вод от загрязнения их сточными водами может служить разработка и внедрение безводной или безотходной технологии производства, в частности, создание оборотного водоснабжения. При организации системы оборотного водоснабжения в нее включают ряд очистных сооружений и установок, что позволяет создать замкнутый цикл использования производственных и бытовых сточных вод, полностью исключающий их попадание в поверхностные водоемы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иду многообразия состава сточных вод применяют различные способы их очистки: механический, физико-химический, химический, биологический и др. В процессе очистки предусматривают обработку осадка и обеззараживание сточных вод перед сбросом их в водоем. При механической очистке из производственных сточных вод путем процеживания, отстаивания и фильтрования удаляется до 90% нерастворимых механических примесей различной степени дисперсности, а из бытовых сточных вод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до 60%. Для этих целей применяют решетки, песколовки, песчаные фильтры, отстойники. Вещества, образующие пленку на поверхности воды (нефть, масла, смолы, полимеры и др.), задерживают специальными нефте- и маслоловушками, либо выжигают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физико-химической очистки использу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агуля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ведение в сточные воды коагулянтов (солей аммония, железа, меди и др.) для образования хлопьевидных осадков, которые затем легко удаляю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б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пособность некоторых веществ (глины, активированный уголь, силикагель, торф и др.) поглощать загряз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лотац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опускание через сточные воды воздуха. Газовые пузырьки при движении вверх захватывают поверхностно-активные вещества, нефть, масла, другие загрязнения и образуют на поверхности воды легко удаляемый слой п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биологической очистки и отстаивания сточные воды обеззараживают (дезинфицируют) с помощью соединений хлора или других сильных окислителей. При хлорировании уничтожаются патогенные бактерии, вирусы и другие болезнетворные организмы. После этого сточные воды можно использовать в оборотном водоснабжении либо сбрасывать в поверхностные водо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разрабатываются новые методы, способствующие экологизации процессов очистки сточных вод. К таким методам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химические методы, основанные на процессах анодного окисления и катодного восстановления (электролиз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мбранные процессы очист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нитная обработка, позволяющая улучшить флотацию взвешенных част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иационная очистка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онир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дрение новых селективных типов сорбентов для избирательного выделения полезных компонентов из сточных вод с целью их вторично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роль в загрязнении водных объектов играют пестициды и удобрения, смываемые поверхностным стоком с сельскохозяйственных угодий. Для предотвращения попадания загрязняющих стоков в водоемы необходим комплекс мероприятий, включающих соблюдение норм и сроков внесения удобрений и ядохимикатов, очаговую обработку пестицидами вместо сплошной, замену ядохимикатов биологическими способами защиты растени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ую задачу представляет утилизация стоков животноводческих комплексов, губительно действующих на водные экосистемы. В настоящее время наиболее экономичной признана технология, согласно которой стоки разделяют с помощью центрифугирования на твердую и жидкую фракции. При этом твердая фракция превращается в компост и вывозится на поля. Жидкая часть (навозная жижа) проходит через химический реактор и превращается в гумус. При разложении органики выделяются метан, двуокись углерода и сероводород. Энергию этого биогаза можно использовать для производства теп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ерспективных способов уменьшения загрязнения поверхностных вод является закачка сточных вод в глубокие водоносные горизонты через систему поглощающих скважин (подземное захоронение). При этом способе отпадает необходимость в дорогостоящей очистке сточных вод и строительстве очистных сооружений. Однако данный метод целесообразен для изоляции лишь небольших количеств высокотоксичных сточных вод, так как очень непросто оценить возможные экологические последствия обширного загрязнения изолированных глубокозалегающих горизонтов подземных вод. В частности, при этом способе технически очень сложно полностью исключить возможность проникновения загрязненных вод из подземных водоносных горизонтов на поверхность земли или в другие водоносные горизонты через затрубные пространства скваж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ами борьбы с загрязнением подземных вод являются профилактические. С этой целью совершенствуются методы очистки сточных вод, внедряются производства с бессточной технологией, тщательно изолируются резервуары промышленных стоков, регламентируется использование пестицидов и удобрений в сельском хозяйстве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мерой предупреждения загрязнения подземных вод в районах водозаборов является устройство вокруг них санитарно-защитных зон, состоящих из трех поясов. На территории поясов запрещается размещение любых объектов, способных вызвать химическое или бактериальное загрязнения, запрещается использование минеральных удобрений и пестицидов, промышленная вырубка 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роль в деле охраны поверхностных вод от загрязнения и засорения играют агролесомелиорация и гидротехнические мероприятия. С их помощью можно предотвращать заиление и зарастание озер, водохранилищ и малых рек, а также эрозию, образование оползней, обрушение берег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 учетом неразрывной связи всех природных и антропогенных экосистем необходимо иметь в виду, что невозможно обеспечить чистоту поверхностных водоемов и водотоков без защиты от загрязнений атмосферы, почв, подземных вод и т.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 характеризуется интенсивным развитием промышленности и сельскохозяйственного производства, и как следствие этого - сильным </w:t>
      </w:r>
      <w:r>
        <w:rPr>
          <w:bCs/>
          <w:sz w:val="28"/>
          <w:szCs w:val="28"/>
        </w:rPr>
        <w:t>загрязнение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идросферы</w:t>
      </w:r>
      <w:r>
        <w:rPr>
          <w:sz w:val="28"/>
          <w:szCs w:val="28"/>
        </w:rPr>
        <w:t xml:space="preserve"> (рек, озёр, морей и океана в целом). </w:t>
      </w:r>
      <w:r>
        <w:rPr>
          <w:bCs/>
          <w:sz w:val="28"/>
          <w:szCs w:val="28"/>
        </w:rPr>
        <w:t>Природные</w:t>
      </w:r>
      <w:r>
        <w:rPr>
          <w:sz w:val="28"/>
          <w:szCs w:val="28"/>
        </w:rPr>
        <w:t xml:space="preserve"> воды </w:t>
      </w:r>
      <w:r>
        <w:rPr>
          <w:bCs/>
          <w:sz w:val="28"/>
          <w:szCs w:val="28"/>
        </w:rPr>
        <w:t>загрязняются</w:t>
      </w:r>
      <w:r>
        <w:rPr>
          <w:sz w:val="28"/>
          <w:szCs w:val="28"/>
        </w:rPr>
        <w:t xml:space="preserve"> сточными водами различных предприятий и бытовой сферы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складывается парадоксальная картина - в Ростовской и Воронежской областях наблюдается спад производства, но загрязнения за пять лет в первой выросло на треть, а во второй - на две трети. Этому есть две причины. Во-первых, выросла “грязность производства”. Оборудование устарело и не ремонтируется вовремя, сырье используется подешевле, поэтому часто оно содержит повышенные содержания вредных веществ, системы водоочистки находятся тоже в кризисе - те же проблемы с оборудованием, закупкой необходимых реактивов для очистки и т.д., и т.п. Особенно грязно производство в Санкт-Петербурге, в Иркутской области и, главное, в вододефицитных Краснодарском крае и Дагестане. Ситуация на Таймыре определяется низким уровнем производства. Во-вторых, в городах возникла масса мелких, часто “теневых” производств, часто дающих достаточно обильные вредные сбросы (кожевенное и т.п.). Работая полукустарно, они сбрасывают воду обычно либо в городскую канализацию, либо прямо в водоемы. Но городская канализация не приспособлена для очистки таких вод, что в свою очередь ведет к ухудшению работы ее систем очис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рязнение вод проявляется в изменении их физических и органолептических свойств (нарушение прозрачности, окраски, запаха, вкуса), увеличении содержания солей (сульфатов, хлоридов, нитратов и др.), токсичных тяжелых металлов, сокращении содержания растворенного в воде кислорода, увеличении содержания радионуклидов, болезнетворных бактерий и других загрязн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обладает одним из самых высоких водных потенциалов в мире: на каждого жителя России приходится свыше 30 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в год. Однако в настоящее время из-за загрязнения около 70% рек и озер России утратили свои качества источников питьевого водоснабжения, в результате около половины населения потребляют недоброкачественную 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ично нарушено даже исторически сложившееся равновесие в водной среде Байкал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уникального озера на нашей планете, которое могло бы обеспечивать чистой водой все человечество в течение почти 50 лет. По современным оценкам, загрязнено более 100 к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байкальской воды. На акваторию озера поступают нефтепродукты, нитраты, хлориды и другие загрязнители. Только размеры озера, огромный объем водной массы, а также способность биотического сообщества Байкала поддерживать процессы самоочищения пока спасают экосистему озера от деграда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стабилизации в экономике изменения в состоянии природных вод будут неоднозначны. Укрепление государственного контроля и упрочнение финансового положения городов, а также выход части наших компаний на уровень с крупными транснациональными компаниями будет способствовать улучшению ситуации. Стабилизация в сельском хозяйстве, золотодобыче и т.п. приведет к росту загрязнения поверхностных водоемов стр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олицы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ромышленна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кология</w:t>
      </w:r>
      <w:r>
        <w:rPr>
          <w:sz w:val="28"/>
          <w:szCs w:val="28"/>
        </w:rPr>
        <w:t xml:space="preserve"> и мониторинг загрязнения природной среды: Учебник. Издательство: ОНИКС, 2010 г. - 335 с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емин В.Г., Сафонов В.Г. Экологические основы природопользования. М. 2002 г. – 220 с.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аки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Эколог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хр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роды</w:t>
      </w:r>
      <w:r>
        <w:rPr>
          <w:rFonts w:cs="Times New Roman" w:ascii="Times New Roman" w:hAnsi="Times New Roman"/>
          <w:sz w:val="28"/>
          <w:szCs w:val="28"/>
        </w:rPr>
        <w:t>: Словарь-справочник. / Под ред. акад. А.Л. Яншина. – М.: Academia, 2000. – 384с.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ков А. И., Монгайт И. Л., Родзиллер И. Д. Методы очистк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х сточных вод М.: Стройиздат. 1991. – 204 с.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якало А. Д., Шангарев И. Р. Экологические проблемы современности –М.: Квота, 2001. – 228 с.</w:t>
      </w:r>
    </w:p>
    <w:p>
      <w:pPr>
        <w:pStyle w:val="HTML1"/>
        <w:numPr>
          <w:ilvl w:val="0"/>
          <w:numId w:val="3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ик для вузов: «ЭКОЛОГИЯ» / Н.И.Николайкин, Н.Е.Николайкина, О.П.Мелехова. – 2-е изд., перераб. и доп. – М.: Дрофа, 2003. – 624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Текст концевой сноски Знак1"/>
    <w:qFormat/>
    <w:rPr>
      <w:rFonts w:cs="Times New Roman"/>
      <w:lang w:val="ru-RU" w:bidi="ar-SA"/>
    </w:rPr>
  </w:style>
  <w:style w:type="character" w:styleId="2">
    <w:name w:val="Текст концевой сноски Знак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80" w:hanging="0"/>
    </w:pPr>
    <w:rPr>
      <w:sz w:val="2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spacing w:lineRule="auto" w:line="360"/>
      <w:ind w:left="560" w:hanging="0"/>
    </w:pPr>
    <w:rPr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">
    <w:name w:val="im"/>
    <w:basedOn w:val="Normal"/>
    <w:qFormat/>
    <w:pPr>
      <w:spacing w:before="280" w:after="280"/>
    </w:pPr>
    <w:rPr/>
  </w:style>
  <w:style w:type="paragraph" w:styleId="Sign">
    <w:name w:val="sign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20:00Z</dcterms:created>
  <dc:creator>Admin</dc:creator>
  <dc:description/>
  <cp:keywords/>
  <dc:language>en-US</dc:language>
  <cp:lastModifiedBy>SYSTEM</cp:lastModifiedBy>
  <dcterms:modified xsi:type="dcterms:W3CDTF">2011-09-11T17:20:00Z</dcterms:modified>
  <cp:revision>2</cp:revision>
  <dc:subject/>
  <dc:title/>
</cp:coreProperties>
</file>