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YANDEX_5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Справка о применении ионообменных смо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онообменные смол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катиониты) – </w:t>
      </w:r>
      <w:r>
        <w:rPr>
          <w:rFonts w:cs="Times New Roman" w:ascii="Times New Roman" w:hAnsi="Times New Roman"/>
          <w:color w:val="000000"/>
          <w:sz w:val="28"/>
          <w:szCs w:val="28"/>
        </w:rPr>
        <w:t>высокомолекулярные полимерные соединения трехмерной гелевой и макропористой структуры, содержащие функциональные группы кислотного характера, способные к реакциям катионного обме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онообменные смолы делят на катионообменные, анионообменные и амфотерные (или биполярны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тионообменные смолы бывают как сильно-, так и слабокислот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ионообменные - сильно- и слабоосновные, а так же промежуточной и смешанной основ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льнокислотные катиониты- это катиониты, обменивающие катионы в растворах при любых значениях pH, слабокислотные - способные к обмену катионов в щелочных средах при pH&gt;7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льноосновные аниониты - аниониты, способные к обмену анионов любой степени диссоциации в растворах при любых значениях pH; слабоосновные - аниониты, способные к обмену анионов из растворов кислот при pH 1-6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кольку природная вода является многокомпонентной структурой - важно правильно организовать водоподготовку и выбрать нужный химреаге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онообменные смолы можно рассматривать, в принципе, как нерастворимые полиэлектролиты. Поливалентный, т.е. многозарядный, ион, образующий структурный карка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оннообменной смолы</w:t>
      </w:r>
      <w:r>
        <w:rPr>
          <w:rFonts w:cs="Times New Roman" w:ascii="Times New Roman" w:hAnsi="Times New Roman"/>
          <w:color w:val="000000"/>
          <w:sz w:val="28"/>
          <w:szCs w:val="28"/>
        </w:rPr>
        <w:t>, практически неподвижен из-за своей огромной молекулярной массы. Этот ион-каркас связывает малые подвижные ионы противоположного знака, которые способны к эквивалентному обмену на ионы окружающего раство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ониты представлены анионитами - материалами, способными к обмену анионов, и катионитами - материалами, обменивающими катионы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. - Физико – хим. свойства</w:t>
      </w:r>
    </w:p>
    <w:tbl>
      <w:tblPr>
        <w:tblW w:w="84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276"/>
        <w:gridCol w:w="1134"/>
        <w:gridCol w:w="1418"/>
        <w:gridCol w:w="1066"/>
      </w:tblGrid>
      <w:tr>
        <w:trPr>
          <w:trHeight w:val="330" w:hRule="atLeast"/>
        </w:trPr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рактеристика ионообменно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олы</w:t>
            </w:r>
          </w:p>
        </w:tc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</w:t>
            </w:r>
          </w:p>
        </w:tc>
      </w:tr>
      <w:tr>
        <w:trPr>
          <w:trHeight w:val="210" w:hRule="atLeast"/>
        </w:trPr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иониты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иониты</w:t>
            </w:r>
          </w:p>
        </w:tc>
      </w:tr>
      <w:tr>
        <w:trPr>
          <w:trHeight w:val="270" w:hRule="atLeast"/>
        </w:trPr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уктура</w:t>
            </w:r>
          </w:p>
        </w:tc>
      </w:tr>
      <w:tr>
        <w:trPr>
          <w:trHeight w:val="135" w:hRule="atLeast"/>
        </w:trPr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п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ханическая прочность, г/зер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ерепаду давления на слое, кПа</w:t>
            </w:r>
          </w:p>
        </w:tc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-2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мотическая стабильность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 – гел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п - макропористая струк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таблице приводятся типичные значения показателей механической прочности и осмотической стабильности обычной </w:t>
      </w:r>
      <w:bookmarkStart w:id="1" w:name="YANDEX_40"/>
      <w:bookmarkEnd w:id="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онообменной смол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 как ионообменные смолы представляют собой нерастворимые высокомолекулярные соединения с функциональными ионогенными группами, то они способны вступать в реакции обмена с ионами раствора. Некоторые типы ионитов обладают способностью вступать в реакции комплексообразования, окисления-восстановления, а также способностью к физической сорбции ряда соедин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ониты имеют гелевую, макропористую и промежуточную структур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онообменные смол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бладают более высокой активностью, механической прочностью, химической устойчивостью, чем природные и искусственные алюмосиликаты и сульфоуг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изводство ионообменных смо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ают </w:t>
      </w:r>
      <w:bookmarkStart w:id="2" w:name="YANDEX_10"/>
      <w:bookmarkEnd w:id="2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оннообменные смол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имеризацией, поликонденсацией или путём полимераналогичных превращений (т.е. называемой химической обработкой полимера, не обладавшего до этого свойствами иони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авило, иониты выпускаются в солевых (натриевая, хлористая) или смешанно-солевых формах (натрий-водородная, гидроксильно-хлоридная). Кроме того, выпускаются иониты, практически полностью переведенные в рабочую форму (водородную, гидроксильную и др.). Эти материалы используются в пищевой, фармацевтической, медицинской промышленности и для глубокой очистки конденсата на атомных электростанциях. Выпускаются также готовые смеси ионитов для использования в фильтрах смешанного действия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3" w:name="YANDEX_4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Так же существует получение ионообменных смол с однородным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ранулометрическим составом зерен (с монодисперсным распределением зерен ионообменной смолы по размерам), полученным по особой технологии производства, а не методами тривиального рассев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ая технология синтезаионнообменных смол позволя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учить зерна с любым средним медианным размером в диапазоне от 300 до 1000 мк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митировать максимальное отклонение диаметра ионообменной смолы от среднего медианного размера для 95 % общего числа зерен в любой выборке пределами от -30 до +30 мк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ить присутствие разрушенных и треснувших зерен в синтезированной </w:t>
      </w:r>
      <w:bookmarkStart w:id="4" w:name="YANDEX_18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ионообменной смоле 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ить близкие к абсолютно возможным гомогенность структуры и изомерность свойств зерна </w:t>
      </w:r>
      <w:bookmarkStart w:id="5" w:name="YANDEX_20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ионнообменной смол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чительно повысить механическую прочность зерен, определяемую тестами на раздавливание и истира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щественно улучшить осмотическую стабильность зерен </w:t>
      </w:r>
      <w:bookmarkStart w:id="6" w:name="YANDEX_22"/>
      <w:bookmarkEnd w:id="6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оннообменной смол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сить химическую стойкость (устойчивость</w:t>
      </w:r>
      <w:bookmarkStart w:id="7" w:name="YANDEX_24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 xml:space="preserve"> ее к окислению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сить устойчивость </w:t>
      </w:r>
      <w:bookmarkStart w:id="8" w:name="YANDEX_26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ионообменной смолы к отравлению органикой и другими вещест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н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оннообменные смолы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уют для умягчения и обессоливания воды в теплоэнергетике и других отраслях, для разделения и выделения цветных и редких металлов в гидрометаллургии, при очистке возвратных и сточных вод, для регенерации отходов гальванотехники и металлообработки, для разделения и очистки различных веществ в химической</w:t>
      </w:r>
      <w:bookmarkStart w:id="9" w:name="YANDEX_28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мышленности, используются в качестве катализатора для органического синтеза. Ионнообменные смолы используются в котельных, теплоэлектростанциях, атомных станциях, пищевой промышленности, фармацевтической промышленности и других отрасл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и промышленных </w:t>
      </w:r>
      <w:bookmarkStart w:id="10" w:name="YANDEX_12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 xml:space="preserve">смол широкое распространение получили смолы на основе сополимеров стирола и дивинилбензола. В их числе сильнокислотные катионы(например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У-2-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сильно- и слабоосновные анионы(например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В-17-8</w:t>
      </w:r>
      <w:r>
        <w:rPr>
          <w:rFonts w:cs="Times New Roman" w:ascii="Times New Roman" w:hAnsi="Times New Roman"/>
          <w:color w:val="000000"/>
          <w:sz w:val="28"/>
          <w:szCs w:val="28"/>
        </w:rPr>
        <w:t>). Направленный синтез</w:t>
      </w:r>
      <w:bookmarkStart w:id="11" w:name="YANDEX_15"/>
      <w:bookmarkStart w:id="12" w:name="YANDEX_14"/>
      <w:bookmarkEnd w:id="11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 xml:space="preserve"> ионообменных смол позволяет создавать материалы с заданными технологическими характеристиками.</w:t>
      </w:r>
      <w:bookmarkStart w:id="13" w:name="YANDEX_17"/>
      <w:bookmarkEnd w:id="13"/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ечественная промышленность давно и широко использует марки реагентов: катиониты КУ-1, КУ-2-8, КУ-2-8 ЧС и аниониты АВ-17-8, АВ-17-8ЧС, АН-31, а также их зарубежные аналоги фирм DOWEX (США), PUROLITE (Великобретания), AMBERLITE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Для промышленной очистк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обходимо сказать, что один миллиметр накипи на теплопередающих поверхностях – это 10% перерасхода топлив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ильно организованная водоподготовка поможет экономить топливо и продлит срок службы оборудования. Качественный теплоноситель позволяет существенно продлить срок службы теплоэнергетического оборудования до капитального ремон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онообменная фильтрация действительно очищает воду от солей, образующих накипь. Чем выше температура поверхности, тем меньше альтернатив ионообменной фильтр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способы обработки воды, предлагаемые сегодня, можно разделить условно на две группы: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РРЕКЦИОННАЯ ОБРАБОТКА ВОДЫ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гнитная и ультразвуковая обработк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работка воды ингибиторами накипеобразования: ИОМС-1, комплексоны, комплексонаты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ИЛЬТРАЦИЯ ВОДЫ МЕТОДОМ ИОННОГО ОБМЕН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иболее распространенный метод очистки водного теплоносителя в настоящее время - ионообменная фильтрация, который основан на способности некоторых материалов (ионитов), изменять ионный состав вод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онообменные методы очистки воды используются при необходимости достижения очень низких концентраций загрязняющих веществ или полного обессоливания вод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предотвращения преждевременного выхода из строя парокотельных установок в технологическом процессе при химводоочистке нашли применение иониты, в частности сульфоуголь и ионообменные смол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работка воды методом ионного обмена широко распространена в энергетике России и за рубежом, т.к. обладает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ледующими достоинствам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Удаляемые из воды примеси не образуют осад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Не требуется постоянного дозирования реагентов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стота обслуживания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отипность конструкций фильтров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большой объем зданий и сооружений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зможность автоматизации процесса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работанный теплоноситель сохраняет свои свойства при любой температур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В промышленной энергетике достаточно широко используется метод получения химочищенной воды по схемам H-Na- катиониров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иболее распространенным катионитом прошлого тысячелетия был сульфоуголь. Сегодня химическая промышленность предлагает большой выбор ионообменных смол, которые позволяют существенно улучшить качество подготовки воды, что приводит к предотвращению образования и накопления отложений на теплопередающих поверхност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изводите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ОО «Токем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- единственный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ель ионообменных смол в России, производитель фенольных смол, ненопластов, текстолитов и др. химического сыр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р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 февраля 1942 года выдал первую продукцию эвакуированный из подмосковного города Орехово-Зуево завод по производству пластмасс на основе фенолоформальдегидных смол - для оборонной промышленности. Этот день считается рождением Кемеровского "Карболита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 года в год завод, наращивая темпы производства, серьезно занимался расширением ассортимента полимерных материалов и изделий из них. Основной продукцией завода были изделия из пластмасс для многих отраслей народного хозяйства: электро- и радиотехники, приборо- и машиностроения, химической промышленности…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С 1962 г.специалисты работали над созданием методов синтеза отечественных ионообменных смол и в феврале 1962 года был пущен в эксплуатацию цех по производству ионообменных смо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1966 году был сдан в эксплуатацию цех синтетических смол и лаков (слоистых пластик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кизит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О « Торговый дом Токем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Юр/факт адрес: РФ, 650992, г.Кемерово, ул.Карболитовская,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л/факс 8(3842)32-50-08/8(3842)32-52-0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Емаи: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dom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okem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сковский филиа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О «ТД ТОКЕМ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дрес: г.Москва ул. Мневники, 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л/факс: (495)941-92-48,941-92-47/941-92-46фак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огунов Сергей Юрьевич- директор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ваненко михаил Иванович- начальник отдела ионообменных смо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d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okem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ramler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мерные объемы производства 10 тыс.тонн/год-катионы, 6 тонн/год-анио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АО «Уральская химическая компани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упнейшая химическая компания, занимающаяся разработкой и производством различных смол, полимеров, пластикатов и т.д., ориентрующаяся на Российский рынок, а также ближнее и дальнее зарубежь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мпания аккредитована при Министерстве промышленности, науки и технологий в качестве научной организации.УРАЛХИМПЛАСТ – крупнейший российский производитель синтетических смол и пластмасс. В группу компаний холдинга входят производственные мощности в городах Нижний Тагил и Санкт-Петербург, торговое представительство в г. Москва, филиалы компании в городах Новосибирск, Ростов-на-Дону, Тольят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троенный в 1938 году небольшой завод по производству смол за шесть десятилетий перерос в крупный холдинг, и в настоящее время ОАО «Уральская химическая компания» является поставщиком химического сырья практически для всех отраслей промышл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яет устойчивые поставки сырья и имеем стабильные рынки сбыта продукции.Высокий технический уровень производства и качество продукции подтверждены сертификатом TUV и аттестованы по системе ISO-9001.Основные направления деятельности – производство синтетических смол, конструкционных и специальных пластиков, пластификаторов, пластикатов и компаундов на основе ПВХ, а также пентаэритрита. Предприятие занимает ключевые позиции на многих товарных рынках, является единственным в России производителем параформа, полиформальдегида и полиэтиленполиамина, а также отдельных марок ионообменных смо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Контакт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дрес: г. Челябинск, ул. Чайковского,185 офис 712Тел.: (351) 729-90-99, 244-01-32, 244-01-33, 797-15-45Skype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uralhk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 1 января 2005 года предприятие получило статус официального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дилера Завода "Токем"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единственного производителя ионнообменных смол в России, производителя фенольных смол, ненопластов, текстолитов и др. химического сырья. Мы сотрудничаем с предприятиями различных отраслей промышленности: металлургической, деревообрабатывающей, пищевой, легкой, фармацевтической, нефтеперерабатывающей, предприятиями энергетического комплекса и др.</w:t>
      </w:r>
      <w:bookmarkStart w:id="14" w:name="_PictureBullets"/>
      <w:bookmarkEnd w:id="14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3pt;height:1.5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color w:val="666666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666666"/>
      <w:sz w:val="36"/>
      <w:szCs w:val="36"/>
      <w:lang w:val="en-US"/>
    </w:rPr>
  </w:style>
  <w:style w:type="character" w:styleId="InternetLink">
    <w:name w:val="Hyperlink"/>
    <w:rPr>
      <w:rFonts w:cs="Times New Roman"/>
      <w:color w:val="003399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  <w:color w:val="6E6E6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7:28:00Z</dcterms:created>
  <dc:creator>Paninaoa</dc:creator>
  <dc:description/>
  <cp:keywords/>
  <dc:language>en-US</dc:language>
  <cp:lastModifiedBy>SYSTEM</cp:lastModifiedBy>
  <cp:lastPrinted>2009-12-23T11:05:00Z</cp:lastPrinted>
  <dcterms:modified xsi:type="dcterms:W3CDTF">2011-09-11T17:28:00Z</dcterms:modified>
  <cp:revision>2</cp:revision>
  <dc:subject/>
  <dc:title/>
</cp:coreProperties>
</file>