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міст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. Поняття “етнічна культура”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 Деякі проблеми та особливості етногенезу українського народ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 Культурно-історична своєрідність реґіонів Україн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Поняття “етнічна культура”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жна з існуючих у світі культур країн, народів, націй неповторна й унікальна, є невід'ємною складовою скарбниці світової культури. На повнокровний розвиток етнічної культури впливає широке коло чинників, таких як: історичний шлях народу, відособлення або взаємовплив з іншими народами; соціальні, економічні, екологічні умови; культурна політика держави і т.п. При цьому національна культура повинна розглядатися як цілісна система, що включає і фольклорно-етнографічні шари, і внесок в неї різних верств населення протягом тривалого історичного шляху, і вплив культури інших народів, і досягнення вихідців з країни, які проживають за її межами. Потрібно особливо зазначити, що кожний народ в культурній сфері створює своєрідний, властивий тільки йому образ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род (грецькою - “етнос”) - поняття багатопланове. Частіше за все в цей термін вкладається таке значення: етнос - це історична спільність людей, яка склалася на певній території та володіє стабільними особливостями мови, культури і психічного складу, а також усвідомленням своєї єдності і відмінності від інших. Останнє звичайно зафіксоване в етнонімі (самоназві) народу. Сформований етнос виступає як соціальний організм, який самовідтворюється шляхом переважно етнічно однорідних шлюбів і передачі новим поколінням мови, традицій і т.д. Для більш стійкого існування етнос прагне до створення своєї соціально-територіальної організації (держави), а етнічні групи, особливо в сучасних умовах, - своїх автономних об'єднань, закріпленні в законодавстві своїх пра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внутрішньої єдності етносу найважливіше значення має культура, яка дає людям усвідомлення своєї спільності. Культура, і як необхідний компонент, і як одна з властивих етносу особливостей, забезпечує його повноцінне функціонування. Але відбувається і зворотний процес - конвергенція (зближення) етнічних культур внаслідок історичного розвитку і взаємодії народів. Тому сьогодні культуру кожного етносу характеризує сукупність, з одного боку, національно-специфічних, а з іншого - загальнолюдських компонент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Деякі проблеми та особливості етногенезу українського народу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ормування етнічної культури нерозривно пов'язане з формуванням самого народу (етногенезом). Тому, розглядаючи українську культуру, не можна не зупинитися на проблемах етногенезу українців. Нагадаємо основні точки зору: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) теорія “споконвічності” - українці існують стільки, скільки взагалі існує людина сучасного типу, тобто від 30-40 тис. до 2-3 млн. років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) теорія автохтонності (М.Грушевський), згідно з якою етнічну основу українців складало населення пізнього палеоліту, яке проживало на території України, а росіяни і білоруси мали свою окрему етнічну основу і територію проживання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) теорія “єдиної колиски” (яка була загальноприйнятою в СРСР у 30-80-і рр. ХХ ст.): зародження і розвиток трьох близьких слов'янських народів з єдиної древньоруської народності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) теорія “незалежного розвитку окремих східнослов'янських народів”, тобто українців, росіян, білорусів, яка набула поширення останнім часо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ьогодні підкреслюється, що Київська Русь була поліетнічною, тобто багатонаціональною державою. В основному в сучасній літературі початком націогенезису українців вважається період Київської Русі, хоч він і не досяг тоді завершення. Згодом внаслідок несприятливих історичних обставин цей процес був перерваний і поновився на повну силу в XV-XVII сторіччях. У цьому, імовірно, і полягає специфіка етногенезу українців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країнський етнос остаточно сформувався на рубежі XVI-XVII ст., причому каталізаторами цього процесу стали загроза фізичного знищення з боку Степу (утворення Кримського ханства - васала Османської імперії), національний гніт польської шляхти і внутрішня зрада еліти - перехід аристократії до католицтва і укладення церковної унії. На хвилі національної боротьби росла національна самосвідомість. Остання виявилася на побутовому рівні в усвідомленні своєї приналежності до “руського народу”, а на вищому, ідеологічному рівні - у боротьбі за національні права, за православ'я, за створення національних державних інститутів і атрибут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кладність етнічної історії українців відбилася і в різноманітності самоназв (етнонімів), назв з боку інших народів, а також назв країни і держави. З моменту зародження українського етносу ключовим було поняття Русь. Причому в різні періоди домінували такі його варіанти: VI-XI ст. - Русь; з 1395 р. - Мала Русь; у XVII-XVIII ст. - Малоросія; XIX ст. - початок ХХ ст. - Україна-Русь. Визнання назви “Україна” (уперше згадане у 1187 р.) відбулося у XVII ст., але тоді воно співіснувало з іншим - “Малоросія”, яке набуло широкого розповсюдження після приєднання України до Московської держави. Тільки з початку ХХ ст. етнонім “Україна” став домінуючим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лід виділити і таку особливість: спочатку Руссю, а потім Україною називали центральну область, тобто Київську землю, а потім звідси найменування “Русь” розповсюдилося на все східне слов'янство, а “Україна” пізніше на все українство. Тобто назва “Русь” сформувалася як спільнослов'янський термін, і саме тому Московська держава взяла його собі у назву для утвердження концепції “Третього Риму”. Що стосується назви “Україна”, то є декілька пояснень його походження: або від “краю” - кордону зі Степом, або від слова “країна” інша версія – “край” як батьківщина, вітчизна, та ін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о стосується самоназви “українець”, то вона довго була малопоширеною. Це багато в чому можна пояснити труднощами етносоціального розвитку. Синонімами виступали терміни “козак”, “козацький народ”, одночасно продовжували існувати і старі самоназви “руські”, “русини”. Тільки в умовах національного відродження у другій половині XIX ст. остаточно утвердилася самоназва “українець”. Таким чином, в етнічній історії українців можна виділити три ключові етнооб'єднуючі самоназви: 1) слов'яни (словени); 2) руси (руські, роси, русичі, русини); 3) українці (козаки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ьогодні українці складають основне населення держави Україна. Це один з найбільших народів Європи і другий за чисельністю у слов'янському світі. Згідно з останнім переписом (1989 р.) українці в своїй країні становили майже дві третини населення (72,7%). Тут проживало 84,8% українців, які жили в тогочасному СРСР - 37,4 млн. В основному українці рівномірно розподілені по всій території держави за винятком Криму і південного сходу. У сільській місцевості вони складають до 90% населення, в містах - до 70%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країнці належать до слов'янської групи індоєвропейської етнолінгвістичної сім'ї. Український етнос складається з 1) основного етнічного масиву українського народу, який в основному співпадає з територією його формування і державними кордонами України; 2) етнічних груп українців за межами основного етнічного масиву в ближньому і далекому зарубіжжі - діаспори; 3) субетнічних груп, тобто спільнот у середовищі українців, відмінних специфічними рисами культури (гуцули, лемки, бойки, поліщуки і т.д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ьогодні внаслідок національно-державного розмежування сотні тисяч українців виявилися за межами України, в суміжних з нею регіонах - Кубані, Приазов'ї, Центрально-Чорноземній області РФ. Значне число українців переселилося до Сибіру і на Далекий Схід (східна діаспора). У колишніх радянських республіках проживає: в Російській Федерації (Кубань, Приазов'я, Центрально-Чорноземний район) - 4,4 млн. етнічних українців, Казахстані - біля 2 млн., Молдові - 561 тис., Беларусі - 291 т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 американський континент еміграція відбувалася в основному з українських земель, які входили до складу Австро-Угорщини. Тільки в кінці XIX - початку ХХ ст. вона склала понад 700 тис. чоловік. Сучасні еміграційні процеси активізувалися після розпаду СРСР. У далекому зарубіжжі найбільше українців живе у США - приблизно 1 млн., Канаді - понад півмільйона, в Аргентині і Бразилії по 200 тис., Польщі - близько 300 тис. чоловік. Потрібно зазначити, що потужна компактна етнічна маса українців, яка існувала на території Польщі (Холмщина, Підляшшя), після проведеної в 1947 р. операції “Вісла” по переселенню їх в західні воєводства фактично перестала існувати. Всього за офіційними даними, на середину 1989 р. кількість українців у світі становила 46,2 млн. За деякими сучасними оцінками, кількість українців тільки в діаспорі досягає 20-30 млн., а загальна кількість становить 60-70 мл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зважаючи на значну еміграцію, чисельність населення України зростала. Так, в 1897 р. вона становила 28,4 млн., а в 1913 р. - вже 35,2 млн. У той же час починаючи з XIX ст. в основному внаслідок освоєння і промислового розвитку Півдня і Сходу України, що призвело до переселення сюди великої маси людей з інших регіонів Російської держави, питома вага тут українців меншала. Так, якщо в XVIII ст. українці складали близько 85% населення у межах сучасної України, то в XIX ст. – приблизно 80%,а у ХХ ст. – біля 74%. В останні десятиріччя різко зменшилося сільське населення і збільшилося міське, яке склало понад 65%. Особливо небезпечними явищами стали зниження народжуваності (у 1990 р. цей показник був найнижчим у СРСР) і збільшення смертності, внаслідок чого з 80-х р. спостерігається депопуляція. Вона особливо посилилася з 1992 р. Серед етнічних процесів потрібно виділити зменшення питомої ваги україномовного населення з 71,8% у 1959 р. до 63,9% у 1989 р. Найбільш це явище властиве Донецько-Придніпровському і Південному реґіонам. Серед причин, які обумовили зменшення питомої ваги україномовного населення в Україні домінуюче місце займає русифікація, яка супроводжувала процес створення “радянського народу”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ультурно-історична своєрідність реґіонів Україн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адиції і побут українського народу, які мають багато загальнонаціональних рис, і сьогодні зберігають ряд територіальних особливостей. Вони зумовлені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характером історичного розвитку окремих реґіонів України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природно-географічними умовами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взаємозв'язками з іншими народа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історико-етнографічної точки зору на території України можна виділити такі культурно-історичні зони: 1. Середнє Придніпров'я (Надднiпрянщина). 2. Подiлля. 3. Слобожанщина і Полтавщина. 4. Полiсся. 5. Прикарпаття (Галичина). 6. Волинь. 7. Закарпаття. 8. Буковина. 9. Південь. Остання зона заселена декількома міграційними хвилями, і остаточно її населення сформувалося у XVIII-XIX ст. Це наймолодший з точки зору етнографії район України. Південь можна в свою чергу розділити на ряд реґіонів: Причорномор'я, Таврію, Донщину (Подоння, Донеччину). Потрібно зазначити, що наведений розподіл багато в чому умовний. Більш точне районування можливе при всебічному вивченні історико-етнографічних явищ. Крім того, ці райони не залишаються незмінними, як і критерії, що їх визначають. В Україні до сьогодні зберігаються етнографічні групи, які мають свої особливості в культурі і мові. Найбільш значні з них українські горці (гуцули, лемки, бойки) в Прикарпатті і поліщуки, пінчуки, литвини в Поліссі. Раніше серед українців було більше таких груп. Але з розвитком капіталізму, а потім і в радянський час поступово пішли у минуле багато архаїчних, консервативних звичаїв і обрядів, набули розвитку нові елементи в побуті і духовному житті селянства, яке складало більшість українців. Значного поширення набули елементи міського одягу, нові типи житла, знаряддя праці. Тобто соціально-економічні умови стали вирішальними чинниками, які визначили формування сучасного обличчя української нації, вплинули на чисельність і географічне розміщення інших етнічних груп, на характер етнічних процесів в Україні загало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йважливішою ознакою кожного народу є мова. Більшість українців розмовляють українською мовою, яка сформувалася на основі територіальних елементів давньоруської мови (хоча є й інші думки). Як вважає більшість дослідників, приблизно з другої половини ХII сторіччя починають виявлятися окремі відмінні риси української, російської і білоруської мов. Загалом процес формування розмовної української мови продовжувався до XVII ст. На ранньому етапі розвитку української народності в її мові зберігалися традиції літературної мови Київської Русі. По суті існувало дві мови: розмовна мова, яка формувалася на основі місцевих територіальних діалектів, і літературна мова, загальна для східних слов'ян і близька до сучасної мови південних слов'я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 XVIII ст. в українській літературній мові все більше розповсюджуються елементи, які базуються на живій народній мові. При цьому українська мова зберігала внутрішнє розділення на діалекти (середньо-придніпровський, поліський, подільський, закарпатський тощо). Основою сучасної української літературної мови на рубежі XVIII-XIX ст. став середньо-придніпровський (полтавсько-київський) діалект. У зв'язку з тим, що західноукраїнські землі перебували у складі Австро-Угорщини, літературна мова в цих областях мала ряд істотних особливостей, але була зрозуміла і жителям Східної Україн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кі основні особливості розвитку українського етносу - дуже складного процесу, багато з проблем якого все ще залишаються суперечливи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. Авдиев В.И. История Древнего Востока. - М.: Госполитиздат, 1953.-758с2. Античная Греция. - В 2-х тт. - М.: Наука, 1983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 Асеев Ю.С. Джерела. Мистецтво Київської Русі - К.:Мистецтво, 1979.- 216 с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 Барг М.А. Эпохи и идеи. Становление историзма. - М.: Мысль, 1987. -348 с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Белічко Ю.В. Українське радянське мистецтво періоду громадянської війни. - К.:Мистецгво, 1982.- 183 с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5. Білецький П.О. Українське мистецтво другої половини ХVII-ХVIII століття. - К.:Мистецтво, 1981.- 159 с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6. Богомолов А.С. Античная философия. - М.: изд-во МГУ, 1985 -368 с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7. Винничук Л. Люди, нравы и обычаи Древней Греции и Рима.- М.: Высшая школа, 1988. - 496 с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8. Воропай О. Звичаї українського народу. – К.:Оберіг, 1993.- 590 с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9. Горфункель А.X., Философия эпохи Возрождения. - М.: Высшая школа, 1990. - 368 с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0. Гриненко Г.В. Хрестоматия по истории мировой культуры. - М.: Юрайт, 1998.- 669с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1. Грушевский М.С. Очерк истории украинского народа. - К.:Лыбидь, 1991.-398 с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2. Гуревич А.Я. Категории средневековой культуры. - М.: Искусство, 1984. -350 с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3. Дмитриева Н.А. Краткая история искусств. - М.: Искусство, 1990.-319 с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4. История Древнего мира. В 3-х тт. - М.: Наука, 1983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5. История искусства зарубежных стран. - М.: Искусство, 1980.- 384 с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16. История средних веков. - В 2-х тт. / Под ред. Сказкина С.Д. - М.: Высшая школа, 1977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7. История Франции. - В 3-х тт. - Т. I. - М.: Наука, 1972.-360 с.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8. Історія світової культури. - Либідь, 1994.-320 с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19. Історія української літератури XX ст. - У двох книгах. /за ред. В.Г. Дончика.- К.Либщь, 1994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20. Історія української культури /За загал. ред. Г. Крип'якевича. - К.:Либідь, 1994.- 656 с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1. Ковальчук О.В. Українське народознавство. - К.:Освіта, 1992.- испр. и перераб. / Гл. ред. М.Д. Аксенова. - М.: Аванта, 1999.- 704с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2. Энциклопедия для детей.- Т.6. - Религии мира. 4.2. - 3-е изд., испр. и перераб. /Гл. ред. М.Д. Аксенова. - М.: Аванта, 1999.- 688с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3. Энциклопедия для детей.- Т. 7. - Искусство. 4.1 - 2-е изд., испр. и перераб. /Гл. ред. М.Д. Аксенова. – М.: Аванта, 1999.- 688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36:00Z</dcterms:created>
  <dc:creator>Макс</dc:creator>
  <dc:description/>
  <cp:keywords/>
  <dc:language>en-US</dc:language>
  <cp:lastModifiedBy>SYSTEM</cp:lastModifiedBy>
  <dcterms:modified xsi:type="dcterms:W3CDTF">2011-09-11T17:36:00Z</dcterms:modified>
  <cp:revision>2</cp:revision>
  <dc:subject/>
  <dc:title>Зміст</dc:title>
</cp:coreProperties>
</file>