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 4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Изучение счетчика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ейгера-</w:t>
      </w:r>
      <w:r>
        <w:rPr>
          <w:b/>
          <w:bCs/>
          <w:sz w:val="28"/>
          <w:szCs w:val="28"/>
          <w:lang w:val="uk-UA"/>
        </w:rPr>
        <w:t>М</w:t>
      </w:r>
      <w:r>
        <w:rPr>
          <w:b/>
          <w:bCs/>
          <w:sz w:val="28"/>
          <w:szCs w:val="28"/>
        </w:rPr>
        <w:t>юллера</w:t>
      </w:r>
    </w:p>
    <w:p>
      <w:pPr>
        <w:pStyle w:val="Heading3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1б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ФИТ ДВГ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фимов Тимофей Александ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Владивосток 2006 г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Цель работы:</w:t>
      </w:r>
      <w:r>
        <w:rPr>
          <w:sz w:val="28"/>
          <w:szCs w:val="28"/>
        </w:rPr>
        <w:t xml:space="preserve"> Ознакомление с газоразрядными детекторами ядерных излучений (ионизационные камеры, пропорциональные счетчики, счетчики Гейгера-Мюллера) и физикой процессов, происходящих в счетчиках при регистрации ядерных частиц. Исследование счетчика Гейгера-Мюлл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ятие плато счетчика, определение его наклона и выбор рабочей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нимем зависимость скорости счета частиц от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. - Показатели</w:t>
      </w:r>
    </w:p>
    <w:tbl>
      <w:tblPr>
        <w:tblW w:w="2011" w:type="dxa"/>
        <w:jc w:val="left"/>
        <w:tblInd w:w="2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U,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∆</w:t>
            </w:r>
            <w:r>
              <w:rPr/>
              <w:t>ν, 1/с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919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179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191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33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314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44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630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765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726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780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928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954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738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4315</wp:posOffset>
            </wp:positionH>
            <wp:positionV relativeFrom="paragraph">
              <wp:posOffset>194945</wp:posOffset>
            </wp:positionV>
            <wp:extent cx="2569845" cy="1828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894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ик 1. – Кривая</w:t>
      </w:r>
      <w:r>
        <w:br w:type="page"/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ыберем рабочую точку соответствующую напряж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410 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мертвого времени счетчика методом дву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заданном значении напряжении для комбинации 2х источников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2. - Результат</w:t>
      </w:r>
    </w:p>
    <w:tbl>
      <w:tblPr>
        <w:tblW w:w="3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60"/>
        <w:gridCol w:w="1475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бразец №1  ∆ν,1/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бразец №2  ∆ν, 1/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бразец №1+2 ∆ν, 1/с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7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5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734</w:t>
            </w:r>
          </w:p>
        </w:tc>
      </w:tr>
    </w:tbl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1143000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805180" cy="256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ертвое время счетч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0730" cy="935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считаем ошибку определения мертвого времени счетч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8180" cy="474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8850" cy="1530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0940" cy="1619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5581015" cy="603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0600" cy="2362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твое время счетчика (8,3±1,3)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с. Относительная ошибка определения мертвого времени счетчика ε(τ)=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мы изучили работу газоразрядных детекторов, построили счетную характеристику счетчика Гейгера-Мюллера, определили его мертвое врем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38:00Z</dcterms:created>
  <dc:creator>tim</dc:creator>
  <dc:description/>
  <cp:keywords/>
  <dc:language>en-US</dc:language>
  <cp:lastModifiedBy>SYSTEM</cp:lastModifiedBy>
  <dcterms:modified xsi:type="dcterms:W3CDTF">2011-09-11T17:38:00Z</dcterms:modified>
  <cp:revision>2</cp:revision>
  <dc:subject/>
  <dc:title>МИНИСТЕРСТВО ОБРАЗОВАНИЯ И НАУКИ РОССИЙСКОЙ ФЕДЕРАЦИИ</dc:title>
</cp:coreProperties>
</file>