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Частица вращается по окружности </w:t>
      </w:r>
      <w:r>
        <w:rPr>
          <w:sz w:val="28"/>
          <w:szCs w:val="28"/>
        </w:rPr>
        <w:drawing>
          <wp:inline distT="0" distB="0" distL="0" distR="0">
            <wp:extent cx="477520" cy="16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и уравнение движения </w:t>
      </w:r>
      <w:r>
        <w:rPr>
          <w:sz w:val="28"/>
          <w:szCs w:val="28"/>
        </w:rPr>
        <w:drawing>
          <wp:inline distT="0" distB="0" distL="0" distR="0">
            <wp:extent cx="799465" cy="21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Найти тангенциальное, нормальное и полное ускорение в момент </w:t>
      </w:r>
      <w:r>
        <w:rPr>
          <w:sz w:val="28"/>
          <w:szCs w:val="28"/>
        </w:rPr>
        <w:drawing>
          <wp:inline distT="0" distB="0" distL="0" distR="0">
            <wp:extent cx="369570" cy="163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дем угловую скорость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739775" cy="36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3512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;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нейная скорость находиться по формуле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2926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47190" cy="21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нгенциальное ускорение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77520" cy="36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40843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109980" cy="21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льное ускорение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584835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13411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933575" cy="238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корение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6780" cy="286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6780" cy="286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54070" cy="262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твет: тангенциальное ускорение </w:t>
      </w:r>
      <w:r>
        <w:rPr>
          <w:b w:val="false"/>
          <w:sz w:val="28"/>
          <w:szCs w:val="28"/>
        </w:rPr>
        <w:drawing>
          <wp:inline distT="0" distB="0" distL="0" distR="0">
            <wp:extent cx="488950" cy="212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нормальное ускорение </w:t>
      </w:r>
      <w:r>
        <w:rPr>
          <w:b w:val="false"/>
          <w:sz w:val="28"/>
          <w:szCs w:val="28"/>
        </w:rPr>
        <w:drawing>
          <wp:inline distT="0" distB="0" distL="0" distR="0">
            <wp:extent cx="739775" cy="212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полное ускорение </w:t>
      </w:r>
      <w:r>
        <w:rPr>
          <w:sz w:val="28"/>
          <w:szCs w:val="28"/>
        </w:rPr>
        <w:drawing>
          <wp:inline distT="0" distB="0" distL="0" distR="0">
            <wp:extent cx="644525" cy="191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46075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ело движется вдоль прямой, замедляясь при </w:t>
      </w:r>
      <w:r>
        <w:rPr>
          <w:b w:val="false"/>
          <w:sz w:val="28"/>
          <w:szCs w:val="28"/>
        </w:rPr>
        <w:drawing>
          <wp:inline distT="0" distB="0" distL="0" distR="0">
            <wp:extent cx="537210" cy="212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Cs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В начальной точке скорость была </w:t>
      </w:r>
      <w:r>
        <w:rPr>
          <w:b w:val="false"/>
          <w:sz w:val="28"/>
          <w:szCs w:val="28"/>
        </w:rPr>
        <w:drawing>
          <wp:inline distT="0" distB="0" distL="0" distR="0">
            <wp:extent cx="163830" cy="212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 Какой путь пройдет тело до останов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новенная скорость </w:t>
      </w:r>
      <w:r>
        <w:rPr>
          <w:sz w:val="28"/>
          <w:szCs w:val="28"/>
        </w:rPr>
        <w:drawing>
          <wp:inline distT="0" distB="0" distL="0" distR="0">
            <wp:extent cx="429260" cy="3695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7520" cy="369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новенное ускорение </w:t>
      </w:r>
      <w:r>
        <w:rPr>
          <w:b/>
          <w:sz w:val="28"/>
          <w:szCs w:val="28"/>
        </w:rPr>
        <w:drawing>
          <wp:inline distT="0" distB="0" distL="0" distR="0">
            <wp:extent cx="417830" cy="369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5455" cy="3695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равенство </w:t>
      </w:r>
      <w:r>
        <w:rPr>
          <w:sz w:val="28"/>
          <w:szCs w:val="28"/>
        </w:rPr>
        <w:drawing>
          <wp:inline distT="0" distB="0" distL="0" distR="0">
            <wp:extent cx="125349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оинтегрируем равенство </w:t>
      </w:r>
      <w:r>
        <w:rPr>
          <w:sz w:val="28"/>
          <w:szCs w:val="28"/>
        </w:rPr>
        <w:drawing>
          <wp:inline distT="0" distB="0" distL="0" distR="0">
            <wp:extent cx="918845" cy="448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4585" cy="448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вет: тело пройдет путь равный </w:t>
      </w:r>
      <w:r>
        <w:rPr>
          <w:sz w:val="28"/>
          <w:szCs w:val="28"/>
        </w:rPr>
        <w:drawing>
          <wp:inline distT="0" distB="0" distL="0" distR="0">
            <wp:extent cx="465455" cy="369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брусок массой </w:t>
      </w:r>
      <w:r>
        <w:rPr>
          <w:sz w:val="28"/>
          <w:szCs w:val="28"/>
        </w:rPr>
        <w:drawing>
          <wp:inline distT="0" distB="0" distL="0" distR="0">
            <wp:extent cx="153670" cy="131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лежащий на гладкой горизонтальной поверхности, действует сила </w:t>
      </w:r>
      <w:r>
        <w:rPr>
          <w:sz w:val="28"/>
          <w:szCs w:val="28"/>
        </w:rPr>
        <w:drawing>
          <wp:inline distT="0" distB="0" distL="0" distR="0">
            <wp:extent cx="501015" cy="369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При прямолинейном движении угол между силой и горизонтом изменяется по закону </w:t>
      </w:r>
      <w:r>
        <w:rPr>
          <w:sz w:val="28"/>
          <w:szCs w:val="28"/>
        </w:rPr>
        <w:drawing>
          <wp:inline distT="0" distB="0" distL="0" distR="0">
            <wp:extent cx="389255" cy="131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4775" cy="131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постоянная. Найти скорость бруска как функцию от </w:t>
      </w:r>
      <w:r>
        <w:rPr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движения в проекции </w:t>
      </w:r>
      <w:r>
        <w:rPr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3695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м в уравнении </w:t>
      </w:r>
      <w:r>
        <w:rPr>
          <w:sz w:val="28"/>
          <w:szCs w:val="28"/>
        </w:rPr>
        <w:drawing>
          <wp:inline distT="0" distB="0" distL="0" distR="0">
            <wp:extent cx="548640" cy="369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1505" cy="369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корость бруска равна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ькобежец массой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, стоя на коньках на льду, толкает камень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под углом 30° к горизонту со скоростью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ти начальную скорость движения конькобежц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 и закон сохранения импульс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765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t2_ex6"/>
      <w:r>
        <w:rPr>
          <w:sz w:val="28"/>
          <w:szCs w:val="28"/>
        </w:rPr>
        <w:t>Перед броском все тела находились в покое: импульс каждого из них был равен 0, равнялась 0 и их векторная сумма</w:t>
      </w:r>
      <w:bookmarkEnd w:id="0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броска импульс груза равен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нькобежца -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екции на ось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мпульс груза равен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нькобежца -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инает двигаться вдоль ос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скоростью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мещение. Найти выражение для работы и вычислить работу пр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за 3с движения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скорение как производную от скорости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остоянно, значит движение равноускоренное. Зависимость скорости от времени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3с скорость будет: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равна изменению кинетической энергии. Т.к. в начале тело находилось в состоянии покоя: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ск массой 10 кг и радиусом 20 см вращается относительно оси симметрии под действием момента сил М = 1,8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угловую скорость колеса через 3 с после начала движения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диска вычисляется по формуле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кон динамики вращательного движения</w:t>
      </w:r>
      <w:r>
        <w:br w:type="page"/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нтегрируем выражение по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3с угловая скорость будет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йти момент инерции стержни сечением S и плотностью р =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-r/l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где l - длина, </w:t>
      </w: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>- расстояние до оси вращения, проходящей черев конец стержня. Вычислить при р = 7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S = 2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>= 80 см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бесконечно тонкий участок стержня толщиной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го момент инерции: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участка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момент инерции аддитивен, момент инерции всего стержня равен сумме моментов инерции всех его участков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камье Жуковского I = 50 кг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оит человек и держит в руках колесо, момент инерции которого 0,25 кг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корость вращения 25 рад/с. Ось колеса совпадает с осью скамьи. Найти угловую скорость вращения скамьи и работу внешних сил, если колесо расположить горизонтально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олесо повернули горизонтально, момент импульса вокруг вертикальной оси сохранился. То есть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инерции колеса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скамьи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колеса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мья начала вращаться с угловой скоростью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 энергия внешних сил колеса почти не изменилась. Работа внешних сил пошла на изменение энергии вращения скамьи и равна: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ебания точки происходят по закону х = Acos(w t+j ). В некоторый момент времени смещение точки равно 5 см, ее скорость V = 20 см/с и ускорение а = - 80 см/с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 Найти амплитуду А. циклическую частоту w , период колебаний Т и фазу (w t+j ) в рассматриваемый момен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закон движения и его производны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025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6970" cy="2025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8945" cy="2127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(3), найд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314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265" cy="4178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4920" cy="4178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формулу (2)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5540" cy="3695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’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дем в квадрат (1) и (2’) и слож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4720" cy="3759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4665" cy="3657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колеба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280" cy="3695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фазу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5125" cy="4292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8015" cy="4292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ответствует точке на окружности с углом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145" cy="3695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025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460" cy="3695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255" cy="3695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090" cy="3695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колебаний частицы массой 1.6-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кг имеет вид х = 0,ls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n(p t/8 + л/4) (м). Построить график зависимости от времени силы F, действующей на частицу. Найти значение максимально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ускорение как вторую производну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" cy="1435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2955" cy="5010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ускорения на массу даст си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1625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4380" cy="4178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максимальной силы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8535" cy="4292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5745" cy="3892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77540" cy="2164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– синусоида с периодом 16 и смещенная на 2 вле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радиусом 20 см колеблется около горизонтальной оси, походящей через середину радиуса перпендикулярно плоскости диска. Определить приведенную длину и период колеб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иск повернулся на малый уг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" cy="1536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гда возвращающий момент сил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3905" cy="3663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145" cy="3663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лечо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диска относительно цен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330" cy="3892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оси вращ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8120" cy="4368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уравнение движения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3892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1115" cy="3663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равнение колебаний с частот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635" cy="6019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тематического маятни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015" cy="4133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приведенная дли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3663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255" cy="1885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колебаний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4420" cy="4483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255" cy="18859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9775" cy="4483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корость, если разность фаз D j колебаний двух точек среды, отстоящих друг от друга на D x = 10 см, равна p /З. Частота колебаний равна 25 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разности фаз к расстоянию между точками есть волновое числ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" cy="1625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3663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985" cy="3892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" cy="1625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ина вол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м часто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8845" cy="55499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625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корость распрост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3680" cy="3892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" cy="3663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изменении давления газа на 200 Па объем газа изменится на 3 л. Если давление изменить на 500 Па, объем изменится на 5 л. Найти начальный объем и давление гaзa. Температура газа сохраняется постоя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, что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2560" cy="1625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1010" cy="4483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5720" cy="1987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для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6570" cy="1987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м из (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5367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подставим в (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4133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3060" cy="4133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тсю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6470" cy="6019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1987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ожительных мы не знаем, когда газ сжимается, а когда расширяется. Поэтому выберем все величины отрицатель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140" cy="1625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. Подставив в формулу д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536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1495" cy="4057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случаях газ сжим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140" cy="16256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015" cy="1625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 помощью распределения Максвелла &lt;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&gt; среднее значение квадрата проекции скорости молекулы газа при температуре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аксвелла по проекц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5745" cy="4368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квадрата проекции ищем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1630" cy="4724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м новую переменну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" cy="1314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" cy="3892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2150" cy="36639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2355" cy="4254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5825" cy="4483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483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бличный интегр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280" cy="3663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280" cy="36639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аботу, совершающуюся при изотермическом расширении водорода массой 5 г, при температуре 290°К. при увеличении объема газа в три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одоро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3905" cy="36639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4610" cy="36639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460" cy="2597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4090" cy="45593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 расширени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" cy="2127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127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" cy="18859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Д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" cy="18859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Д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увеличится КПД цикла Карно при увеличении температуры нагревателя от 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300°К до T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80 К при температуре холодильника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0°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Д находим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0085" cy="4133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987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емпература нагревателя, 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емпература холоди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330" cy="41338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663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7295" cy="3663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770" cy="41338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 столько раз увеличивается КП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,4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1.wmf"/><Relationship Id="rId21" Type="http://schemas.openxmlformats.org/officeDocument/2006/relationships/image" Target="media/image18.wmf"/><Relationship Id="rId22" Type="http://schemas.openxmlformats.org/officeDocument/2006/relationships/image" Target="media/image11.wmf"/><Relationship Id="rId23" Type="http://schemas.openxmlformats.org/officeDocument/2006/relationships/image" Target="media/image19.wmf"/><Relationship Id="rId24" Type="http://schemas.openxmlformats.org/officeDocument/2006/relationships/image" Target="media/image11.wmf"/><Relationship Id="rId25" Type="http://schemas.openxmlformats.org/officeDocument/2006/relationships/image" Target="media/image20.wmf"/><Relationship Id="rId26" Type="http://schemas.openxmlformats.org/officeDocument/2006/relationships/image" Target="media/image1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44.wmf"/><Relationship Id="rId62" Type="http://schemas.openxmlformats.org/officeDocument/2006/relationships/image" Target="media/image55.wmf"/><Relationship Id="rId63" Type="http://schemas.openxmlformats.org/officeDocument/2006/relationships/image" Target="media/image4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44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44.wmf"/><Relationship Id="rId79" Type="http://schemas.openxmlformats.org/officeDocument/2006/relationships/image" Target="media/image69.wmf"/><Relationship Id="rId80" Type="http://schemas.openxmlformats.org/officeDocument/2006/relationships/image" Target="media/image44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png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58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39:00Z</dcterms:created>
  <dc:creator>admin</dc:creator>
  <dc:description/>
  <cp:keywords/>
  <dc:language>en-US</dc:language>
  <cp:lastModifiedBy>SYSTEM</cp:lastModifiedBy>
  <dcterms:modified xsi:type="dcterms:W3CDTF">2011-09-11T17:39:00Z</dcterms:modified>
  <cp:revision>2</cp:revision>
  <dc:subject/>
  <dc:title/>
</cp:coreProperties>
</file>